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енеральный план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-Степного 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6.11.2012 года № 38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(в редакции решения № 8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 04.03.2016 год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</w:t>
      </w:r>
      <w:r>
        <w:rPr>
          <w:b/>
          <w:color w:val="000000"/>
          <w:sz w:val="28"/>
          <w:szCs w:val="28"/>
        </w:rPr>
        <w:t xml:space="preserve">80 </w:t>
      </w:r>
      <w:r>
        <w:rPr>
          <w:b/>
          <w:sz w:val="28"/>
          <w:szCs w:val="28"/>
        </w:rPr>
        <w:t>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сполнитель-архитектор</w:t>
        <w:tab/>
        <w:tab/>
        <w:tab/>
        <w:t xml:space="preserve">                   А.А.Шестопа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генерального плана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lang w:eastAsia="zxx" w:bidi="zxx"/>
              </w:rPr>
              <w:t>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1. Общие положения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2. Цели и задачи территориального планирования </w:t>
            </w:r>
            <w:r>
              <w:rPr/>
              <w:t>Каменно-Степ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5</w:t>
            </w:r>
          </w:p>
        </w:tc>
      </w:tr>
      <w:tr>
        <w:trPr>
          <w:trHeight w:val="809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3. Интересы Российской Федерации, Воронежской области и Таловского муниципального района  при осуществлении территориального планирования </w:t>
            </w:r>
            <w:r>
              <w:rPr/>
              <w:t>Каменно-Степ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…………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lang w:eastAsia="zxx" w:bidi="zxx"/>
              </w:rPr>
              <w:t>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/>
              <w:t>Каменно-Степ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/>
              <w:t>Каменно-Степ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lang w:eastAsia="zxx" w:bidi="zxx"/>
              </w:rPr>
              <w:t xml:space="preserve"> промышленности и сельского хозяйства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Arial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11. Предложения по обеспечению территории сельского поселения скотомогильниками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Tahoma"/>
                <w:bCs/>
                <w:lang w:eastAsia="zxx" w:bidi="zxx"/>
              </w:rPr>
              <w:t xml:space="preserve">12. </w:t>
            </w:r>
            <w:r>
              <w:rPr>
                <w:rFonts w:cs="Tahoma"/>
                <w:lang w:eastAsia="zxx" w:bidi="zxx"/>
              </w:rPr>
              <w:t xml:space="preserve">Основные технико-экономические показатели </w:t>
            </w:r>
            <w:r>
              <w:rPr/>
              <w:t>Каменно-Степ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…………………………………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Заключение..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4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1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5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2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</w:t>
            </w:r>
            <w:r>
              <w:rPr/>
              <w:t xml:space="preserve"> </w:t>
            </w:r>
            <w:r>
              <w:rPr>
                <w:rFonts w:cs="Arial"/>
                <w:bCs/>
                <w:lang w:eastAsia="zxx" w:bidi="zxx"/>
              </w:rPr>
              <w:t>п.3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33</w:t>
            </w:r>
          </w:p>
        </w:tc>
      </w:tr>
    </w:tbl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/>
        <w:br w:type="textWrapping" w:clear="all"/>
      </w:r>
      <w:r>
        <w:br w:type="page"/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1. Общие положения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 xml:space="preserve">В соответствии с градостроительным законодательством генеральный план </w:t>
      </w:r>
      <w:r>
        <w:rPr/>
        <w:t>Каменно-Степного</w:t>
      </w:r>
      <w:r>
        <w:rPr>
          <w:sz w:val="28"/>
          <w:szCs w:val="28"/>
        </w:rPr>
        <w:t xml:space="preserve"> </w:t>
      </w:r>
      <w:r>
        <w:rPr>
          <w:lang w:eastAsia="zxx" w:bidi="zxx"/>
        </w:rPr>
        <w:t>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lang w:eastAsia="zxx" w:bidi="zxx"/>
        </w:rPr>
        <w:t xml:space="preserve"> </w:t>
      </w:r>
      <w:r>
        <w:rPr/>
        <w:t>Каменно-Степного</w:t>
      </w:r>
      <w:r>
        <w:rPr>
          <w:sz w:val="28"/>
          <w:szCs w:val="28"/>
        </w:rPr>
        <w:t xml:space="preserve"> </w:t>
      </w:r>
      <w:r>
        <w:rPr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/>
      </w:pPr>
      <w:r>
        <w:rPr>
          <w:lang w:eastAsia="zxx" w:bidi="zxx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/>
        <w:t xml:space="preserve"> Каменно-Степного</w:t>
      </w:r>
      <w:r>
        <w:rPr>
          <w:sz w:val="28"/>
          <w:szCs w:val="28"/>
        </w:rPr>
        <w:t xml:space="preserve"> </w:t>
      </w:r>
      <w:r>
        <w:rPr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lang w:eastAsia="zxx" w:bidi="zxx"/>
        </w:rPr>
        <w:t xml:space="preserve">При осуществлении территориального планирования </w:t>
      </w:r>
      <w:r>
        <w:rPr/>
        <w:t>Каменно-Степного</w:t>
      </w:r>
      <w:r>
        <w:rPr>
          <w:sz w:val="28"/>
          <w:szCs w:val="28"/>
        </w:rPr>
        <w:t xml:space="preserve"> </w:t>
      </w:r>
      <w:r>
        <w:rPr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/>
        <w:t>Каменно-Степного</w:t>
      </w:r>
      <w:r>
        <w:rPr>
          <w:sz w:val="28"/>
          <w:szCs w:val="28"/>
        </w:rPr>
        <w:t xml:space="preserve"> </w:t>
      </w:r>
      <w:r>
        <w:rPr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/>
      </w:pPr>
      <w:r>
        <w:rPr>
          <w:lang w:eastAsia="zxx" w:bidi="zxx"/>
        </w:rPr>
        <w:t>Цели, задачи и мероприят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39"/>
        <w:jc w:val="both"/>
        <w:rPr/>
      </w:pPr>
      <w:r>
        <w:rPr/>
        <w:t>Генеральный план Каменно-Степного</w:t>
      </w:r>
      <w:r>
        <w:rPr>
          <w:sz w:val="28"/>
          <w:szCs w:val="28"/>
        </w:rPr>
        <w:t xml:space="preserve"> </w:t>
      </w:r>
      <w:r>
        <w:rPr/>
        <w:t>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ы территориального планирова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у современного использования территории Каменно-Степного 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у генерального плана Каменно-Степного</w:t>
      </w:r>
      <w:r>
        <w:rPr>
          <w:sz w:val="28"/>
          <w:szCs w:val="28"/>
        </w:rPr>
        <w:t xml:space="preserve"> </w:t>
      </w:r>
      <w:r>
        <w:rPr/>
        <w:t>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у генерального плана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хему инженерной инфраструктуры населенных пунктов.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539"/>
        <w:jc w:val="both"/>
        <w:rPr/>
      </w:pPr>
      <w:r>
        <w:rPr/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генерального плана, подготовленными в текстовой форме и графической форме, которые включ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ализ состояния территории Каменно-Степного</w:t>
      </w:r>
      <w:r>
        <w:rPr>
          <w:sz w:val="28"/>
          <w:szCs w:val="28"/>
        </w:rPr>
        <w:t xml:space="preserve"> </w:t>
      </w:r>
      <w:r>
        <w:rPr/>
        <w:t>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боснование предложений и перечень мероприятий по территориальному планированию.</w:t>
      </w:r>
    </w:p>
    <w:p>
      <w:pPr>
        <w:pStyle w:val="Normal"/>
        <w:ind w:firstLine="539"/>
        <w:jc w:val="both"/>
        <w:rPr/>
      </w:pPr>
      <w:r>
        <w:rPr/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Генеральный план разработан на следующие периоды реализации:</w:t>
      </w:r>
    </w:p>
    <w:p>
      <w:pPr>
        <w:pStyle w:val="Normal"/>
        <w:ind w:left="796" w:firstLine="644"/>
        <w:jc w:val="both"/>
        <w:rPr>
          <w:color w:val="000000"/>
        </w:rPr>
      </w:pPr>
      <w:r>
        <w:rPr>
          <w:color w:val="000000"/>
        </w:rPr>
        <w:t>Исходный год – 2011 г.</w:t>
      </w:r>
    </w:p>
    <w:p>
      <w:pPr>
        <w:pStyle w:val="Normal"/>
        <w:ind w:left="796" w:firstLine="644"/>
        <w:jc w:val="both"/>
        <w:rPr>
          <w:color w:val="000000"/>
        </w:rPr>
      </w:pPr>
      <w:r>
        <w:rPr>
          <w:color w:val="000000"/>
        </w:rPr>
        <w:t>I очередь – 2020 г.</w:t>
      </w:r>
    </w:p>
    <w:p>
      <w:pPr>
        <w:pStyle w:val="Normal"/>
        <w:ind w:left="796" w:firstLine="644"/>
        <w:jc w:val="both"/>
        <w:rPr>
          <w:color w:val="000000"/>
        </w:rPr>
      </w:pPr>
      <w:r>
        <w:rPr>
          <w:color w:val="000000"/>
        </w:rPr>
        <w:t>Расчетный срок – 2030 г.</w:t>
      </w:r>
    </w:p>
    <w:p>
      <w:pPr>
        <w:pStyle w:val="Normal"/>
        <w:ind w:left="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ind w:firstLine="539"/>
        <w:jc w:val="both"/>
        <w:rPr/>
      </w:pPr>
      <w:r>
        <w:rPr/>
        <w:t>План реализации генерального плана Каменно-Степного</w:t>
      </w:r>
      <w:r>
        <w:rPr>
          <w:sz w:val="28"/>
          <w:szCs w:val="28"/>
        </w:rPr>
        <w:t xml:space="preserve"> </w:t>
      </w:r>
      <w:r>
        <w:rPr/>
        <w:t>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2. Цели и задачи территориального планирования</w:t>
      </w:r>
      <w:r>
        <w:rPr/>
        <w:t xml:space="preserve"> </w:t>
      </w:r>
      <w:r>
        <w:rPr>
          <w:b/>
          <w:color w:val="000000"/>
        </w:rPr>
        <w:t>Каменно-Степного</w:t>
      </w:r>
      <w:r>
        <w:rPr>
          <w:rFonts w:cs="Tahoma"/>
          <w:b/>
          <w:bCs/>
          <w:lang w:eastAsia="zxx" w:bidi="zxx"/>
        </w:rPr>
        <w:t xml:space="preserve">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9816" w:leader="none"/>
        </w:tabs>
        <w:autoSpaceDE w:val="false"/>
        <w:ind w:firstLine="709"/>
        <w:jc w:val="both"/>
        <w:rPr/>
      </w:pPr>
      <w:r>
        <w:rPr>
          <w:rFonts w:cs="Arial"/>
          <w:bCs/>
        </w:rPr>
        <w:t>Основной целью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генерального плана</w:t>
      </w:r>
      <w:r>
        <w:rPr>
          <w:rFonts w:cs="Arial" w:ascii="Arial" w:hAnsi="Arial"/>
        </w:rPr>
        <w:t xml:space="preserve"> </w:t>
      </w:r>
      <w:r>
        <w:rPr/>
        <w:t>Каменно-Степ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lang w:eastAsia="zxx" w:bidi="zxx"/>
        </w:rPr>
        <w:t>Территориальное планирование</w:t>
      </w:r>
      <w:r>
        <w:rPr/>
        <w:t xml:space="preserve"> </w:t>
      </w:r>
      <w:r>
        <w:rPr>
          <w:i/>
        </w:rPr>
        <w:t>Каменно-Степного</w:t>
      </w:r>
      <w:r>
        <w:rPr>
          <w:sz w:val="28"/>
          <w:szCs w:val="28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осуществляется в целях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- Обеспечения  прогресса в развитии основных секторов экономики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- Повышения инвестиционной привлекательности территории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- Повышения уровня жизни и условий проживания на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20"/>
        <w:jc w:val="both"/>
        <w:rPr/>
      </w:pPr>
      <w:r>
        <w:rPr>
          <w:rFonts w:cs="Arial"/>
        </w:rPr>
        <w:t>- Развития инженерной, транспортной и социальной инфраструктур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аменно-Степного</w:t>
      </w:r>
      <w:r>
        <w:rPr>
          <w:rFonts w:cs="Arial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</w:rPr>
        <w:t xml:space="preserve">- Обеспечения учета интересов граждан и их объединений, Российской Федерации, Воронежской области, Таловского района, </w:t>
      </w:r>
      <w:r>
        <w:rPr/>
        <w:t>Каменно-Степного</w:t>
      </w:r>
      <w:r>
        <w:rPr>
          <w:rFonts w:cs="Arial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</w:rPr>
        <w:t>- Формировани</w:t>
      </w:r>
      <w:r>
        <w:rPr>
          <w:rFonts w:cs="Arial"/>
        </w:rPr>
        <w:t>я</w:t>
      </w:r>
      <w:r>
        <w:rPr>
          <w:rFonts w:cs="Arial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</w:t>
      </w:r>
      <w:r>
        <w:rPr/>
        <w:t xml:space="preserve"> Каменно-Степного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i/>
          <w:color w:val="000000"/>
        </w:rPr>
        <w:t xml:space="preserve">Задачами территориального планирования </w:t>
      </w:r>
      <w:r>
        <w:rPr>
          <w:i/>
        </w:rPr>
        <w:t>Каменно-Степного</w:t>
      </w:r>
      <w:r>
        <w:rPr>
          <w:rFonts w:cs="Arial"/>
        </w:rPr>
        <w:t xml:space="preserve"> </w:t>
      </w:r>
      <w:r>
        <w:rPr>
          <w:rFonts w:cs="Arial"/>
          <w:i/>
          <w:color w:val="000000"/>
        </w:rPr>
        <w:t>сельского поселения являются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</w:rPr>
        <w:t>- Создание условий для устойчивого развития территории</w:t>
      </w:r>
      <w:r>
        <w:rPr/>
        <w:t xml:space="preserve"> Каменно-Степного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</w:rPr>
        <w:t xml:space="preserve">- Определение назначения территорий </w:t>
      </w:r>
      <w:r>
        <w:rPr/>
        <w:t>Каменно-Степного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Arial"/>
        </w:rPr>
        <w:t>спорта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/>
      </w:pPr>
      <w:r>
        <w:rPr>
          <w:rFonts w:cs="Arial"/>
        </w:rPr>
        <w:t>- Восстановление инновационного агропроизводственного комплекса населенных пунктов, как</w:t>
      </w:r>
      <w:r>
        <w:rPr>
          <w:rFonts w:cs="Arial"/>
          <w:color w:val="000000"/>
        </w:rPr>
        <w:t xml:space="preserve"> одной из главных точек роста экономики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Модернизация транспорт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Реконструкция и модернизация инженер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autoSpaceDE w:val="false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Сохранение окружающей природной среды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При осуществлении территориального планирования</w:t>
      </w:r>
      <w:r>
        <w:rPr/>
        <w:t xml:space="preserve"> Каменно-Степного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rFonts w:cs="Tahoma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lang w:eastAsia="zxx" w:bidi="zxx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85" w:leader="none"/>
          <w:tab w:val="left" w:pos="9188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ъекты культурно-бытового и социального назначения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 Перечень мероприятий по территориальному планированию, и указания на последовательность их выполнения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lang w:eastAsia="zxx" w:bidi="zxx"/>
        </w:rPr>
        <w:t xml:space="preserve"> </w:t>
      </w:r>
      <w:r>
        <w:rPr/>
        <w:t xml:space="preserve">Каменно-Степного </w:t>
      </w:r>
      <w:r>
        <w:rPr>
          <w:rFonts w:cs="Tahoma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/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</w:rPr>
        <w:t xml:space="preserve">Содержание томов и схем генерального плана </w:t>
      </w:r>
      <w:r>
        <w:rPr/>
        <w:t>Каменно-Степного</w:t>
      </w:r>
      <w:r>
        <w:rPr>
          <w:rFonts w:cs="Arial"/>
        </w:rPr>
        <w:t xml:space="preserve"> сельского поселения, в рамках полномочий органов местного самоуправления (ст. 14  </w:t>
      </w:r>
      <w:r>
        <w:rPr>
          <w:rFonts w:cs="Arial"/>
          <w:iCs/>
        </w:rPr>
        <w:t>Федерального закона №131-ФЗ от 06.10.2003г.</w:t>
      </w:r>
      <w:r>
        <w:rPr>
          <w:rFonts w:cs="Arial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2. организация освещения улиц и установки указателей с названиями улиц и номерами дом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7. организация библиотечного обслуживания населения,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2. осуществление мероприятий по обеспечению безопасности людей на водных объектах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3. благоустройство и озеленение территории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5.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/>
      </w:pPr>
      <w:r>
        <w:rPr>
          <w:rFonts w:cs="Tahoma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lang w:val="en-US" w:eastAsia="zxx" w:bidi="zxx"/>
        </w:rPr>
        <w:t>III</w:t>
      </w:r>
      <w:r>
        <w:rPr>
          <w:rFonts w:cs="Tahoma"/>
          <w:lang w:eastAsia="zxx" w:bidi="zxx"/>
        </w:rPr>
        <w:t>.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</w:rPr>
        <w:t>Каменно-Степного</w:t>
      </w:r>
      <w:r>
        <w:rPr/>
        <w:t xml:space="preserve">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/>
        <w:t>Границы и статус Каменно-Степн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ind w:firstLine="709"/>
        <w:jc w:val="both"/>
        <w:rPr/>
      </w:pPr>
      <w:r>
        <w:rPr/>
        <w:t xml:space="preserve">Мероприятия по </w:t>
      </w:r>
      <w:r>
        <w:rPr>
          <w:rFonts w:cs="Tahoma"/>
          <w:iCs/>
          <w:lang w:eastAsia="zxx" w:bidi="zxx"/>
        </w:rPr>
        <w:t xml:space="preserve">административно-территориальному устройству </w:t>
      </w:r>
      <w:r>
        <w:rPr/>
        <w:t xml:space="preserve">Каменно-Степного </w:t>
      </w:r>
      <w:r>
        <w:rPr>
          <w:rFonts w:cs="Tahoma"/>
          <w:iCs/>
          <w:lang w:eastAsia="zxx" w:bidi="zxx"/>
        </w:rPr>
        <w:t>сельского поселения генеральным планом не предусматр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1. Перечень мероприятий по функциональному зонированию территории </w:t>
      </w:r>
      <w:r>
        <w:rPr>
          <w:i/>
        </w:rPr>
        <w:t>Каменно-Степного</w:t>
      </w:r>
      <w:r>
        <w:rPr/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</w:rPr>
              <w:t xml:space="preserve">правил землепользования и застройки </w:t>
            </w:r>
            <w:r>
              <w:rPr/>
              <w:t xml:space="preserve">Каменно-Степного </w:t>
            </w:r>
            <w:r>
              <w:rPr>
                <w:rFonts w:eastAsia="Lucida Sans Unicode"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eastAsia="Lucida Sans Unicode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иональные зоны отражены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3. Предложения по обеспечению территории сельского поселения объектами жилой инфраструктуры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2. </w:t>
      </w:r>
      <w:r>
        <w:rPr>
          <w:i/>
          <w:iCs/>
          <w:lang w:eastAsia="zxx" w:bidi="zxx"/>
        </w:rPr>
        <w:t xml:space="preserve">Перечень мероприятий обеспечению территории </w:t>
      </w:r>
      <w:r>
        <w:rPr>
          <w:i/>
        </w:rPr>
        <w:t>Каменно-Степного</w:t>
      </w:r>
      <w:r>
        <w:rPr/>
        <w:t xml:space="preserve"> </w:t>
      </w:r>
      <w:r>
        <w:rPr>
          <w:i/>
          <w:iCs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0"/>
        <w:gridCol w:w="369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53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Участок №1 западнее п.2-го участка института им.Докучае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>- Участок №2 в северо-восточной части Каменно-Степного 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и в </w:t>
            </w:r>
            <w:r>
              <w:rPr>
                <w:color w:val="000000"/>
              </w:rPr>
              <w:t>п.Высо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ерестройка,ул.Рабоча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олевая, ул.Карла Маркса,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Пушкин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я в 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Ключников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ahoma"/>
                <w:color w:val="000000"/>
                <w:lang w:eastAsia="zxx" w:bidi="zxx"/>
              </w:rPr>
              <w:t>территория 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Центральная и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Но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Земельные участки для развития индивидуальной жилой застройки показаны 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2.4. </w:t>
      </w:r>
      <w:r>
        <w:rPr>
          <w:rFonts w:cs="Tahoma"/>
          <w:b/>
          <w:bCs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lang w:eastAsia="zxx" w:bidi="zxx"/>
        </w:rPr>
        <w:t xml:space="preserve"> промышленности и сельского хозяйства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3. Перечень мероприятий по развитию промышленности и сельского хозяйства в </w:t>
      </w:r>
      <w:r>
        <w:rPr>
          <w:i/>
        </w:rPr>
        <w:t xml:space="preserve">Каменно-Степном </w:t>
      </w:r>
      <w:r>
        <w:rPr>
          <w:rFonts w:cs="Tahoma"/>
          <w:i/>
          <w:lang w:eastAsia="zxx" w:bidi="zxx"/>
        </w:rPr>
        <w:t>сельском поселении</w:t>
      </w:r>
    </w:p>
    <w:p>
      <w:pPr>
        <w:pStyle w:val="Normal"/>
        <w:rPr>
          <w:rFonts w:cs="Tahoma"/>
          <w:b/>
          <w:b/>
          <w:i/>
          <w:i/>
          <w:color w:val="FF0000"/>
          <w:lang w:eastAsia="zxx" w:bidi="zxx"/>
        </w:rPr>
      </w:pPr>
      <w:r>
        <w:rPr>
          <w:rFonts w:cs="Tahoma"/>
          <w:b/>
          <w:i/>
          <w:color w:val="FF0000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 западу от п.3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>
                <w:color w:val="000000"/>
                <w:lang w:bidi="zxx"/>
              </w:rPr>
              <w:t>Хозяйства с содержанием животных до 100 голов</w:t>
            </w:r>
            <w:r>
              <w:rPr>
                <w:color w:val="000000"/>
              </w:rPr>
              <w:t xml:space="preserve"> или гаражи и парки по ремонту, технологическому обслуживанию и хранению автомобилей и с/х техники четвертого класса по</w:t>
            </w:r>
          </w:p>
          <w:p>
            <w:pPr>
              <w:pStyle w:val="Normal"/>
              <w:snapToGrid w:val="false"/>
              <w:ind w:left="12" w:hanging="12"/>
              <w:rPr>
                <w:color w:val="000000"/>
              </w:rPr>
            </w:pPr>
            <w:r>
              <w:rPr>
                <w:color w:val="000000"/>
              </w:rPr>
              <w:t xml:space="preserve">санитарной </w:t>
            </w:r>
          </w:p>
          <w:p>
            <w:pPr>
              <w:pStyle w:val="Normal"/>
              <w:snapToGrid w:val="false"/>
              <w:ind w:left="12" w:hanging="12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 xml:space="preserve">классифик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(в северо-восточной части Каменно-Степного поселения)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 xml:space="preserve">Цех по приготовлению комбикормов третьего класса по санитарной </w:t>
            </w:r>
          </w:p>
          <w:p>
            <w:pPr>
              <w:pStyle w:val="Normal"/>
              <w:snapToGrid w:val="false"/>
              <w:ind w:left="12" w:hanging="0"/>
              <w:rPr>
                <w:color w:val="000000"/>
                <w:lang w:bidi="zxx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централь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>
                <w:color w:val="000000"/>
                <w:lang w:bidi="zxx"/>
              </w:rPr>
              <w:t xml:space="preserve">Машино-тракторная мастерская </w:t>
            </w:r>
            <w:r>
              <w:rPr>
                <w:color w:val="000000"/>
              </w:rPr>
              <w:t>пятого класса по</w:t>
            </w:r>
          </w:p>
          <w:p>
            <w:pPr>
              <w:pStyle w:val="Normal"/>
              <w:snapToGrid w:val="false"/>
              <w:ind w:left="12" w:hanging="12"/>
              <w:rPr>
                <w:color w:val="000000"/>
              </w:rPr>
            </w:pPr>
            <w:r>
              <w:rPr>
                <w:color w:val="000000"/>
              </w:rPr>
              <w:t xml:space="preserve">санитарной </w:t>
            </w:r>
          </w:p>
          <w:p>
            <w:pPr>
              <w:pStyle w:val="Normal"/>
              <w:snapToGrid w:val="false"/>
              <w:ind w:left="12" w:firstLine="108"/>
              <w:rPr>
                <w:color w:val="FF6600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 xml:space="preserve">Склад ГСМ четвертого класса по санитарной </w:t>
            </w:r>
          </w:p>
          <w:p>
            <w:pPr>
              <w:pStyle w:val="Normal"/>
              <w:snapToGrid w:val="false"/>
              <w:ind w:left="12" w:firstLine="108"/>
              <w:rPr>
                <w:color w:val="FF6600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юго-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 xml:space="preserve">Пилорама пятого класса по санитарной </w:t>
            </w:r>
          </w:p>
          <w:p>
            <w:pPr>
              <w:pStyle w:val="Normal"/>
              <w:snapToGrid w:val="false"/>
              <w:ind w:left="12" w:hanging="0"/>
              <w:rPr>
                <w:color w:val="FF6600"/>
                <w:lang w:bidi="zxx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lang w:eastAsia="zxx" w:bidi="zxx"/>
        </w:rPr>
        <w:t>Таблица 4. Перечень необходимых объектов культурно-бытового и социального обслуживания в Каменно-Степном сельском поселении</w:t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7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вое строительство предприятия бытового обслуживания 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rFonts w:cs="Tahoma"/>
                <w:color w:val="00000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2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вое строительство предприятия торговли 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rFonts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1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, размещение малых архитектурных форм футбольного поля в п.Высокий в районе ул.Ленин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 п.2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 в районе границы I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sz w:val="37"/>
                <w:szCs w:val="37"/>
              </w:rPr>
              <w:t>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5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вое строительство предприятия общественного питания 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6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, размещение малых архитектурных форм многофункциональных спортплощадок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лючникова около бани, п.3-го уч.института им.Докуча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5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 предприятия торговли п.3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 бани с прачечной 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9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 пожарного депо 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2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е строительство предприятия торгов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вое строительство предприятия бытового обслуживания 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вое строительство ФАП с аптечным пунктоми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бани п.Высокий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арла Мар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бани п.1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с озеленением территории детского сада в п.Высокий ул.Ле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сельского клуба п.1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Предприятие общественного питания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административного здания п.1-го уч.института им.Докучаев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Реконструкция ФГУП «Докучаевское» Россельхозакаде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6. Предложения по обеспечению территории сельского поселения объектами инженерной инфраструктуры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Территориальное планирование</w:t>
      </w:r>
      <w:r>
        <w:rPr>
          <w:rFonts w:cs="Tahoma"/>
          <w:color w:val="C00000"/>
          <w:lang w:eastAsia="zxx" w:bidi="zxx"/>
        </w:rPr>
        <w:t xml:space="preserve"> </w:t>
      </w:r>
      <w:r>
        <w:rPr/>
        <w:t xml:space="preserve">Каменно-Степного </w:t>
      </w:r>
      <w:r>
        <w:rPr>
          <w:rFonts w:cs="Tahoma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color w:val="000000"/>
          <w:lang w:eastAsia="zxx" w:bidi="zxx"/>
        </w:rPr>
        <w:t xml:space="preserve">территории </w:t>
      </w:r>
      <w:r>
        <w:rPr>
          <w:i/>
        </w:rPr>
        <w:t>Каменно-Степного</w:t>
      </w:r>
      <w:r>
        <w:rPr/>
        <w:t xml:space="preserve"> </w:t>
      </w:r>
      <w:r>
        <w:rPr>
          <w:i/>
          <w:iCs/>
          <w:color w:val="000000"/>
          <w:lang w:eastAsia="zxx" w:bidi="zxx"/>
        </w:rPr>
        <w:t>сельского поселения</w:t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FF6600"/>
          <w:lang w:eastAsia="zxx" w:bidi="zxx"/>
        </w:rPr>
      </w:pPr>
      <w:r>
        <w:rPr>
          <w:rFonts w:cs="Tahoma"/>
          <w:i/>
          <w:iCs/>
          <w:color w:val="FF6600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cs="Tahoma"/>
          <w:color w:val="FF6600"/>
          <w:lang w:eastAsia="zxx" w:bidi="zxx"/>
        </w:rPr>
      </w:pPr>
      <w:r>
        <w:rPr>
          <w:rFonts w:cs="Tahoma"/>
          <w:color w:val="FF6600"/>
          <w:lang w:eastAsia="zxx" w:bidi="zxx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8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871"/>
                              <w:gridCol w:w="3284"/>
                              <w:gridCol w:w="1937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zxx"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писание мероприятия и последовательность его выполнения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чередь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Водоснабжение и кан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1-го участка института им.Докучаева – все улиц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водозаборно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скважины окол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3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чисткой и доочисткой,с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еззараживанием очищенных вод юго-западнее от  п.1-го участка института им.Докучаева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веро-западнее от п.Высокий, юго-западнее от  п.3-го участка института им.Докучаев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lang w:eastAsia="zxx" w:bidi="zxx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азоснаб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тепловых сете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 п.3-го участка института им.Докучаева – все тепловые сети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 п.2-го участка института им.Докучаева  - все тепловые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котельной (БМК) в п.Высокий ул.Ленина(детский сад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низкого д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 ул.Перестройка, ул.Полевая и ул.Рабоча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высокого давления о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а п.Льв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Устройство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871"/>
                        <w:gridCol w:w="3284"/>
                        <w:gridCol w:w="1937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писание мероприятия и последовательность его выполнения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чередь строительства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Водоснабжение и канализация</w:t>
                            </w:r>
                          </w:p>
                        </w:tc>
                      </w:tr>
                      <w:tr>
                        <w:trPr>
                          <w:trHeight w:val="274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1-го участка института им.Докучаева – все улицы.</w:t>
                            </w:r>
                          </w:p>
                        </w:tc>
                        <w:tc>
                          <w:tcPr>
                            <w:tcW w:w="3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432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</w:r>
                          </w:p>
                        </w:tc>
                        <w:tc>
                          <w:tcPr>
                            <w:tcW w:w="3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водозаборно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скважины около </w:t>
                            </w:r>
                            <w:r>
                              <w:rPr>
                                <w:color w:val="000000"/>
                              </w:rPr>
                              <w:t xml:space="preserve"> п.3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60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22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чисткой и доочисткой,с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беззараживанием очищенных вод юго-западнее от  п.1-го участка института им.Докучаева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веро-западнее от п.Высокий, юго-западнее от  п.3-го участка института им.Докучаев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99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lang w:eastAsia="zxx" w:bidi="zxx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азоснабжение</w:t>
                            </w:r>
                          </w:p>
                        </w:tc>
                      </w:tr>
                      <w:tr>
                        <w:trPr>
                          <w:trHeight w:val="303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тепловых сетей </w:t>
                            </w:r>
                            <w:r>
                              <w:rPr>
                                <w:color w:val="000000"/>
                              </w:rPr>
                              <w:t xml:space="preserve"> в  п.3-го участка института им.Докучаева – все тепловые сети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 п.2-го участка института им.Докучаева  - все тепловые се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102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котельной (БМК) в п.Высокий ул.Ленина(детский сад)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96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низкого давлени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 ул.Перестройка, ул.Полевая и ул.Рабоча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26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высокого давления от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а п.Львов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Устройство уличного освещен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</w:rPr>
        <w:t xml:space="preserve"> Схеме инженерной инфраструктуры населенных пунктов.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7. 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6. Перечень мероприятий по обеспечению  </w:t>
      </w:r>
      <w:r>
        <w:rPr>
          <w:i/>
        </w:rPr>
        <w:t>Каменно-Степного</w:t>
      </w:r>
      <w:r>
        <w:rPr/>
        <w:t xml:space="preserve"> </w:t>
      </w:r>
      <w:r>
        <w:rPr>
          <w:rFonts w:cs="Tahoma"/>
          <w:i/>
          <w:iCs/>
          <w:lang w:eastAsia="zxx" w:bidi="zxx"/>
        </w:rPr>
        <w:t>сельского поселения объектами транспортной инфраструктуры</w:t>
      </w:r>
    </w:p>
    <w:p>
      <w:pPr>
        <w:pStyle w:val="Normal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дороги регионального значения, автодороги местного значе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нина,ул.Гагар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рла Маркса, ул.Пушк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ервомайская, ул.Центральная, ул.Мира, ул.Комсомольск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FF6600"/>
              </w:rPr>
            </w:pPr>
            <w:r>
              <w:rPr>
                <w:color w:val="000000"/>
              </w:rPr>
              <w:t>в I,II, III, IV, V к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Юбилейная, ул.Моложежная, ул.Перестройка, ул.Рабочая, ул.Поле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, ул.Луго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Обсерваторская, ул.Малодворянская, ул.Мира, ул.Жукова, ул.Победы, ул.Рабкоповская, ул.Рабочая, ул.Тамбовская, ул.Докучаева, ул.Степная, ул.Алычевая,ул.Садовая, ул.Лесная, автодороги местного значения на п.Льв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3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jc w:val="center"/>
              <w:rPr>
                <w:color w:val="FF6600"/>
              </w:rPr>
            </w:pPr>
            <w:r>
              <w:rPr>
                <w:color w:val="000000"/>
              </w:rPr>
              <w:t>ул.Центральная, ул.Трудовая, ул.Новая, ул.Дружб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/>
        <w:t>Места размещения объектов транспортной инфраструктуры показано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7. Перечень мероприятий по обеспечению территории </w:t>
      </w:r>
      <w:r>
        <w:rPr>
          <w:i/>
        </w:rPr>
        <w:t>Каменно-Степного</w:t>
      </w:r>
      <w:r>
        <w:rPr/>
        <w:t xml:space="preserve"> </w:t>
      </w:r>
      <w:r>
        <w:rPr>
          <w:rFonts w:cs="Tahoma"/>
          <w:i/>
          <w:lang w:eastAsia="zxx" w:bidi="zxx"/>
        </w:rPr>
        <w:t>сельского поселения объектами массового отдыха, благоустройства и озеленение территории</w:t>
      </w:r>
    </w:p>
    <w:p>
      <w:pPr>
        <w:pStyle w:val="Normal"/>
        <w:ind w:firstLine="560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99"/>
        <w:gridCol w:w="4111"/>
        <w:gridCol w:w="2126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мероприятия и последовательность его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рекреационной зоны сельского поселения</w:t>
            </w:r>
          </w:p>
        </w:tc>
      </w:tr>
      <w:tr>
        <w:trPr>
          <w:trHeight w:val="593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скверов их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 около пру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>в п.Высокий в районе ул.Пушкин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 ул.Ключников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окол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луб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центральной части, в п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 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Рабочая, в IV,V,VI 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/>
            </w:pPr>
            <w:r>
              <w:rPr/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включая технические условия, экологическую экспертизу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  <w:tr>
        <w:trPr>
          <w:trHeight w:val="192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рганизация пляжа его благоустройство,размещение малых архитектурных форм юго-восточнее от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bCs/>
          <w:iCs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rFonts w:cs="Tahoma"/>
          <w:bCs/>
          <w:iCs/>
          <w:lang w:eastAsia="zxx" w:bidi="zxx"/>
        </w:rPr>
      </w:pPr>
      <w:r>
        <w:rPr>
          <w:rFonts w:cs="Tahoma"/>
          <w:bCs/>
          <w:i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9. Предложения по обеспечению территории сельского поселения местами сбора твердых бытовых отходов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  <w:t>Таблица 8. Перечень мероприятий по организации сбора и вывоза твердых бытовых отходов и мусора на территории</w:t>
      </w:r>
      <w:r>
        <w:rPr>
          <w:i/>
        </w:rPr>
        <w:t xml:space="preserve"> Каменно-Степного</w:t>
      </w:r>
      <w:r>
        <w:rPr/>
        <w:t xml:space="preserve"> </w:t>
      </w:r>
      <w:r>
        <w:rPr>
          <w:i/>
          <w:iCs/>
          <w:lang w:eastAsia="zxx" w:bidi="zxx"/>
        </w:rPr>
        <w:t>сельского поселения</w:t>
      </w:r>
    </w:p>
    <w:p>
      <w:pPr>
        <w:pStyle w:val="Normal"/>
        <w:jc w:val="both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</w:r>
    </w:p>
    <w:tbl>
      <w:tblPr>
        <w:tblW w:w="104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2"/>
        <w:gridCol w:w="4110"/>
        <w:gridCol w:w="1985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.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  <w:lang w:eastAsia="zxx" w:bidi="zxx"/>
              </w:rPr>
              <w:t xml:space="preserve">Рекультивация территории свалки ТБ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восточнее от п.2-го уч.института им.Докучаева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ультивация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zxx" w:bidi="zxx"/>
              </w:rPr>
              <w:t>Резервирование территории под три площадки для сбора и временного хранения ТБ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западнее от п.Высокий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западнее от п.1-го уч.института им.Докучаев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>северо-западнее отп.3-го уч.института им.Докуча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Места расположения на территории сельского поселения </w:t>
      </w:r>
      <w:r>
        <w:rPr/>
        <w:t xml:space="preserve">пунктов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</w:rPr>
        <w:t>ТБО, оснащённой контейнерами большой ёмкости 30 м³</w:t>
      </w:r>
      <w:r>
        <w:rPr>
          <w:rFonts w:cs="Tahoma"/>
          <w:bCs/>
          <w:lang w:eastAsia="zxx" w:bidi="zxx"/>
        </w:rPr>
        <w:t xml:space="preserve"> показано 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0. Предложения по обеспечению территории сельского поселения местами захоронения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>Таблица 9. Перечень мероприятий по организации мест захоронения на территории</w:t>
      </w:r>
      <w:r>
        <w:rPr/>
        <w:t xml:space="preserve"> </w:t>
      </w:r>
      <w:r>
        <w:rPr>
          <w:i/>
        </w:rPr>
        <w:t>Каменно-Степного</w:t>
      </w:r>
      <w:r>
        <w:rPr/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4111"/>
        <w:gridCol w:w="269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13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 п.Высокий, в п.2-го уч.института им.Докучаева, около р.п.Тало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lang w:eastAsia="zxx" w:bidi="zxx"/>
        </w:rPr>
        <w:t xml:space="preserve">на </w:t>
      </w:r>
      <w:r>
        <w:rPr/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 xml:space="preserve">В настоящий момент на территории </w:t>
      </w:r>
      <w:r>
        <w:rPr/>
        <w:t xml:space="preserve">Каменно-Степного </w:t>
      </w:r>
      <w:r>
        <w:rPr>
          <w:rFonts w:cs="Tahoma"/>
          <w:lang w:eastAsia="zxx" w:bidi="zxx"/>
        </w:rPr>
        <w:t>сельского поселения имеется один действующий скотомогильник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 xml:space="preserve">Генеральным планом на территории </w:t>
      </w:r>
      <w:r>
        <w:rPr/>
        <w:t xml:space="preserve">Каменно-Степного </w:t>
      </w:r>
      <w:r>
        <w:rPr>
          <w:rFonts w:cs="Tahoma"/>
          <w:lang w:eastAsia="zxx" w:bidi="zxx"/>
        </w:rPr>
        <w:t>сельского поселения не предусматривается строительство нового скотомогильник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есто расположения скотомогильника показаны на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/>
        <w:t>Схеме генерального плана Каменно-Степного сельского поселения и Схеме генерального плана населенных пунктов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b/>
        </w:rPr>
        <w:t>2.12. Основные технико-экономические показатели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10. Основные технико-экономические показатели </w:t>
      </w:r>
      <w:r>
        <w:rPr>
          <w:i/>
        </w:rPr>
        <w:t>Каменно-Степного</w:t>
      </w:r>
      <w:r>
        <w:rPr/>
        <w:t xml:space="preserve"> </w:t>
      </w:r>
      <w:r>
        <w:rPr>
          <w:rFonts w:cs="Tahoma"/>
          <w:i/>
          <w:iCs/>
          <w:lang w:eastAsia="zxx" w:bidi="zxx"/>
        </w:rPr>
        <w:t>сельского поселения (современное состояние на 2011г.)</w:t>
      </w:r>
    </w:p>
    <w:p>
      <w:pPr>
        <w:pStyle w:val="Normal"/>
        <w:tabs>
          <w:tab w:val="clear" w:pos="708"/>
          <w:tab w:val="left" w:pos="17534" w:leader="none"/>
        </w:tabs>
        <w:ind w:left="1065" w:hanging="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57"/>
        <w:gridCol w:w="1701"/>
        <w:gridCol w:w="2126"/>
        <w:gridCol w:w="2268"/>
      </w:tblGrid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площадь земель в границах муниципального образования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6291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49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,1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промышленности, связи, энергетики, обороны,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82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5161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6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828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37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еление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енность населения 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417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1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1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ый фонд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ищный фонд - все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муниципаль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ведомствен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жилищный фонд, находящийся в лич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о домовладений(кварти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удование жилого фонд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канализац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газоснаб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ность общей площадью одного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Normal"/>
              <w:jc w:val="center"/>
              <w:rPr/>
            </w:pPr>
            <w:r>
              <w:rPr/>
              <w:t>искусства (клу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оны и спортивные за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я розничной торг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Ба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я сбербан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5407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е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тин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желез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 протяженность автодоро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специального назнач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ки для сбора и временного хранения ТБ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томогиль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ощность водозаборных сооружений—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Башня Рож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Отпуск воды за год все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ом числе населению и на коммунально-бытов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Одиночное протяжение вод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Одиночная протяженность уличной канализационной сети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Одиночная протяженность главных коллек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ропуск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трансформаторных подста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Ед./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65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ощность источник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ТЭ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Из них муницип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Число газифицированных кварт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Емкость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Число предприятий связ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Наличие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основных телефонных аппаратов сети общего пользова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Разработка генерального плана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 xml:space="preserve"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. В этом плане должны содержатся: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</w:t>
      </w:r>
      <w:r>
        <w:rPr>
          <w:rFonts w:cs="Arial"/>
          <w:lang w:eastAsia="zxx" w:bidi="zxx"/>
        </w:rPr>
        <w:t>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 xml:space="preserve">Также в генеральный план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Порядок внесения изменений в генеральный план</w:t>
      </w:r>
      <w:r>
        <w:rPr>
          <w:rFonts w:cs="Tahoma"/>
          <w:iCs/>
          <w:lang w:eastAsia="zxx" w:bidi="zxx"/>
        </w:rPr>
        <w:t xml:space="preserve"> Каменно-Степного</w:t>
      </w:r>
      <w:r>
        <w:rPr>
          <w:rFonts w:cs="Tahoma"/>
          <w:lang w:eastAsia="zxx" w:bidi="zxx"/>
        </w:rPr>
        <w:t xml:space="preserve">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генеральный план сельского поселения, должны быть внесены и изменения в План реализации генерального плана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Тому I «Положения о территориальном </w:t>
      </w:r>
    </w:p>
    <w:p>
      <w:pPr>
        <w:pStyle w:val="Normal"/>
        <w:jc w:val="right"/>
        <w:rPr/>
      </w:pPr>
      <w:r>
        <w:rPr/>
        <w:t xml:space="preserve">планировании» генерального плана </w:t>
      </w:r>
    </w:p>
    <w:p>
      <w:pPr>
        <w:pStyle w:val="Normal"/>
        <w:jc w:val="right"/>
        <w:rPr/>
      </w:pPr>
      <w:r>
        <w:rPr/>
        <w:t xml:space="preserve">Каменно-Степного поселения Таловского </w:t>
      </w:r>
    </w:p>
    <w:p>
      <w:pPr>
        <w:pStyle w:val="Normal"/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. Текстов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 проходит по кромке пахотного массива в ЮВ направлении до точки 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  проходит по кромке пахотного массива в ЮВ направлении  до точки</w:t>
        <w:tab/>
        <w:t xml:space="preserve">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кромке пахотного массива в ЮЗ направлении  до точки</w:t>
        <w:tab/>
        <w:t>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кромке пахотного массива в ЮВ направлении  до точки</w:t>
        <w:tab/>
        <w:t xml:space="preserve">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  проходит по кромке пахотного массива в ЮЗ направлении</w:t>
        <w:tab/>
        <w:t xml:space="preserve">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кромке пахотного массива в  ЮВ направлении до точки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кромке пахотного массива в  ЮВ направлении  до точки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проходит по южной стороне лесополосы и по северной стороне полосы отвода автомобильной дороги местного значения в  ЮВ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северной стороне полосы отвода автомобильной дороги  местного значения  ЮВ направлении  до точки</w:t>
        <w:tab/>
        <w:t>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восточной стороне грунтовой дороги и по контуру огородов ул. Тамбовская в СВ направлении  до точки</w:t>
        <w:tab/>
        <w:t>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контуру приусадебного земельного участка ул. Тамбовская в ЮВ направлении  до точки</w:t>
        <w:tab/>
        <w:t xml:space="preserve"> 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0</w:t>
        <w:tab/>
        <w:t>проходит по южной кромке полосы древесно-кустарниковой растительности в СВ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</w:t>
        <w:tab/>
        <w:t>проходит по южной кромке полосы древесно-кустарниковой растительности в СВ направлении  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</w:t>
        <w:tab/>
        <w:t>проходит по южной кромке полосы древесно-кустарниковой растительности в восточном направлении</w:t>
        <w:tab/>
        <w:t>до точки  1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3</w:t>
        <w:tab/>
        <w:t>проходит по южной кромке полосы древесно-кустарниковой растительности в восточном направлении</w:t>
        <w:tab/>
        <w:t>до точки  1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4</w:t>
        <w:tab/>
        <w:t>проходит по южной кромке полосы древесно-кустарниковой растительности в ЮВ направлении</w:t>
        <w:tab/>
        <w:t>до точки  1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5</w:t>
        <w:tab/>
        <w:t>проходит по южной кромке полосы древесно-кустарниковой растительности в ЮВ направлении</w:t>
        <w:tab/>
        <w:t>до точки  1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6</w:t>
        <w:tab/>
        <w:t>проходит по южной кромке полосы древесно-кустарниковой растительности в восточном направлении</w:t>
        <w:tab/>
        <w:t>до точки  1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7</w:t>
        <w:tab/>
        <w:t>проходит по древесно-кустарниковой растительности в СВ направлении  до точки</w:t>
        <w:tab/>
        <w:t>1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8</w:t>
        <w:tab/>
        <w:t>проходит по северной кромке массива древесно-кустарниковой растительности в ЮВ направлении  до точки  1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9</w:t>
        <w:tab/>
        <w:t>огибает массив древесно-кустарниковой растительности с восточной стороны и проходит по западной стороне полосы деревьев в ЮЗ направлении   до точки  МЗ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3  проходит по северной стороне полосы отвода автомобильной дороги «п. 2-го уч. института им. Докучаева – Дендропарк НИИ СХ ЦЧП им. В.В. Докучаева» в ЮВ направлении</w:t>
        <w:tab/>
        <w:t>до точки  2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0</w:t>
        <w:tab/>
        <w:t>проходит по восточной стороне территории дендропарка НИИ СХ ЦЧП им. В.В. Докучаева в ЮЗ направлении  до точки  2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1</w:t>
        <w:tab/>
        <w:t>проходит по северной  кромке  полосы деревьев, вдоль южной стороны территории складов в СЗ направлении  до точки  МЗ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4  проходит по восточной стороне полосы отвода автомобильной дороги  местного значения «п. 2-го участка института им. Докучаева-п. Львов» в ЮВ направлении  до точки  2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2</w:t>
        <w:tab/>
        <w:t>проходит по восточной стороне полосы отвода автомобильной дороги  местного значения «п. 2-го участка института им. Докучаева-п. Львов»  в ЮВ направлении</w:t>
        <w:tab/>
        <w:t>до точки  2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3</w:t>
        <w:tab/>
        <w:t>пересекает полосу отвода  автомобильной дороги  местного значения «п. 2-го участка института им. Докучаева-п. Львов»  в ЮВ направлении  до точки  2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4</w:t>
        <w:tab/>
        <w:t>проходит по северной стороне грунтовой дороги, проходящей вдоль северного контура территории кладбища в ЮВ направлении</w:t>
        <w:tab/>
        <w:t>до точки  2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5</w:t>
        <w:tab/>
        <w:t>пересекает грунтовую дорогу и проходит по контуру кладбища в южном направлении</w:t>
        <w:tab/>
        <w:t>до точки  2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6</w:t>
        <w:tab/>
        <w:t>проходит по контуру кладбища в СЗ направлении  до точки  2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7</w:t>
        <w:tab/>
        <w:t>проходит по контуру кладбища в СЗ направлении  до точки 2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8</w:t>
        <w:tab/>
        <w:t>проходит по контуру кладбища в северном направлении  до точки  2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9</w:t>
        <w:tab/>
        <w:t>проходит по контуру кладбища в северном направлении  до точки  3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0</w:t>
        <w:tab/>
        <w:t>проходит по кромке массива древесно-кустарниковой растительности в СЗ направлении</w:t>
        <w:tab/>
        <w:t>до точки  3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1</w:t>
        <w:tab/>
        <w:t>проходит по кромке массива древесно-кустарниковой растительности в северном  направлении  до точки</w:t>
        <w:tab/>
        <w:t>3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2  проходит по древесно-кустарниковой растительности в СЗ направлении  до точки</w:t>
        <w:tab/>
        <w:t>3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3</w:t>
        <w:tab/>
        <w:t>проходит по древесно-кустарниковой растительности в ЮЗ направлении  до точки</w:t>
        <w:tab/>
        <w:t>3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4</w:t>
        <w:tab/>
        <w:t>проходит по древесно-кустарниковой растительности в ЮЗ направлении  до точки</w:t>
        <w:tab/>
        <w:t>3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5</w:t>
        <w:tab/>
        <w:t>проходит по древесно-кустарниковой растительности в северном направлении</w:t>
        <w:tab/>
        <w:t>до точки  3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6</w:t>
        <w:tab/>
        <w:t>проходит по древесно-кустарниковой растительности в северном направлении</w:t>
        <w:tab/>
        <w:t>до точки  3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7</w:t>
        <w:tab/>
        <w:t>проходит по древесно-кустарниковой растительности в СЗ направлении  до точки</w:t>
        <w:tab/>
        <w:t>3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8</w:t>
        <w:tab/>
        <w:t>проходит по древесно-кустарниковой растительности в северном направлении</w:t>
        <w:tab/>
        <w:t>до точки  3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9</w:t>
        <w:tab/>
        <w:t>проходит по кромке пашни и южной стороне полезащитной лесополосы в западном направлении  до точки</w:t>
        <w:tab/>
        <w:t>4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0</w:t>
        <w:tab/>
        <w:t>проходит по кромке пашни и южной стороне полезащитной лесополосы в западном направлении  до точки</w:t>
        <w:tab/>
        <w:t>4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1</w:t>
        <w:tab/>
        <w:t>проходит по кромке пашни в южном направлении  до точки</w:t>
        <w:tab/>
        <w:t>4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2</w:t>
        <w:tab/>
        <w:t>проходит по кромке пашни и контуру территории складов в западном направлении</w:t>
        <w:tab/>
        <w:t>до точки  4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3</w:t>
        <w:tab/>
        <w:t>проходит по кромке пашни и контуру территории складов в северном направлении</w:t>
        <w:tab/>
        <w:t>до точки  4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4</w:t>
        <w:tab/>
        <w:t>проходит по кромке пашни и по южной стороне полезащитной лесополосы в СЗ направлении  до точки</w:t>
        <w:tab/>
        <w:t>4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5</w:t>
        <w:tab/>
        <w:t>проходит по контуру древесно-кустарниковой растительности и по кромке степной растительности в северном направлении  до точки  4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6</w:t>
        <w:tab/>
        <w:t xml:space="preserve">проходит по контуру древесно-кустарниковой растительности в северном направлении </w:t>
        <w:tab/>
        <w:t>до точки  4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7</w:t>
        <w:tab/>
        <w:t>проходит по контуру древесно-кустарниковой растительности в западном направлении</w:t>
        <w:tab/>
        <w:t>до точки  4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8</w:t>
        <w:tab/>
        <w:t>проходит по контуру древесно-кустарниковой растительности в западном направлении</w:t>
        <w:tab/>
        <w:t>до точки  4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9</w:t>
        <w:tab/>
        <w:t>проходит по западному контуру территории электрической подстанции в СВ направлении</w:t>
        <w:tab/>
        <w:t>до точки  5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0</w:t>
        <w:tab/>
        <w:t>проходит  по кромке степной растительности и пашни, по северному контуру электрической подстанции  в восточном  направлении</w:t>
        <w:tab/>
        <w:t>до точки  5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1</w:t>
        <w:tab/>
        <w:t>проходит по кромке пашни в СВ направлении  до точки  5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2</w:t>
        <w:tab/>
        <w:t>проходит по кромке пашни в СВ направлении  до точки  5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3</w:t>
        <w:tab/>
        <w:t>проходит по кромке пашни, по степной растительности, пересекает автомобильную дорогу "Курск - Борисоглебск" - Таловая - Бутурлиновка"  в СВ направлении</w:t>
        <w:tab/>
        <w:t>до точки  5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4</w:t>
        <w:tab/>
        <w:t>проходит по северной стороне полосы отвода автомобильной дороги "Курск - Борисоглебск" - Таловая - Бутурлиновка"  в СЗ направлении  до точки  5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5</w:t>
        <w:tab/>
        <w:t>проходит по северной стороне грунтовой дороги и по южной стороне полосы деревьев, по степной растительности в СЗ направлении  до точки  5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6</w:t>
        <w:tab/>
        <w:t>проходит по восточной стороне полосы деревьев в СВ направлении</w:t>
        <w:tab/>
        <w:t>до точки</w:t>
        <w:tab/>
        <w:t>5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7</w:t>
        <w:tab/>
        <w:t>проходит по степной растительности в СВ направлении  до точки  5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8</w:t>
        <w:tab/>
        <w:t>проходит по кромке пахотного массива в ЮВ направлении до точки</w:t>
        <w:tab/>
        <w:t xml:space="preserve"> 5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9</w:t>
        <w:tab/>
        <w:t>проходит по кромке пахотного массива в СВ направлении  до точки   МЗ 1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2. Координатное описание прохождения границ п.2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114"/>
        <w:gridCol w:w="4080"/>
      </w:tblGrid>
      <w:tr>
        <w:trPr/>
        <w:tc>
          <w:tcPr>
            <w:tcW w:w="2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7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2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29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1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09,3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56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457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8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93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076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60,0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83,0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77,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4,7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2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86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98,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477,7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15,9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713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41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7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02,3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993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4,3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02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6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15,4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3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94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6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16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2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33,4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6,9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67,9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4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09,5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6,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13,6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9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601,34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5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92,8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2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64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46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59,8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4,8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4,9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04,7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62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84,2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5,7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9,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04,3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19,8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7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08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2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0,5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6,7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0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9,6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09,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5,7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7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77,5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5,1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30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8,3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0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7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70,4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9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0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5,4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9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4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0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13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24,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87,4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1,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5,6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3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4,4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4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9,4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3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7,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5,1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1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3,6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54,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39,6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3,1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3,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48,5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7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58,8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0,8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1,7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55,3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3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84,7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6,8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85,6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41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728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13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21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564,4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6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2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65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7,1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730,6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uppressAutoHyphens w:val="false"/>
        <w:jc w:val="center"/>
        <w:rPr/>
      </w:pPr>
      <w:r>
        <w:rPr/>
        <w:t>Графическое описание прохождения границ п. 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7649210" cy="58902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488" r="-3" b="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Тому I «Положения о территориальном </w:t>
      </w:r>
    </w:p>
    <w:p>
      <w:pPr>
        <w:pStyle w:val="Normal"/>
        <w:jc w:val="right"/>
        <w:rPr/>
      </w:pPr>
      <w:r>
        <w:rPr/>
        <w:t xml:space="preserve">планировании» генерального плана </w:t>
      </w:r>
    </w:p>
    <w:p>
      <w:pPr>
        <w:pStyle w:val="Normal"/>
        <w:jc w:val="right"/>
        <w:rPr/>
      </w:pPr>
      <w:r>
        <w:rPr/>
        <w:t xml:space="preserve">Каменно-Степного поселения Таловского </w:t>
      </w:r>
    </w:p>
    <w:p>
      <w:pPr>
        <w:pStyle w:val="Normal"/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овое, графическое и координатн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 Текстов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точки  1  проходит по южной кромке полезащитной лесополосы и по травянистой растительности в ЮВ направлении  до точки </w:t>
        <w:tab/>
        <w:t>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западной стороне грунтовой дороги, пересекает грунтовую дорогу, проходит по травянистой растительности и пересекает автомобильную дорогу «п. 3-го уч. инст. им. Докучаева – п. 2-го уч. инст. им. Докучаева» в ЮЗ направлении</w:t>
        <w:tab/>
        <w:t xml:space="preserve"> до точки 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южной стороне автомобильной дороги «п. 3-го уч. инст. им. Докучаева – п. 2-го уч. инст. им. Докучаева» в ЮВ направлении 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стороне автомобильной дороги «п. 3-го уч. инст. им. Докучаева – п. 2-го уч. инст. им. Докучаева» в ЮВ направлении  до точки 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стороне автомобильной дороги «п. 3-го уч. инст. им. Докучаева – п. 2-го уч. инст. им. Докучаева» в ЮВ направлении  до точки  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 проходит по восточной стороне территории торгового павильона в ЮЗ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восточной кромке полосы деревьев и по травянистой растительности в ЮЗ направлении   до точки  МЗ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</w:t>
        <w:tab/>
        <w:t>проходит по травянистой растительности, пересекает грунтовую дорогу и продолжается по травянистой растительности в СЗ направлении  до точки  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травянистой растительности, по северной кромке полезащитной лесополосы, по северной кромке пахотного массива в СЗ направлении  до точки  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северной кромке пахотного массива в СЗ направлении  до точки</w:t>
        <w:tab/>
        <w:t>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 10</w:t>
        <w:tab/>
        <w:t>проходит по северной кромке пахотного массива в СЗ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  проходит по восточному контуру территории МТФ в СЗ направлении</w:t>
        <w:tab/>
        <w:t>до точки 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</w:t>
        <w:tab/>
        <w:t>проходит по восточной стороне территории животноводческой фермы в СВ направлении</w:t>
        <w:tab/>
        <w:t>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  проходит по восточной стороне территории животноводческой фермы в СВ направлении</w:t>
        <w:tab/>
        <w:t>до точки  1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 Координатное описание прохождения границ п.3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4"/>
        <w:gridCol w:w="3111"/>
      </w:tblGrid>
      <w:tr>
        <w:trPr/>
        <w:tc>
          <w:tcPr>
            <w:tcW w:w="3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6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3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88.3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42.9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55.4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0.9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88.9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17.84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6.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3.8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5.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7.1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50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2.2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21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64.4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37.5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49.30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68.7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7.0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051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99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19.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39.0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86.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21.9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415.0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79.8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</w:tbl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sectPr>
          <w:footerReference w:type="default" r:id="rId7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</w:r>
    </w:p>
    <w:p>
      <w:pPr>
        <w:pStyle w:val="Normal"/>
        <w:numPr>
          <w:ilvl w:val="2"/>
          <w:numId w:val="9"/>
        </w:numPr>
        <w:tabs>
          <w:tab w:val="clear" w:pos="708"/>
        </w:tabs>
        <w:suppressAutoHyphens w:val="false"/>
        <w:jc w:val="center"/>
        <w:rPr/>
      </w:pPr>
      <w:r>
        <w:rPr/>
        <w:t>Графическое описание прохождения границ п. 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32445" cy="4910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491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cs="Tahoma"/>
          <w:b/>
          <w:b/>
          <w:i/>
          <w:i/>
          <w:sz w:val="22"/>
          <w:szCs w:val="22"/>
        </w:rPr>
      </w:pPr>
      <w:r>
        <w:rPr/>
        <w:tab/>
      </w:r>
      <w:r>
        <w:rPr>
          <w:b/>
          <w:i/>
          <w:sz w:val="22"/>
          <w:szCs w:val="22"/>
        </w:rPr>
        <w:t xml:space="preserve">(Том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 «</w:t>
      </w:r>
      <w:r>
        <w:rPr>
          <w:rFonts w:cs="Tahoma"/>
          <w:b/>
          <w:bCs/>
          <w:i/>
          <w:sz w:val="22"/>
          <w:szCs w:val="22"/>
          <w:lang w:eastAsia="zxx"/>
        </w:rPr>
        <w:t>Положения о территориальном планировании</w:t>
      </w:r>
      <w:r>
        <w:rPr>
          <w:b/>
          <w:i/>
          <w:sz w:val="22"/>
          <w:szCs w:val="22"/>
        </w:rPr>
        <w:t>» генерального плана Каменно-Степного сельского поселения Таловского муниципального района Воронежской области в редакции решения № 8 от 24.03.2016 года).</w:t>
      </w:r>
    </w:p>
    <w:p>
      <w:pPr>
        <w:pStyle w:val="Normal"/>
        <w:tabs>
          <w:tab w:val="clear" w:pos="708"/>
          <w:tab w:val="left" w:pos="1425" w:leader="none"/>
        </w:tabs>
        <w:rPr>
          <w:rFonts w:cs="Tahoma"/>
          <w:b/>
          <w:b/>
          <w:i/>
          <w:i/>
          <w:sz w:val="22"/>
          <w:szCs w:val="22"/>
        </w:rPr>
      </w:pPr>
      <w:r>
        <w:rPr>
          <w:rFonts w:cs="Tahoma"/>
          <w:b/>
          <w:i/>
          <w:sz w:val="22"/>
          <w:szCs w:val="22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134" w:footer="1130" w:bottom="11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с отступом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color w:val="000000"/>
      <w:sz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1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Название Знак"/>
    <w:basedOn w:val="Style5"/>
    <w:qFormat/>
    <w:rPr>
      <w:b/>
      <w:sz w:val="28"/>
      <w:lang w:val="ru-RU" w:bidi="ar-SA"/>
    </w:rPr>
  </w:style>
  <w:style w:type="character" w:styleId="Style13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1">
    <w:name w:val=" Знак Знак7"/>
    <w:basedOn w:val="Style5"/>
    <w:qFormat/>
    <w:rPr>
      <w:sz w:val="24"/>
      <w:szCs w:val="24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51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1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4">
    <w:name w:val="Заголовок 3 Знак"/>
    <w:basedOn w:val="1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Blk">
    <w:name w:val="blk"/>
    <w:basedOn w:val="Style5"/>
    <w:qFormat/>
    <w:rPr/>
  </w:style>
  <w:style w:type="character" w:styleId="Style17">
    <w:name w:val=" Знак Знак"/>
    <w:qFormat/>
    <w:rPr>
      <w:rFonts w:eastAsia="Lucida Sans Unicode"/>
      <w:kern w:val="2"/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9">
    <w:name w:val="Текст сноски Знак"/>
    <w:qFormat/>
    <w:rPr>
      <w:sz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8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5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5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5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5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5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5"/>
    <w:pPr>
      <w:tabs>
        <w:tab w:val="clear" w:pos="708"/>
        <w:tab w:val="right" w:pos="9637" w:leader="dot"/>
      </w:tabs>
      <w:ind w:left="2264" w:hanging="0"/>
    </w:pPr>
    <w:rPr/>
  </w:style>
  <w:style w:type="paragraph" w:styleId="101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0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0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3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32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6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35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7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8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9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4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42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3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4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8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9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45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2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6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4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3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4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4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5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6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екст примечания1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215">
    <w:name w:val="2Название"/>
    <w:basedOn w:val="Normal"/>
    <w:qFormat/>
    <w:pPr>
      <w:suppressAutoHyphens w:val="false"/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9:00Z</dcterms:created>
  <dc:creator>User</dc:creator>
  <dc:description/>
  <cp:keywords/>
  <dc:language>en-US</dc:language>
  <cp:lastModifiedBy>sup36</cp:lastModifiedBy>
  <dcterms:modified xsi:type="dcterms:W3CDTF">2017-12-09T15:14:00Z</dcterms:modified>
  <cp:revision>136</cp:revision>
  <dc:subject/>
  <dc:title>ООО «Отдел главного архитектора»</dc:title>
</cp:coreProperties>
</file>