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му контракту № 10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 _____ 2019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подрядных работ по объекту: «Капитальный ремонт  Каменностепного дома культуры Таловского муниципального района Воронежской област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Исходно-разреши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документаци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по результатам проверки достоверности определения сметной стоимости в локальном сметном расче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й сметный расчет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объемов работ №1</w:t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ид рабо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аменностепного СД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роки рабо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о работ: с момента (даты) заключения муниципального контракта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– 31 октября 2019 год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 Наименование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униципального Заказ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Культура Каменной Степи» Тало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Наименование Подря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в ходе размещения заказа и проведении  электронного  аукцион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 Количество эта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ыполнения рабо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дин 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7. Требования к производст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або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 работам необходимо приступить в течение 3-х дней с даты  заключения муниципального контра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ты выполняются Подрядной организацией лично. Субподряд не предусмотрен.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о время производства работ Подрядчиком должны вестись журнал производства работ, журнал техники безопасности на рабочем месте и журнал учета материалов.  Подрядчик должен уведомлять Муниципального Заказчика о проведении скрытых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 производству работ допускаются лица не моложе 18 лет, а также лица,  имеющие специальное удостоверение по управлению  механизмами и грузоподъемными машин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Муниципальный Заказчик не предоставляет бытовых и складских помещений для Подрядчи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Работы выполняются с использованием материалов, инструментов и оборудования Подрядчика,  доставляемых на Объект ежедневно к началу производства работ и вывозимых ежедневно после их завершения.</w:t>
            </w:r>
          </w:p>
          <w:p>
            <w:pPr>
              <w:pStyle w:val="Style61"/>
              <w:widowControl/>
              <w:spacing w:lineRule="auto" w:line="240"/>
              <w:ind w:firstLine="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 Муниципальный Заказчик не несет материальной ответственности за сохранность материалов, оборудования и инструментов  Подрядч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ывоз мусора должен производиться Подрядчиком ежедневно по окончании выполнения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Маршрут доставки материалов и выноса мусора согласовывается с Муниципальным Заказчико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Требования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рхитектурному решени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еобходимо выполнять  в соответствии с локальным сметным расчетом и требованиями Муниципального Заказчика.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Требования к качест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атериалов и оборуд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1. Указанные в исходно-разрешительной документации материалы и оборудование Подрядчик согласовывает с Муниципальным Заказчиком.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2. Предлагаемые Подрядчиком материалы и оборудование должны соответствовать ГОСТ, ТУ, СНиП, нормам пожарной безопасности, иметь соответствующие сертификаты соответствия, технические паспорта и другие документы, удостоверяющие их качество (далее – сертификаты и паспорта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3. Подрядчик в течение трех рабочих дней должен обеспечить поставку на Объект, необходимых материалов, оборудования, механизмов и инструментов, в соответствии с номенклатурой и количеством, указанным, в исходно-разрешительной документации.  Обеспечить их сохранность. Вести журнал входного контроля материалов и оборудования, поставляемых на Объект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. Используемые при выполнении работ материалы и оборудование должны быть новыми, ранее не использованными и иметь необходимые паспорта качества, сертификаты соответствия требованиям промышленной и экологической безопасности, а также санитарно-эпидемиологическое заключение на соответствие санитарным правилам и норма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Требования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 охране труда, технике безопасности и пожарной безопасно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  <w:lang w:eastAsia="zh-CN"/>
              </w:rPr>
              <w:t>1. За состояние охраны труда, техники безопасности при производстве работ отвечает Подрядчик.</w:t>
            </w:r>
          </w:p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  <w:lang w:eastAsia="zh-CN"/>
              </w:rPr>
              <w:t>2. Подрядчик назначает ответственное лицо за соблюдение требований охраны труда и техники безопасности при выполнении работ на объекте Муниципального Заказчика, а также организует проведение инструктажа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  <w:lang w:eastAsia="zh-CN"/>
              </w:rPr>
              <w:t>3. Подрядчик представляет Муниципальному Заказчику список лиц, имеющих доступ на территорию объекта для выполнения работ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  <w:lang w:eastAsia="zh-CN"/>
              </w:rPr>
              <w:t>4. Подрядчик осуществляет выполнение работ в соответствии с требованиями законодательства Российской Федерации по технике безопасности, охране труда, электро- и пожарной безопасности, а именно:</w:t>
            </w:r>
          </w:p>
          <w:p>
            <w:pPr>
              <w:pStyle w:val="Style81"/>
              <w:widowControl/>
              <w:spacing w:lineRule="auto" w:line="240"/>
              <w:ind w:firstLine="317"/>
              <w:rPr>
                <w:bCs/>
                <w:sz w:val="22"/>
                <w:szCs w:val="22"/>
                <w:lang w:eastAsia="zh-CN"/>
              </w:rPr>
            </w:pPr>
            <w:r>
              <w:rPr>
                <w:rStyle w:val="Ecattext"/>
                <w:bCs/>
                <w:sz w:val="22"/>
                <w:szCs w:val="22"/>
              </w:rPr>
              <w:t>СНиП 3.04.03-85 – «Защита строительных конструкций и сооружений от коррозии»</w:t>
            </w:r>
          </w:p>
          <w:p>
            <w:pPr>
              <w:pStyle w:val="Style81"/>
              <w:widowControl/>
              <w:spacing w:lineRule="auto" w:line="240"/>
              <w:ind w:firstLine="317"/>
              <w:rPr/>
            </w:pPr>
            <w:r>
              <w:rPr>
                <w:rStyle w:val="Ecattext"/>
                <w:bCs/>
                <w:sz w:val="22"/>
                <w:szCs w:val="22"/>
              </w:rPr>
              <w:t>СНиП 41-01-2003 – «Отопление, Вентиляция и кондиционирование»</w:t>
            </w:r>
          </w:p>
          <w:p>
            <w:pPr>
              <w:pStyle w:val="Style81"/>
              <w:widowControl/>
              <w:spacing w:lineRule="auto" w:line="240"/>
              <w:ind w:firstLine="317"/>
              <w:rPr/>
            </w:pPr>
            <w:r>
              <w:rPr>
                <w:bCs/>
                <w:sz w:val="22"/>
                <w:szCs w:val="22"/>
                <w:lang w:eastAsia="zh-CN"/>
              </w:rPr>
              <w:t xml:space="preserve">СП 256.1325800.2016 </w:t>
            </w:r>
            <w:r>
              <w:rPr>
                <w:rStyle w:val="Ecattext"/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  <w:lang w:eastAsia="zh-CN"/>
              </w:rPr>
              <w:t xml:space="preserve"> «Электроустановки жилых и общественных зданий. Правила проектирования и монтажа»</w:t>
            </w:r>
          </w:p>
          <w:p>
            <w:pPr>
              <w:pStyle w:val="Style81"/>
              <w:widowControl/>
              <w:spacing w:lineRule="auto" w:line="240"/>
              <w:ind w:firstLine="317"/>
              <w:rPr/>
            </w:pPr>
            <w:r>
              <w:rPr>
                <w:bCs/>
                <w:sz w:val="22"/>
                <w:szCs w:val="22"/>
                <w:lang w:eastAsia="zh-CN"/>
              </w:rPr>
              <w:t>СНиП III-4-80* - «Техника безопасности в строительстве» </w:t>
            </w:r>
          </w:p>
          <w:p>
            <w:pPr>
              <w:pStyle w:val="Style81"/>
              <w:widowControl/>
              <w:spacing w:lineRule="auto" w:line="240"/>
              <w:ind w:firstLine="317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СНиП 12-03-2001 – «Безопасность труда в строительстве»</w:t>
            </w:r>
          </w:p>
          <w:p>
            <w:pPr>
              <w:pStyle w:val="Style81"/>
              <w:widowControl/>
              <w:spacing w:lineRule="auto" w:line="240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Б 01-03 -  «Правила пожарной безопасности в РФ»</w:t>
            </w:r>
          </w:p>
          <w:p>
            <w:pPr>
              <w:pStyle w:val="Style81"/>
              <w:widowControl/>
              <w:spacing w:lineRule="auto" w:line="240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III-30-74. Часть III. «Правила производства и приемки работ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>
                <w:bCs/>
                <w:color w:val="000000"/>
                <w:sz w:val="22"/>
                <w:szCs w:val="22"/>
                <w:lang w:eastAsia="zh-CN" w:bidi="ru-RU"/>
              </w:rPr>
            </w:pPr>
            <w:r>
              <w:rPr>
                <w:sz w:val="22"/>
                <w:szCs w:val="22"/>
              </w:rPr>
              <w:t xml:space="preserve">11. </w:t>
            </w:r>
            <w:r>
              <w:rPr>
                <w:bCs/>
                <w:color w:val="000000"/>
                <w:sz w:val="22"/>
                <w:szCs w:val="22"/>
                <w:lang w:eastAsia="zh-CN" w:bidi="ru-RU"/>
              </w:rPr>
              <w:t>Требования к гарантии качества выполненных работ и применяемых материалов и оборудования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Подрядчик гарантирует:</w:t>
            </w:r>
          </w:p>
          <w:p>
            <w:pPr>
              <w:pStyle w:val="Style31"/>
              <w:widowControl/>
              <w:tabs>
                <w:tab w:val="clear" w:pos="708"/>
                <w:tab w:val="left" w:pos="3471" w:leader="none"/>
              </w:tabs>
              <w:spacing w:lineRule="auto" w:line="240"/>
              <w:ind w:hanging="0"/>
              <w:jc w:val="both"/>
              <w:rPr/>
            </w:pPr>
            <w:r>
              <w:rPr>
                <w:bCs/>
                <w:sz w:val="22"/>
                <w:szCs w:val="22"/>
                <w:lang w:eastAsia="zh-CN"/>
              </w:rPr>
              <w:t>- надежность и безаварийность смонтированных строительных изделий, конструкций, оборудования, систем, установок;</w:t>
            </w:r>
          </w:p>
          <w:p>
            <w:pPr>
              <w:pStyle w:val="Style31"/>
              <w:widowControl/>
              <w:tabs>
                <w:tab w:val="clear" w:pos="708"/>
                <w:tab w:val="left" w:pos="3471" w:leader="none"/>
              </w:tabs>
              <w:spacing w:lineRule="auto" w:line="240"/>
              <w:ind w:hanging="0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- своевременное устранение за свой счет недостатков и дефектов, выявленных в период гарантийного срока;</w:t>
            </w:r>
          </w:p>
          <w:p>
            <w:pPr>
              <w:pStyle w:val="Style51"/>
              <w:widowControl/>
              <w:spacing w:lineRule="auto" w:line="240"/>
              <w:ind w:hanging="0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- использование в работе материалов и оборудования, имеющих сертификаты соответствия, технические паспорта и другие документы, удостоверяющие их качество.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2. Гарантии качества Подрядчика распространяются на все конструктивные элементы и работы, выполненные на</w:t>
            </w:r>
            <w:r>
              <w:rPr>
                <w:bCs/>
                <w:sz w:val="22"/>
                <w:szCs w:val="22"/>
                <w:lang w:eastAsia="zh-CN"/>
              </w:rPr>
              <w:t xml:space="preserve"> Объекте в строгом соответствии с техническим заданием, исходно-разрешительной документацией, требованиями действующих норм, стандартов и правил, с надлежащим прилежанием, эффективностью, на высоком профессиональном уровн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 xml:space="preserve">3. Гарантийный срок на качество выполненных работ, материалов и оборудования, смонтированного на Объекте, начинается с момента подписания Сторонами в установленном порядке акта о приемке выполненных работ и составляет не менее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zh-CN"/>
              </w:rPr>
              <w:t>60 (шестидесяти) месяцев (5 лет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Основные прилож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ключение по результатам проверки достоверности определения сметной стоимости в локальном сметном расче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й сметный расчет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Ведомость объемов работ №1</w:t>
            </w:r>
          </w:p>
        </w:tc>
      </w:tr>
    </w:tbl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220"/>
      </w:tblGrid>
      <w:tr>
        <w:trPr>
          <w:trHeight w:val="1755" w:hRule="atLeast"/>
        </w:trPr>
        <w:tc>
          <w:tcPr>
            <w:tcW w:w="500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КУ «Культура Каменной Степи» Таловского муниципального района Воронеж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КУ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а Каменной Степи» ________ Божко Е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ЯДЧИК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«ПИРАМИКС ВОРОНЕЖ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ООО «ПИРАМИКС ВОРОНЕЖ»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 /Сдвижков С.В.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Е К МАТЕРИА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выполнение подрядных работ по объекту: «Капитальный ремонт  Каменностепного дома культуры Таловского муниципального района Воронеж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126"/>
        <w:gridCol w:w="59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СР и 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емый материа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раметры эквивалентности/характеристики</w:t>
            </w:r>
          </w:p>
        </w:tc>
      </w:tr>
      <w:tr>
        <w:trPr>
          <w:trHeight w:val="2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СР №1 п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творы строительные.  ГОСТ 28013-98   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ы, применяемые для приготовления строительных растворов, должны соответствовать требованиям стандартов или технических условий на эти материалы, а также требованиям настоящего станд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качестве вяжущих материалов следует применять: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гипсовые вяжущие по ГОСТ 125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весть строительную по ГОСТ 9179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ртландцемент и шлакопортландцемент по ГОСТ 10178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цементы пуццолановые и сульфатостойкие по ГОСТ 22266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цементы для строительных растворов по ГОСТ 25328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глину по приложению В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ругие, в том числе смешанные вяжущие, по нормативным документам на конкретный вид вяжущи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 п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раска акриловая супербелая для Стен и Потолков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52020-2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раска акриловая ДЛЯ СТЕН И ПОТОЛКОВ применяется для окрашивания стен и потолочных поверхностей из бетона, гипсокартона, ДСП и ДВП в жилых домах и помещениях с повышенной влажностью (кухни, ванные комнаты, подвалы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Листы гипсокартонные: ГКЛпо системе «КНАУФ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6266-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ы гипсокартона по новому ГОС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A – материал, соответствующий обычному листу ГК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Н – влагостойкие плиты, для помещений с повышенной влаж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F – огнестойкие плиты для облицовки конструкций в помещениях с повышенной пожарной опас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D - плиты с заданной плотностью, в зависимости от условий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I – плиты повышенной твёрд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Е – фасадные плиты, имеющие пониженные водопоглощение и паропроницаем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P – плиты, рассчитанные под нанесение гипсовой штукатурки, лепнины, керамической пли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R – плиты, с повышенной прочностью при изгибе в поперечном и продольном напра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оответствие условных обозначений гипсокартонных листов по ГОСТ 6266-97 и гипсовых строительных плит по ГОСТ 32614-2012 (EN 520:2009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Водно-дисперсионная грунтовка "Нортекс-Грунт"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Р 52020-200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азначение изделия: Настоящий стандарт распространяется на водно-дисперсионные лакокрасочные материалы (далее - ВДЛКМ), предназначенные для наружной и внутренней отделки и защиты зданий и сооружений, противокоррозионной и декоративной окраски металлических конструкций различного назначения, а также получения покрытий, обладающих специальными свойств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шпатлевка финишная    ГОСТ 10277-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Шпатлевки предназначаются для заполнения неровностей и исправления дефектов окрашиваемой поверхности в системах покрытий, эксплуатируемых в атмосферных условиях и внутри помеще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раска водно-дисперсионна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52020-2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Основа краски должны быть на основе водных дисперсий для наружной окраски; на основе сополимерной акрилатной дисперсии для наружной окра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жаровзрывобезопасность краски должны быть пожаровзрывобезопас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рка должна быть ВД-АК-111*;ВД-КЧ-183*;ВД-АК-111р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казатель диапазон рН не должен быть менее 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ПЛАСТИК БУМАЖНОСЛОИСТЫЙ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ДЕКОРАТИВНЫЙ   ГОСТ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9590-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астоящий стандарт распространяется на листовой декоративный бумажнослоистый пластик (далее - пластик), получаемый методом прессования специальных видов бумаги, пропитанных синтетическими термореактивными связующ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ластик применяется в качестве отделочного материала для жилых, общественных и производственных зданий, транспортных средств, и производстве мебели, торгового оборудования, дверных полотен и др.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Установленные настоящим стандартом показатели технического уровня предусмотрены для высшей и первой категории ка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подвесные потолки типа &lt;Армстронг&gt;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Р 53298-20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астоящий стандарт является нормативным документом по пожарной безопасности в области стандартизации добровольного применения и устанавливает метод испытания на огнестойкость подвесных потолков при стандартных условиях теплового воздействия. Применяется для установления предела огнестойкости подвесных потолков. &lt;br&gt; Настоящий стандарт применяется для огнезащитных подвесных потолков. &lt;br&gt; Настоящий стандарт не устанавливает метод испытания на огнестойкость: &lt;br&gt; - подвесных вспомогательных потолков с открытой ячейкой или жалюзных типов; &lt;br&gt; - вентилируемых покры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ветодиодный светильник ЭРА SPO-6-48-P 595x595x19 48В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ласс светораспределения должен быть П; Р; 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ветовой поток должен быть ≤6600л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кривой силы света должен быть К; Г; Д; 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ветовая отдача должна быть ≥45лм/В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Активная электрическая мощность, потребляемая светильником должна быть ≤54В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Габаритная яркость должна быть ≤5000кд/м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Фанер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3916.1-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ля изготовления наружных слоев фанеры применяют шпон лиственных пород: березы, ольхи, клена, ильма, бука, осины, тополя, липы. Для внутренних слоев, кроме названных, также применяют шпон хвойных пород: сосны, ели, пихты, лиственницы и кед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Фанера считается изготовленной из той породы древесины, из которой изготовлены ее наружные сло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Фанеру, изготовленную из древесины одной или различных пород, подразделяют соответственно на однородную и комбинированн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ри четном числе слоев шпона два средних слоя должны иметь параллельное направление волокон. Симметрично расположенные слои шпона по толщине фанеры должны быть из древесины одной породы и толщ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олщина шпона, применяемого для наружных слоев фанеры, не должна превышать 3,5 мм, а внутренних слоев - 4 м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Линолеум коммерческий гомогенный гост 18108-2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 xml:space="preserve">Тип должен быть ЭК;ЭКП;ПРЗ;ВК;ВКП;ПРП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Ширина должна быть 1200-240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олщина общая не должна быть менее 1,6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олщина полимерного слоя должна быть 1,2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ромки линолеума должны быть параллельны, не должны иметь заусенцев и щерб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Вид линолеума должен быть одноцветный или многоцветный (мраморовидный или с печатным рисунком) с гладкой или тисненой лицевой поверх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ефекты на лицевой поверхности линолеума не допускаются наплывы, вмятины, царапины, раковины, складки, пузыри, пятна, полосы, искажения рисунка и брызги от кра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вида лицевой поверхности должен быть А;Б;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олщина защитного слоя должна быть 0,15;0,20;0,25;0,3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тойкость линолеум должен быть цветоустойчив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Плинтус ПВХ «IDEAL» серия «Комфорт», Дуб капучин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19111-2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4.1.1 Изделия должны соответствовать требованиям настоящего стандарта и изготавливаться по технологическому регламенту и рабочим чертежам, утвержденным в установлен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4.1.2 Изделия изготавливают разных цветов, с глянцевой, матовой, гладкой, рифленой или тисненой лицевой поверхностью, а также ламинирова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Цвет и фактура лицевой поверхности должны соответствовать образцу-эталону, согласованному с потреб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4.1.3 Одноцветные изделия должны иметь равномерную окраску по всей площади лицевой поверх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Окраску считают равномерной, если цветовое различие между двумя любыми участками лицевой поверхности не превышает четырех порогов цветоразли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4.1.4 Одноцветные изделия должны быть цветоустойчивыми. Изделия считают цветоустойчивыми, если после облучения в течение не менее 30 ч цветовое различие не превышает четырех порогов цветоразли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4.1.5 На лицевой поверхности изделий не допускаются наплывы, бугорки, раковины, царапины и пят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ромки и торцы не должны иметь местных искривлений, надрывов и зазубр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Растворы строительные.  ГОСТ 28013-98   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териалы, применяемые для приготовления строительных растворов, должны соответствовать требованиям стандартов или технических условий на эти материалы, а также требованиям настоящего станд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В качестве вяжущих материалов следует применя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гипсовые вяжущие по ГОСТ 12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известь строительную по ГОСТ 917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портландцемент и шлакопортландцемент по ГОСТ 1017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цементы пуццолановые и сульфатостойкие по ГОСТ 2226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цементы для строительных растворов по ГОСТ 2532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глину по приложению В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Линолеум коммерческий гомогенный гост 18108-2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 xml:space="preserve">Тип должен быть ЭК;ЭКП;ПРЗ;ВК;ВКП;ПРП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Ширина должна быть 1200-240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олщина общая не должна быть менее 1,6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олщина полимерного слоя должна быть 1,2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ромки линолеума должны быть параллельны, не должны иметь заусенцев и щерб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Вид линолеума должен быть одноцветный или многоцветный (мраморовидный или с печатным рисунком) с гладкой или тисненой лицевой поверх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ефекты на лицевой поверхности линолеума не допускаются наплывы, вмятины, царапины, раковины, складки, пузыри, пятна, полосы, искажения рисунка и брызги от кра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вида лицевой поверхности должен быть А;Б;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олщина защитного слоя должна быть 0,15;0,20;0,25;0,3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тойкость линолеум должен быть цветоустойчив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Листы гипсокартонные: ГКЛпо системе «КНАУФ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6266-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ы гипсокартона по новому ГОС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A – материал, соответствующий обычному листу ГК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Н – влагостойкие плиты, для помещений с повышенной влаж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F – огнестойкие плиты для облицовки конструкций в помещениях с повышенной пожарной опас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D - плиты с заданной плотностью, в зависимости от условий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I – плиты повышенной твёрд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Е – фасадные плиты, имеющие пониженные водопоглощение и паропроницаем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P – плиты, рассчитанные под нанесение гипсовой штукатурки, лепнины, керамической пли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R – плиты, с повышенной прочностью при изгибе в поперечном и продольном напра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оответствие условных обозначений гипсокартонных листов по ГОСТ 6266-97 и гипсовых строительных плит по ГОСТ 32614-2012 (EN 520:2009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Водно-дисперсионная грунтовка "Нортекс-Грунт" ГОСТ Р 52020-200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азначение изделия: Настоящий стандарт распространяется на водно-дисперсионные лакокрасочные материалы (далее - ВДЛКМ), предназначенные для наружной и внутренней отделки и защиты зданий и сооружений, противокоррозионной и декоративной окраски металлических конструкций различного назначения, а также получения покрытий, обладающих специальными свойств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раска водно-дисперсионная гост 52020-2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Основа краски должны быть на основе водных дисперсий для наружной окраски; на основе сополимерной акрилатной дисперсии для наружной окра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жаровзрывобезопасность краски должны быть пожаровзрывобезопас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рка должна быть ВД-АК-111*;ВД-КЧ-183*;ВД-АК-111р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казатель диапазон рН не должен быть менее 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Растворы строительные.  ГОСТ 28013-98   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териалы, применяемые для приготовления строительных растворов, должны соответствовать требованиям стандартов или технических условий на эти материалы, а также требованиям настоящего станд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В качестве вяжущих материалов следует применять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гипсовые вяжущие по ГОСТ 125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известь строительную по ГОСТ 9179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портландцемент и шлакопортландцемент по ГОСТ 10178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цементы пуццолановые и сульфатостойкие по ГОСТ 22266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цементы для строительных растворов по ГОСТ 25328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глину по приложению В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другие, в том числе смешанные вяжущие, по нормативным документам на конкретный вид вяжущ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раска акриловая супербелая для Стен и Потолков гост 52020-2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раска акриловая ДЛЯ СТЕН И ПОТОЛКОВ применяется для окрашивания стен и потолочных поверхностей из бетона, гипсокартона, ДСП и ДВП в жилых домах и помещениях с повышенной влажностью (кухни, ванные комнаты, подвалы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биопирен "Нортекс-Дезинфектор" ГОСТ 10950-20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а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Уничтожает деревоокрашивающие и плесневые грибы, водоросли, жука-древоточ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Останавливает и предотвращает распространение деревоокрашивающих и плесневых гриб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риме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ильно пораженные грибком поверхности внутри и снаружи стро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мещения с повышенной влажностью (овощехранилища, овощные ямы, продуктовые кладовые; помещения, предназначенные для содержания скота и птицы и т.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ауны, парные бани (кроме полка, пол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крытые поверхности (пространства между стеной и обшивкой, невидимые извне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Растворы строительные.  ГОСТ 28013-98   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териалы, применяемые для приготовления строительных растворов, должны соответствовать требованиям стандартов или технических условий на эти материалы, а также требованиям настоящего станд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В качестве вяжущих материалов следует применять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гипсовые вяжущие по ГОСТ 125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известь строительную по ГОСТ 9179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портландцемент и шлакопортландцемент по ГОСТ 10178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цементы пуццолановые и сульфатостойкие по ГОСТ 22266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цементы для строительных растворов по ГОСТ 25328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глину по приложению В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другие, в том числе смешанные вяжущие, по нормативным документам на конкретный вид вяжущ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раска акриловая супербелая для Стен и Потолков гост 52020-2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раска акриловая ДЛЯ СТЕН И ПОТОЛКОВ применяется для окрашивания стен и потолочных поверхностей из бетона, гипсокартона, ДСП и ДВП в жилых домах и помещениях с повышенной влажностью (кухни, ванные комнаты, подвалы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подвесные потолки типа &lt;Армстронг&gt;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Р 53298-20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астоящий стандарт является нормативным документом по пожарной безопасности в области стандартизации добровольного применения и устанавливает метод испытания на огнестойкость подвесных потолков при стандартных условиях теплового воздействия. Применяется для установления предела огнестойкости подвесных потолков. &lt;br&gt; Настоящий стандарт применяется для огнезащитных подвесных потолков. &lt;br&gt; Настоящий стандарт не устанавливает метод испытания на огнестойкость: &lt;br&gt; - подвесных вспомогательных потолков с открытой ячейкой или жалюзных типов; &lt;br&gt; - вентилируемых покры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ветодиодный светильник ЭРА SPO-6-48-P 595x595x19 48В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ласс светораспределения должен быть П; Р; 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ветовой поток должен быть ≤6600л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кривой силы света должен быть К; Г; Д; 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ветовая отдача должна быть ≥45лм/В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Активная электрическая мощность, потребляемая светильником должна быть ≤54В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Габаритная яркость должна быть ≤5000кд/м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Разветвительная коробка У994гост 14254-20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оробка протяжная предназначена для протяжки, соединения и ответвления проводов и кабелей при выполнении открытых или скрытых электропроводок и прокладки кабельных линий напряжением до 1000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 xml:space="preserve">Коробка изготавливается из черных металлов с последующим лакокрасочным покрыти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 xml:space="preserve">Коробка не оснащена электрооборудовани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Отверстия, пазы, желоба для ввода труб (кабелей) выполняются при монтаж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Трубы гибкие гофрированные из ПВХ "DKC"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50827-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 xml:space="preserve">Материал Самозатухающий полимерный композит Цвет RAL 7035, серый Степень защиты IP 55 ГОСТ 14254 (МЭК 529-89) Температура монтажа от -5°C до +60°С Эксплуатационный интервал от -25°С до +60°С Механическая прочность трубы лёгкой серии 350 H на 5 см при +20°С Механическая прочность трубы тяжелой серии 720 H на 5 см при +20°С Диэлектрическая прочность 2000 B Сопротивление изоляции 100 МОм Огнестойкость до +650°С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липса для крепежа гофротрубы, диаметром 20 мм гост 17679-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раткое описание и область применения крепежа для гофротр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еражтель с защелкой (крепеж-клипса) представляет собой пластиковую защелку с отверстием под саморе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репеж-клипса пластиковый для гофротрубы используется для крепления гофры к стене, потолку, полу и другим поверх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ля прочного крепежа необходимо 3-4 клипсы на один метр гофротр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ехнические характеристики крепежа для гофротруб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териал - пласт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Цвет - сер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емпература эксплуатации - -25 С ... +60 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1,5 мм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оминальное сечение токопроводящих жил должно быть 1,5;2,5;4мм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окопроводящие жилы должны быть мед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лиматическое исполнение должно быть УХЛ;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атегория размещения должна быть 1;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териал изоляции,оболочки должен быть поливинилхлоридный пластикат пониженной пожарной 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оминальная толщина изоляции не должна быть более 1,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 xml:space="preserve">Кабели должны выдержать постоянное;переменное напряжение 3;3,5;7,2;8,4к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абели должны быть стойкими к воздействию повышенной температуры окружающей среды до +50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абели должны быть стойкими к воздействию пониженной температуры окружающей среды до -50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оминальное переменное напряжение между каждой из основных токопроводящих жил и землей должно быть 0,38;0,6к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абели должны быть стойки к воздействию повышенной относительной влажности воздуха до 98% при температуре окружающей среды до плюс 35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лительно допустимая температура нагрева жил кабеля при эксплуатации не должна быть выше 70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редельно допустимая температура жил при коротком замыкании не должна быть выше 160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опустимый нагрев жил в режиме перегрузки не должен быть больше 90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опустимые токовые нагрузки кабеля в земле не должны быть более 47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опустимые токовые нагрузки кабеля на воздухе не должны быть более 36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опустимые токи односекундного короткого замыкания 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Выключатель гост р 51324.1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тока мгновенного расцепления должен быть В;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оминальный ток должен быть 10;16;20,25;32;40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оминальная частота должна быть 50/60Г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иапазон номинальных поперечных сечений медных присоединяемых проводников должен быть 1-16мм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Число полюсов должно быть 1;2;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оминальное напряжение выключателя должно быть 230;400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иапазоны токов мгновенного расцепления должны быть до 10 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еть питания выключателя должна быть трехфазная трехпроводная; однофазная; трехфазная четырехпроводна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Розетка гост 14254-20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редпочтительные диапазоны значений номинального рабочего напряжения и номинального напряжения: от 20 до 25 В; от 40 до 50 В; от 100 до 130 В; от 200 до 250 В; 277 В; от 380 до 415 В; от 440 до 460 В; от 480 до 500 В; от 600 до 690 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Растворы строительные.  ГОСТ 28013-98   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териалы, применяемые для приготовления строительных растворов, должны соответствовать требованиям стандартов или технических условий на эти материалы, а также требованиям настоящего станд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В качестве вяжущих материалов следует применять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гипсовые вяжущие по ГОСТ 125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известь строительную по ГОСТ 9179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портландцемент и шлакопортландцемент по ГОСТ 10178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цементы пуццолановые и сульфатостойкие по ГОСТ 22266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цементы для строительных растворов по ГОСТ 25328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глину по приложению В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- другие, в том числе смешанные вяжущие, по нормативным документам на конкретный вид вяжущ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Плитки керамические для полов гладки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6787-2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орт должен быть I;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Боковые грани должны быть с завалом;без зав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лина должна быть более 10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Ширина должна быть более 8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олщина должна быть более 5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Лицевая поверхность должна быть рельефной;глад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Глазурь должна быть блестящая;мат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Глазурь должна быть белая;цве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Глазурь должна быть заглушенная;прозрач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Форма должна быть квадратная;прямоуго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Общее число допустимых дефектов на одной плитке не должно быть более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литки на монтажной поверхности не должны иметь рифления высотой менее 0,3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Завал должен быть с одной гранью; с двумя гранями; с тремя гранями; с четырьмя гран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Краска масляная             ПФ-115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6465-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астоящий стандарт распространяется на эмали ПФ-115 различных цветов, представляющие собой суспензии двуокиси титана рутильной формы и других пигментов и наполнителей в пентафталевом лаке с добавлением сиккатива и раствор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Эмали ПФ-115 предназначаются для окраски металлических, деревянных и других поверхностей, подвергающихся атмосферным воздействиям, и для окраски внутри поме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крытие, состоящее из двух слоев эмали ПФ-115, нанесенных на подготовленную загрунтованную поверхность, в умеренном и холодном климате сохраняет защитные свойства в течение четырех лет до балла не более АЗ1 и декоративные свойства в течение одного года до балла не более АД2 по ГОСТ 9.4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Листы гипсокартонные: ГКЛпо системе «КНАУФ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6266-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ы гипсокартона по новому ГОС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A – материал, соответствующий обычному листу ГК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Н – влагостойкие плиты, для помещений с повышенной влаж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F – огнестойкие плиты для облицовки конструкций в помещениях с повышенной пожарной опас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D - плиты с заданной плотностью, в зависимости от условий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I – плиты повышенной твёрд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Е – фасадные плиты, имеющие пониженные водопоглощение и паропроницаем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P – плиты, рассчитанные под нанесение гипсовой штукатурки, лепнины, керамической пли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R – плиты, с повышенной прочностью при изгибе в поперечном и продольном напра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оответствие условных обозначений гипсокартонных листов по ГОСТ 6266-97 и гипсовых строительных плит по ГОСТ 32614-2012 (EN 520:2009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редство дезинфицирующее "Preventol R80"ГОСТ 10950-20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а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Уничтожает деревоокрашивающие и плесневые грибы, водоросли, жука-древоточ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Останавливает и предотвращает распространение деревоокрашивающих и плесневых гриб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риме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ильно пораженные грибком поверхности внутри и снаружи стро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мещения с повышенной влажностью (овощехранилища, овощные ямы, продуктовые кладовые; помещения, предназначенные для содержания скота и птицы и т.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ауны, парные бани (кроме полка, пол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крытые поверхности (пространства между стеной и обшивкой, невидимые извне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раска водно-дисперсионная гост 52020-2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Основа краски должны быть на основе водных дисперсий для наружной окраски; на основе сополимерной акрилатной дисперсии для наружной окра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жаровзрывобезопасность краски должны быть пожаровзрывобезопас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рка должна быть ВД-АК-111*;ВД-КЧ-183*;ВД-АК-111р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казатель диапазон рН не должен быть менее 7,5Номинальное переменное напряжение между основными токопроводящими жилами кабеля должно быть 1;0,66к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 наличию металлического экрана должны быть без эк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 типу и наличию брони не должны быть бронирова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тойкость должны быть стойки к воздействию плесневых гриб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раска водно-дисперсионная гост 52020-2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Основа краски должны быть на основе водных дисперсий для наружной окраски; на основе сополимерной акрилатной дисперсии для наружной окра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жаровзрывобезопасность краски должны быть пожаровзрывобезопас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рка должна быть ВД-АК-111*;ВД-КЧ-183*;ВД-АК-111р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казатель диапазон рН не должен быть менее 7,5Номинальное переменное напряжение между основными токопроводящими жилами кабеля должно быть 1;0,66к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 наличию металлического экрана должны быть без эк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 типу и наличию брони не должны быть бронирова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тойкость должны быть стойки к воздействию плесневых гриб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подвесные потолки типа &lt;Армстронг&gt;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ГОСТ Р 53298-20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астоящий стандарт является нормативным документом по пожарной безопасности в области стандартизации добровольного применения и устанавливает метод испытания на огнестойкость подвесных потолков при стандартных условиях теплового воздействия. Применяется для установления предела огнестойкости подвесных потолков. &lt;br&gt; Настоящий стандарт применяется для огнезащитных подвесных потолков. &lt;br&gt; Настоящий стандарт не устанавливает метод испытания на огнестойкость: &lt;br&gt; - подвесных вспомогательных потолков с открытой ячейкой или жалюзных типов; &lt;br&gt; - вентилируемых покры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ветодиодный светильник ЭРА SPO-6-48-P 595x595x19 48В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ласс светораспределения должен быть П; Р; 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ветовой поток должен быть ≤6600л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кривой силы света должен быть К; Г; Д; 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ветовая отдача должна быть ≥45лм/В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Активная электрическая мощность, потребляемая светильником должна быть ≤54В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Габаритная яркость должна быть ≤5000кд/м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Трубы гибкие гофрированные из ПВХ "DKC" ГОСТ 50827-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териал Самозатухающий полимерный композит Цвет RAL 7035, серый Степень защиты IP 55 ГОСТ 14254 (МЭК 529-89) Температура монтажа от -5°C до +60°С Эксплуатационный интервал от -25°С до +60°С Механическая прочность трубы лёгкой серии 350 H на 5 см при +20°С Механическая прочность трубы тяжелой серии 720 H на 5 см при +20°С Диэлектрическая прочность 2000 B Сопротивление изоляции 100 МОм Огнестойкость до +650°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липса для крепежа гофротрубы, диаметром 20 мм гост 17679-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раткое описание и область применения крепежа для гофротр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еражтель с защелкой (крепеж-клипса) представляет собой пластиковую защелку с отверстием под саморе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репеж-клипса пластиковый для гофротрубы используется для крепления гофры к стене, потолку, полу и другим поверх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ля прочного крепежа необходимо 3-4 клипсы на один метр гофротр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ехнические характеристики крепежа для гофротруб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териал - пласт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Цвет - сер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емпература эксплуатации - -25 С ... +60 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1,5 мм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оминальное сечение токопроводящих жил должно быть 1,5;2,5;4мм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окопроводящие жилы должны быть мед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лиматическое исполнение должно быть УХЛ;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атегория размещения должна быть 1;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териал изоляции,оболочки должен быть поливинилхлоридный пластикат пониженной пожарной 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оминальная толщина изоляции не должна быть более 1,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 xml:space="preserve">Кабели должны выдержать постоянное;переменное напряжение 3;3,5;7,2;8,4к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абели должны быть стойкими к воздействию повышенной температуры окружающей среды до +50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абели должны быть стойкими к воздействию пониженной температуры окружающей среды до -50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оминальное переменное напряжение между каждой из основных токопроводящих жил и землей должно быть 0,38;0,6к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абели должны быть стойки к воздействию повышенной относительной влажности воздуха до 98% при температуре окружающей среды до плюс 35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лительно допустимая температура нагрева жил кабеля при эксплуатации не должна быть выше 70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редельно допустимая температура жил при коротком замыкании не должна быть выше 160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опустимый нагрев жил в режиме перегрузки не должен быть больше 90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опустимые токовые нагрузки кабеля в земле не должны быть более 47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опустимые токовые нагрузки кабеля на воздухе не должны быть более 36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Выключатель гост р 51324.1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ип тока мгновенного расцепления должен быть В;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оминальный ток должен быть 10;16;20,25;32;40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оминальная частота должна быть 50/60Г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иапазон номинальных поперечных сечений медных присоединяемых проводников должен быть 1-16мм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Число полюсов должно быть 1;2;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оминальное напряжение выключателя должно быть 230;400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иапазоны токов мгновенного расцепления должны быть до 10 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еть питания выключателя должна быть трехфазная трехпроводная; однофазная; трехфазная четырехпроводна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Блоки дверные гост 475-2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ерепад лицевых поверхностей не должен превышать 0,7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Зазоры в местах неподвижных соединений элементов дверных блоков не должны быть более 0,3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Смонтированные дверные блоки должны легко открываться и закрываться, без заеданий, а также фиксироваться в закрытом поло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ласс прочности не должен быть ниже Мд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 xml:space="preserve">Глубина резьбы в стенках профилей для крепления замочно-скобяных изделий не должна быть менее 3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Уплотняющие прокладки должны быть надежно закреплены и не препятствовать закрыванию дверей. Прилегание уплотняющих прокладок должно быть плотным, без разрывов. Уплотняющие прокладки должны быть установлены непрерывно по всему периметру притвора. Зазоры в стыках прокладок не допуска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онструкция дверных блоков должна исключать возможность демонтажа полотен с наружной стор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Закрепление запирающих устройств должно исключать возможность их демонтажа с наружной стор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олщина стенок профилей для крепления замочно-скобяных изделий не должна быть более 16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ороки и дефекты в древесине деталей дверного блока допускаются пороки и дефе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Лицевые поверхности не должны иметь трещин, заусенцев, механических повре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Нелицевые поверхности могут иметь углубления, риски, волнистость, другие дефекты, не снижающие функциональные свойства и 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Кромки отверстий не должны иметь заусенцев и неров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Толщина вкладышей для крепления замочно-скобяных изделий не должна быть менее 5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Интенсивность эксплуатации должна быть средняя;высо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еста заделки пороков и дефектов обработки древесины должны иметь ровную и гладкую поверхность без трещи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Металлические перемыч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До монтажа стальных заменяющих балок из профильной стали (уголков, швеллеров) последние обворачивают сетками. При монтаже балок обеспечивается тщательное заполнение раствором марки не ниже М100 зазоров между кирпичной кладкой и устанавливаемой конструкцией. После заполнения раствором стальные балки стягивают болтами. Шаг стяжных болтов принимают не более 500 мм при пролетах не более 2400 мм и не более 800 мм при пролетах более 2400 мм. Расстояние от торцов профиля до стяжного болта принимается не менее 100 м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СР №1п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ирпич ГОСТ 530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Размер (мм): 250х120х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сса (кг): 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лотность (кг/м³): 2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арка: М200, М250, М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Морозостойкость: F50, F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Водопоглощение: 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 xml:space="preserve">Теплопроводность (Вт/м°С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hd w:fill="FFFFFF" w:val="clear"/>
                <w:lang w:eastAsia="ru-RU"/>
              </w:rPr>
              <w:t>при влажности 0%: 0,72</w:t>
            </w:r>
          </w:p>
        </w:tc>
      </w:tr>
    </w:tbl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220"/>
      </w:tblGrid>
      <w:tr>
        <w:trPr>
          <w:trHeight w:val="1755" w:hRule="atLeast"/>
        </w:trPr>
        <w:tc>
          <w:tcPr>
            <w:tcW w:w="500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КУ «Культура Каменной Степи» Таловского муниципального района Воронеж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КУ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а Каменной Степи» _______/Божко Е.И.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ЯДЧИК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«ПИРАМИКС ВОРОНЕЖ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ООО «ПИРАМИКС ВОРОНЕЖ»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 /Сдвижков С.В.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rFonts w:ascii="Arial" w:hAnsi="Arial" w:eastAsia="Times New Roman" w:cs="Arial"/>
      <w:color w:val="333333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33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9z1">
    <w:name w:val="WW8Num9z1"/>
    <w:qFormat/>
    <w:rPr>
      <w:rFonts w:ascii="Wingdings" w:hAnsi="Wingdings" w:cs="StarSymbol;Arial Unicode MS"/>
      <w:sz w:val="24"/>
      <w:szCs w:val="24"/>
    </w:rPr>
  </w:style>
  <w:style w:type="character" w:styleId="CharacterStyle1">
    <w:name w:val="Character Style 1"/>
    <w:qFormat/>
    <w:rPr>
      <w:rFonts w:ascii="Tahoma" w:hAnsi="Tahoma" w:cs="Tahoma"/>
      <w:sz w:val="2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Ecattext">
    <w:name w:val="ecat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0" w:after="60"/>
      <w:ind w:left="567" w:hanging="567"/>
      <w:jc w:val="both"/>
    </w:pPr>
    <w:rPr>
      <w:rFonts w:ascii="Arial" w:hAnsi="Arial" w:eastAsia="Times New Roman" w:cs="Arial"/>
      <w:color w:val="333333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eastAsia="Times New Roman" w:cs="Courier New"/>
      <w:color w:val="333333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40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54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57:00Z</dcterms:created>
  <dc:creator>Admin</dc:creator>
  <dc:description/>
  <cp:keywords/>
  <dc:language>en-US</dc:language>
  <cp:lastModifiedBy>ADM</cp:lastModifiedBy>
  <cp:lastPrinted>2019-07-11T08:25:00Z</cp:lastPrinted>
  <dcterms:modified xsi:type="dcterms:W3CDTF">2019-09-07T10:25:00Z</dcterms:modified>
  <cp:revision>98</cp:revision>
  <dc:subject/>
  <dc:title/>
</cp:coreProperties>
</file>