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184150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18.07.2016  № 39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Cs/>
          <w:szCs w:val="28"/>
        </w:rPr>
        <w:t xml:space="preserve">О внесении изменений в  краткосрочный 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муниципальный план, утвержденный постановлением 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администрации Каменно-Степного сельского 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поселения от 17.05.2016г. №5 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«Об утверждении краткосрочного муниципального плана 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реализации региональной программы 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капитального ремонта  общего имущества 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>в многоквартирных домах  2016-2017г.г.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частью 7 статьи 168</w:t>
        </w:r>
      </w:hyperlink>
      <w:r>
        <w:rPr>
          <w:szCs w:val="28"/>
        </w:rPr>
        <w:t xml:space="preserve"> Жилищного кодекса Российской Федерации администрация Каменно-Степного сельского поселения Таловского муниципального района Воронежской област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 xml:space="preserve">1. Внести изменения в муниципальный  краткосрочный план </w:t>
      </w:r>
      <w:r>
        <w:rPr>
          <w:bCs/>
          <w:szCs w:val="28"/>
        </w:rPr>
        <w:t>реализации региональной программы капитального ремонта  общего имущества в многоквартирных домах  2016-2017г.г. на территории Каменно-Степного сельского поселения Таловского муниципального района,</w:t>
      </w:r>
      <w:r>
        <w:rPr>
          <w:szCs w:val="28"/>
        </w:rPr>
        <w:t xml:space="preserve"> утвержденный постановлением </w:t>
      </w:r>
      <w:r>
        <w:rPr>
          <w:bCs/>
          <w:szCs w:val="28"/>
        </w:rPr>
        <w:t>администрации Каменно-Степного сельского поселения от 17.05.2016г. №5 «Об утверждении краткосрочного плана реализации   региональной программы капитального ремонта  общего имущества в многоквартирных домах  2016-2017г.г.»</w:t>
      </w:r>
      <w:r>
        <w:rPr>
          <w:szCs w:val="28"/>
        </w:rPr>
        <w:t xml:space="preserve">  изложив краткосрочный муниципальный план реализации региональной программы капитального ремонта  общего имущества в многоквартирных домах  2016-2017г.г.» в   новой редакции согласно </w:t>
      </w:r>
      <w:hyperlink w:anchor="Par31">
        <w:r>
          <w:rPr>
            <w:rStyle w:val="InternetLink"/>
            <w:szCs w:val="28"/>
          </w:rPr>
          <w:t>приложению</w:t>
        </w:r>
      </w:hyperlink>
      <w:r>
        <w:rPr>
          <w:szCs w:val="28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2. Контроль за исполнением постановления возложить на заместителя главы администрации Черенкова Б.В.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3.Настоящее 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 Л.И. Морозова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раткосрочный муниципальный пла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ации региональной программы капитального ремонта  общего имущества в многоквартирных домах на 2016-2017 годы на территории Каменно-Степного сельского поселения Таловского муниципального райо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2-го участка института им. Докучаева</w:t>
      </w:r>
    </w:p>
    <w:p>
      <w:pPr>
        <w:pStyle w:val="Normal"/>
        <w:jc w:val="center"/>
        <w:rPr/>
      </w:pPr>
      <w:r>
        <w:rPr>
          <w:szCs w:val="28"/>
        </w:rPr>
        <w:t>2016 г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rPr/>
      </w:pPr>
      <w:r>
        <w:rPr/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  <w:gridCol w:w="815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спорт краткосрочного плана</w:t>
              <w:tab/>
              <w:t xml:space="preserve"> 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актеристика проблем, на решение которых направлен краткосрочный   план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и задачи краткосрочного пла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ень мероприят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сурсное обеспечение краткосрочного пла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ценка эффективности реализации краткосрочного плана                         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ткосрочного муниципального плана реализации региональной программы капитального ремонта общего имущества многоквартирных домов  на территории  Каменно-Степного сельского поселения Таловского муниципального района Воронежской области на 2016-2017 гг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8"/>
      </w:tblGrid>
      <w:tr>
        <w:trPr>
          <w:trHeight w:val="231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аткосрочный муниципальный пла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ализации региональной программы капитального ремонта  общего имущества многоквартирных домов на территории Каменно-Степного сельского поселения Таловского муниципального района Воронежской области на 2016-2017 г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о разработке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Воронежской области от 06.03.2014г. №183 «Об утверждении региональной программы капитального ремонта общего имущества в многоквартирных домах в Воронежской области на 2014-2044 годы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аботчик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Каменно-Степного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ведения капитального ремонта многоквартирных домов Каменно-Степного сельского поселения Таловского муниципального района; создание безопасных и благоприятных условий проживания граждан; улучшение эксплуатационных характеристик общего имущества; обеспечение сохранности многоквартирных домов и улучшение комфортности проживания гражда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 реализации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 реализуется в течении 2016-2017 г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и и участник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коммерческая организация «Фонд капитального ремонта многоквартирных домов Воронежской области», администрация Каменно-Степного сельского поселения, собственники помещ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 (далее – средства собственников помещений МКД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сурсное обеспечение краткосрочного плана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ий объем финансирования для реализации краткосрочного плана составляет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3131178,67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ируемые показатели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многоквартирных дома, в которых планируется проведение  капитального ремонта, общая площадь 2409,10 кв.м., на которых планируется проведение капитального ремонта внутридомовых инженерных систем, ремонт фасада одного дом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чень планируемых показателей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питальный ремонт  многоквартирных домов на территории Каменно-Степного сельского поселения Таловского муниципального района определяется размером конструктивного элемента общего имущества многоквартирного дома, подлежащего капитальному ремонту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Характеристика проблем, на решение которых направлен краткосрочный муниципальный пла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ставе жилищного фонда Каменно-Степного сельского поселения значительную  долю занимают дома, построенные индустриальным способом в 1950-1980-е годы, поэтому степень износа жилищ достаточна высока.                      В многоквартирных  жилых домах п.2-го участка института им. Докучаева, квартал 3, д. 24,  общая площадь составляет  779,3 кв.м. и п.2-го участка института им. Докучаева, квартал 3, д. 22, общая площадь составляет  1629,8 кв.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доме №24 в настоящее время проживают 29 человек, в доме №22 в настоящее время проживают 69 человек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Основной причиной высокой степени износа многоквартирного жилищного фонда является несвоевременное проведение плановых капитальных ремонтов из-за недостатка средств в местных бюджетах, а также  увеличения жилого фонда за счет  принятого ведомственного жилья с просроченными сроками ремонта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При этом выполняются лишь работы неотложного характера, обеспечивающие минимальные условия проживания граждан. Модернизация и реконструкция практически не проводитс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, в том числе и по осуществлению текущего и капитального ремон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Адресный перечень и характеристика многоквартирных домов, в отношении которых планируется проведение капитального ремонта в 2016-2017 годах, приведен в приложении 1 к краткосрочн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Цели и задачи краткосрочного муниципального пла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ными целями данного краткосрочного плана являе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оздание безопасных и благоприятных условий проживания граждан, внедрение ресурсосберегающих технолог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рганизационное и финансовое обеспечение проведения капитального ремонта общего имущества в многоквартирном доме, за исключением домов, признанных в установленном Правительством Российской Федерации в порядке аварийными и подлежащими снос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рамках реализации краткосрочного муниципального плана будут решаться основные задач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беспечение проведения капитального ремонта многоквартирного дома, расположенного на   территории п.2-го участка института им. Докучаев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оздание безопасных и благоприятных условий проживания граждан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улучшение эксплуатационных характеристик общего имущества в многоквартирном дом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беспечение сохранности многоквартирного дома и повышения комфортности проживания в нем граждан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иведение многоквартирного дома в соответствие требованиям энергоэффективности, действующим на момент выполнения капитального ремон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едусмотрено провести капитальный ремонт двух многоквартирных  домов, общей площадью 2409,10 кв.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аткосрочный муниципальный план реализуется в 2016-2017 г.г.</w:t>
      </w:r>
    </w:p>
    <w:p>
      <w:pPr>
        <w:pStyle w:val="Normal"/>
        <w:ind w:firstLine="709"/>
        <w:jc w:val="both"/>
        <w:rPr/>
      </w:pPr>
      <w:r>
        <w:rPr/>
        <w:t>Планируемые показатели выполнения краткосрочного плана реализации региональной программы капитального ремонта общего имущества в многоквартирных домах на 2014-2044 годы, в 2016-2017 годы приведены приложение 2 к краткосрочн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Перечень мероприятий муниципального краткосрочного пла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ероприятия муниципального краткосрочного плана направлены на реализацию проведения капитального ремонта общего имущества в многоквартирном дом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став общего имущества многоквартирного дома, подлежащего капитальному ремонту определяется в соответствии с пунктами 2-9 Правил содержания общего имущества в многоквартирном доме, утвержденных Постановлением Правительства РФ от 13.08.2006 г. №49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питальный ремонт общего имущества многоквартирных домов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и экономичные, улучшающие эксплуатационные показатели ремонтируемого здания. При этом может осуществляться экономически целесообразная модернизация здания или конструктивных элементов: увеличение количества и качества услуг, оснащение недостающим видами инженерного оборудования.</w:t>
      </w:r>
    </w:p>
    <w:p>
      <w:pPr>
        <w:pStyle w:val="Normal"/>
        <w:ind w:firstLine="708"/>
        <w:jc w:val="both"/>
        <w:rPr>
          <w:szCs w:val="28"/>
        </w:rPr>
      </w:pPr>
      <w:r>
        <w:rPr/>
        <w:t>Реестр многоквартирных домов по видам капитального ремонта приведен в приложении 3 к краткосрочн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Ресурсное обеспечение муниципального краткосрочного пла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сурсным обеспечением краткосрочного муниципального плана являются средства собственников помещений в многоквартирном доме. Финансирование работ по капитальному ремонту общего имущества в многоквартирном доме может осуществляться с применением мер финансовой поддержки, собственников помещений, регионального оператора за счет средств федерального бюджета, средств бюджета Воронежской области, местного бюджета, в порядке, установленном действующим законодательством.</w:t>
      </w:r>
    </w:p>
    <w:p>
      <w:pPr>
        <w:pStyle w:val="Normal"/>
        <w:ind w:firstLine="708"/>
        <w:rPr/>
      </w:pPr>
      <w:r>
        <w:rPr>
          <w:szCs w:val="28"/>
        </w:rPr>
        <w:t>Общий объем финансовых ресурсов программы составляет  3131178,67 руб. и состоит из средства собственников жилых помещений  –   3131178,67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Стоимость капитального ремонта многоквартирных домов, в отношении которых планируется проведение капитального ремонта  в 2016-2017 годах приведена в приложении 4 к краткосрочному план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ценка эффективности реализации краткосрочного муниципального пла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ыполнение мероприятий краткосрочного муниципального плана позволит обеспечить проведение капитального ремонта многоквартирного дома общей площадью 2409,10 кв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результате реализации мероприятий прогнозируется сокращения затрат населения на содержание жилищного фонда и оплату энергоресурсов на объектах жилищно-коммунального хозяй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.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sectPr>
          <w:type w:val="continuous"/>
          <w:pgSz w:w="11906" w:h="16838"/>
          <w:pgMar w:left="1418" w:right="567" w:gutter="0" w:header="0" w:top="567" w:footer="0" w:bottom="851"/>
          <w:formProt w:val="false"/>
          <w:textDirection w:val="lrTb"/>
          <w:docGrid w:type="default" w:linePitch="381" w:charSpace="0"/>
        </w:sectPr>
      </w:pP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819"/>
      </w:tblGrid>
      <w:tr>
        <w:trPr>
          <w:trHeight w:val="1975" w:hRule="atLeast"/>
        </w:trPr>
        <w:tc>
          <w:tcPr>
            <w:tcW w:w="105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краткосрочному муниципальному плану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и региональной программы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ого ремонта  общего имущества многоквартирных домов  на территории Каменно-Степного сельского поселения  Таловского муниципального района Воронежской области  на 2016-2017 гг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Планируемые показатели выполнения краткосрочного плана реализации региональной программы капитального ремонта общего имущества в многоквартирных домах на 2014-2044 годы, в 2016-2017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604"/>
        <w:gridCol w:w="931"/>
        <w:gridCol w:w="821"/>
        <w:gridCol w:w="410"/>
        <w:gridCol w:w="415"/>
        <w:gridCol w:w="396"/>
        <w:gridCol w:w="437"/>
        <w:gridCol w:w="415"/>
        <w:gridCol w:w="414"/>
        <w:gridCol w:w="414"/>
        <w:gridCol w:w="414"/>
        <w:gridCol w:w="983"/>
        <w:gridCol w:w="553"/>
        <w:gridCol w:w="540"/>
        <w:gridCol w:w="423"/>
        <w:gridCol w:w="555"/>
        <w:gridCol w:w="552"/>
        <w:gridCol w:w="552"/>
        <w:gridCol w:w="534"/>
        <w:gridCol w:w="1263"/>
        <w:gridCol w:w="1899"/>
      </w:tblGrid>
      <w:tr>
        <w:trPr>
          <w:trHeight w:val="2692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МКД, всего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Количество жителей, зарегистрированных в МКД на дату утверждения краткосрочного </w:t>
            </w:r>
            <w:r>
              <w:rPr>
                <w:sz w:val="20"/>
              </w:rPr>
              <w:t>плана</w:t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МКД, в том числе</w:t>
            </w:r>
          </w:p>
        </w:tc>
        <w:tc>
          <w:tcPr>
            <w:tcW w:w="6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капитального ремонта, в том числе</w:t>
            </w:r>
          </w:p>
        </w:tc>
      </w:tr>
      <w:tr>
        <w:trPr>
          <w:trHeight w:val="56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: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 год: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: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 год: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-271" w:hanging="0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артал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-271" w:hanging="0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артал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-271" w:hanging="0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артал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-271" w:hanging="0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артал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</w:tr>
      <w:tr>
        <w:trPr>
          <w:trHeight w:val="27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но-Степное сельское поселе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9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1178,6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1178,67</w:t>
            </w:r>
          </w:p>
        </w:tc>
      </w:tr>
    </w:tbl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  <w:gridCol w:w="4047"/>
      </w:tblGrid>
      <w:tr>
        <w:trPr>
          <w:trHeight w:val="1975" w:hRule="atLeast"/>
        </w:trPr>
        <w:tc>
          <w:tcPr>
            <w:tcW w:w="111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к краткосрочному муниципальному плану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реализации региональной программы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апитального ремонта  общего имущества многоквартирных домов  на территории Каменно-Степного сельского поселения  Таловского муниципального района Воронежской области  на 2016-2017 гг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  <w:t>Реестр многоквартирных домов по видам капитального ремонта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935"/>
        <w:gridCol w:w="797"/>
        <w:gridCol w:w="801"/>
        <w:gridCol w:w="399"/>
        <w:gridCol w:w="802"/>
        <w:gridCol w:w="798"/>
        <w:gridCol w:w="802"/>
        <w:gridCol w:w="798"/>
        <w:gridCol w:w="396"/>
        <w:gridCol w:w="403"/>
        <w:gridCol w:w="396"/>
        <w:gridCol w:w="400"/>
        <w:gridCol w:w="399"/>
        <w:gridCol w:w="403"/>
        <w:gridCol w:w="533"/>
        <w:gridCol w:w="798"/>
        <w:gridCol w:w="400"/>
        <w:gridCol w:w="402"/>
        <w:gridCol w:w="406"/>
        <w:gridCol w:w="392"/>
        <w:gridCol w:w="400"/>
        <w:gridCol w:w="399"/>
        <w:gridCol w:w="667"/>
        <w:gridCol w:w="400"/>
        <w:gridCol w:w="527"/>
        <w:gridCol w:w="416"/>
        <w:gridCol w:w="415"/>
        <w:gridCol w:w="643"/>
      </w:tblGrid>
      <w:tr>
        <w:trPr/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№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п/п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Адрес МКД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Стоимость капитального ремонта ВСЕГО</w:t>
            </w:r>
          </w:p>
        </w:tc>
        <w:tc>
          <w:tcPr>
            <w:tcW w:w="8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иды работ, установленные ч.1 ст.166 Жилитщного Кодекса РФ</w:t>
            </w:r>
          </w:p>
        </w:tc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иды, установленные нормативным правовым актом субъекта РФ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СМР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Проведение строительного контроля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Разработка проектной, сметной, технической документации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Инструментальное обследование (на основании заключения межведомственной комиссии, созданной органом местного самоуправления)</w:t>
            </w:r>
          </w:p>
        </w:tc>
      </w:tr>
      <w:tr>
        <w:trPr/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сего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Ремонт внутридомовых инженерных систем, всего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Ремонт или замена лифтового оборудования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Ремонт крыши</w:t>
            </w:r>
          </w:p>
        </w:tc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Ремонт подвальных помещений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Ремонт фасада</w:t>
            </w:r>
          </w:p>
        </w:tc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Ремонт фундамента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Утепление фасадов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Переустройство невентилируемой крыши на вентилируемую крышу, устройству выходов на кровлю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Установка коллективных (общедомовых) ПУ и УУ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Другие виды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Горячее водоснабже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одоотведе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теплоснабже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Холодное водоснабже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Электроснабжение</w:t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ед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кв.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кв.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кв.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куб.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кв.м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кв.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руб.</w:t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9</w:t>
            </w:r>
          </w:p>
        </w:tc>
      </w:tr>
      <w:tr>
        <w:trPr>
          <w:trHeight w:val="1134" w:hRule="atLeas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Итого по Каменно-Степному с/п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31178,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67845,6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89858,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17305,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60681,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5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88682,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56528,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565,2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518,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4566,95</w:t>
            </w:r>
          </w:p>
        </w:tc>
      </w:tr>
      <w:tr>
        <w:trPr>
          <w:trHeight w:val="1134" w:hRule="atLeast"/>
          <w:cantSplit w:val="true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.2-го участка института им.Докучаева, кв-л 3, д.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71114,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29161,8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1856,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17305,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5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88682,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17844,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178,4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7524,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4566,95</w:t>
            </w:r>
          </w:p>
        </w:tc>
      </w:tr>
      <w:tr>
        <w:trPr>
          <w:trHeight w:val="1134" w:hRule="atLeast"/>
          <w:cantSplit w:val="true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.2-го участка института им.Докучаева, кв-л 3, д.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60064,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38683,7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78002,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60681,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38683,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386,8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993,6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</w:tr>
    </w:tbl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188"/>
      </w:tblGrid>
      <w:tr>
        <w:trPr>
          <w:trHeight w:val="1975" w:hRule="atLeast"/>
        </w:trPr>
        <w:tc>
          <w:tcPr>
            <w:tcW w:w="105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краткосрочному муниципальному плану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и региональной программы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ого ремонта  общего имущества многоквартирных домов  на территории Каменно-Степного сельского поселения  Таловского муниципального района Воронежской области  на 2016-2017 гг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оимость капитального ремонта многоквартирных домов, в отношении которых планируется проведение капитального ремон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2016-2017 года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23"/>
        <w:gridCol w:w="1675"/>
        <w:gridCol w:w="1919"/>
        <w:gridCol w:w="2002"/>
        <w:gridCol w:w="1979"/>
        <w:gridCol w:w="1920"/>
        <w:gridCol w:w="1641"/>
      </w:tblGrid>
      <w:tr>
        <w:trPr>
          <w:trHeight w:val="23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МКД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2419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ГК – Фонда содействия реформированию жилищно-коммунального хозяй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областного бюдже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местных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собственников помещ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иных источников финансирования</w:t>
            </w:r>
          </w:p>
        </w:tc>
      </w:tr>
      <w:tr>
        <w:trPr>
          <w:trHeight w:val="23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Каменно-Степному сельскому поселению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178,6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178,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-го участка института им.Докучаева, кв-л 3, д.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114,4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114,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-го участка института им.Докучаева, кв-л 3, д.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64,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64,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sectPr>
      <w:type w:val="continuous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1E44539C8D2DB2C4033903450ABB820870AE6ECF6F5169D926B484CDF8D693B76C818A93uDUB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Виктория Любимова</cp:lastModifiedBy>
  <cp:lastPrinted>2016-07-20T15:30:00Z</cp:lastPrinted>
  <dcterms:modified xsi:type="dcterms:W3CDTF">2016-07-20T11:31:00Z</dcterms:modified>
  <cp:revision>97</cp:revision>
  <dc:subject/>
  <dc:title/>
</cp:coreProperties>
</file>