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2420</wp:posOffset>
            </wp:positionH>
            <wp:positionV relativeFrom="paragraph">
              <wp:posOffset>-184150</wp:posOffset>
            </wp:positionV>
            <wp:extent cx="601345" cy="7150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50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>от 07.09.2016  № 87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п.2-го участка института им. Докучаева 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Cs w:val="28"/>
        </w:rPr>
      </w:pPr>
      <w:r>
        <w:rPr>
          <w:bCs/>
          <w:szCs w:val="28"/>
        </w:rPr>
        <w:t xml:space="preserve">О внесении изменений в  постановление </w:t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Cs w:val="28"/>
        </w:rPr>
      </w:pPr>
      <w:r>
        <w:rPr>
          <w:bCs/>
          <w:szCs w:val="28"/>
        </w:rPr>
        <w:t xml:space="preserve">администрации Каменно-Степного сельского </w:t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Cs w:val="28"/>
        </w:rPr>
      </w:pPr>
      <w:r>
        <w:rPr>
          <w:bCs/>
          <w:szCs w:val="28"/>
        </w:rPr>
        <w:t xml:space="preserve">поселения от 17.05.2016г. №5 «Об утверждении </w:t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Cs w:val="28"/>
        </w:rPr>
      </w:pPr>
      <w:r>
        <w:rPr>
          <w:bCs/>
          <w:szCs w:val="28"/>
        </w:rPr>
        <w:t xml:space="preserve">краткосрочного муниципального </w:t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Cs w:val="28"/>
        </w:rPr>
      </w:pPr>
      <w:r>
        <w:rPr>
          <w:bCs/>
          <w:szCs w:val="28"/>
        </w:rPr>
        <w:t xml:space="preserve">плана реализации региональной программы </w:t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Cs w:val="28"/>
        </w:rPr>
      </w:pPr>
      <w:r>
        <w:rPr>
          <w:bCs/>
          <w:szCs w:val="28"/>
        </w:rPr>
        <w:t xml:space="preserve">капитального ремонта  общего имущества 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bCs/>
          <w:szCs w:val="28"/>
        </w:rPr>
        <w:t xml:space="preserve">в многоквартирных домах  2016-2017г.г. на </w:t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Cs w:val="28"/>
        </w:rPr>
      </w:pPr>
      <w:r>
        <w:rPr>
          <w:bCs/>
          <w:szCs w:val="28"/>
        </w:rPr>
        <w:t xml:space="preserve">территории Каменно-Степного сельского 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bCs/>
          <w:szCs w:val="28"/>
        </w:rPr>
        <w:t>поселения Таловского муниципального района»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szCs w:val="28"/>
          </w:rPr>
          <w:t>частью 7 статьи 168</w:t>
        </w:r>
      </w:hyperlink>
      <w:r>
        <w:rPr>
          <w:szCs w:val="28"/>
        </w:rPr>
        <w:t xml:space="preserve"> Жилищного кодекса Российской Федерации администрация Каменно-Степного сельского поселения Таловского муниципального района Воронежской области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>
          <w:spacing w:val="64"/>
          <w:sz w:val="26"/>
          <w:szCs w:val="26"/>
        </w:rPr>
      </w:pPr>
      <w:r>
        <w:rPr>
          <w:spacing w:val="64"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spacing w:val="64"/>
          <w:sz w:val="26"/>
          <w:szCs w:val="26"/>
        </w:rPr>
      </w:pPr>
      <w:r>
        <w:rPr>
          <w:spacing w:val="64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 xml:space="preserve">1. Приложение к постановлению </w:t>
      </w:r>
      <w:r>
        <w:rPr>
          <w:bCs/>
          <w:szCs w:val="28"/>
        </w:rPr>
        <w:t>администрации Каменно-Степного сельского поселения от 17.05.2016г. №5 «Об утверждении краткосрочного плана реализации   региональной программы капитального ремонта  общего имущества в многоквартирных домах  2016-2017г.г. на территории Каменно-Степного сельского поселения Таловского муниципального района»</w:t>
      </w:r>
      <w:r>
        <w:rPr>
          <w:szCs w:val="28"/>
        </w:rPr>
        <w:t xml:space="preserve">  изложить в   новой редакции, согласно </w:t>
      </w:r>
      <w:hyperlink w:anchor="Par31">
        <w:r>
          <w:rPr>
            <w:rStyle w:val="InternetLink"/>
            <w:szCs w:val="28"/>
          </w:rPr>
          <w:t>приложению</w:t>
        </w:r>
      </w:hyperlink>
      <w:r>
        <w:rPr>
          <w:szCs w:val="28"/>
        </w:rPr>
        <w:t xml:space="preserve"> к настоящему постановлению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2. Контроль за исполнением постановления возложить на заместителя главы администрации Черенкова Б.В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Cs w:val="28"/>
        </w:rPr>
        <w:t>3. Настоящее постановление вступает в силу с момента его официального обнарод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Cs w:val="28"/>
        </w:rPr>
        <w:t xml:space="preserve">Глава Каменно-Степн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  <w:tab/>
        <w:t xml:space="preserve">                                                                        Л.И. Морозова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Каменно-Степн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Таловского муниципальн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а от 07.09.2016 №87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Краткосрочный муниципальный план 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реализации региональной программы капитального ремонта  общего имущества в многоквартирных домах на 2016-2017 годы на территории Каменно-Степного сельского поселения Таловского муниципального района 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.2-го участка института им. Докучаева</w:t>
      </w:r>
    </w:p>
    <w:p>
      <w:pPr>
        <w:pStyle w:val="Normal"/>
        <w:jc w:val="center"/>
        <w:rPr/>
      </w:pPr>
      <w:r>
        <w:rPr>
          <w:szCs w:val="28"/>
        </w:rPr>
        <w:t>2016 г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держание</w:t>
      </w:r>
    </w:p>
    <w:p>
      <w:pPr>
        <w:pStyle w:val="Normal"/>
        <w:rPr/>
      </w:pPr>
      <w:r>
        <w:rPr/>
        <w:tab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47"/>
        <w:gridCol w:w="815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Стр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спорт краткосрочного плана</w:t>
              <w:tab/>
              <w:t xml:space="preserve"> 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рактеристика проблем, на решение которых направлен краткосрочный   план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и и задачи краткосрочного план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чень мероприятий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сурсное обеспечение краткосрочного план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ценка эффективности реализации краткосрочного плана                         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ткосрочного муниципального плана реализации региональной программы капитального ремонта общего имущества многоквартирных домов  на территории  Каменно-Степного сельского поселения Таловского муниципального района Воронежской области на 2016-2017 гг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18"/>
      </w:tblGrid>
      <w:tr>
        <w:trPr>
          <w:trHeight w:val="231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краткосрочного пла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раткосрочный муниципальный пла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ализации региональной программы капитального ремонта  общего имущества многоквартирных домов на территории Каменно-Степного сельского поселения Таловского муниципального района Воронежской области на 2016-2017 г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 о разработке краткосрочного пла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е правительства Воронежской области от 06.03.2014г. №183 «Об утверждении региональной программы капитального ремонта общего имущества в многоквартирных домах в Воронежской области на 2014-2044 годы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работчик краткосрочного пла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Каменно-Степного сельского посел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ь краткосрочного пла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проведения капитального ремонта многоквартирных домов Каменно-Степного сельского поселения Таловского муниципального района; создание безопасных и благоприятных условий проживания граждан; улучшение эксплуатационных характеристик общего имущества; обеспечение сохранности многоквартирных домов и улучшение комфортности проживания гражда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ок реализации краткосрочного пла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н реализуется в течении 2016-2017 г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нители и участники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коммерческая организация «Фонд капитального ремонта многоквартирных домов Воронежской области», администрация Каменно-Степного сельского поселения, собственники помеще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краткосрочного пла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собственников помещений в многоквартирных домах в виде обязательных ежемесячных взносов на капитальный ремонт общего имущества в многоквартирном доме (далее – средства собственников помещений МКД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сурсное обеспечение краткосрочного плана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щий объем финансирования для реализации краткосрочного плана составляет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9952142,71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нируемые показатели краткосрочного пла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 многоквартирных дома, в которых планируется проведение  капитального ремонта, общая площадь 4027,90 кв.м., на двух домах планируется проведение капитального ремонта внутридомовых инженерных систем и все виды ремонта на одном дом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речень планируемых показателей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питальный ремонт  многоквартирных домов на территории Каменно-Степного сельского поселения Таловского муниципального района определяется размером конструктивного элемента общего имущества многоквартирного дома, подлежащего капитальному ремонту 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. Характеристика проблем, на решение которых направлен краткосрочный муниципальный пла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ставе жилищного фонда Каменно-Степного сельского поселения значительную  долю занимают дома, построенные индустриальным способом в 1950-1980-е годы, поэтому степень износа жилищ достаточна высока.                      В многоквартирных  жилых домах п.2-го участка института им. Докучаева, квартал 3, д. 24,  общая площадь составляет  779,3 кв.м., п.2-го участка института им. Докучаева, квартал 3, д. 22, общая площадь составляет  1629,8 кв.м. и п.2-го участка института им. Докучаева, квартал 3, д. 25, общая площадь составляет 1618,8 кв.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настоящее время в доме № 24 проживают 29 человек, в доме №22 в настоящее время проживают 69 человек, в доме №25 в настоящее время проживают 63 человека.</w:t>
      </w:r>
    </w:p>
    <w:p>
      <w:pPr>
        <w:pStyle w:val="Normal"/>
        <w:suppressAutoHyphens w:val="true"/>
        <w:ind w:firstLine="708"/>
        <w:jc w:val="both"/>
        <w:rPr>
          <w:szCs w:val="28"/>
        </w:rPr>
      </w:pPr>
      <w:r>
        <w:rPr>
          <w:szCs w:val="28"/>
        </w:rPr>
        <w:t>Основной причиной высокой степени износа многоквартирного жилищного фонда является несвоевременное проведение плановых капитальных ремонтов из-за недостатка средств в местных бюджетах, а также  увеличения жилого фонда за счет  принятого ведомственного жилья с просроченными сроками ремонта.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При этом выполнялись лишь работы неотложного характера, обеспечивающие минимальные условия проживания граждан. Модернизация и реконструкция практически не проводитс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жилищным законодательством Российской Федерации собственники помещений в многоквартирных домах несут обязанности по поддержанию в надлежащем состоянии общего имущества, в том числе и по осуществлению текущего и капитального ремонта. </w:t>
      </w:r>
    </w:p>
    <w:p>
      <w:pPr>
        <w:pStyle w:val="Normal"/>
        <w:ind w:firstLine="709"/>
        <w:jc w:val="both"/>
        <w:rPr/>
      </w:pPr>
      <w:r>
        <w:rPr>
          <w:szCs w:val="28"/>
        </w:rPr>
        <w:t>Адресный перечень и характеристика многоквартирных домов, в отношении которых планируется проведение капитального ремонта в 2016-2017 годах, приведен в приложении №1 к краткосрочному пла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. Цели и задачи краткосрочного муниципального пла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сновными целями данного краткосрочного плана являетс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создание безопасных и благоприятных условий проживания граждан, внедрение ресурсосберегающих технологи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организационное и финансовое обеспечение проведения капитального ремонта общего имущества в многоквартирном доме, за исключением домов, признанных в установленном Правительством Российской Федерации в порядке аварийными и подлежащими снос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рамках реализации краткосрочного муниципального плана будут решаться основные задачи:</w:t>
      </w:r>
    </w:p>
    <w:p>
      <w:pPr>
        <w:pStyle w:val="Normal"/>
        <w:ind w:firstLine="708"/>
        <w:jc w:val="both"/>
        <w:rPr/>
      </w:pPr>
      <w:r>
        <w:rPr>
          <w:szCs w:val="28"/>
        </w:rPr>
        <w:t>- обеспечение проведения капитального ремонта многоквартирных домов, расположенных на   территории п.2-го участка института им. Докучаева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создание безопасных и благоприятных условий проживания граждан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улучшение эксплуатационных характеристик общего имущества в многоквартирном доме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обеспечение сохранности многоквартирного дома и повышения комфортности проживания в нем граждан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риведение многоквартирного дома в соответствие требованиям энергоэффективности, действующим на момент выполнения капитального ремонта.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едусмотрено провести капитальный ремонт трёх многоквартирных  домов, общей площадью 4027,90 кв.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раткосрочный муниципальный план реализуется в 2016-2017 г.г.</w:t>
      </w:r>
    </w:p>
    <w:p>
      <w:pPr>
        <w:pStyle w:val="Normal"/>
        <w:ind w:firstLine="709"/>
        <w:jc w:val="both"/>
        <w:rPr/>
      </w:pPr>
      <w:r>
        <w:rPr/>
        <w:t>Планируемые показатели выполнения краткосрочного плана реализации региональной программы капитального ремонта общего имущества в многоквартирных домах на 2014-2044 годы, в 2016-2017 годах приведены в приложении №2 к краткосрочному пла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3. Перечень мероприятий муниципального краткосрочного пла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Мероприятия муниципального краткосрочного плана направлены на реализацию проведения капитального ремонта общего имущества в многоквартирных домах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остав общего имущества многоквартирного дома, подлежащего капитальному ремонту определяется в соответствии с пунктами 2-9 Правил содержания общего имущества в многоквартирном доме, утвержденных Постановлением Правительства РФ от 13.08.2006 г. №491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апитальный ремонт общего имущества многоквартирных домов должен включать устранение неисправностей всех изношенных элементов, восстановление или замену (кроме полной замены каменных и бетонных фундаментов, несущих стен и каркасов) их на более долговечные и экономичные, улучшающие эксплуатационные показатели ремонтируемого здания. При этом может осуществляться экономически целесообразная модернизация здания или конструктивных элементов: увеличение количества и качества услуг, оснащение недостающим видами инженерного оборудования.</w:t>
      </w:r>
    </w:p>
    <w:p>
      <w:pPr>
        <w:pStyle w:val="Normal"/>
        <w:ind w:firstLine="708"/>
        <w:jc w:val="both"/>
        <w:rPr>
          <w:szCs w:val="28"/>
        </w:rPr>
      </w:pPr>
      <w:r>
        <w:rPr/>
        <w:t>Реестр многоквартирных домов по видам капитального ремонта приведен в приложении №3 к краткосрочному пла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Ресурсное обеспечение муниципального краткосрочного пла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Ресурсным обеспечением краткосрочного муниципального плана являются средства собственников помещений в многоквартирном доме. Финансирование работ по капитальному ремонту общего имущества в многоквартирном доме может осуществляться с применением мер финансовой поддержки, собственников помещений, регионального оператора за счет средств федерального бюджета, средств бюджета Воронежской области,  в порядке, установленном действующим законодательством.</w:t>
      </w:r>
    </w:p>
    <w:p>
      <w:pPr>
        <w:pStyle w:val="Normal"/>
        <w:ind w:firstLine="708"/>
        <w:rPr/>
      </w:pPr>
      <w:r>
        <w:rPr>
          <w:szCs w:val="28"/>
        </w:rPr>
        <w:t>Общий объем финансовых ресурсов программы составляет  9952142,71 руб. и состоит из средства собственников жилых помещений  –   9952142,71 руб.</w:t>
      </w:r>
    </w:p>
    <w:p>
      <w:pPr>
        <w:pStyle w:val="Normal"/>
        <w:ind w:firstLine="709"/>
        <w:jc w:val="both"/>
        <w:rPr/>
      </w:pPr>
      <w:r>
        <w:rPr>
          <w:szCs w:val="28"/>
        </w:rPr>
        <w:t>Стоимость капитального ремонта многоквартирных домов, в отношении которых планируется проведение капитального ремонта  в 2016-2017 годах приведена в приложении №4 к краткосрочному план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Оценка эффективности реализации краткосрочного муниципального пла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ыполнение мероприятий краткосрочного муниципального плана позволит обеспечить проведение капитального ремонта многоквартирных домов общей площадью 4027,9 кв.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результате реализации мероприятий прогнозируется сокращения затрат населения на содержание жилищного фонда и оплату энергоресурсов на объектах жилищно-коммунального хозяйства.</w:t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szCs w:val="28"/>
        </w:rPr>
      </w:pPr>
      <w:r>
        <w:rPr>
          <w:szCs w:val="28"/>
        </w:rPr>
        <w:tab/>
        <w:t>Экономическая эффективность достигается за счет сокращения годового расхода затрат на содержание и текущий ремонт общего имущества в многоквартирных домах.</w:t>
      </w:r>
    </w:p>
    <w:tbl>
      <w:tblPr>
        <w:tblW w:w="15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547"/>
      </w:tblGrid>
      <w:tr>
        <w:trPr>
          <w:trHeight w:val="1330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Приложение №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краткосрочному муниципальному плану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 региональной программы капитального ремонта  общего имущества многоквартирных домов  на территории Каменно-Степного сельского поселения  Таловского муниципального района Воронежской области  на 2016-2017 гг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ресный перечень и характеристика многоквартирных домов, в отношении которых планируется проведение капитального ремонта </w:t>
      </w:r>
    </w:p>
    <w:p>
      <w:pPr>
        <w:pStyle w:val="Normal"/>
        <w:jc w:val="center"/>
        <w:rPr/>
      </w:pPr>
      <w:r>
        <w:rPr/>
        <w:t>в 2016-2017 года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759"/>
        <w:gridCol w:w="758"/>
        <w:gridCol w:w="914"/>
        <w:gridCol w:w="1216"/>
        <w:gridCol w:w="1336"/>
        <w:gridCol w:w="911"/>
        <w:gridCol w:w="911"/>
        <w:gridCol w:w="1216"/>
        <w:gridCol w:w="1068"/>
        <w:gridCol w:w="1367"/>
        <w:gridCol w:w="1980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МКД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Способ формирования фонда капитального ремонта многоквартирного дом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Материал стен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этажей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дъездов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площадь МКД, всего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площадь помещений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жителей, зарегистрированных в МКД на дату утверждения краткосрочного пла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ановая дата завершения работ</w:t>
            </w:r>
          </w:p>
        </w:tc>
      </w:tr>
      <w:tr>
        <w:trPr>
          <w:trHeight w:val="2419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Ввода в эксплуатацию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Завершения последнего капитального ремонта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Каменно-Степному сельскому поселению: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7.9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4.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-го участка института им. Докучаева, кв-л 3, д.2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,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 квартал 2017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-го участка института им. Докучаева, кв-л 3, д.2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,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,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 квартал 2017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-го участка института им. Докучаева, кв-л 3, д.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,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,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 квартал 2017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orient="landscape" w:w="16838" w:h="11906"/>
          <w:pgMar w:left="851" w:right="992" w:gutter="0" w:header="0" w:top="1418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819"/>
      </w:tblGrid>
      <w:tr>
        <w:trPr>
          <w:trHeight w:val="1975" w:hRule="atLeast"/>
        </w:trPr>
        <w:tc>
          <w:tcPr>
            <w:tcW w:w="1059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Приложение №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краткосрочному муниципальному плану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 региональной программы капитального ремонта  общего имущества многоквартирных домов  на территории Каменно-Степного сельского поселения  Таловского муниципального района Воронежской области  на 2016-2017 гг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Планируемые показатели выполнения краткосрочного плана реализации региональной программы капитального ремонта общего имущества в многоквартирных домах на 2014-2044 годы, в 2016-2017 г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604"/>
        <w:gridCol w:w="931"/>
        <w:gridCol w:w="821"/>
        <w:gridCol w:w="410"/>
        <w:gridCol w:w="415"/>
        <w:gridCol w:w="396"/>
        <w:gridCol w:w="437"/>
        <w:gridCol w:w="415"/>
        <w:gridCol w:w="414"/>
        <w:gridCol w:w="414"/>
        <w:gridCol w:w="414"/>
        <w:gridCol w:w="983"/>
        <w:gridCol w:w="553"/>
        <w:gridCol w:w="540"/>
        <w:gridCol w:w="423"/>
        <w:gridCol w:w="555"/>
        <w:gridCol w:w="552"/>
        <w:gridCol w:w="552"/>
        <w:gridCol w:w="534"/>
        <w:gridCol w:w="1263"/>
        <w:gridCol w:w="1899"/>
      </w:tblGrid>
      <w:tr>
        <w:trPr>
          <w:trHeight w:val="2692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площадь МКД, всего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Количество жителей, зарегистрированных в МКД на дату утверждения краткосрочного </w:t>
            </w:r>
            <w:r>
              <w:rPr>
                <w:sz w:val="20"/>
              </w:rPr>
              <w:t>плана</w:t>
            </w:r>
          </w:p>
        </w:tc>
        <w:tc>
          <w:tcPr>
            <w:tcW w:w="4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МКД, в том числе</w:t>
            </w:r>
          </w:p>
        </w:tc>
        <w:tc>
          <w:tcPr>
            <w:tcW w:w="6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оимость капитального ремонта, в том числе</w:t>
            </w:r>
          </w:p>
        </w:tc>
      </w:tr>
      <w:tr>
        <w:trPr>
          <w:trHeight w:val="56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 год: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 год: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 год: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 год: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</w:tc>
      </w:tr>
      <w:tr>
        <w:trPr>
          <w:trHeight w:val="1134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артал 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квартал 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квартал  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-271" w:hanging="0"/>
              <w:rPr/>
            </w:pP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квартал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артал 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квартал 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квартал 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-271" w:hanging="0"/>
              <w:rPr/>
            </w:pP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квартал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артал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квартал 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квартал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-271" w:hanging="0"/>
              <w:rPr/>
            </w:pP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квартал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артал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квартал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квартал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-271" w:hanging="0"/>
              <w:rPr/>
            </w:pP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квартал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</w:tr>
      <w:tr>
        <w:trPr>
          <w:trHeight w:val="27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1134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енно-Степное сельское поселени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27,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2142,7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2142,71</w:t>
            </w:r>
          </w:p>
        </w:tc>
      </w:tr>
    </w:tbl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tbl>
      <w:tblPr>
        <w:tblW w:w="15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1"/>
        <w:gridCol w:w="4075"/>
      </w:tblGrid>
      <w:tr>
        <w:trPr>
          <w:trHeight w:val="1839" w:hRule="atLeast"/>
        </w:trPr>
        <w:tc>
          <w:tcPr>
            <w:tcW w:w="112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Приложение №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краткосрочному муниципальному плану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и региональной программы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ого ремонта  общего имущества многоквартирных домов  на территории Каменно-Степного сельского поселения  Таловского муниципального района Воронежской области  на 2016-2017 гг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/>
      </w:pPr>
      <w:r>
        <w:rPr/>
        <w:t>Реестр многоквартирных домов по видам капитального ремонта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935"/>
        <w:gridCol w:w="797"/>
        <w:gridCol w:w="801"/>
        <w:gridCol w:w="399"/>
        <w:gridCol w:w="802"/>
        <w:gridCol w:w="798"/>
        <w:gridCol w:w="802"/>
        <w:gridCol w:w="798"/>
        <w:gridCol w:w="396"/>
        <w:gridCol w:w="403"/>
        <w:gridCol w:w="396"/>
        <w:gridCol w:w="400"/>
        <w:gridCol w:w="399"/>
        <w:gridCol w:w="403"/>
        <w:gridCol w:w="533"/>
        <w:gridCol w:w="798"/>
        <w:gridCol w:w="400"/>
        <w:gridCol w:w="402"/>
        <w:gridCol w:w="406"/>
        <w:gridCol w:w="392"/>
        <w:gridCol w:w="400"/>
        <w:gridCol w:w="399"/>
        <w:gridCol w:w="667"/>
        <w:gridCol w:w="400"/>
        <w:gridCol w:w="527"/>
        <w:gridCol w:w="416"/>
        <w:gridCol w:w="415"/>
        <w:gridCol w:w="643"/>
      </w:tblGrid>
      <w:tr>
        <w:trPr/>
        <w:tc>
          <w:tcPr>
            <w:tcW w:w="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№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п/п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Адрес МКД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Стоимость капитального ремонта ВСЕГО</w:t>
            </w:r>
          </w:p>
        </w:tc>
        <w:tc>
          <w:tcPr>
            <w:tcW w:w="89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Виды работ, установленные ч.1 ст.166 Жилитщного Кодекса РФ</w:t>
            </w:r>
          </w:p>
        </w:tc>
        <w:tc>
          <w:tcPr>
            <w:tcW w:w="2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Виды, установленные нормативным правовым актом субъекта РФ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СМР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Проведение строительного контроля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Разработка проектной, сметной, технической документации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Инструментальное обследование (на основании заключения межведомственной комиссии, созданной органом местного самоуправления)</w:t>
            </w:r>
          </w:p>
        </w:tc>
      </w:tr>
      <w:tr>
        <w:trPr/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Всего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Ремонт внутридомовых инженерных систем, всего</w:t>
            </w:r>
          </w:p>
        </w:tc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Ремонт или замена лифтового оборудования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Ремонт крыши</w:t>
            </w:r>
          </w:p>
        </w:tc>
        <w:tc>
          <w:tcPr>
            <w:tcW w:w="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Ремонт подвальных помещений</w:t>
            </w:r>
          </w:p>
        </w:tc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Ремонт фасада</w:t>
            </w:r>
          </w:p>
        </w:tc>
        <w:tc>
          <w:tcPr>
            <w:tcW w:w="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Ремонт фундамента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Утепление фасадов</w:t>
            </w:r>
          </w:p>
        </w:tc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Переустройство невентилируемой крыши на вентилируемую крышу, устройству выходов на кровлю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Установка коллективных (общедомовых) ПУ и УУ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Другие виды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1824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Горячее водоснабжени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Водоотведени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теплоснабжени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Холодное водоснабжени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Электроснабжение</w:t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руб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руб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руб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руб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руб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руб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руб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ед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руб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кв.м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руб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кв.м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руб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кв.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руб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куб.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руб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кв.м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руб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кв.м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руб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руб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руб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руб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руб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руб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руб.</w:t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9</w:t>
            </w:r>
          </w:p>
        </w:tc>
      </w:tr>
      <w:tr>
        <w:trPr>
          <w:trHeight w:val="1134" w:hRule="atLeast"/>
          <w:cantSplit w:val="true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Итого по Каменно-Степному с/п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952142,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065949,4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09571,9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753020,9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65879,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37477,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86,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675338,8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54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26980,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568268,4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5682,7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3624,6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4566,95</w:t>
            </w:r>
          </w:p>
        </w:tc>
      </w:tr>
      <w:tr>
        <w:trPr>
          <w:trHeight w:val="1134" w:hRule="atLeast"/>
          <w:cantSplit w:val="true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.2-го участка института им.Докучаева, кв-л 3, д.2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60658,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29161,8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11856,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17305,6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    </w:t>
            </w: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      </w:t>
            </w: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29161,8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291,6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637,7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4566,95</w:t>
            </w:r>
          </w:p>
        </w:tc>
      </w:tr>
      <w:tr>
        <w:trPr>
          <w:trHeight w:val="1134" w:hRule="atLeast"/>
          <w:cantSplit w:val="true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.2-го участка института им.Докучаева, кв-л 3, д.2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60064,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38683,7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78002,5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60681,2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38683,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386,8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993,6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.2-го участка института им. Докучаева, кв-л 3, д.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931420,3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98103,8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19713,2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35715,3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65879,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76795,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86,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675338,8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54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26980,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700422,8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7004,2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3993,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</w:tr>
    </w:tbl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13"/>
      </w:tblGrid>
      <w:tr>
        <w:trPr>
          <w:trHeight w:val="1975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Приложение №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краткосрочному муниципальному плану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реализации региональной программы капитального ремонта  общего имущества многоквартирных домов  на территории Каменно-Степного сельского поселения  Таловского муниципального района Воронежской области  на 2016-2017 гг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оимость капитального ремонта многоквартирных домов, в отношении которых планируется проведение капитального ремон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2016-2017 года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123"/>
        <w:gridCol w:w="1675"/>
        <w:gridCol w:w="1919"/>
        <w:gridCol w:w="2002"/>
        <w:gridCol w:w="1979"/>
        <w:gridCol w:w="1920"/>
        <w:gridCol w:w="1641"/>
      </w:tblGrid>
      <w:tr>
        <w:trPr>
          <w:trHeight w:val="23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МКД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>
          <w:trHeight w:val="2419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ства ГК – Фонда содействия реформированию жилищно-коммунального хозяй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ства областного бюдже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ства местных бюдже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ства собственников помещ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ства иных источников финансирования</w:t>
            </w:r>
          </w:p>
        </w:tc>
      </w:tr>
      <w:tr>
        <w:trPr>
          <w:trHeight w:val="23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Каменно-Степному сельскому поселению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2142,7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2142,7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-го участка института им.Докучаева, кв-л 3, д.2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658,1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658,1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-го участка института им.Докучаева, кв-л 3, д.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64,2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64,2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-го участка института им.Докучаева, кв-л 3, д.2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1420,3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1420,3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sectPr>
      <w:type w:val="continuous"/>
      <w:pgSz w:orient="landscape" w:w="16838" w:h="11906"/>
      <w:pgMar w:left="851" w:right="992" w:gutter="0" w:header="0" w:top="1418" w:footer="0" w:bottom="567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Название Знак"/>
    <w:qFormat/>
    <w:rPr>
      <w:b/>
      <w:bCs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12">
    <w:name w:val="Courier1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61E44539C8D2DB2C4033903450ABB820870AE6ECF6F5169D926B484CDF8D693B76C818A93uDUB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31:00Z</dcterms:created>
  <dc:creator>User</dc:creator>
  <dc:description/>
  <cp:keywords/>
  <dc:language>en-US</dc:language>
  <cp:lastModifiedBy>Виктория Любимова</cp:lastModifiedBy>
  <cp:lastPrinted>2016-09-07T12:03:00Z</cp:lastPrinted>
  <dcterms:modified xsi:type="dcterms:W3CDTF">2016-09-12T10:18:00Z</dcterms:modified>
  <cp:revision>108</cp:revision>
  <dc:subject/>
  <dc:title/>
</cp:coreProperties>
</file>