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369570</wp:posOffset>
            </wp:positionV>
            <wp:extent cx="626745" cy="74168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4168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12"/>
        <w:spacing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МЕННО-СТЕПНОГО СЕЛЬСКОГО ПОСЕЛЕНИЯ</w:t>
      </w:r>
    </w:p>
    <w:p>
      <w:pPr>
        <w:pStyle w:val="Style1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2"/>
        <w:shd w:fill="FFFFFF" w:val="clear"/>
        <w:spacing w:before="0" w:after="0"/>
        <w:ind w:right="-16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680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0.02.2017 № 13                  </w:t>
      </w:r>
    </w:p>
    <w:p>
      <w:pPr>
        <w:pStyle w:val="Normal"/>
        <w:shd w:fill="FFFFFF" w:val="clear"/>
        <w:ind w:right="46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. 2-го участка института им. Докучаева</w:t>
      </w:r>
    </w:p>
    <w:p>
      <w:pPr>
        <w:pStyle w:val="Style12"/>
        <w:shd w:fill="FFFFFF" w:val="clear"/>
        <w:spacing w:before="0" w:after="0"/>
        <w:ind w:right="-16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80" w:after="119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 отдельных</w:t>
      </w:r>
    </w:p>
    <w:p>
      <w:pPr>
        <w:pStyle w:val="Style12"/>
        <w:spacing w:before="280" w:after="119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  </w:t>
      </w:r>
    </w:p>
    <w:p>
      <w:pPr>
        <w:pStyle w:val="Style12"/>
        <w:spacing w:before="28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 целью привед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ак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но-Степ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льского поселения в соответствие с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, в связи с принятием во вновь образованном Каменно-Степном сельском поселении постановления администрации Каменно-Степного сельского поселения от 25.11.2016 №110 «Об утверждении муниципальной программы Каменно-Степного сельского поселения «Муниципальное управление, гражданское общество и развитие сельского поселения»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Каменно-Степного 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аловского муниципального района</w:t>
      </w:r>
    </w:p>
    <w:p>
      <w:pPr>
        <w:pStyle w:val="Style12"/>
        <w:spacing w:before="280" w:after="0"/>
        <w:ind w:right="-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Style12"/>
        <w:spacing w:before="280" w:after="0"/>
        <w:ind w:right="-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изнать утратившими силу следующие нормативные правовые акты Каменно-Степного сельского поселения Таловского муниципального района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аменно-Степного сельского поселения  от 25.12.2013 №59 «Об утверждении муниципальной  программы «Муниципальное управление, гражданское общество и развитие Каменно-Степного сельского поселения Таловского муниципального района Воронежской области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аменно-Степного сельского поселения  от 01.04.2014 №15 «О внесении изменений в постановление администрации Каменно-Степного сельского поселения Таловского   муниципального   района  № 59 от 25.12.2013 г. «Об утверждении муниципальной  программы «Муниципальное управление, гражданское общество и развитие Каменно-Степного сельского поселения Таловского муниципального района Воронежской области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аменно-Степного сельского поселения  от 19.11.2014 №53 «О внесении изменений в Постановление администрации Каменно-Степного сельского поселения от 25 декабря  2013г. №  59  «Об утверждении муниципальной 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.г.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аменно-Степного сельского поселения  от 21.01.2015 №5 «О внесении изменений в постановление администрации Каменно-Степного сельского поселения от 25 декабря 2013 г. № 59  «Об утверждении муниципальной 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.г.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аменно-Степного сельского поселения  от 24.02.2015 №9 «О внесении изменений в Постановление администрации Каменно-Степного сельского поселения от 25 декабря  2013г. №  59  «Об утверждении муниципальной 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.г.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аменно-Степного сельского поселения  от 05.05.2015 №18 «О внесении изменений в постановление администрации Каменно-Степного сельского поселения Таловского   муниципального   района  № 59 от 25.12.2013 г. «Об утверждении муниципальной  программы «Муниципальное управление, гражданское общество и развитие Каменно-Степного сельского поселения Таловского муниципального района Воронежской области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аменно-Степного сельского поселения  от 14.01.2016 №2 «О внесении изменений в Постановление администрации Каменно-Степного сельского поселения от 25.12.2013 г. №59 «Об утверждении муниципальной  программы «Муниципальное управление, гражданское общество и развитие Каменно-Степного сельского поселения Таловского муниципального района Воронежской области на 2014-2019 годы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аменно-Степного сельского поселения  от 30.03.2016 №18 «О внесении изменений в Постановление администрации Каменно-Степного сельского поселения от 25 декабря 2013 года №59 «Об утверждении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Воронежской области на 2014-2019 годы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аменно-Степного сельского поселения  от 30.08.2016 №84 «О внесении изменений в Постановление администрации Каменно-Степного сельского поселения от 25 декабря 2013 года №59 «Об утверждении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Воронежской области на 2014-2019 годы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аменно-Степного сельского поселения  от 28.12.2016 №123 «О внесении изменений в Постановление администрации Каменно-Степного сельского поселения от 25 декабря 2013 года №59 «О внесении изменений в Постановление администрации Каменно-Степного сельского поселения от 25 декабря 2013 года №59 «Об утверждении муниципальной  программы «Муниципальное управление, гражданское общество и развитие Каменно-Степного сельского поселения Таловского муниципального района Воронежской области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1.11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аменно-Степного сельского поселения  от 28.12.2016 №124 «О внесении изменений в Постановление администрации Михинского сельского поселения от 25 декабря 2013 года №54 «Об утверждении муниципальной  программы «Муниципальное управление, гражданское общество и развитие Михи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2. Признать утратившими силу следующие нормативные правовые акты Михинского сельского поселения Таловского муниципального района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ихинского сельского поселения  от 25.12.2013 №54 «Об утверждении муниципальной  программы «Муниципальное управление, гражданское общество и развитие Михинского сельского поселения Таловского муниципального района Воронежской области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ихинского сельского поселения  от 11.04.2014 №11 «О внесении изменений в постановление от 25.12.2013г. № 54 «Об утверждении муниципальной программы «Муниципальное управление, гражданское общество и развитие Михинского сельского поселения Таловского муниципального района Воронежской области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ихинского сельского поселения  от 11.07.2014 №23 «О внесении изменений в постановление от 25.12.2013г. № 54 «Об утверждении муниципальной программы «Муниципальное управление, гражданское общество и развитие Михинского сельского поселения Таловского муниципального района Воронежской област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. пост. №11 от 11.04.2014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ихинского сельского поселения  от 21.01.2015 №3 «О внесении изменений в постановление от 25.12.2013г. № 54 «Об утверждении муниципальной программы «Муниципальное управление, гражданское общество и развитие Михинского сельского поселения Таловского муниципального района Воронежской области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ихинского сельского поселения  от 28.03.2016 №5 «О внесении изменений в постановление администрации Михинского сельского поселения от 25.12.2013 № 54 «Об утверждении муниципальной программы «Муниципальное управление, гражданское общество и развитие Михинского сельского поселения Таловского муниципального района на 2014-2019 гг.».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бнародования и распространяет свое действие на правоотношения, возникшие с 01.01.2017 года.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Л.И.Морозова</w:t>
      </w:r>
      <w:r>
        <w:rPr>
          <w:rFonts w:cs="Times New Roman" w:ascii="Times New Roman" w:hAnsi="Times New Roman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2:00Z</dcterms:created>
  <dc:creator>UristM</dc:creator>
  <dc:description/>
  <cp:keywords/>
  <dc:language>en-US</dc:language>
  <cp:lastModifiedBy>Виктория Любимова</cp:lastModifiedBy>
  <cp:lastPrinted>2017-01-31T09:41:00Z</cp:lastPrinted>
  <dcterms:modified xsi:type="dcterms:W3CDTF">2017-03-01T05:21:00Z</dcterms:modified>
  <cp:revision>22</cp:revision>
  <dc:subject/>
  <dc:title>АДМИНИСТРАЦИЯ МУНИЦИПАЛЬНОГО ОБРАЗОВАНИЯ</dc:title>
</cp:coreProperties>
</file>