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294640</wp:posOffset>
            </wp:positionV>
            <wp:extent cx="554990" cy="65659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65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10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АДМИНИСТРАЦИЯ</w:t>
      </w:r>
      <w:r>
        <w:rPr>
          <w:b/>
          <w:bCs/>
          <w:color w:val="000000"/>
          <w:sz w:val="28"/>
          <w:szCs w:val="28"/>
        </w:rPr>
        <w:t xml:space="preserve"> КАМЕННО-СТЕПНОГО</w:t>
      </w:r>
      <w:r>
        <w:rPr>
          <w:b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6.12.2013 года  №55</w:t>
      </w:r>
    </w:p>
    <w:p>
      <w:pPr>
        <w:pStyle w:val="Normal"/>
        <w:spacing w:before="0" w:after="0"/>
        <w:contextualSpacing/>
        <w:jc w:val="both"/>
        <w:rPr/>
      </w:pPr>
      <w:r>
        <w:rPr/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местных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рмативах градостроительн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оектирования Каменно-Степ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алов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           В соответствии со статьями 8, 24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, администрация Каменно-Степного сельского поселения Таловс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0"/>
        </w:rPr>
        <w:t>Утвердить Положение о местных нормативах градостроительного проектирования Каменно-Степного сельского поселения Таловского муниципального района (приложение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8"/>
        </w:rPr>
        <w:t>Контроль за выполнением настоящего постановления оставляю  за  собой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contextualSpacing/>
        <w:jc w:val="both"/>
        <w:rPr/>
      </w:pPr>
      <w:r>
        <w:rPr>
          <w:sz w:val="28"/>
          <w:szCs w:val="20"/>
        </w:rPr>
        <w:t xml:space="preserve">Глава Каменно-Степного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сельского поселения                                                               Л.И. Морозо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2.2013 № 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ных нормативах градостроительного проект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 Тало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местных нормативах градостроительного проектирования Каменно-Степного сельского поселения (далее - местные нормативы) разработано в соответствии со статьями 8, 24 Градостроительного кодекса Российской Федерации, статьей 14 Федерального закона от 06.10.2003 № 131-ФЗ "Об общих принципах организации местного самоуправления в Российской Федерации", Уставом Каменно-Степн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стные нормативы разрабатываются в целях обеспечения предупреждения и устранения вредного воздействия на человека факторов среды обитания, сохранения объектов культурного наследия, обеспечения благоприятных условий жизнедеятельности населения, устойчивого развития и сбалансированного учета экологических, экономических, социальных и иных факторов при осуществлении градостроительной деятельности на территории Каменно-Степного сельского поселения.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местных нормативов градостроительного проектирования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Местные нормативы -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, транспортной инфраструктур, благоустройства территории).</w:t>
      </w:r>
    </w:p>
    <w:p>
      <w:pPr>
        <w:pStyle w:val="Normal"/>
        <w:tabs>
          <w:tab w:val="clear" w:pos="708"/>
          <w:tab w:val="left" w:pos="680" w:leader="none"/>
        </w:tabs>
        <w:ind w:firstLine="680"/>
        <w:jc w:val="both"/>
        <w:rPr/>
      </w:pPr>
      <w:r>
        <w:rPr>
          <w:sz w:val="28"/>
          <w:szCs w:val="28"/>
        </w:rPr>
        <w:t>2.2. В местных нормативах должны содержаться: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зработки местных нормативов;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 и определения, используемые в местных нормативах;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планировочной организации территории поселения, расчетные показатели в сфере жилищного обеспечения, сфере социального и коммунально-бытового обеспечения, сфере обеспечения объектами рекреационного назначения и иные минимальные расчетные показатели, обеспечивающие безопасные и благоприятные условия жизнедеятельности насел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2.3. В состав местных нормативов включаются следующие минимальные расчетные показате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щие расчетные показатели планировочной организации территорий поселения, входящих в его состав сельских населенных пунктов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пределения потребности в жилых, общественных, рекреационных и иных  территориях (в гектарах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функциональных зон с отображением параметров планируемого развития поселения, входящих в его состав сельских населенных пунктов (в процентах и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тности населения территорий сельских населенных пунктов, расположенных на территории поселения  (количество человек на гектар территории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общие расчетные показатели планировочной организации территории поселения, входящих в его состав сельски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жилищного обеспече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жилищной обеспеченности в сельских населенных пунктах, расположенных на территории поселения (в квадратных метрах на одного человека)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общей площади территорий для размещения объектов жилой застройки в сельских населенных пунктах, расположенных на территории поселения (в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зон жилой застройки по видам жилой застройки в сельских населенных пунктах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змера приквартирных земельных участков в сельских населенных пунктах, расположенных на территории поселения (в квадратных мет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жилищного строительства по типам жилья в сельских населенных пунктах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распределения жилищного строительства по этажности в сельских населенных пунктах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соотношения общей площади жилых помещений и площади жилых помещений специализированного жилищного фонда, расположенных на территории поселения 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жилищного обесп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социального и коммунально-бытового обеспечения: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площади территорий для размещения объектов социального и коммунально-бытового назначения в сельских населенных пунктах, расположенных на территории поселения  (в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дошкольного, начального, общего и среднего образования в сельских населенных пунктах, расположенных на территории поселения  (мест на 1000 человек)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обеспеченности объектами здравоохранения в сельских населенных пунктах, расположенных на территории поселения  (мест на 1000 человек, коек на 1000 человек, посещений в смену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торговли и питания в сельских населенных пунктах, расположенных на территории поселения  (квадратных метров торговой площади на 1000 человек, 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культуры в сельских населенных пунктах, расположенных на территории поселения  (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культовыми зданиями в сельских населенных пунктах, расположенных на территории поселения  (количество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коммунально-бытового назначения в сельских населенных пунктах, расположенных на территории поселения  (количество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социального и коммунально-бытового обесп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обеспечения объектами рекреационного назначе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рекреационного назначения поселения, входящих в его состав сельских населенных пунктов (в квадратных метрах на одного человека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территорий для размещения объектов рекреационного назначения поселения, входящих в его состав сельских населенных пунктов (в гектар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лощади озеленения территорий объектов рекреационного назначения поселения, входящих в его состав сельских населенных пунктов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обеспечения объектами рекреацион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транспортного обслуживания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обеспеченности объектами для хранения и обслуживания транспортных средств в сельских населенных пунктах, расположенных на территории поселения   (машино-мест на 1000 человек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сети линий общественного пассажирского транспорта поселения (в километрах на квадратный километр территории поселения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альность пешеходных подходов до ближайших остановок общественного пассажирского транспорта в сельских населенных пунктах, расположенных на территории поселения  (в метрах)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транспортной и пешеходной доступности объектов социального назначения в сельских населенных пунктах, расположенных на территории поселения (в метрах)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озеленения площади санитарно-защитных зон, отделяющих автомобильные дороги от объектов жилой застройки в сельских населенных пунктах, расположенных на территории поселения (в процентах)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нормативы озеленения площади санитарно-защитных зон, отделяющих железнодорожные линии от объектов жилой застройки в сельских населенных пунктах, расположенных на территории поселения (в процентах)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расчетные показатели в сфере транспортного обслужи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в сфере обеспечения доступной среды жизнедеятельности для инвалидов и других маломобильных групп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ные минимальные расчетные показател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4. Указанные в п.2.3. расчетные показатели могут разрабатываться и утверждаться как единовременно, так и поэтапно. В техническом задании на подготовку местных нормативов указывается состав расчетных показателей, подлежащих разработке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2.5. При подготовке местных нормативов учитываются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подготовки и утверждения местных нормативов градостроительного проект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казчиком на разработку местных нормативов выступает администрация  Каменно-Степн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менно-Степного сельского поселения  утверждает перечень местных нормативов, подлежащих разработке, в соответствии с действующим законодательством организует и проводит конкурс на размещение муниципального заказа по подготовке местных нормативов градостроительного проект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аботу по организации подготовки местных нормативов осуществляет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Каменно-Степн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.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на утверждение перечень местных нормативов, подлежащих разработ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технические задания и иную документацию для проведения конкурса на размещение муниципального заказа по подготовке местных норма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30 дней со дня подготовки местных нормативов осуществляет их проверку на соответствие требованиям Градостроительного кодекса Российской Федерации, национальных стандартов и сводов правил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гиональных нормативов градостроительного проектирования и иных нормативных правовых актов и направляет проект местных нормативов на утверждение или на доработ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стные нормативы утверждаются постановлением администрации Каменно-Степн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становление администрации об утверждении местных нормативов после его принятия подлежит обнародованию в порядке, установленном для официального обнародования правовых актов Каменно-Степного сельского поселения, и может размещаться на официальном сайте поселения в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несение изменений в местные нормативы осуществляется в том же порядке, что и их утвер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u w:val="single"/>
    </w:rPr>
  </w:style>
  <w:style w:type="paragraph" w:styleId="Style17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18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12:00Z</dcterms:created>
  <dc:creator>Admin</dc:creator>
  <dc:description/>
  <cp:keywords/>
  <dc:language>en-US</dc:language>
  <cp:lastModifiedBy>user</cp:lastModifiedBy>
  <cp:lastPrinted>2013-12-17T14:20:00Z</cp:lastPrinted>
  <dcterms:modified xsi:type="dcterms:W3CDTF">2013-12-20T05:13:00Z</dcterms:modified>
  <cp:revision>15</cp:revision>
  <dc:subject/>
  <dc:title>ПОСТАНОВЛЕНИЕ АДМИНИСТРАЦИИ</dc:title>
</cp:coreProperties>
</file>