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КАМЕННО-СТЕПНОГО СЕЛЬСКОГО 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25.12.2013 г. </w:t>
      </w:r>
      <w:r>
        <w:rPr>
          <w:szCs w:val="28"/>
        </w:rPr>
        <w:t xml:space="preserve">№ </w:t>
      </w:r>
      <w:r>
        <w:rPr>
          <w:szCs w:val="28"/>
          <w:lang w:val="ru-RU"/>
        </w:rPr>
        <w:t>58</w:t>
      </w:r>
      <w:r>
        <w:rPr>
          <w:szCs w:val="28"/>
          <w:u w:val="single"/>
        </w:rPr>
        <w:t xml:space="preserve">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 2-го участка института им. Докуч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Об утверждении штатного расписания </w:t>
        <w:br/>
        <w:t xml:space="preserve">администрации Каменно-Степного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сельского поселения Таловск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законом Воронежской области от 28.12.2007г. № 175-ОЗ «О муниципальной службе в Воронежской области», решением Совета народных депутатов Каменно-Степного сельского поселения от 19.09.2013г. №28 «О денежном содержании муниципальных служащих в Каменно-Степном сельском поселении Таловского муниципального района Воронежской области», решением Совета народных депутатов Каменно-Степного сельского поселения от 31.05.2007 года № 114  «Об оплате труда работников администрации, замещающих должности, не относящиеся к должностям муниципальной службы» администрация Каменно-Степного сельского поселения 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штатное расписание администрации Каменно-Степного сельского поселения Таловского муниципального района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tabs>
          <w:tab w:val="clear" w:pos="708"/>
          <w:tab w:val="left" w:pos="627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Л.И. Морозова</w:t>
      </w:r>
      <w:r>
        <w:br w:type="page"/>
      </w:r>
    </w:p>
    <w:p>
      <w:pPr>
        <w:pStyle w:val="Normal"/>
        <w:tabs>
          <w:tab w:val="clear" w:pos="708"/>
          <w:tab w:val="left" w:pos="627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rPr/>
            </w:pPr>
            <w:r>
              <w:rPr/>
              <w:t>Каменно-Степного сельского поселения                                                                    от 25.12.2013 № 58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АТНОЕ РАСПИС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АМЕННО-СТЕП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268"/>
        <w:gridCol w:w="1442"/>
        <w:gridCol w:w="1839"/>
        <w:gridCol w:w="16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ых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ый должностной оклад (руб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ый фонд заработной оплаты по должностным окладам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>категор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, специалист по земельным вопрос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, бухгалт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к по вождению автомобил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к по уборке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военно-учетного сто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2,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2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военно-учетного сто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2,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2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в администрации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04:00Z</dcterms:created>
  <dc:creator>Matveeva</dc:creator>
  <dc:description/>
  <cp:keywords/>
  <dc:language>en-US</dc:language>
  <cp:lastModifiedBy>user</cp:lastModifiedBy>
  <cp:lastPrinted>2013-05-06T14:49:00Z</cp:lastPrinted>
  <dcterms:modified xsi:type="dcterms:W3CDTF">2013-12-26T07:25:00Z</dcterms:modified>
  <cp:revision>14</cp:revision>
  <dc:subject/>
  <dc:title/>
</cp:coreProperties>
</file>