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68910</wp:posOffset>
            </wp:positionV>
            <wp:extent cx="566420" cy="671195"/>
            <wp:effectExtent l="0" t="0" r="0" b="0"/>
            <wp:wrapTight wrapText="bothSides">
              <wp:wrapPolygon edited="0">
                <wp:start x="-142" y="0"/>
                <wp:lineTo x="-142" y="21475"/>
                <wp:lineTo x="21593" y="21475"/>
                <wp:lineTo x="21593" y="0"/>
                <wp:lineTo x="-1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</w:t>
      </w:r>
    </w:p>
    <w:p>
      <w:pPr>
        <w:pStyle w:val="Normal"/>
        <w:ind w:left="142" w:hanging="0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т   01 марта  2013 года       № 13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п. 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Об утверждении стоимости услуг по погребению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о статьями 9 и 10 Федерального закона Российской Федерации от 12.01.1996 № 8-ФЗ «О погребении и похоронном деле», п.22 статьи 14 Федерального закона №131-ФЗ от 06.10.2003г. «Об общих принципах организации местного самоуправления в Российской Федерации» администрация Каменно-Степн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Утвердить стоимость услуг по погребению в Каменно-Степном сельском поселении, предоставляемых согласно гарантированному перечню услуг по погребению (приложение).</w:t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Стоимость услуг, предоставляемых согласно гарантированному перечню услуг по погребению, подлежит индексации, исходя из прогнозируемого уровня инфляции, установленного федеральным законодательством, в сроки, определяемые Правительством Российской Федерации.</w:t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Настоящее постановление распространяется на правоотношения, возникшие с 1 января 2013 года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Настоящее постановление вступает в силу с момента его официального обнародования.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>Контроль за выполнением данного постановления оставляю за собой.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  <w:tab/>
        <w:t xml:space="preserve">                                                                       Л.И. Мороз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аменно-Степного сель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еления от 01.03.2013г. №1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оимость услуг по погребению в Каменно-Степном сельском поселении, предоставляемых согласно гарантированному перечню услуг по погребе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185"/>
        <w:gridCol w:w="342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, предоставляемых специализированной службой по вопросам похоронного дел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% от суммы, установленной Федеральным законом от 12.01.1996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8-ФЗ (ст.9, ст.10, ст.12), от 7,6 тыс. рубле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ся бесплатно</w:t>
            </w:r>
          </w:p>
        </w:tc>
      </w:tr>
      <w:tr>
        <w:trPr>
          <w:trHeight w:val="6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, доставка гроба и других предметов, необходимых для погребения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3,8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автокатафалка для перевозки тела (останков) умершего на кладбище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,6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ение (рытье могилы, поднос умершего до могилы и захоронение. Изготовление регистрационной таблички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,52</w:t>
            </w:r>
          </w:p>
        </w:tc>
      </w:tr>
      <w:tr>
        <w:trPr/>
        <w:tc>
          <w:tcPr>
            <w:tcW w:w="6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3,9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424" w:gutter="0" w:header="0" w:top="709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8:51:00Z</dcterms:created>
  <dc:creator>Танюшка</dc:creator>
  <dc:description/>
  <cp:keywords/>
  <dc:language>en-US</dc:language>
  <cp:lastModifiedBy>user</cp:lastModifiedBy>
  <cp:lastPrinted>2013-01-25T08:32:00Z</cp:lastPrinted>
  <dcterms:modified xsi:type="dcterms:W3CDTF">2013-03-13T11:58:00Z</dcterms:modified>
  <cp:revision>33</cp:revision>
  <dc:subject/>
  <dc:title> </dc:title>
</cp:coreProperties>
</file>