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1.06. 2013 г. № 27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утратившим силу постановления администрации Каменно-Степного сельского поселения Таловского   муниципального   района 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 от 21.01.2013 г.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 Каменно-Степного сельского поселения Таловского муниципального района Воронежской области по предоставлению муниципальной услуги «Принятие решения о переводе жилого помещения в нежилое  помещение и нежилого помещения в жилое помещение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от 03.06.2013 № 22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орядке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»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1.Постановление администрации Каменно-Степного сельского поселения Таловского муниципального района №9 от 21.01.2013 «Об утверждении административного регламента администрации  Каменно-Степного сельского поселения Таловского муниципального района Воронежской области по предоставлению муниципальной услуги «Принятие решения о переводе жилого помещения в нежилое  помещение и нежилого помещения в жилое помещение»» признать утратившим силу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Настоящее постановление вступает в силу с момента обнародования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Контроль за выполнением настоящего постановления оставляю за соб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/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5T12:29:00Z</cp:lastPrinted>
  <dcterms:modified xsi:type="dcterms:W3CDTF">2013-06-25T11:31:00Z</dcterms:modified>
  <cp:revision>19</cp:revision>
  <dc:subject/>
  <dc:title/>
</cp:coreProperties>
</file>