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  28 мая  2013 года       № 2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изнании утратившим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лу постановления администрации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от 04.09.2012 № 27 «Об утвержден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административного регламент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администрации Каменно-Степ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сельского поселения по предоставлению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муниципальной услуги «Рассмотр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обращений граждан»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</w:t>
      </w:r>
      <w:r>
        <w:rPr/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/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4677" w:leader="none"/>
          <w:tab w:val="right" w:pos="9355" w:leader="none"/>
        </w:tabs>
        <w:jc w:val="both"/>
        <w:rPr/>
      </w:pPr>
      <w:r>
        <w:rPr/>
        <w:t>Признать утратившим силу постановление администрации  Каменно-Степного сельского поселения от 04.09.2012 № 27</w:t>
      </w:r>
      <w:r>
        <w:rPr>
          <w:b/>
        </w:rPr>
        <w:t xml:space="preserve"> «</w:t>
      </w:r>
      <w:r>
        <w:rPr/>
        <w:t>Об утверждении административного регламента администрации Каменно-Степного сельского поселения по предоставлению муниципальной услуги «Рассмотрение обращений граждан»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3.   Контроль за выполнением данного постановления оставляю за собой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Л.И. Морозова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45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Специалист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категории                           В.С. Любимова   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ссыл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740"/>
        <w:gridCol w:w="3898"/>
        <w:gridCol w:w="150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аботник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424" w:gutter="0" w:header="0" w:top="70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user</cp:lastModifiedBy>
  <cp:lastPrinted>2013-05-06T10:05:00Z</cp:lastPrinted>
  <dcterms:modified xsi:type="dcterms:W3CDTF">2013-05-28T18:45:00Z</dcterms:modified>
  <cp:revision>40</cp:revision>
  <dc:subject/>
  <dc:title> </dc:title>
</cp:coreProperties>
</file>