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3467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5" r="-5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КАМЕННО-СТЕПНОГО СЕЛЬСКОГО ПОСЕЛЕНИЯ 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08 июля   2013 года  № 29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2-го участка института им. Докуча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240" w:before="0" w:after="0"/>
        <w:ind w:left="54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  <w:tab w:val="left" w:pos="5812" w:leader="none"/>
          <w:tab w:val="left" w:pos="6663" w:leader="none"/>
        </w:tabs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 утверждении ведомственной </w:t>
      </w:r>
    </w:p>
    <w:p>
      <w:pPr>
        <w:pStyle w:val="Normal"/>
        <w:tabs>
          <w:tab w:val="clear" w:pos="708"/>
          <w:tab w:val="left" w:pos="5220" w:leader="none"/>
          <w:tab w:val="left" w:pos="5812" w:leader="none"/>
          <w:tab w:val="left" w:pos="6663" w:leader="none"/>
        </w:tabs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программы «Организация</w:t>
      </w:r>
    </w:p>
    <w:p>
      <w:pPr>
        <w:pStyle w:val="Normal"/>
        <w:tabs>
          <w:tab w:val="clear" w:pos="708"/>
          <w:tab w:val="left" w:pos="5220" w:leader="none"/>
          <w:tab w:val="left" w:pos="5812" w:leader="none"/>
          <w:tab w:val="left" w:pos="6663" w:leader="none"/>
        </w:tabs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ятельности администрации </w:t>
      </w:r>
    </w:p>
    <w:p>
      <w:pPr>
        <w:pStyle w:val="Normal"/>
        <w:tabs>
          <w:tab w:val="clear" w:pos="708"/>
          <w:tab w:val="left" w:pos="5220" w:leader="none"/>
          <w:tab w:val="left" w:pos="5812" w:leader="none"/>
          <w:tab w:val="left" w:pos="6663" w:leader="none"/>
        </w:tabs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но-Степного сельского </w:t>
      </w:r>
    </w:p>
    <w:p>
      <w:pPr>
        <w:pStyle w:val="Normal"/>
        <w:tabs>
          <w:tab w:val="clear" w:pos="708"/>
          <w:tab w:val="left" w:pos="5220" w:leader="none"/>
          <w:tab w:val="left" w:pos="5812" w:leader="none"/>
          <w:tab w:val="left" w:pos="6663" w:leader="none"/>
        </w:tabs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на 2013-2015 годы»</w:t>
      </w:r>
    </w:p>
    <w:p>
      <w:pPr>
        <w:pStyle w:val="Normal"/>
        <w:tabs>
          <w:tab w:val="clear" w:pos="708"/>
          <w:tab w:val="left" w:pos="5220" w:leader="none"/>
          <w:tab w:val="left" w:pos="5812" w:leader="none"/>
          <w:tab w:val="left" w:pos="6663" w:leader="none"/>
        </w:tabs>
        <w:spacing w:lineRule="auto" w:line="240" w:before="0" w:after="0"/>
        <w:ind w:right="297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179.3 Бюджетного кодекса Российской Федерации, статьей 60 Федерального закона от 06.10.2003 №131-ФЗ «Об общих принципах организации местного самоуправления в Российской Федерации», законом Воронежской области от 17.11.2005 №68-ОЗ «О межбюджетных отношениях органов государственной власти и органов местного самоуправления в Воронежской области», администрация Каменно-Степ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ую ведомственную целевую программу «Организация деятельности администрации  Каменно-Степного сельского поселения  на 2013-2015 годы». 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нансирование мероприятий ведомственной целевой программы  проводить в пределах средств, предусмотренных решением Совета народных депутатов Каменно-Степного сельского поселения «О бюджете Каменно-Степного сельского поселения на 2013 год и плановый период 2014 -2015 годов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с момента обнародования и  распространяет свое действие на правоотношения, возникшие с 1 января 2013 го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 главы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Степного сельского поселения                                     В.С. Любимова</w:t>
      </w:r>
    </w:p>
    <w:p>
      <w:pPr>
        <w:pStyle w:val="Normal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аменно-Степного сельского поселения от 08.07.2013 г.  №29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 целевая  программа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еятельности администрации Каменно-Степного 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на 2013-2015 годы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еятельности администрации Каменно-Степного сельского поселения  на 2013-2015 годы»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314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Организация деятельности администрации Каменно-Степного сельского поселения  на 2013-2015 годы»(далее- программа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нормативного акта о разработке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Каменно-Степного сельского поселения № 65.от 05.07.2013г. «О разработке ведомственной целевой программы «Организация деятельности администрации Каменно-Степного сельского поселения на 2013-2015 годы»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но-Степн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деятельности администрации Каменно-Степного  сельского поселения Таловского муниципального район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функционирования администрации Каменно-Степного  сельского поселения Таловского муниципальн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муниципального управления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ных мероприятий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функционирования администрации Каменно-Степного сельского поселения, по  решению вопросов относящихся к компетенции администрации сельского посе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крепление материально-технической базы администрации Каменно-Степного сельского поселения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82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43"/>
              <w:gridCol w:w="6239"/>
            </w:tblGrid>
            <w:tr>
              <w:trPr>
                <w:trHeight w:val="330" w:hRule="atLeast"/>
              </w:trPr>
              <w:tc>
                <w:tcPr>
                  <w:tcW w:w="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а муниципального образования , всего</w:t>
                  </w:r>
                </w:p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 собственные доходы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6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ровень зарегистрированной безработицы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6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душевые денежные доходы (в месяц)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6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ность общедоступными библиотеками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6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28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ность учреждениями культурно - досугового типа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5годы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 за счет средств бюджета Каменно-Степного    сельского поселения потребуется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20,5 тыс. руб.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 –2245,5тыс.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305,0  тыс. рублей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2370,0 тыс. рублей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4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ы будет способствовать решению вопросов отнесенных к компетенции администрации, социально-экономическому развитию поселения. Позволит обеспечить функционир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Каменно-Степн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spacing w:lineRule="auto" w:line="240"/>
              <w:ind w:firstLine="34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программы повышение качества муниципального управления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ыполнения программы будет выполняться по следующим направлениям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циально-экономическое развитие поселения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выполнению бюджетных обязательств муниципалитета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муниципальных услуг в электронном виде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внедрения механизмов прозрачности и эффективного взаимодействия со структурами гражданского общ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облем, решение которых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ется путем реализации Программ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 поселения) - орган местного самоуправления, осуществляющий исполнительно-распорядительные функции на территории поселения. Законом «Об общих принципах организации местного самоуправления» (131-ФЗ) наличие исполнительно-распорядительного органа в муниципальном образовании обязательно. Администрация поселения наделена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, законами Воронежской области, нормативно-правовыми документами администрации Таловского муниципального района .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поселения играет ключевую роль в оказании большого спектра муниципальных услуг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аменно-Степного сельского поселени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селения обладает правами юридического лица, является муниципальным учреждением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счета в кредитных учреждениях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у администрации поселения входят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администрации посе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ы администрации поселени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администрации поселения, для выполнения ими служебных обязанностей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сновной целью административной реформы проводимой в Российской Федерации  на местном уровне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органов местного самоуправления. В программе социально-экономического развития  района указано, что основная  стратегическая цель программы: повышение качества жизни населения, формирование благоприятной социальной среды, всестороннее развитие личности на основе динамичного роста экономики.</w:t>
      </w:r>
    </w:p>
    <w:p>
      <w:pPr>
        <w:pStyle w:val="Normal"/>
        <w:widowControl w:val="false"/>
        <w:tabs>
          <w:tab w:val="clear" w:pos="708"/>
          <w:tab w:val="left" w:pos="-3402" w:leader="none"/>
        </w:tabs>
        <w:spacing w:lineRule="auto" w:line="240"/>
        <w:ind w:firstLine="8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о создание благоприятного инвестиционного и предпринимательского климата, </w:t>
      </w:r>
      <w:r>
        <w:rPr>
          <w:rFonts w:cs="Times New Roman" w:ascii="Times New Roman" w:hAnsi="Times New Roman"/>
          <w:sz w:val="28"/>
          <w:szCs w:val="28"/>
          <w:lang w:val="ru-MD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доходной части бюджета поселения, сокращение уровня бедности населения, 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центрация финансовых и организационных ресурсов на реализацию избранных приоритетов социально-экономического развития поселения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ормирование благоприятного социального климата для деятельности и здорового образа жизни населения, создание благоприятных условий развития промышленности, сельского хозяйства, транспортной инфраструктуры.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реализацию этих задач в первую очередь отвечает администрация поселения, как исполнительно-распорядительный орган местного самоуправлени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читается, что реформа в сфере муниципального управления зависит от повышения качества управ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административной реформы муниципального управления должны быть решены следующие задачи: повышение качества и доступности муниципальных услуг; повышение общественного доверия к органам местного самоуправления;  обеспечение ориентации деятельности органов местного самоуправления на потребности общества и конкретных клиентов;  оптимизацию и модернизацию административно-управленческих процессов за счет внедрения и муниципальных услуг в электронном виде; обеспечение внедрения механизмов прозрачности и эффективного взаимодействия органов исполнительной власти со структурами гражданского обществ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 Программы: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дачи Программы:</w:t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функционирова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вышение эффективности и результативности деятельности администрации  сельского поселения по выполнению комплексной программы социально-экономического развития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муниципального управления.</w:t>
      </w:r>
    </w:p>
    <w:p>
      <w:pPr>
        <w:pStyle w:val="U"/>
        <w:ind w:firstLine="8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Целевые индикаторы.</w:t>
      </w:r>
    </w:p>
    <w:tbl>
      <w:tblPr>
        <w:tblW w:w="1048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"/>
        <w:gridCol w:w="5260"/>
        <w:gridCol w:w="822"/>
        <w:gridCol w:w="1260"/>
        <w:gridCol w:w="1470"/>
        <w:gridCol w:w="1230"/>
      </w:tblGrid>
      <w:tr>
        <w:trPr>
          <w:trHeight w:val="31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ица </w:t>
              <w:br/>
              <w:t>измере-н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муниципального образования , всего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собственные доходы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9,6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,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9,6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6,0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2,2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5,6</w:t>
            </w:r>
          </w:p>
        </w:tc>
      </w:tr>
      <w:tr>
        <w:trPr>
          <w:trHeight w:val="9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зарегистрированной безработицы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9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душевые денежные доходы (в месяц)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/че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,00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0,00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0,00</w:t>
            </w:r>
          </w:p>
        </w:tc>
      </w:tr>
      <w:tr>
        <w:trPr>
          <w:trHeight w:val="9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общедоступными библиотеками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реждений на 1000 на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9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учреждениями культурно - досугового типа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реждений на 1000  на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новные мероприятия программ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344"/>
        <w:gridCol w:w="2164"/>
        <w:gridCol w:w="1384"/>
        <w:gridCol w:w="1141"/>
        <w:gridCol w:w="1262"/>
        <w:gridCol w:w="2344"/>
      </w:tblGrid>
      <w:tr>
        <w:trPr>
          <w:trHeight w:val="49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 мероприятия, тыс.рублей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49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посе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Каменно-Степного сельского посе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,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льского поселения</w:t>
            </w:r>
          </w:p>
        </w:tc>
      </w:tr>
      <w:tr>
        <w:trPr>
          <w:trHeight w:val="33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Каменно-Степного сельского посел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,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сельского поселения</w:t>
            </w:r>
          </w:p>
        </w:tc>
      </w:tr>
      <w:tr>
        <w:trPr>
          <w:trHeight w:val="33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7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0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Срок реализации программы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период 2013 - 2015 год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жидаемые результаты реализации Программы.</w:t>
      </w:r>
    </w:p>
    <w:p>
      <w:pPr>
        <w:pStyle w:val="U"/>
        <w:ind w:firstLine="870"/>
        <w:jc w:val="both"/>
        <w:rPr/>
      </w:pPr>
      <w:r>
        <w:rPr>
          <w:sz w:val="28"/>
          <w:szCs w:val="28"/>
        </w:rPr>
        <w:t>В основе оценки результатов выполнения программы будет использоваться комплексная оценка показателей социально-экономического развития района, в основе которой заложены основные показатели прогноза социально-экономического развития района на 2013-2015 годы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инансовое обеспечение программны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го на реализацию Программы за счет средств бюджета поселения потребуется   6920,5 тыс. руб., 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3  –2245,5 тыс. рубле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4 – 2305,0  тыс. рублей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2370,0 тыс. рубле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Система управления реализацией программ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Реализация Программы осуществляется в соответствии с действующими Федеральными законами, законами Воронежской области, муниципальными правовыми актами Таловского муниципального района,  Каменно-Степного сельского поселения определяющими механизм реализации ведомственных целевых програм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autoSpaceDE w:val="false"/>
        <w:spacing w:lineRule="auto" w:line="240"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бщее руководство и контроль за ходом реализации программы осуществляет глава администрации Каменно-Степного сельского поселения. В его обязанности вход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по реализации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материалов о ходе реализации программы и по мере необходимости уточнение мероприятий, предусмотренных программой, объёмов финанс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ёт ответственность за своевременную и полную реализацию программных мероприят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бщую оценку деятельности администрации ежегодно дает Совет народных депутатов Каменно-Степного сельского поселения, по итогам отчета Главы администрации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ходе реализации Программы представляется в порядке, установленном нормативными правовыми актами Каменно-Степного сельского поселения.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7:00Z</dcterms:created>
  <dc:creator>ФОНД</dc:creator>
  <dc:description/>
  <cp:keywords/>
  <dc:language>en-US</dc:language>
  <cp:lastModifiedBy>user</cp:lastModifiedBy>
  <cp:lastPrinted>2013-07-10T14:40:00Z</cp:lastPrinted>
  <dcterms:modified xsi:type="dcterms:W3CDTF">2013-07-10T11:40:00Z</dcterms:modified>
  <cp:revision>17</cp:revision>
  <dc:subject/>
  <dc:title>АДМИНИСТРАЦИЯ КИЛЬМЕЗСКОГО РАЙОНА</dc:title>
</cp:coreProperties>
</file>