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2</w:t>
      </w:r>
      <w:r>
        <w:rPr>
          <w:szCs w:val="28"/>
          <w:lang w:val="ru-RU"/>
        </w:rPr>
        <w:t>8</w:t>
      </w:r>
      <w:r>
        <w:rPr>
          <w:szCs w:val="28"/>
        </w:rPr>
        <w:t xml:space="preserve"> августа  2013 года  № 3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1.03.2012 № 6 «Об утверждении перечн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ей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1.Внести в Постановление администрации Каменно-Степного сельского поселения Таловского муниципального района от 21.03.2012 № 6 «Об утверждении перечня муниципальных услуг, предоставляемых администрацией  Каменно-Степного сельского поселения» следующее измен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>1.1. Пункт 8 «Предоставление малоимущим гражданам по договорам социального найма жилых помещений муниципального жилищного фонда» Приложения к Постановлению администрации Каменно-Степного сельского поселения от 21.03.2012г. № 6 «Об утверждении перечня муниципальных услуг, предоставляемых администрацией Каменно-Степного сельского поселения» исключить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пециалист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атегории                           В.С. Любимова 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сыл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Б</cp:lastModifiedBy>
  <cp:lastPrinted>2013-09-02T14:15:00Z</cp:lastPrinted>
  <dcterms:modified xsi:type="dcterms:W3CDTF">2013-09-18T08:01:00Z</dcterms:modified>
  <cp:revision>52</cp:revision>
  <dc:subject/>
  <dc:title> </dc:title>
</cp:coreProperties>
</file>