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17.07. 2013 г. № 32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и дополнений в постановление администрации Каменно-Степного сельского поселения Таловского   муниципального   района 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7 от 18.12.2012 г. «Об обеспечении доступа к информации о деятельности органов местного самоуправ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о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,   </w:t>
      </w:r>
      <w:r>
        <w:rPr>
          <w:szCs w:val="20"/>
        </w:rPr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</w:t>
      </w:r>
      <w:r>
        <w:rPr>
          <w:szCs w:val="28"/>
        </w:rPr>
        <w:t xml:space="preserve">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ab/>
        <w:t xml:space="preserve">          1.Внести в Приложение №1 и Приложение №2 к Постановлению администрации Каменно-Степного сельского поселения №47 от 18.12.2012г. «Об обеспечении доступа к информации о деятельности органов местного самоуправления» следующие изменения: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Cs w:val="28"/>
        </w:rPr>
        <w:t xml:space="preserve">1.1. Пункт 4 Приложения №1 к Постановлению администрации Каменно Степного сельского поселения №47 от 18.12.2012г. «Об обеспечении доступа к информации о деятельности органов местного самоуправления» дополнить подпунктом следующего содержания 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Cs w:val="28"/>
        </w:rPr>
        <w:t>«5.1)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Каменно-Степного сельского поселения»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>1.2.Подпункт 6 пункта 4 приложения №1к постановлению изложить в следующей редакции: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Cs w:val="28"/>
        </w:rPr>
        <w:t>«6) другими способами, предусмотренными законами и (или) иными нормативными правовыми актами, а также муниципальными правовыми актами;»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Cs w:val="28"/>
        </w:rPr>
        <w:t>1.3.</w:t>
      </w:r>
      <w:r>
        <w:rPr>
          <w:szCs w:val="28"/>
          <w:lang w:val="en-US"/>
        </w:rPr>
        <w:t xml:space="preserve"> Приложение №2 </w:t>
      </w:r>
      <w:r>
        <w:rPr>
          <w:szCs w:val="28"/>
        </w:rPr>
        <w:t>к постановлению дополнить графой следующего содержания: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Cs w:val="28"/>
        </w:rPr>
        <w:t>«Информация о размещении заказов на поставки товаров, выполнение работ, оказание услуг для муниципальных нужд в соответствие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Cs w:val="28"/>
        </w:rPr>
        <w:t>1.4. В приложении № 2 к постановлению предложение «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» дополнить следующими словами: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а также иная информация, подлежащая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».</w:t>
      </w:r>
    </w:p>
    <w:p>
      <w:pPr>
        <w:pStyle w:val="Header"/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1.5. В приложении №2  к постановлению наименование «Перечень информации о деятельности органов местного самоуправления   Каменно-Степного сельского поселения Таловского муниципального района,  размещаемой в сети интернет» заменить  на</w:t>
      </w:r>
    </w:p>
    <w:p>
      <w:pPr>
        <w:pStyle w:val="Header"/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информации о деятельности администрации Каменно-Степного сельского поселения Таловского муниципального района, размещаемой на официальном интернет-сайте администрации  Каменно-Степного сельского поселения»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Настоящее постановление вступает в силу с момента обнародования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Контроль за выполнением настоящего постановления оставляю за собо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rPr>
          <w:rFonts w:cs="Arial" w:ascii="Arial" w:hAnsi="Arial"/>
          <w:sz w:val="26"/>
          <w:szCs w:val="26"/>
        </w:rPr>
        <w:t xml:space="preserve"> </w:t>
        <w:tab/>
      </w:r>
      <w:r>
        <w:rPr>
          <w:rFonts w:cs="Arial" w:ascii="Arial" w:hAnsi="Arial"/>
          <w:szCs w:val="28"/>
        </w:rPr>
        <w:t xml:space="preserve">  </w:t>
      </w:r>
      <w:r>
        <w:rPr>
          <w:szCs w:val="28"/>
        </w:rPr>
        <w:t>Л.И. Морозова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13;n=38918;fld=134;dst=10004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32:00Z</dcterms:created>
  <dc:creator>eparinova</dc:creator>
  <dc:description/>
  <cp:keywords/>
  <dc:language>en-US</dc:language>
  <cp:lastModifiedBy>user</cp:lastModifiedBy>
  <cp:lastPrinted>2013-06-25T12:28:00Z</cp:lastPrinted>
  <dcterms:modified xsi:type="dcterms:W3CDTF">2013-07-30T05:19:00Z</dcterms:modified>
  <cp:revision>23</cp:revision>
  <dc:subject/>
  <dc:title/>
</cp:coreProperties>
</file>