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  28 мая  2013 года       № 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 внесении изменений 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администрации Каменно-Степ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сельского поселения от 21.03.2012 №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«Об утверждении перечня муниципальных услуг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редоставляемых администрацие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Каменно-Степного 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Внести в постановление администрации Каменно-Степного сельского поселения от 21.03.2012 № 6 «Об утверждении перечня муниципальных услуг, предоставляемых администрацией  Каменно-Степного сельского поселения» следующее изменение: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1.1. Пункт 15 «Рассмотрение обращений граждан» приложения к           постановлению администрации сельского поселения</w:t>
      </w:r>
      <w:r>
        <w:rPr>
          <w:spacing w:val="10"/>
        </w:rPr>
        <w:t xml:space="preserve"> </w:t>
      </w:r>
      <w:r>
        <w:rPr>
          <w:szCs w:val="28"/>
        </w:rPr>
        <w:t xml:space="preserve"> от 21.03.2012г.  № 6 «Об утверждении перечня муниципальных услуг,  предоставляемых администрацией  Каменно-Степного сельского поселения»  исключить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3.   Контроль за выполнением данного постановления оставляю за собой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Л.И. Морозова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45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пециалист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категории                           В.С. Любимова   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ссыл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740"/>
        <w:gridCol w:w="3898"/>
        <w:gridCol w:w="150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аботник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424" w:gutter="0" w:header="0" w:top="70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user</cp:lastModifiedBy>
  <cp:lastPrinted>2013-05-06T10:05:00Z</cp:lastPrinted>
  <dcterms:modified xsi:type="dcterms:W3CDTF">2013-05-28T18:44:00Z</dcterms:modified>
  <cp:revision>39</cp:revision>
  <dc:subject/>
  <dc:title> </dc:title>
</cp:coreProperties>
</file>