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924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  <w:u w:val="single"/>
        </w:rPr>
        <w:t xml:space="preserve">от 23.10.2013 г. № 47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п.2-го участка института им. Докучаев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 мерах по предупреждению 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тушению пожаров в населен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пунктах, на объектах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поселения и предуп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гибели людей от пожаров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>
          <w:szCs w:val="28"/>
        </w:rPr>
      </w:pPr>
      <w:r>
        <w:rPr/>
        <w:tab/>
      </w:r>
      <w:r>
        <w:rPr>
          <w:szCs w:val="28"/>
        </w:rPr>
        <w:t>Во исполнение Федеральных законов  от 06.10.2003г. № 131 «Об общих принципах организации местного самоуправления в Российской Федерации», от 21.12.1994г.  № 69-ФЗ «О пожарной безопасности», от 22.07.2008г. № 123 «Технический регламент о требованиях пожарной безопасности», в целях   максимального сохранения имеющихся материальных ценностей, защиты жизни и здоровья граждан от возможных пожаров, администрация Каменно-Степного сельского поселения Таловского муниципального района</w:t>
      </w:r>
    </w:p>
    <w:p>
      <w:pPr>
        <w:pStyle w:val="Normal"/>
        <w:spacing w:before="100" w:after="10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1. Утвердить прилагаемый план мероприятий по предупреждению и ликвидации пожаров и иных чрезвычайных ситуаций на территории Каменно-Степного сельского поселения (приложение).</w:t>
      </w:r>
    </w:p>
    <w:p>
      <w:pPr>
        <w:pStyle w:val="Normal"/>
        <w:spacing w:before="100" w:after="100"/>
        <w:jc w:val="both"/>
        <w:rPr>
          <w:szCs w:val="28"/>
        </w:rPr>
      </w:pPr>
      <w:r>
        <w:rPr/>
        <w:t>2. Рекомендовать  руководителям предприятий, учреждений и организаций различных форм собственност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Обеспечить соблюдение мер пожарной безопасности на подведомственных объектах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беспечить производственные и административные здания первичными средствами пожаротуш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2. Привести в исправное состояние технику, стоящую на вооружении    добровольных пожарных дружи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Содержать в чистоте пути эвакуации из зданий с массовым пребыванием людей.</w:t>
      </w:r>
    </w:p>
    <w:p>
      <w:pPr>
        <w:pStyle w:val="Normal"/>
        <w:spacing w:before="100" w:after="100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 xml:space="preserve">  Запретить отжиг сухой травы и иной растительности, сжигание любого вида мусора и отходов, как в границах населенных пунктов, так и за их пределами: в полях, лесных полосах, на пастбищах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4.    Специалисту администрации, уполномоченному  на решение задач в области ГО и ЧС Богатых О.А.</w:t>
      </w:r>
    </w:p>
    <w:p>
      <w:pPr>
        <w:pStyle w:val="Normal"/>
        <w:spacing w:before="100" w:after="100"/>
        <w:ind w:firstLine="708"/>
        <w:jc w:val="both"/>
        <w:rPr>
          <w:szCs w:val="28"/>
        </w:rPr>
      </w:pPr>
      <w:r>
        <w:rPr>
          <w:szCs w:val="28"/>
        </w:rPr>
        <w:t>4.1.Обеспечить координацию всех мероприятий по защите  населенных пунктов поселения от пожаров, организовать профилактическую работу среди населения по соблюдению правил пожарной безопасности.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4.2.Осуществлять постоянный контроль за оснащением предприятий и учреждений всех форм собственности,   садоводческого товарищества  и личных подсобных хозяйств   первичными средствами пожаротушения.</w:t>
      </w:r>
    </w:p>
    <w:p>
      <w:pPr>
        <w:pStyle w:val="Normal"/>
        <w:tabs>
          <w:tab w:val="clear" w:pos="708"/>
          <w:tab w:val="left" w:pos="8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5. Руководство по тушению пожаров и проведению спасательных и других неотложных работ до прибытия сил и средств государственной противопожарной службы оставляю за собой.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6. Признать утратившими силу постановление администрации Каменно-Степного сельского поселения от 13.05.2011г. №21 «О мерах по предупреждению и тушению пожаров в населенных пунктах, на объектах сельского поселения и предупреждения гибели людей от пожаров»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7.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264" w:leader="none"/>
        </w:tabs>
        <w:ind w:right="282" w:hanging="0"/>
        <w:jc w:val="both"/>
        <w:rPr>
          <w:szCs w:val="28"/>
        </w:rPr>
      </w:pPr>
      <w:r>
        <w:rPr>
          <w:szCs w:val="28"/>
        </w:rPr>
        <w:t>сельского поселении                                                                    Морозова Л.И.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аменно-Степного</w:t>
      </w:r>
    </w:p>
    <w:p>
      <w:pPr>
        <w:pStyle w:val="Normal"/>
        <w:tabs>
          <w:tab w:val="clear" w:pos="708"/>
          <w:tab w:val="left" w:pos="6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от 23.10.2013 г.  № 4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едупреждению и ликвидации пожаров и иных чрезвычайных ситуаций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8996"/>
        <w:gridCol w:w="1698"/>
        <w:gridCol w:w="3238"/>
      </w:tblGrid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ти обучение по пожарно-техническому минимуму. Приказами по предприятиям назначать лиц, ответственных за противопожарное состояние и пожаротушение на производственных территориях, приказами закрепить перечень техники и ответственных за технику, пожарно-техническое вооружение привлекаемые к тушению пожаров и проведению спасательных и других неотложных работ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производственные и закрепленные территории в надлежащем состоянии, своевременно очищать их от травы, мусора, ненужного хлам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 и учреждений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приспособленную и переоборудованную технику для тушения пожаров в исправном состоянии и использовать по назначению, постоянно иметь неприкосновенный запас ГСМ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 и учреждений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В целях предупреждения гибели людей на пожарах  совместно с представителями  собственников жилья,    органами пожнадзора, полиции и другими надзорными органами организовать проверки противопожарного состояния мест проживания многодетных семей, одиноких престарелых, тяжелобольных и инвалидов, неблагополучных граждан, а также лиц, злоупотребляющих спиртными напитками. Принять исчерпывающие меры по устранению возможных причин возникновения пожаров в местах их проживания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х О.А.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пожароопасный период круглосуточное патрулирование территории поселения членов добровольной пожарной дружины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ериод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 и учреждений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 коллективах инструктаж по предупреждению возгораний и оборудовать свои учреждения средствами пожаротушения и информационными стендами о порядке оповещения в случае возникновения чрезвычайных ситуаци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учреждений всех форм собственности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Запретить устраивать в помещениях для животных мастерские, склады, стоянки автотранспорта, тракторов, сельхозтехники, а также производить какие-либо работы, не связанные с обслуживанием ферм, не допускать въезд в эти помещения тракторов, автомобилей и сельхозмашин, выхлопные трубы которых не оборудованы искрогасителями.  До начала уборки урожая и заготовки сена  со всеми задействованными в ней лицами проводить противопожарный инструктаж. Во время уборочной кампании не допускать использования уборочных агрегатов и автомобилей без первичных средств пожаротушения и без оборудования их искрогасителями, не допускать сжигания стерни, пожнивных остатков и разведение костров на полях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Директор  ФГУП ОПХ Докучаевское 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Совместно с  представителями ВДПО проводить работу с детьми дошкольного возраста, учащимися по обучению мерам пожарной безопасности, эвакуации детей и обслуживающего персонала в случае возникновения пожара, оборудовать уголки с наглядной агитацией по пожарной безопасности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КОУ  Каменностепной СОШ Шевлякова Л.Е., Высоковской СОШ Гриднева Л.Я. Директора детских садов Потапова Л.И. Кончакова М.А.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проведением культурно-массовых мероприятий и дискотек, активизировать разъяснительную работу по предупреждению пожаров и поведению при эвакуации, в случае возникновения пожар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Домов культуры Божко Е.И., Козлова О.В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очистку территорий, прилегающих к домам, сараям, гаражам от мусора и сухой травы,  освободить подвалы  и балконы жилых домов от  ненужного оборудования, хлам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Жители населенных пунктов поселения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Рекомендовать жителям:   неблагоустроенного жилого фонда-установить возле домов и надворных построек емкости с водо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жароопасный период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Жители населенных пунктов поселения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Во время проведения собраний граждан    с целью обучения правилам поведения жителей во время возникновения пожара проводить инструктажи и раздавать листовки по противопожарной безопасности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х О.А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 пожарные гидранты в надлежащем состоянии. Обозначить знаками места  расположения гидрантов.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Б.В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пожарные водоемы, обновить щиты с надписями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х О.А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разведение костров, проведение пожароопасных работ, топку печей, кухонных очагов и котельных установок, работающих на твердом топливе в условиях устойчивой сухой, жаркой и ветреной погоды или при получении штормового предупреждения. В данные периоды организовать силами местного населения и членов добровольных пожарных формирований, предприятий патрулирование населенных пунктов с первичными средствами пожаротушения.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МУП «Оазис»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в надлежащем состоянии соответствующие указатели у пожарных водоемов и водозаборов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Б.В.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ь свободными, в исправном состоянии дороги, проезды и подъезды к зданиям, сооружениям, водоисточникам для проезда пожарной техники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 и учреждений всех форм собственности, жители поселения (по согласованию)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ВДПО в выпуске и распространении среди населения наглядной агитации, памяток о мерах пожарной безопасности и действиям в случае возникновения пожара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х О.А.</w:t>
            </w:r>
          </w:p>
        </w:tc>
      </w:tr>
      <w:tr>
        <w:trPr>
          <w:trHeight w:val="1732" w:hRule="atLeast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ить использование противопожарных расстояний между зданиями и сооружениями под складирование материалов, оборудования и тары, для стоянки транспорта и строительства (установки) зданий и сооружений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Руководители предприятий и учреждений всех форм собственности, жители поселения (по согласованию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00:00Z</dcterms:created>
  <dc:creator>Танюшка</dc:creator>
  <dc:description/>
  <cp:keywords/>
  <dc:language>en-US</dc:language>
  <cp:lastModifiedBy>user</cp:lastModifiedBy>
  <cp:lastPrinted>2013-10-14T11:11:00Z</cp:lastPrinted>
  <dcterms:modified xsi:type="dcterms:W3CDTF">2013-10-30T08:33:00Z</dcterms:modified>
  <cp:revision>10</cp:revision>
  <dc:subject/>
  <dc:title> </dc:title>
</cp:coreProperties>
</file>