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0025</wp:posOffset>
            </wp:positionH>
            <wp:positionV relativeFrom="paragraph">
              <wp:posOffset>-294640</wp:posOffset>
            </wp:positionV>
            <wp:extent cx="554990" cy="65659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659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Postbody1"/>
          <w:b/>
          <w:bCs/>
          <w:sz w:val="28"/>
          <w:szCs w:val="28"/>
        </w:rPr>
        <w:t>АДМИНИСТРАЦИЯ</w:t>
      </w:r>
      <w:r>
        <w:rPr>
          <w:rStyle w:val="Postbody1"/>
          <w:b/>
          <w:bCs/>
          <w:color w:val="000000"/>
          <w:sz w:val="28"/>
          <w:szCs w:val="28"/>
        </w:rPr>
        <w:t xml:space="preserve"> КАМЕННО-СТЕПНОГО</w:t>
      </w:r>
      <w:r>
        <w:rPr>
          <w:rStyle w:val="Postbody1"/>
          <w:b/>
          <w:bCs/>
          <w:sz w:val="28"/>
          <w:szCs w:val="28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Postbody1"/>
          <w:b/>
          <w:bCs/>
          <w:sz w:val="28"/>
          <w:szCs w:val="28"/>
        </w:rPr>
        <w:t>ВОРОНЕЖСКОЙ ОБЛАСТИ</w:t>
      </w:r>
    </w:p>
    <w:p>
      <w:pPr>
        <w:pStyle w:val="Normal"/>
        <w:spacing w:before="0" w:after="0"/>
        <w:jc w:val="center"/>
        <w:rPr>
          <w:rStyle w:val="Postbody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Postbody1"/>
          <w:b/>
          <w:bCs/>
          <w:sz w:val="28"/>
          <w:szCs w:val="28"/>
        </w:rPr>
        <w:t>П О С Т А Н О В Л Е Н И Е</w:t>
      </w:r>
    </w:p>
    <w:p>
      <w:pPr>
        <w:pStyle w:val="Normal"/>
        <w:ind w:firstLine="708"/>
        <w:jc w:val="center"/>
        <w:rPr>
          <w:rStyle w:val="Postbody1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>от  26.03.2013 года  №17</w:t>
      </w:r>
    </w:p>
    <w:p>
      <w:pPr>
        <w:pStyle w:val="Normal"/>
        <w:spacing w:lineRule="auto" w:line="240" w:before="0" w:after="0"/>
        <w:jc w:val="both"/>
        <w:rPr>
          <w:rStyle w:val="Postbody1"/>
          <w:sz w:val="28"/>
          <w:szCs w:val="28"/>
        </w:rPr>
      </w:pPr>
      <w:r>
        <w:rPr>
          <w:rStyle w:val="Postbody1"/>
          <w:rFonts w:eastAsia="Calibri"/>
          <w:sz w:val="28"/>
          <w:szCs w:val="28"/>
        </w:rPr>
        <w:t xml:space="preserve"> </w:t>
      </w:r>
      <w:r>
        <w:rPr>
          <w:rStyle w:val="Postbody1"/>
          <w:sz w:val="28"/>
          <w:szCs w:val="28"/>
        </w:rPr>
        <w:t>п.2-го участка института им.Докучаева</w:t>
      </w:r>
    </w:p>
    <w:p>
      <w:pPr>
        <w:pStyle w:val="Normal"/>
        <w:spacing w:lineRule="auto" w:line="240" w:before="0" w:after="0"/>
        <w:jc w:val="both"/>
        <w:rPr>
          <w:rStyle w:val="Postbody1"/>
          <w:sz w:val="28"/>
          <w:szCs w:val="28"/>
        </w:rPr>
      </w:pPr>
      <w:r>
        <w:rPr>
          <w:rStyle w:val="Postbody1"/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Postbody1"/>
          <w:sz w:val="28"/>
          <w:szCs w:val="28"/>
        </w:rPr>
      </w:pPr>
      <w:r>
        <w:rPr/>
      </w:r>
    </w:p>
    <w:tbl>
      <w:tblPr>
        <w:tblW w:w="4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</w:tblGrid>
      <w:tr>
        <w:trPr>
          <w:trHeight w:val="1819" w:hRule="atLeast"/>
        </w:trPr>
        <w:tc>
          <w:tcPr>
            <w:tcW w:w="49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проведении межведомственного областного профилактического      рейда  «Подросток  201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целях  профилактики   безнадзорности,  беспризорности, правонарушений и антиобщественных действий   несовершеннолетних, выявления  и устранения   причин и условий, способствующих  этому,  оздоровления  криминогенной  обстановки  в  подростковой  среде,  проведения  профилактической  работы   с  семьями,  находящимися  в социально-опасном положении, контроля   за  положением   детей-сирот и детей, оставшихся    без попечения   родителей,  выявления  фактов    жестокого обращения  с детьми, в соответствии  с   постановлением   №4  от  11.03.2013г.  комиссии по делам несовершеннолетних и защите их прав   Правительства  Воронежской  области «О проведении  областного    межведомственного   профилактического   рейда  «Подросток  2013» администрация Каменно-Степного сельского поселения Таловского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на   территории Каменно-Степного сельского поселения   28.03.13 г. и  29.03.2013г.  межведомственный    профилактический    рейд «Подросток  2013»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став рабочей  группы  по   подготовке и проведению  межведомственного профилактического рейда «Подросток 2013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иложение  № 1)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Форму отчета  о проведении   межведомственного   профилактического   рейда «Подросток  2013» (приложение  №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влечь к участию в рейде «Подросток 2013» :</w:t>
      </w:r>
    </w:p>
    <w:p>
      <w:pPr>
        <w:pStyle w:val="Normal"/>
        <w:spacing w:lineRule="auto" w:line="240" w:before="0" w:after="0"/>
        <w:ind w:firstLine="480"/>
        <w:rPr/>
      </w:pPr>
      <w:r>
        <w:rPr>
          <w:rFonts w:cs="Times New Roman" w:ascii="Times New Roman" w:hAnsi="Times New Roman"/>
          <w:sz w:val="28"/>
          <w:szCs w:val="28"/>
        </w:rPr>
        <w:t xml:space="preserve">-БУЗ ВО     «Таловская  ЦРБ»  врачебная амбулатория  (Бочарникова В.С., по согласованию); </w:t>
      </w:r>
    </w:p>
    <w:p>
      <w:pPr>
        <w:pStyle w:val="Normal"/>
        <w:spacing w:lineRule="auto" w:line="240" w:before="0" w:after="0"/>
        <w:ind w:firstLine="480"/>
        <w:rPr/>
      </w:pPr>
      <w:r>
        <w:rPr>
          <w:rFonts w:cs="Times New Roman" w:ascii="Times New Roman" w:hAnsi="Times New Roman"/>
          <w:sz w:val="28"/>
          <w:szCs w:val="28"/>
        </w:rPr>
        <w:t>-Участковых уполномоченных ОМВД России в Таловском районе  (Гриднев А.И., Голов А.В.)</w:t>
      </w:r>
    </w:p>
    <w:p>
      <w:pPr>
        <w:pStyle w:val="Normal"/>
        <w:spacing w:lineRule="auto" w:line="240" w:before="0" w:after="0"/>
        <w:ind w:firstLine="480"/>
        <w:rPr/>
      </w:pPr>
      <w:r>
        <w:rPr>
          <w:rFonts w:cs="Times New Roman" w:ascii="Times New Roman" w:hAnsi="Times New Roman"/>
          <w:sz w:val="28"/>
          <w:szCs w:val="28"/>
        </w:rPr>
        <w:t>-МКОУ Каменно-Степная СОШ (Шевлякова Л.Е.)</w:t>
        <w:tab/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КОУ Высоковская СОШ (Гриднева Л.Я.)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КУ «Культура Каменной Степи» (Аносова В.Н.)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депутатов Каменно-Степного сельского 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активное участие  в проведении межведомственного профилактического рейда  «Подросток  2013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Возложить координацию   по проведению    рейда   на   заместителя главы администрации Каменно-Степного сельского поселения Черенкова Б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 Каменно-Степного</w:t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Л.И. Морозова</w:t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1</w:t>
      </w:r>
    </w:p>
    <w:p>
      <w:pPr>
        <w:pStyle w:val="31"/>
        <w:ind w:lef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постановлению администрации</w:t>
      </w:r>
    </w:p>
    <w:p>
      <w:pPr>
        <w:pStyle w:val="31"/>
        <w:ind w:lef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аменно-Степного сельского поселения</w:t>
      </w:r>
    </w:p>
    <w:p>
      <w:pPr>
        <w:pStyle w:val="31"/>
        <w:ind w:lef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№</w:t>
      </w:r>
      <w:r>
        <w:rPr>
          <w:rFonts w:cs="Times New Roman" w:ascii="Times New Roman" w:hAnsi="Times New Roman"/>
          <w:color w:val="000000"/>
          <w:sz w:val="20"/>
          <w:szCs w:val="20"/>
        </w:rPr>
        <w:t>17 от 26.03.2013</w:t>
      </w:r>
    </w:p>
    <w:p>
      <w:pPr>
        <w:pStyle w:val="31"/>
        <w:ind w:lef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рабочей  группы  по   подготовке и проведению  межведомственного профилактического рейда «Подросток 2013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нков Б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днев А.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арникова В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а Т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сова В.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ых О.А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 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аменно-Степного сельского поселения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№</w:t>
      </w:r>
      <w:r>
        <w:rPr>
          <w:rFonts w:cs="Times New Roman" w:ascii="Times New Roman" w:hAnsi="Times New Roman"/>
          <w:sz w:val="20"/>
          <w:szCs w:val="20"/>
        </w:rPr>
        <w:t xml:space="preserve">17 от  26.03.2013 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 итогах  проведения    профилактиче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йда  « Подросток  2013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-29.03. 13г.  по  Каменно-Степному сельскому  посел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оведении рейда  участвовал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 сельской  администрации :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школы                                   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 здравоохранения                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ый  инспектор                                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 участники                                       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 В  ходе  рейда   посещены    семь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   находящиеся  в социально-опасном положении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   семьи опекунов и попечителей , приемные семьи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   состоящих на внутришкольном учете                   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   российских цыган                                                     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Приложить  акты  обследования     посещенных  семе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 ходе  посещения сем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Составлено протоколов на  родителей ( лиц  их заменяющих), не исполняющ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язанности   по воспитанию детей   (количество и указать фамилии родите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аправлено  информаций   в  ОВД, КДН  и ЗП  о необходимости  привле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одителей  к ответственности ( количество/фамилии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 Направлено  информаций  в другие органы  системы   профилактики ( на оказ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мощи, выделение путевок  -  в органы   соц. защиты , необходим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омещения  детей   на лечение,   помещение в социально реабилитацион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центр, при выявлении фактов   жестокого обращения- в  ОВД, прокуратуру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( указать конкретные фамилии и куда направлена информаци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Посещены  подростки, состоящие  на учете  в  ОВД,  КДН и ЗП, внутришкольно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ете   ( ФИО  несовершеннолетних)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ходе рейда  проверено  мест организации  отдыха   н/л ( клубов, спортивных площадок, спортзалов  образовательных учреждений  ,   кружков 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В обязательном порядке отразить  количество занимающихся в них  несовершеннолетних, состоящих на всех видах профилактического учета -   пофамильно 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ходе рейда  проверено  мест  концентрации н/л  ( вокзалов, чердаков, заброшенных домов  и т.д.)</w:t>
        <w:br/>
        <w:t>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оставлено протоколов на несовершеннолетних (указать ст. КоАП  и фамилии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 участников  рейда 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чать администрации)        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1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6"/>
      <w:szCs w:val="26"/>
      <w:lang w:val="ru-RU" w:bidi="ar-SA"/>
    </w:rPr>
  </w:style>
  <w:style w:type="character" w:styleId="Postbody1">
    <w:name w:val="postbody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3Приложение"/>
    <w:basedOn w:val="Normal"/>
    <w:qFormat/>
    <w:pPr>
      <w:spacing w:lineRule="auto" w:line="240" w:before="0" w:after="0"/>
      <w:ind w:left="5103" w:hanging="0"/>
      <w:jc w:val="both"/>
    </w:pPr>
    <w:rPr>
      <w:rFonts w:ascii="Arial" w:hAnsi="Arial" w:cs="Arial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0:00Z</dcterms:created>
  <dc:creator>User</dc:creator>
  <dc:description/>
  <cp:keywords/>
  <dc:language>en-US</dc:language>
  <cp:lastModifiedBy>user</cp:lastModifiedBy>
  <cp:lastPrinted>2013-01-25T12:34:00Z</cp:lastPrinted>
  <dcterms:modified xsi:type="dcterms:W3CDTF">2013-03-28T13:56:00Z</dcterms:modified>
  <cp:revision>27</cp:revision>
  <dc:subject/>
  <dc:title/>
</cp:coreProperties>
</file>