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 19 декабря  2013 года       №5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у постановления администрации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от 03.09.2012 № 23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</w:t>
      </w:r>
      <w:r>
        <w:rPr/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/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677" w:leader="none"/>
          <w:tab w:val="right" w:pos="9355" w:leader="none"/>
        </w:tabs>
        <w:jc w:val="both"/>
        <w:rPr/>
      </w:pPr>
      <w:r>
        <w:rPr/>
        <w:t>Признать утратившим силу постановление администрации  Каменно-Степного сельского поселения от 03.09.2012 № 23</w:t>
      </w:r>
      <w:r>
        <w:rPr>
          <w:b/>
        </w:rPr>
        <w:t xml:space="preserve"> «</w:t>
      </w:r>
      <w:r>
        <w:rPr/>
        <w:t>Об утверждении Положения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3.   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Л.И. Морозова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6pt" to="45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пециалист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категории                           В.С. Любимова   </w:t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ассыл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740"/>
        <w:gridCol w:w="3898"/>
        <w:gridCol w:w="150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аботник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емпляр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user</cp:lastModifiedBy>
  <cp:lastPrinted>2013-12-20T08:24:00Z</cp:lastPrinted>
  <dcterms:modified xsi:type="dcterms:W3CDTF">2013-12-20T05:25:00Z</dcterms:modified>
  <cp:revision>47</cp:revision>
  <dc:subject/>
  <dc:title> </dc:title>
</cp:coreProperties>
</file>