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476250" cy="50101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21.08. 2013 г. № 33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б утверждении Порядка разработки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реализации и мониторинга эффективно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реализации ведомственных и долгосроч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целевых программ, а также закреп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роцедуры изменения (корректировки) ил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досрочного прекращения данных программ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с учетом фактически достигнут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результатов в ходе их реализ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повышения эффективности реализации ведомственных и долгосрочных целевых программ на основании статей 179, 179.3 Бюджетного кодекса Российской Федерации, руководствуясь Уставом Каменно-Степного сельского поселения </w:t>
      </w:r>
      <w:r>
        <w:rPr>
          <w:szCs w:val="20"/>
        </w:rPr>
        <w:t>администрация Каменно-Степного сельского поселения</w:t>
      </w:r>
      <w:r>
        <w:rPr>
          <w:szCs w:val="28"/>
        </w:rPr>
        <w:t xml:space="preserve">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ab/>
        <w:t xml:space="preserve">          1. Утвердить Порядок разработки, реализации и мониторинга эффективности реализации ведомственных и долгосрочных целевых программ, изменения (корректировки) или досрочного прекращения данных программ с учетом фактически достигнутых результатов в ходе их реализации согласно приложению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Настоящее постановление вступает в силу с момента его обнародования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Контроль за выполнением настоящего постановления оставляю за собо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  <w:t>сельского поселения</w:t>
      </w:r>
      <w:r>
        <w:rPr>
          <w:rFonts w:cs="Arial" w:ascii="Arial" w:hAnsi="Arial"/>
          <w:sz w:val="26"/>
          <w:szCs w:val="26"/>
        </w:rPr>
        <w:t xml:space="preserve"> </w:t>
        <w:tab/>
      </w:r>
      <w:r>
        <w:rPr>
          <w:rFonts w:cs="Arial" w:ascii="Arial" w:hAnsi="Arial"/>
          <w:szCs w:val="28"/>
        </w:rPr>
        <w:t xml:space="preserve">  </w:t>
      </w:r>
      <w:r>
        <w:rPr>
          <w:szCs w:val="28"/>
        </w:rPr>
        <w:t>Л.И. Морозова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иложение №1</w:t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Каменно Степного  сельского поселения </w:t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от 21.08.2013г. №33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/>
          <w:sz w:val="28"/>
          <w:szCs w:val="28"/>
          <w:lang w:eastAsia="ar-SA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и, реализации и мониторинга эффективности реализац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омственных и долгосрочных целевых программ,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акже закрепления процедуры изменения (корректировк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досрочного прекращения данных программ с учет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их достигнутых результатов в ходе их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й Порядок определяет процедуру разработки, формирования, утверждения, реализации, мониторинга эффективности и изменения (корректировки) или досрочного прекращения ведомственных и долгосрочных целевых программ в Каменно-Степном сельском поселении Та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е Порядка распространяется на правила разработки и утверждения муниципальных целевых программ по обеспечению развития малого предпринимательства на территории Каменно-Степном сельском поселении Та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Основные термины и понят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домственная целевая программа - комплекс мероприятий внутриотраслевого характера, согласованных по содержанию, финансовому обеспечению, исполнителю и срокам исполнения, направленных на решение конкретной тактической задачи одного субъекта бюджетного планирования Каменно-Степном сельском поселении Таловского муниципального района (далее  - программ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госрочная целевая программа - комплекс мероприятий межотраслевого характера, согласованных по содержанию, финансовому обеспечению, исполнителю(ям) и срокам исполнения, направленных на решение приоритетных направлений социально-экономического развития Каменно-Степном сельском поселении Таловского муниципального района (далее  - программ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азчик программы - Администрация Каменно-Степном сельском поселении Таловского муниципального района. в лице соответствующего структурного подразде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чик(и) программы - структурные подразделения Администрации Каменно-Степном сельском поселении Таловского муниципального района и в случае необходимости подведомственные им муниципальные учреждения, определяемые заказчиком программы и отвечающие за подготовку и согласование проекта 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нитель(и) программы - структурные подразделения Администрации Каменно-Степном сельском поселении Таловского муниципального района и (или) юридические и физические лица, обеспечивающие реализацию 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ординатор программы - структурное подразделение Администрации Каменно-Степном сельском поселении Таловского муниципального района, назначаемое заказчиком программы, осуществляющее координацию действий нескольких исполнителей одной программы и обеспечивающее контроль за реализацией программы.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рограммы разрабатываются на период, необходимый для достижения поставленных в них целей, но на срок не менее одного года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В состав программ не включаются расходы на объекты капитального строительства, включенные в установленном порядке в адресную инвестиционную программу Каменно-Степном сельском поселении Таловского муниципального района за счет средств местного бюджета, а также расходы на содержание муниципа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Мероприятия программ не могут дублироваться в прочих ведомственных и (или) долгосрочных программах, равно как расходы по утвержденным в установленном порядке программам не могут быть включены в проекты разрабатываемых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РАБОТКА, ФОРМИРОВАНИЕ И УТВЕРЖДЕНИЕ ПРОГРАМ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Инициаторами постановки проблем для решения программными методами могут выступать Совет народных депутатов, Глава Каменно-Степного сельского поселении Таловского муниципального района, заинтересованные структурные подразделения Администрации Каменно-Степного сельского поселения Таловского муниципального района с учетом предложений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снованиями для разработки программы могут быть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комендации в нормативных правовых актах федеральных органов вла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учения Губернатора и Правительства Воронежской области, Главы администрации Тало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Отбор проблем для программной разработки определяется по следующим критер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чимость проблемы и невозможность ее решения в приемлемые сроки за счет использования действующих бюджетных механизм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ветствие решения проблемы приоритетам и целям социально - экономического развития Каменно-Степного сельского поселения Тало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арактеристика сложившейся проблемной ситуации (основные оценочные показатели и сведения, обосновывающие необходимость решения указанной проблемы, динамика показателей по данной проблеме за предыдущие годы, сравнение с нормативными показателями, аналогичными показателями в других муниципальных образованиях Российской Федерации или среднероссийским уровнем, итоги исполнения предшествующих аналогичных программ) и анализ причин возникновения пробле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обходимость координации действий органов государственной власти Воронежской области, органов местного самоуправления Каменно-Степного сельского поселения Таловского муниципального района и организаций, привлекаемых к участию в реализации 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личие федеральных и областных целевых программ, в рамках которых могут быть привлечены средства федерального и областного бюджетов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Формирование программы производит разработчик программы с учетом задач, поставленных заказчиком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18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Программа должна состоять из следующих разделов:</w:t>
      </w:r>
    </w:p>
    <w:p>
      <w:pPr>
        <w:pStyle w:val="Normal"/>
        <w:autoSpaceDE w:val="false"/>
        <w:spacing w:lineRule="auto" w:line="240" w:before="0" w:after="0"/>
        <w:ind w:left="19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1. Паспорт программы (Приложение 1 к настоящему Порядку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спорт программы отражает основные ее положения: наименование программы, основания для разработки, заказчик, разработчик(и), исполнитель(и), координатор программы, цель(и), перечень разделов, сроки реализации, объемы и источники финансирования, контроль за исполнением программы, основные ожидаемые результаты реализации программы.             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2. Сведения об общей потребности в ресурсах (Приложение 2 к настоящему Порядку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содержит сведения (в стоимостном и/или натуральном выражении) об общей потребности в ресурсах (материально-технических, трудовых, финансовых и прочих ресурсах), необходимых для достижения целей и задач программы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3. Анализ и оценка проблемы, решение которой осуществляется путем реализации программы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содержит развернутое описание проблемы, включая анализ причин ее возникновения, а также обоснование необходимости решения проблемы программно-целевым методом и описание основных возможных рисков, связанных с ее решением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4. Цели и задачи программы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содержит развернутые формулировки целей и задач для их достижения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 формулируется как определенное представление о конечном итоге, материальная или социальная модель результата деятельност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программы должны отвечать следующим требованиям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ецифичность (соответствие компетенции заказчика программы)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стижимость (потенциально достижимы)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меримость (возможность проверки достижения целей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рограммы - это определение путей и методов для достижения цели программы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рограммы должны отвечать следующим требованиям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ближать достижение цели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ыть необходимыми и достаточными для достижения цели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ыть сконцентрированными на этапах достижения цели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ыть ясно изложенным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5. Перечень и описание программных мероприятий (Приложение 3 к настоящему Порядку)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содержит перечень мероприятий, которые предлагается реализовать для решения задач программы и достижения поставленных целей, а также информацию о сроках реализации каждого мероприятия с указанием объемов финансирования по годам и ответственного за исполнение по каждому мероприятию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ые мероприятия увязываются по срокам и ресурсам, обеспечивающим решение задач программы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6. Сведения о распределении объемов и источников финансирования по годам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м разделе программы содержится обоснование ресурсного обеспечения, необходимого для реализации программы, а также сроков и источников финансирования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содержит обоснование необходимых для реализации программы средств районного бюджета, а также оценку эффективности расходования бюджетных средств. Потребность в бюджетных средствах для реализации программы обосновывается соответствующим расчетом в соответствии со сметными правилам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раздел включает в себя обоснование возможности привлечения для реализации программных мероприятий, помимо средств районного бюджета, внебюджетных средств и описание механизмов привлечения этих средств. К внебюджетным источникам, привлекаемым для финансирования программ, относятся поступления от участников реализации программ, включая организации негосударственного сектора экономики, целевые отчисления от прибыли организаций, заинтересованных в осуществлении программ, средства некоммерческих, в том числе общественных, организаций и другие поступления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и раздела увязываются с итогами перечня мероприятий и объемами финансирования программы по годам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7. Управление программой и контроль за ходом ее реализаци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определяется система управления и контроля за ходом  реализации программы, включающая в себя разграничение полномочий и ответственности между структурными подразделениями, отвечающими за реализацию программы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8. Методика оценки экономической, социальной и экологической эффективности реализации программы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содержит систему и методику расчета индикаторов, определяющих эффективность деятельности по реализации программы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катор - это оценка, характеристика исследуемого объекта в течение времени. Она позволяет установить текущее положение (базу) и проследить его изменение в результате реализации программы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ка оценки эффективности должна содержать наименование индикаторов, единицы измерения индикаторов, определение индикаторов, наименование, определение и значение базовых показателей, источники данных для расчета индикаторов, а также целевые значения индикаторов, которые планируется достичь в результате реализации программы. Методика оценки эффективности должна обеспечивать расчет сводного целевого индикатора и содержать критерии оценки эффективности реализации программы для анализа полученного значения индикатора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раздел должен содержать описание поддающихся количественной оценке ожидаемых результатов реализации программы, включая как непосредственные результаты (предоставление услуг определенного качества и объема), так и эффективность предоставленных услуг для их получателей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После формирования программы разработчик направляет проект программы на предварительное рассмотрение и согласование в отдел экономики, потребительского рынка  и муниципального заказа Администрации Каменно-Степного сельского поселения Таловского муниципального район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Отдел экономики, потребительского рынка и муниципального заказа в десятидневный срок с даты поступления оценивает представленный проект программы на соответствие предъявляемым к нему требованиям, предусмотренным настоящим Порядком, в случае необходимости формирует рекомендации по доработке проекта программы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8. Дальнейшее согласование проекта программы осуществляется в порядке, установленном регламентом работы Администрации Каменно-Степного сельского поселения Таловского муниципального района.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Программы утверждаются постановлением Администрации Каменно-Степного сельского поселения Таловского муниципального района не позднее одного месяца до дня внесения проекта решения о бюджете в Совет  народных депутатов Каменно-Степного сельского поселения Тал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2"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2"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ИНАНСИРОВАНИЕ ПРОГРАМ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Объем бюджетных ассигнований на реализацию программ утверждается решением Совета народных депутатов Каменно-Степного сельского поселения Таловского муниципального района о бюджете на очередной финансовый год и плановый период в составе ведомственной структуры расходов бюджета по соответствующей каждой программе целевой статье расходов бюджета в соответствии с утвержденными программам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ри формировании проекта бюджета на очередной финансовый год и плановый период, на основании сведений об объемах финансирования утвержденных программ, Администрация Каменно-Степного сельского поселения Таловского муниципального района в соответствии со сроками бюджетного планирования формирует перечень ведомственных и долгосрочных целевых программ администрации Каменно-Степного сельского поселения Таловского муниципального района (далее - Перечень программ) с указанием возможного объема финансирования мероприятий программ в очередном финансовом году и каждом году планового периода в разрезе главных распорядителей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В проект Перечня программ включаются программы, утвержденные в установленном порядке и финансируемые за счет средств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Для включения программ в проект Перечня программ на очередной финансовый год исполнители программ в соответствии со сроками бюджетного планирования направляют в финансовый отдел Таловского муниципального района бюджетные заявки на финансирование утвержденных программ (Приложение 4 к настоящему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Перечень программ с указанием объемов финансирования мероприятий по их реализации в очередном финансовом году и каждом году планового периода утверждается одновременно с утверждением Советом народных депутатов бюджета и является его при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Финансирование программ начинается после утверждения расходов на их реализацию в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Объемы финансирования программ ежегодно уточняются при формировании местного бюджета с внесением соответствующих изменений в программы в порядке, установленном для их разрабо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Финансирование программ в очередном финансовом году может быть приостановлено полностью или частично в случае несоответствия результатов выполнения программ их целевым индикаторам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ЕАЛИЗАЦИЯ ПРОГРАМ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Реализацию программных мероприятий осуществляет исполнитель(и) программы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Координацию действий нескольких исполнителей одной программы и контроль за ходом ее реализации осуществляет координатор программы.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Исполнитель программы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ределяет выделяемые средства на реализацию программы по программным мероприятиям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ходе реализации программы уточняет объемы средств, необходимых для ее финансирования в очередном финансовом году и плановом периоде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необходимости организует процедуру конкурсного отбора поставщиков (исполнителей, подрядчиков) товаров, работ и услуг в соответствии с нормами действующего законодательства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авливает предложения по уточнению перечня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10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яет изменения, вносимые в программу, на согласование в отдел экономики, потребительского рынка и муниципального заказа и другие заинтересованные структурные подразделения Администрации Каменно-Степного сельского поселения Таловского муниципального района в порядке, утвержденном регламентом работы Администрации Каменно-Степного сельского поселения Тал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Исполнитель программы, а в случае реализации одной программы несколькими исполнителями - координатор программы, несут ответственность за своевременное и качественное выполнение программных мероприятий, целевое и эффективное использование выделенных бюджетных средств, а также за своевременность и достоверность отчетов о ходе реализации программы, предоставляемых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ОНИТОРИНГ И КОНТРОЛЬ ЗА ХОДОМ РЕАЛИЗАЦИИ ПРОГРАМ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В целях обеспечения процесса мониторинга и анализа выполнения программных мероприятий исполнитель программы (координатор программы – в случае реализации одной программы несколькими исполнителями) направляет в бухгалтерию администрации Каменно-Степного сельского поселения Таловского муниципального района (Приложение 5 к настоящему Порядку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квартальный - до 15 числа месяца, следующего за отчетным квартал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годный - до 15 февраля года, следующего за отчетны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тоговый – в течение месяца по окончании срока действия программы (за весь период действия программы). 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Отчеты, предусмотренные п.5.1 настоящего Порядка, должны содержат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ю о ходе и полноте выполнения всех запланированных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нные о целевом использовании бюджетных средств и объемах привлеченных средств внебюджетных источник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 результатах реализации 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 наличии, объемах и состоянии незавершенного строитель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 внедрении и эффективности инновационных проек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у эффективности реализации программы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Бухгалтерия администрации Каменно-Степного сельского поселения Таловского муниципального района  на основании отчетов исполнителей (координаторов) программ о ходе реализации соответствующих програм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ежеквартально до 25 числа месяца, следующего за отчетным кварталом, осуществляет общую оценку эффективности реализации действующих  программ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годно до 15 марта года, следующего за отчетным, обобщает и представляет Главе поселения аналитическую записку о выполнении программ за истекший год, а также представляет в финансовый отдел муниципального района обобщенные сведения о результатах реализации программ и их эффективност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По результатам оценки эффективности реализации программы  Администрацией Каменно-Степного сельского поселения Таловского муниципального района не позднее чем за один месяц до дня внесения проекта решения о бюджете в Совет народных депутатов Каменно-Степного сельского поселения Таловского муниципального района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Администрация Каменно-Степного сельского поселения Таловского муниципального района ежегодно до 1 апреля года,  следующего за отчетным, осуществляет опубликование на официальном сайте Администрации Каменно-Степного сельского поселения Таловского муниципального района в сети Интернет ведомственных и долгосрочных целевых программ, отчетов о ходе их реализации и  рейтинга их эффектив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6. ИзменениЕ (корректировкА) или досрочноЕ прекращениЕ програм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По результатам оценки эффективности программы, с учетом фактически достигнутых результатов может быть принято решение о необходимости внесения в программу изменений, в том числе в части сокращения начиная с очередного финансового года бюджетных ассигнований на реализацию программы, или о досрочном прекращении ее реализаци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По результатам указанной оценки администрацией поселения  не позднее чем за один месяц до дня внесения проекта решения о бюджете в Совет  народных  депутатов поселения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.</w:t>
        <w:br/>
        <w:t xml:space="preserve">                В случае принятия данного решения и при наличии заключенных во исполнение соответствующих программ муниципальных контрактов в бюджете города должны  быть предусмотрены      бюджетные    ассигнования   на   исполнение  расходных 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7020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</w:t>
      </w:r>
    </w:p>
    <w:p>
      <w:pPr>
        <w:pStyle w:val="Normal"/>
        <w:spacing w:lineRule="auto" w:line="240" w:before="0" w:after="0"/>
        <w:ind w:left="7020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635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я для разработки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программы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чик(и) программы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(и)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ординатор программы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(и) программы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разделов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реализации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ы и источники финансирования         </w:t>
              <w:br/>
              <w:t xml:space="preserve">       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за исполнением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ожидаемые результаты     </w:t>
              <w:br/>
              <w:t xml:space="preserve">реализации программы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20" w:right="-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7020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Сведения об общей потребности в ресурс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650"/>
        <w:gridCol w:w="1540"/>
      </w:tblGrid>
      <w:tr>
        <w:trPr>
          <w:trHeight w:val="240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есурсов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ность</w:t>
            </w:r>
          </w:p>
        </w:tc>
      </w:tr>
      <w:tr>
        <w:trPr>
          <w:trHeight w:val="210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ода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-технические ресур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ресур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ресурс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ст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виды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формационные, природные и другие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исимости от особенностей программы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20" w:right="-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7020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И ОПИС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НЫХ МЕРОПРИЯТ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80"/>
        <w:gridCol w:w="1080"/>
        <w:gridCol w:w="1620"/>
        <w:gridCol w:w="1440"/>
        <w:gridCol w:w="720"/>
        <w:gridCol w:w="720"/>
        <w:gridCol w:w="900"/>
        <w:gridCol w:w="720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ные  </w:t>
              <w:br/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</w:t>
              <w:br/>
              <w:t>испол-</w:t>
              <w:br/>
              <w:t>н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   </w:t>
              <w:b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</w:t>
              <w:br/>
              <w:t>финансиро-</w:t>
              <w:br/>
              <w:t>вания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ы финансирования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…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по       </w:t>
              <w:br/>
              <w:t xml:space="preserve">разделу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2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…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по       </w:t>
              <w:br/>
              <w:t xml:space="preserve">разделу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т.д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20" w:right="-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7020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нансовый отдел администрации Таловского муниципального района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АЯ 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инансирование в _______ году 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ограмм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гда и каким муниципальным правовым актом утвержден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казчик, исполнитель(и), координатор программ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70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, наименование </w:t>
              <w:br/>
              <w:t>раздела, подраздела</w:t>
              <w:br/>
              <w:t xml:space="preserve">функциональной   </w:t>
              <w:br/>
              <w:t>классифик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 </w:t>
              <w:br/>
              <w:t>меро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 xml:space="preserve">бюджет, </w:t>
              <w:br/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 </w:t>
              <w:br/>
              <w:t>источники,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: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поселения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ь (координатор) программы  </w:t>
        <w:tab/>
        <w:tab/>
        <w:tab/>
        <w:tab/>
        <w:t>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(подпись, 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та)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20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20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20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20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20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20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20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20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20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20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20"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20" w:right="-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6312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хгалтерия поселен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ХОДЕ РЕАЛИЗАЦИИ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ограмм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гда и каким муниципальным правовым актом утвержден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казчик, исполнитель(и), координатор программы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ериод)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 бюджетного планирования 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. Отчет  об  освоении  выделенных  финансовых  средств  и  выполнении мероприятий программы (нарастающим итогом с начала действия программы):                                                                  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080"/>
        <w:gridCol w:w="1440"/>
        <w:gridCol w:w="1440"/>
        <w:gridCol w:w="1080"/>
        <w:gridCol w:w="1620"/>
        <w:gridCol w:w="1620"/>
        <w:gridCol w:w="288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</w:t>
              <w:br/>
              <w:t xml:space="preserve">утвержденных  </w:t>
              <w:br/>
              <w:t>мероприят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казываются все мероприятия программы)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ое финансирование     </w:t>
              <w:br/>
              <w:t>мероприятий, тыс.руб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финансирование мероприят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ный результат выполнения мероприятий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  <w:br/>
              <w:t>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 </w:t>
              <w:br/>
              <w:t>источник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</w:t>
              <w:br/>
              <w:t>бюдж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 </w:t>
              <w:br/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рограмм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и невыполнении  (неполном выполнении)  утвержденных мероприятий указываются прич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казатели  результативности 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40"/>
        <w:gridCol w:w="1800"/>
        <w:gridCol w:w="1800"/>
        <w:gridCol w:w="1620"/>
        <w:gridCol w:w="1620"/>
        <w:gridCol w:w="2880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     </w:t>
              <w:br/>
              <w:t>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 </w:t>
              <w:br/>
              <w:t>измерения</w:t>
            </w:r>
          </w:p>
        </w:tc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целевого индикатора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ое (начальное)</w:t>
              <w:br/>
              <w:t>зна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тверждено</w:t>
              <w:br/>
              <w:t xml:space="preserve">в программе)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ее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стигнуто</w:t>
              <w:br/>
              <w:t>за отчет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  <w:br/>
              <w:t>(+/-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ы  </w:t>
              <w:br/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ой индикатор 1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ой индикатор 2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ой индикатор …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указываю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  о   конкретных   (количественно   измеримых)   результатах реализации програм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 наличии, объемах и состоянии незавершенного  строительства (при наличи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 о  внедрении  и  эффективности  инновационных проектов (при налич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чет сводного целевого индикатора в соответствии с оценкой эффективности реализации программы и анализ полученного значения с учетом утвержденных в программе критериев оценки эффективности реализации програм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поселения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ь (координатор) программы         </w:t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 xml:space="preserve">    (подпись, 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8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32:00Z</dcterms:created>
  <dc:creator>eparinova</dc:creator>
  <dc:description/>
  <cp:keywords/>
  <dc:language>en-US</dc:language>
  <cp:lastModifiedBy>user</cp:lastModifiedBy>
  <cp:lastPrinted>2013-06-25T12:28:00Z</cp:lastPrinted>
  <dcterms:modified xsi:type="dcterms:W3CDTF">2013-09-02T08:05:00Z</dcterms:modified>
  <cp:revision>28</cp:revision>
  <dc:subject/>
  <dc:title/>
</cp:coreProperties>
</file>