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21.06. 2013 г. № 26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знании утратившим силу постановления администрации Каменно-Степного сельского поселения Таловского   муниципального   района 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8 от 04.09.2012 г. «Об утверждении административного регламента Каменно-Степного сельского поселения по предоставлению муниципальной услуги «Предоставление сведений из реестра муниципального имущества»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Каменно-Степного сельского поселения от 03.06.2013 № 22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 порядке разработки и утверждения административных регламентов предоставления муниципальных услуг на территории Каменно-Степного сельского поселения Таловского муниципального района»,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   1.Постановление администрации Каменно-Степного сельского поселения Таловского муниципального района №28 от 04.09.2012 «Об утверждении административного регламента Каменно-Степного сельского поселения по предоставлению муниципальной услуги «Предоставление сведений из реестра муниципального имущества»» признать утратившим силу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Настоящее постановление вступает в силу с момента обнародования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Контроль за выполнением настоящего постановления оставляю за собо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/>
      </w:pPr>
      <w:r>
        <w:rPr>
          <w:szCs w:val="28"/>
        </w:rPr>
        <w:t>сельского поселения</w:t>
      </w:r>
      <w:r>
        <w:rPr>
          <w:rFonts w:cs="Arial" w:ascii="Arial" w:hAnsi="Arial"/>
          <w:sz w:val="26"/>
          <w:szCs w:val="26"/>
        </w:rPr>
        <w:t xml:space="preserve"> </w:t>
        <w:tab/>
      </w:r>
      <w:r>
        <w:rPr>
          <w:rFonts w:cs="Arial" w:ascii="Arial" w:hAnsi="Arial"/>
          <w:szCs w:val="28"/>
        </w:rPr>
        <w:t xml:space="preserve">  </w:t>
      </w:r>
      <w:r>
        <w:rPr>
          <w:szCs w:val="28"/>
        </w:rPr>
        <w:t>Л.И. Мороз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32:00Z</dcterms:created>
  <dc:creator>eparinova</dc:creator>
  <dc:description/>
  <cp:keywords/>
  <dc:language>en-US</dc:language>
  <cp:lastModifiedBy>user</cp:lastModifiedBy>
  <cp:lastPrinted>2013-06-25T12:28:00Z</cp:lastPrinted>
  <dcterms:modified xsi:type="dcterms:W3CDTF">2013-06-25T09:32:00Z</dcterms:modified>
  <cp:revision>17</cp:revision>
  <dc:subject/>
  <dc:title/>
</cp:coreProperties>
</file>