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94640</wp:posOffset>
            </wp:positionV>
            <wp:extent cx="554990" cy="65659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65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color w:val="000000"/>
          <w:sz w:val="28"/>
          <w:szCs w:val="28"/>
        </w:rPr>
        <w:t xml:space="preserve"> КАМЕННО-СТЕПНОГО</w:t>
      </w:r>
      <w:r>
        <w:rPr>
          <w:b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76" w:before="0" w:after="20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3 года  №48</w:t>
      </w:r>
    </w:p>
    <w:p>
      <w:pPr>
        <w:pStyle w:val="Normal"/>
        <w:jc w:val="both"/>
        <w:rPr/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  повышении (индексации) пенсии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за выслугу  лет (доплаты  к  пенсии) лицам,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замещавшим муниципальные должности,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должности муниципальной службы и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должностных окладов работников,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замещающих должности не  отнесенные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к  должностям  муниципальной  службы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постановлением  Правительства  Воронежской  области  от 28.10.2013 № 927 «О повышении (индексации) денежного 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 Совета  народных  депутатов   Каменно-Степного сельского поселения Таловского муниципального района от 18.04.2013 года № 3 «Об утверждении положений о пенсионном обеспечении депутата, члена выборного органа местного самоуправления, выборного должностного лица местного самоуправления, осуществляющего свои полномочия на постоянной основе; о пенсиях за выслугу лицам, замещавшим должности муниципальной службы в Каменно-Степном сельском поселении Таловского муниципального района Воронежской области», решением Совета народных депутатов Каменно-Степного сельского поселения от 31.05.2007 № 114  «Об оплате труда работников администрации, замещающих должности, не относящиеся к должностям муниципальной службы»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0"/>
        </w:rPr>
        <w:t>1.Повысить (проиндексировать) с 1 октября 2013 года в 1,055 раза:</w:t>
      </w:r>
    </w:p>
    <w:p>
      <w:pPr>
        <w:pStyle w:val="Header"/>
        <w:jc w:val="both"/>
        <w:rPr/>
      </w:pPr>
      <w:r>
        <w:rPr/>
        <w:tab/>
        <w:t xml:space="preserve">         1.1.Размеры пенсий за выслугу лет (доплат к пенсии), назначенные и выплачиваемые лицам, замещавшим муниципальные должности Каменно-Степного сельского поселения,  должности муниципальной  службы Каменно-Степного сельского поселения Таловского  муниципального  района.</w:t>
      </w:r>
    </w:p>
    <w:p>
      <w:pPr>
        <w:pStyle w:val="Header"/>
        <w:jc w:val="both"/>
        <w:rPr/>
      </w:pPr>
      <w:r>
        <w:rPr/>
        <w:tab/>
        <w:t xml:space="preserve">         1.2.Размеры   должностных окладов работников, замещающих должности, не  отнесенные  к  должностям  муниципальной  службы Каменно-Степного  сельского поселения Таловского  муниципального  района,    установленные  решением  Совета  народных  депутатов Каменно-Степного сельского поселения от  31.05.2007 № 114  «Об оплате труда работников администрации, замещающих должности, не относящиеся к должностям муниципальной службы».</w:t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Специалисту 1 категории (главному бухгалтеру) администрации  Каменно-Степного сельского поселения  Масловой В.В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одпункте 1.1.пункта 1 настоящего постановления.</w:t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/>
        <w:t xml:space="preserve">            </w:t>
      </w:r>
      <w:r>
        <w:rPr/>
        <w:t xml:space="preserve">3. </w:t>
      </w:r>
      <w:r>
        <w:rPr>
          <w:szCs w:val="28"/>
        </w:rPr>
        <w:t>Установить, что при повышении (индексации) должностных окладов их размер подлежит округлению до целого рубля в сторону увеличения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   Контроль за выполнением настоящего постановления оставляю  за  собой.</w:t>
      </w:r>
    </w:p>
    <w:p>
      <w:pPr>
        <w:pStyle w:val="Header"/>
        <w:jc w:val="both"/>
        <w:rPr/>
      </w:pPr>
      <w:r>
        <w:rPr/>
        <w:t xml:space="preserve">            </w:t>
      </w:r>
      <w:r>
        <w:rPr/>
        <w:t>5. Настоящее постановление вступает в силу с момента его обнародования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/>
      </w:pPr>
      <w:r>
        <w:rPr/>
        <w:t>Глава Каменно-Степного</w:t>
      </w:r>
    </w:p>
    <w:p>
      <w:pPr>
        <w:pStyle w:val="Header"/>
        <w:jc w:val="both"/>
        <w:rPr/>
      </w:pPr>
      <w:r>
        <w:rPr/>
        <w:t>сельского поселения                                                                   Л.И.Морозова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пециалист   </w:t>
      </w:r>
      <w:r>
        <w:rPr>
          <w:lang w:val="en-US"/>
        </w:rPr>
        <w:t>I</w:t>
      </w:r>
      <w:r>
        <w:rPr/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/>
      </w:pPr>
      <w:r>
        <w:rPr/>
        <w:t>Рассы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1:00Z</dcterms:created>
  <dc:creator>User</dc:creator>
  <dc:description/>
  <cp:keywords/>
  <dc:language>en-US</dc:language>
  <cp:lastModifiedBy>user</cp:lastModifiedBy>
  <cp:lastPrinted>2013-11-11T10:37:00Z</cp:lastPrinted>
  <dcterms:modified xsi:type="dcterms:W3CDTF">2013-11-11T07:40:00Z</dcterms:modified>
  <cp:revision>15</cp:revision>
  <dc:subject/>
  <dc:title>                          проект                                                                      </dc:title>
</cp:coreProperties>
</file>