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 11 марта   2013 года  № 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Об утверждении отчета исполн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бюджет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>за 12 месяцев 2013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о статьей 264.2 «Бюджетного Кодекса Российской Федерации» от 31.07.1998 г. № 145-ФЗ (Ред. от 03.12.2011г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1. Утвердить отчет об исполнении бюджета Каменно-Степного сельского поселения за 12 месяцев 2012 года с общим объемом доходов 50540127,09 рублей, согласно приложению № 1, с общим объемом расходов 50758833,45 рублей, согласно приложению №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2. Направить отчет об исполнении бюджета Каменно-Степного сельского поселения в Совет народных депутатов Каменно-Степного сельского поселе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  Обнародовать отчет об исполнении бюджета Каменно-Степного сельского поселения за 12 месяцев 2012 год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Настоящее постановление вступает в силу с момента официального обнародов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  Контроль за исполнением настоящего постановления  оставляю за собой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                                                                       Л.И. Морозов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sectPr>
      <w:type w:val="nextPage"/>
      <w:pgSz w:w="11906" w:h="16838"/>
      <w:pgMar w:left="1418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55:00Z</dcterms:created>
  <dc:creator>Танюшка</dc:creator>
  <dc:description/>
  <cp:keywords/>
  <dc:language>en-US</dc:language>
  <cp:lastModifiedBy>user</cp:lastModifiedBy>
  <cp:lastPrinted>2012-06-27T13:17:00Z</cp:lastPrinted>
  <dcterms:modified xsi:type="dcterms:W3CDTF">2013-03-13T11:54:00Z</dcterms:modified>
  <cp:revision>15</cp:revision>
  <dc:subject/>
  <dc:title> </dc:title>
</cp:coreProperties>
</file>