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6"/>
          <w:szCs w:val="28"/>
          <w:lang w:val="en-US" w:eastAsia="en-US"/>
        </w:rPr>
      </w:pPr>
      <w:r>
        <w:rPr>
          <w:b w:val="false"/>
          <w:bCs w:val="false"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220345</wp:posOffset>
            </wp:positionV>
            <wp:extent cx="476250" cy="501015"/>
            <wp:effectExtent l="0" t="0" r="0" b="0"/>
            <wp:wrapTight wrapText="bothSides">
              <wp:wrapPolygon edited="0">
                <wp:start x="-521" y="0"/>
                <wp:lineTo x="-521" y="21344"/>
                <wp:lineTo x="21593" y="21344"/>
                <wp:lineTo x="21593" y="0"/>
                <wp:lineTo x="-52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8  октября  2013 г. № 4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2-го участка института им. Докучаева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мобилизации людск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анспортных ресур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аменно-Степ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становлением администрации Таловского муниципального района от 15.05.2008 года № 29Мс «Об обеспечении проведения мобилизации людских и транспортных ресурсов на территории Таловского муниципального района»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Каменно-Степного сельского поселения Талов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овать оповещение о мобилизации людских и транспортных ресурсов на территории Каменно-Степного сельского поселения путем вручения персональных повесток гражданам, пребывающим в запасе и нарядов на поставку транспортных средств в составе отдельных партий руководителям организаций, как по месту жительства, так и по месту работы. Оповещение, сбор и доставку граждан, пребывающих в запасе, призванных на военную службу и технику организаций на пункты сбора отдела военного комиссариата Воронежской области по Таловскому району организовать через штаб оповещения и пункт сбора администрации Каменно-Степного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этой целью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 Для своевременного выполнения возложенного на администрацию Каменно-Степного сельского поселения задания по оповещению, сбору и доставке мобилизационных ресурсов в указанные сроки создать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аб оповещения и пункт сбора Каменно-Степного сельского поселения в составе 15 человек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 посыльных (2 основных, 2 резервных) из числа ГПЗ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технических работника (1 основной, 1 резервный) из числа ГПЗ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Определить местонахождение штаба оповещения и пункта сбора Каменно-Степного сельского поселения  п. 2-го участка института им. Докучаева, квартал 5, дом 83, здание администрации Каменно-Степного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  <w:tab/>
        <w:t>Назначить в состав штаба оповещения и пункта сбора следующих лиц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ШО и ПС – Морозова Л.И.  глава Каменно-Степного сельского поселения; резерв – Черенков Б.В. заместитель главы посел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ения оповещения – Попович Л.М. начальник ВУС по военно-учетной работе администрации Каменно-Степного сельского поселения; резерв – Божко Т.А специалист ВУС по военно-учетной работе Каменно-Степного сельского посе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работник, из числа ГПЗ – Дубровин П.В.; резерв – их числа ГПЗ – Пашнев А.И.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ения сбора и отправки мобилизационных ресурсов – Богатых О.А. инспектор, специалист по земельным вопросам; резерв – Любимова В.С. специалист 1 категории администрации поселен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й работник из числа работников администрации – Маслова В.В. специалист 1 категории, главный бухгалтер администрации Каменно-Степного сельского поселения; резерв – Батракова Н.Н. бухгалтер по заработной плат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руппы розыска – участковый уполномоченный полиции ОМВД по Таловскому району – Гриднев А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овести комплектование личного состава ШО и ПС Каменно-Степного сельского поселения из числа работающих в администрации сельского поселения, а также за счет остатков свободных ресурсов граждан, пребывающих в запасе из недефицитных ВУС, гражданами более старших возрастов и забронированных за народным хозяйством, проживающих вблизи администрации, с руководителями которых заключены догов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   Для своевременного обеспечения оповещения граждан, пребывающих в запасе и поставщиков техники в течении 40 минут после получения распоряжения или выписки из постановления из администрации Каменно-Степного сельского поселения руководителям организаций выделить следующую технику и направить по адресу: п. 2го участка института им. Докучаева, квартал 5, д. 83 – здание администрации Каменно-Степного сельского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ГНУ Воронежский НИИСХ Россельхозакадемии – автомобиль ГАЗ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102 с номерным знаком С400КВ – водитель Селезнев А.В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ФГБУ «САС «Таловская» - автомобиль УАЗ 396254 с номерным знак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211ОХ – водитель Ремнёв М.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  Для доставки граждан, пребывающих в запасе, призванных на военную службу по мобилизации на пункты сбора отдела военного комиссариата Воронежской области по Таловскому району (рп. Таловая, ул. Садовая, д. 4) в течении 4 (четырех) часов с момента получения распоряжения или выписки, выделить автобус или бортовой автомобиль, оборудованный сидениями и тентом для перевозки людей и направить их по адресу: п. 2-го участка института им. Докучаева, квартал 5, д. 83 – здание администрации Каменно-Степного сельского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ГНУ Воронежский НИИСХ Россельхозакадемии – автомобиль ГАЗ 221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 номерным знаком Т372КН – водитель Батищев С.В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ГБУ «САС «Таловская» - автомобиль УАЗ 2206 с номерным знаком С597НЕ – водитель Островский Н.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хнику предоставлять заправленную топливом для пробега не менее 200 км. в сут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>Начальнику ВУС по военно-учетной работе администрации Каменно-Степного сельского поселения  Попович Л.М. укомплектовать штаб оповещения и пункт сбора администрации поселения личным составом, совместно с работниками отдела военного комиссариата Воронежской области по Таловскому району. Разработать документы в соответствии с методическими рекомендациями военного комиссариата области, организовать обучение аппарата усиления и работников администрации Каменно-Степного сельского поселения, привлекаемых для работы по оповещению, сбору и отправке граждан, пребывающих в запасе и техники организаций, а также оборудовать и укомплектовать ШО и ПС необходимым имуществом и принадлежност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  <w:tab/>
        <w:t xml:space="preserve">Для поддержания необходимого порядка и дисциплины в штабе оповещения и пункте сбора администрации Каменно-Степного сельского поселения, пресечения противоправных действий со стороны некоторых элементов, оказания содействия в доставке повесток и их вручение гражданам, отказавшимся их получать организовать тесное взаимодействие с ОМВД России по Таловскому району Воронежской области и Борисоглебского ФСБ Воронежской области.       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5. </w:t>
        <w:tab/>
        <w:t>Контроль за выполнением настоящего постановления оставляю за собой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 w:val="26"/>
          <w:szCs w:val="26"/>
        </w:rPr>
      </w:pPr>
      <w:r>
        <w:rPr>
          <w:szCs w:val="28"/>
        </w:rPr>
        <w:t>сельского поселения</w:t>
      </w:r>
      <w:r>
        <w:rPr>
          <w:sz w:val="26"/>
          <w:szCs w:val="26"/>
        </w:rPr>
        <w:t xml:space="preserve"> </w:t>
        <w:tab/>
      </w:r>
      <w:r>
        <w:rPr>
          <w:szCs w:val="28"/>
        </w:rPr>
        <w:t>Л.И. Морозо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знакомле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  <w:tab/>
        <w:t>______________________________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  <w:tab/>
        <w:t>______________________________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  <w:tab/>
        <w:t>______________________________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  <w:tab/>
        <w:t>______________________________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  <w:tab/>
        <w:t>______________________________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  <w:tab/>
        <w:t>______________________________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  <w:tab/>
        <w:t>______________________________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  <w:tab/>
        <w:t>______________________________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  <w:tab/>
        <w:t>______________________________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  <w:tab/>
        <w:t>______________________________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character" w:styleId="Style16">
    <w:name w:val="Название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25:00Z</dcterms:created>
  <dc:creator>KPlus</dc:creator>
  <dc:description/>
  <cp:keywords/>
  <dc:language>en-US</dc:language>
  <cp:lastModifiedBy>user</cp:lastModifiedBy>
  <cp:lastPrinted>2002-01-01T03:50:00Z</cp:lastPrinted>
  <dcterms:modified xsi:type="dcterms:W3CDTF">2013-10-25T05:31:00Z</dcterms:modified>
  <cp:revision>9</cp:revision>
  <dc:subject/>
  <dc:title/>
</cp:coreProperties>
</file>