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556895" cy="58610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17.07. 2013 г. № 31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го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ниципального казен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Каменной Степ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администрации Таловского муниципального района от 01.03.2011 г. № 260 « 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  администрация Каменно-Степного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муниципальное  задание Муниципального казенного учреждения «Культура Каменной Степи»  на 2013 год и на плановый период 2014-2015гг. (согласно Приложению №1 и         Приложению №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 распространяет свое действие на правоотношения, возникшие с 1 января 201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Cs w:val="28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rFonts w:cs="Arial" w:ascii="Arial" w:hAnsi="Arial"/>
          <w:szCs w:val="28"/>
        </w:rPr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1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аменно Степного  сельского поселения 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7.07.2013г. №31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униципальное зада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ля муниципального казенного  учрежд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«Культура Каменной Степи»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аменно Степн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2013 год и на плановый период 2014 и 2015 годо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Высоковский сельский дом культуры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I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Раздел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 Наименование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иблиотечное обслуживани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 Потребител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Физические и юридические лиц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Показатели, характеризующие качество и (или) объем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1. Показатели качества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79"/>
        <w:gridCol w:w="746"/>
        <w:gridCol w:w="1190"/>
        <w:gridCol w:w="967"/>
        <w:gridCol w:w="911"/>
        <w:gridCol w:w="924"/>
        <w:gridCol w:w="1068"/>
        <w:gridCol w:w="1374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  <w:br/>
              <w:t>показател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Единица </w:t>
              <w:br/>
              <w:t>измерени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ула</w:t>
              <w:br/>
              <w:t>расчета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г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2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3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оложительные отзывы в средствах массовой информации, удовлетворенность посет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отзыв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МИ: газета «Заря», газета «Коммуна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Результативность участия во Всероссийских, областных, районных смотрах-конкурсах любительского творч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грамот, диплом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лагодарность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Полнота реализации программ и пл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 о реализации ВЦП «Обеспечение устойчивого функционирования и развития культурно-досуговой деятельности МКУ «Культура Каменно Степи» на 2012-2014 годы»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2. Объем муниципальной услуги (в натуральных показателях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97"/>
        <w:gridCol w:w="1027"/>
        <w:gridCol w:w="1026"/>
        <w:gridCol w:w="1026"/>
        <w:gridCol w:w="1051"/>
        <w:gridCol w:w="1129"/>
        <w:gridCol w:w="1485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201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2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3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right="-115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 20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татистический отчет форма 7-НК «Сведения об организации культурно-досугового типа» 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7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83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7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8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невник библиотеки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3. Количество читател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невник библиотек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 Порядок оказания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Конституция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Граждански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Бюджетны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Федеральный закон от 12 января 1996 года № 7-ФЗ «О некоммерческих организациях»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Воронежской области от 27 октября 2006 г. № 90-03 «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 администрации Таловского муниципального района от 28 июля 2011 года № 855 «Об утверждении перечня муниципальных услуг, предоставляемых учреждениями культуры Таловского муниципального района и порядок определения платы за оказание услуг (выполнение работ), относящихся к основным видам деятельности муниципальных учреждений культуры Таловского муниципального района, для физических и юридических лиц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становление администрации Таловского муниципального района от 1.03.2011 г. № 260 « 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став  МКУ «Культура-Каменной Степ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2. Порядок информирования потенциальных потребителей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3183"/>
        <w:gridCol w:w="3302"/>
      </w:tblGrid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пособ информир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став размещаемой (доводимой) информ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астота обновлен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СМИ: газета «Заря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явление и уведомление о проведении культурно-массовых мероприят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. Информационные стенд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 план работы (помесячный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 мере необходим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Официальный сайт администрации Каменно-Степного сельского поселения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нформация о проводимых культурно-массовых мероприят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 мере необходимост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. Основания для досрочного прекращения исполнения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Нормативно-правовой акт учредителя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1. Нормативный правовой акт, устанавливающий цены (тарифы) либо порядок их установл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едеральный закон от 06.10.2003 года №131-ФЗ « Об общих принципах организации местного самоуправления в Российской Федерации, Устав МКУ «Культура Каменной Степи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2. Орган, устанавливающий цены (тарифы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овет народных депутатов Каменно-Степного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3. Значения предельных цен (тариф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3381"/>
      </w:tblGrid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 услуг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Цена (тариф), единица измерения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 Библиотечное обслужива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есплатное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7. Порядок контроля за исполнением муниципального зада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6"/>
        <w:gridCol w:w="1753"/>
        <w:gridCol w:w="3446"/>
      </w:tblGrid>
      <w:tr>
        <w:trPr>
          <w:trHeight w:val="48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ы контрол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иодичност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рганы исполнительной власти муниципального района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Отчет учреждения о выполнении муниципального зад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 реже 1 раза в квартал, ежемесячно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годовая до 25 января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 Каменно-Степного сельского поселения Таловского  муниципального района Воронежской  област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1. Форма отчета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09"/>
        <w:gridCol w:w="1722"/>
        <w:gridCol w:w="1351"/>
        <w:gridCol w:w="1771"/>
        <w:gridCol w:w="187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актическое значение за отчетный финансовый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емы муниципальной услуги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     7-НК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4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0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   7-НК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3. Количество читате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    7-НК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2. Сроки представления отчетов об исполнении муниципального задания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е реже 1 раза в квартал, годовая до 25 января , ежемесячна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3. Иные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ю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9. Иная информация, необходимая для исполнения (контроля за исполнением)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е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Раздел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 Наименование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ультурно-досуговая деятельность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 Потребител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Физические и юридические лиц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Показатели, характеризующие качество и (или) объем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1. Показатели качества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74"/>
        <w:gridCol w:w="741"/>
        <w:gridCol w:w="782"/>
        <w:gridCol w:w="826"/>
        <w:gridCol w:w="827"/>
        <w:gridCol w:w="825"/>
        <w:gridCol w:w="1102"/>
        <w:gridCol w:w="2204"/>
      </w:tblGrid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  <w:br/>
              <w:t>показател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Единица </w:t>
              <w:br/>
              <w:t>измерения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ула</w:t>
              <w:br/>
              <w:t>расчета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134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год 20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2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3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 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0"/>
              <w:ind w:left="-108" w:right="-115" w:hanging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оложительные отзывы в средствах массовой информации, удовлетворенность посет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отзыв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МИ: газета «Заря», Коммуна , Бутурлиновская газета «Призыв»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Результативность участия во Всероссийских, областных, районных смотрах-конкурсах любительского творч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грамот, диплом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рамоты, дипломы,     благодарность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Полнота реализации программ и пл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 о реализации ВЦП «Обеспечение устойчивого функционирования и развит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ультурно-досуговой деятельности МКУ «Культура Каменной Степи» на 2013 и плановый период 2014-2015 годы»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2. Объем муниципальной услуги (в натуральных показателях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97"/>
        <w:gridCol w:w="1027"/>
        <w:gridCol w:w="1026"/>
        <w:gridCol w:w="1026"/>
        <w:gridCol w:w="1051"/>
        <w:gridCol w:w="1129"/>
        <w:gridCol w:w="1485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201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2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3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right="-115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 20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5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9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татистический отчет форма 7-НК «Сведения об организации культурно-досугового типа» 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8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Журнал учета клубной работы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 Порядок оказания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Конституция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Гражданский кодексом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Бюджетны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Федеральный закон от 12 января 1996 года № 7-ФЗ «О некоммерческих организациях»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Воронежской области от 27 октября 2006 г. № 90-03 «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 администрации Таловского муниципального района от 28 июля 2011 года № 855 «Об утверждении перечня муниципальных услуг, предоставляемых учреждениями культуры Таловского муниципального района и порядок определения платы за оказание услуг (выполнение работ), относящихся к основным видам деятельности муниципальных учреждений культуры Таловского муниципального района, для физических и юридических лиц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становление администрации Таловского муниципального района от 01.03.2011 г. № 260 « 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ставом  муниципального казенного учреждения «Культура Каменной Степи» 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2. Порядок информирования потенциальных потребителей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3183"/>
        <w:gridCol w:w="3302"/>
      </w:tblGrid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пособ информир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став размещаемой (доводимой) информ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астота обновлен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СМИ: газета «Заря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явление и уведомление о проведении культурно-массовых мероприятий, работе творческих коллективов, кружк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. Информационные стенд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 план работы (помесячный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информация о расписании работы клубных формировани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- информация о графике проведения дискотек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ab/>
              <w:t>- информация о деятельности творческих коллективов 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ериодически по мере внесения изменений и допол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Официальный сайт администрации Каменно-степного сельского поселения Таловского муниципального район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нформация о проводимых культурно-массовых мероприят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иодически по мере внесения изменений и дополнений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. Основания для досрочного прекращения исполнения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Нормативно-правовой акт учредителя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1. Нормативный правовой акт, устанавливающий цены (тарифы) либо порядок их установл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Федеральный закон от 06.10.2003 года №131-ФЗ « Об общих принципах организации местного самоуправления в Российской Федерации, Устав муниципального учреждения  «Культура Каменной Степи» ,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2. Орган, устанавливающий цены (тарифы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овет народных депутатов Каменно-Степного 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3. Значения предельных цен (тариф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329"/>
      </w:tblGrid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Цена (тариф), единица измерения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 Дискотека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5 рублей один входной билет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7. Порядок контроля за исполнением муниципального зада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6"/>
        <w:gridCol w:w="1753"/>
        <w:gridCol w:w="3446"/>
      </w:tblGrid>
      <w:tr>
        <w:trPr>
          <w:trHeight w:val="48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ы контрол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иодичност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рганы исполнительной власти муниципального района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Отчет учреждения о выполнении муниципального зад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 реже 1 раза в кварта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одовая , ежемесячный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 Каменно-Степного сельского поселения Таловского  муниципального района Воронежской  област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1. Форма отчета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210"/>
        <w:gridCol w:w="1840"/>
        <w:gridCol w:w="1439"/>
        <w:gridCol w:w="1892"/>
        <w:gridCol w:w="1746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актическое значение за отчетный финансовый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арактеристика причин отклонения от запланированных знач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емы муниципальной услуги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9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7-НК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78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7-НК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2. Сроки представления отчетов об исполнении муниципального задания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е реже 1 раза в квартал, годовая , ежемесячна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3. Иные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ю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9. Иная информация, необходимая для исполнения (контроля за исполнением)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е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25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2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аменно Степного  сельского поселения 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7.07.2013г. №31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униципальное зада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ля муниципального казенного  учрежд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«Культура Каменной Степи»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аменно Степн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2013 год и на плановый период 2014 и 2015 годо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аменно-Степной сельский дом культуры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I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Раздел: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 Наименование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иблиотечное обслуживани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 Потребител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Физические и юридические лиц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Показатели, характеризующие качество и (или) объем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1. Показатели качества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79"/>
        <w:gridCol w:w="746"/>
        <w:gridCol w:w="1190"/>
        <w:gridCol w:w="967"/>
        <w:gridCol w:w="911"/>
        <w:gridCol w:w="924"/>
        <w:gridCol w:w="1068"/>
        <w:gridCol w:w="1374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  <w:br/>
              <w:t>показател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Единица </w:t>
              <w:br/>
              <w:t>измерени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ула</w:t>
              <w:br/>
              <w:t>расчета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г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2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3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оложительные отзывы в средствах массовой информации, удовлетворенность посет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отзыв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МИ: газета «Заря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азета «Коммуна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Результативность участия во Всероссийских, областных, районных смотрах-конкурсах любительского творч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грамот, диплом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рамоты, диплом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Полнота реализации программ и пл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 о реализации ВЦП «Обеспечение устойчивого функционирования и развития культурно-досуговой деятельности МКУ «Культура Каменной Степи» на 2012-2014 годы»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2. Объем муниципальной услуги (в натуральных показателях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97"/>
        <w:gridCol w:w="1027"/>
        <w:gridCol w:w="1026"/>
        <w:gridCol w:w="1026"/>
        <w:gridCol w:w="1051"/>
        <w:gridCol w:w="1129"/>
        <w:gridCol w:w="1485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201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2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3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right="-115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 201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татистический отчет форма 7-НК «Сведения об организации культурно-досугового типа» 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невник библиотеки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3. Количество читател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невник библиотек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 Порядок оказания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Конституция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Граждански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Бюджетны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Федеральный закон от 12 января 1996 года № 7-ФЗ «О некоммерческих организациях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Воронежской области от 27 октября 2006 г. № 90-03 «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 администрации Таловского муниципального района от 28 июля 2011 года № 855 «Об утверждении перечня муниципальных услуг, предоставляемых учреждениями культуры Таловского муниципального района и порядок определения платы за оказание услуг (выполнение работ), относящихся к основным видам деятельности муниципальных учреждений культуры Таловского муниципального района, для физических и юридических лиц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становление администрации Таловского муниципального района от 1.03.2011 г.  №260 «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став  МКУ «Культура Каменной Степи» Каменно-Степн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2. Порядок информирования потенциальных потребителей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3183"/>
        <w:gridCol w:w="3302"/>
      </w:tblGrid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пособ информир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став размещаемой (доводимой) информ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астота обновлен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В границах Каменно - Степного сельского посел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явление и уведомление о проведении культурно-массовых мероприят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 Информационные стенд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ан работы (помесячный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 мере необходим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Официальный сайт администрации Каменно-Степного сельского поселения Таловского муниципального район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нформация о проводимых культурно-массовых мероприят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 мере необходимост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. Основания для досрочного прекращения исполнения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Нормативно-правовой акт учредителя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1. Нормативный правовой акт, устанавливающий цены (тарифы) либо порядок их установл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едеральный закон от 06.10.2003 года №131-ФЗ « Об общих принципах организации местного самоуправления в Российской Федерации, Устав муниципального казенного учреждения «Культура Каменной Степи» Каменно-Степного сельского поселения, Решение сессии Совета народных депутатов Каменно-Степного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2. Орган, устанавливающий цены (тарифы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овет народных депутатов Каменно-Степного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3. Значения предельных цен (тариф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3381"/>
      </w:tblGrid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 услуг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Цена (тариф), единица измерения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 Библиотечное обслужива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есплатное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7. Порядок контроля за исполнением муниципального зада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8"/>
        <w:gridCol w:w="2541"/>
        <w:gridCol w:w="3446"/>
      </w:tblGrid>
      <w:tr>
        <w:trPr>
          <w:trHeight w:val="480" w:hRule="atLeast"/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ы контрол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иодичност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рганы исполнительной власти муниципального района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Отчет учреждения о выполнении муниципального зад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 реже 1 раза в кварта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одовая до 15 мар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 Каменно-Степного сельского поселения Таловского  муниципального района Воронежской  област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1. Форма отчета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66"/>
        <w:gridCol w:w="1767"/>
        <w:gridCol w:w="1385"/>
        <w:gridCol w:w="1818"/>
        <w:gridCol w:w="167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актическое значение за отчетный финансовый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ъемы муниципальной услуги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    7-НК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   7-НК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3. Количество чита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   7-НК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2. Сроки представления отчетов об исполнении муниципального задания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е реже 1 раза в квартал, годовая до 15 март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3. Иные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ю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9. Иная информация, необходимая для исполнения (контроля за исполнением)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е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Раздел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 Наименование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ультурно-досуговая деятельность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 Потребител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Физические и юридические лиц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Показатели, характеризующие качество и (или) объем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1. Показатели качества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74"/>
        <w:gridCol w:w="650"/>
        <w:gridCol w:w="986"/>
        <w:gridCol w:w="987"/>
        <w:gridCol w:w="986"/>
        <w:gridCol w:w="1226"/>
        <w:gridCol w:w="986"/>
        <w:gridCol w:w="1465"/>
      </w:tblGrid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  <w:br/>
              <w:t>показател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Единица </w:t>
              <w:br/>
              <w:t>измерени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ула</w:t>
              <w:br/>
              <w:t>расчета</w:t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134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год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2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3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0"/>
              <w:ind w:left="113" w:right="11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0"/>
              <w:ind w:left="-108" w:right="-115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оложительные отзывы в средствах массовой информации, удовлетворенность посет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отзыв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МИ: газета «Заря», «Коммуна», журнал отзывов Каменно Степного СД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Результативность участия во Всероссийских, областных, районных смотрах-конкурсах любительского творч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грамот, диплом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рамоты, дипломы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Полнота реализации программ и пл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 о реализации ВЦП «Обеспечение устойчивого функционирования и развит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ультурно-досуговой деятельности МКУ «Культура Каменной Степи» на 2012-2014 годы»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2. Объем муниципальной услуги (в натуральных показателях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990"/>
        <w:gridCol w:w="1184"/>
        <w:gridCol w:w="1035"/>
        <w:gridCol w:w="1005"/>
        <w:gridCol w:w="1094"/>
        <w:gridCol w:w="1110"/>
        <w:gridCol w:w="1589"/>
      </w:tblGrid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2011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3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 2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right="-115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 2015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8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8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татистический отчет форма 7-НК «Сведения об организации культурно-досугового типа»   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39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9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Журнал учета клубной работы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 Порядок оказания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Конституция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Граждански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Бюджетны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Федеральный закон от 12 января 1996 года № 7-ФЗ «О некоммерческих организациях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Воронежской области от 27 октября 2006 г. № 90-03 «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 администрации Таловского муниципального района от 28 июля 2011 года № 855 «Об утверждении перечня муниципальных услуг, предоставляемых учреждениями культуры Таловского муниципального района и порядок определения платы за оказание услуг (выполнение работ), относящихся к основным видам деятельности муниципальных учреждений культуры Таловского муниципального района, для физических и юридических лиц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становление администрации Таловского муниципального района от 1.03.2011 г.   №260 «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став  МКУ «Культура Каменной Степи» Каменно - Степн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2. Порядок информирования потенциальных потребителей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3183"/>
        <w:gridCol w:w="3302"/>
      </w:tblGrid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пособ информир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став размещаемой (доводимой) информ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астота обновлен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СМИ: газета «Заря», «Коммуна», журнал отзыво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явление и уведомление о проведении культурно-массовых мероприятий, работе творческих коллективов, кружк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. Информационные стенд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 план работы (помесячный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информация о расписании работы клубных формировани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 информация о графике проведения дискотек, киносеансов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 информация о деятельности творческих коллективов и кружков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ериодически по мере внесения изменений и допол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Официальный сайт администрации Каменно-Степного сельского поселения Таловского муниципального район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нформация о проводимых культурно-массовых мероприят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иодически по мере внесения изменений и дополнений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. Основания для досрочного прекращения исполнения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Нормативно-правовой акт учредителя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1. Нормативный правовой акт, устанавливающий цены (тарифы) либо порядок их установл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Федеральный закон от 06.10.2003 года №131-ФЗ « Об общих принципах организации местного самоуправления в Российской Федерации, Устав муниципального  казенного учреждения «Культура Каменной Степи», Решение сессии Совета народных депутатов Каменно-Степного сельского поселе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2. Орган, устанавливающий цены (тарифы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овет народных депутатов Каменно - Степного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3. Значения предельных цен (тариф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329"/>
      </w:tblGrid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на (тариф), единица измерения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Дискотек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рублей один входной билет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Кино для детей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7. Порядок контроля за исполнением муниципального зада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6"/>
        <w:gridCol w:w="1753"/>
        <w:gridCol w:w="3446"/>
      </w:tblGrid>
      <w:tr>
        <w:trPr>
          <w:trHeight w:val="48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ы контрол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иодичност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рганы исполнительной власти муниципального района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Отчет учреждения о выполнении муниципального зад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 реже 1 раза в квартал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одовая до 15 мар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 Каменно - Степного сельского поселения Таловского  муниципального района Воронежской  област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1. Форма отчета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66"/>
        <w:gridCol w:w="1767"/>
        <w:gridCol w:w="1385"/>
        <w:gridCol w:w="1818"/>
        <w:gridCol w:w="167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актическое значение за отчетный финансовый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емы муниципальной услуги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обретено: новая муз. аппарату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7-НК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4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7-НК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2. Сроки представления отчетов об исполнении муниципального задания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е реже 1 раза в квартал, годовая до 15 март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3. Иные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ю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9. Иная информация, необходимая для исполнения (контроля за исполнением)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е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rFonts w:ascii="Arial" w:hAnsi="Arial" w:eastAsia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eastAsia="ar-S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32:00Z</dcterms:created>
  <dc:creator>eparinova</dc:creator>
  <dc:description/>
  <cp:keywords/>
  <dc:language>en-US</dc:language>
  <cp:lastModifiedBy>user</cp:lastModifiedBy>
  <cp:lastPrinted>2013-06-25T12:29:00Z</cp:lastPrinted>
  <dcterms:modified xsi:type="dcterms:W3CDTF">2013-07-17T14:24:00Z</dcterms:modified>
  <cp:revision>26</cp:revision>
  <dc:subject/>
  <dc:title/>
</cp:coreProperties>
</file>