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  <w:u w:val="single"/>
        </w:rPr>
        <w:t xml:space="preserve">от 21.06. 2013 г. № 23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left="113" w:right="45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  признании    утратившим    силу</w:t>
      </w:r>
    </w:p>
    <w:p>
      <w:pPr>
        <w:pStyle w:val="Style16"/>
        <w:ind w:right="45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Каменно-Степного сельского поселения Таловского муниципального района  №5 от 21.01.2013г. «Об утверждении административного регламента администрации Каменно-Степного сельского поселения по предоставлению муниципальной услуги «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»»</w:t>
      </w:r>
    </w:p>
    <w:p>
      <w:pPr>
        <w:pStyle w:val="Style16"/>
        <w:ind w:right="45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45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от 03.06.2013 № 22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 порядке разработки и утверждения административных регламентов предоставления муниципальных услуг на территории Каменно-Степного сельского поселения Таловского муниципального района»,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ind w:left="0" w:firstLine="567"/>
        <w:jc w:val="both"/>
        <w:rPr/>
      </w:pPr>
      <w:r>
        <w:rPr>
          <w:szCs w:val="28"/>
        </w:rPr>
        <w:t>Постановление администрации Каменно-Степного сельского поселения Таловского муниципального района №5 от 21.01.2013 «Об утверждении административного регламента администрации Каменно-Степного сельского поселения по предоставлению муниципальной услуги «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» признать утратившим силу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обнародования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сельского  поселения                                                                    Л.И. Морозова</w:t>
      </w:r>
      <w:r>
        <w:rPr>
          <w:rFonts w:cs="Arial" w:ascii="Arial" w:hAnsi="Arial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cp:keywords/>
  <dc:language>en-US</dc:language>
  <cp:lastModifiedBy>user</cp:lastModifiedBy>
  <cp:lastPrinted>2013-06-17T11:12:00Z</cp:lastPrinted>
  <dcterms:modified xsi:type="dcterms:W3CDTF">2013-06-24T07:59:00Z</dcterms:modified>
  <cp:revision>13</cp:revision>
  <dc:subject/>
  <dc:title/>
</cp:coreProperties>
</file>