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294640</wp:posOffset>
            </wp:positionV>
            <wp:extent cx="554990" cy="65659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659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510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АДМИНИСТРАЦИЯ</w:t>
      </w:r>
      <w:r>
        <w:rPr>
          <w:b/>
          <w:bCs/>
          <w:color w:val="000000"/>
          <w:sz w:val="28"/>
          <w:szCs w:val="28"/>
        </w:rPr>
        <w:t xml:space="preserve"> КАМЕННО-СТЕПНОГО</w:t>
      </w:r>
      <w:r>
        <w:rPr>
          <w:b/>
          <w:bCs/>
          <w:sz w:val="28"/>
          <w:szCs w:val="28"/>
        </w:rPr>
        <w:t xml:space="preserve"> СЕЛЬСКОГО ПОСЕЛЕНИЯ ТАЛОВ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pacing w:before="0" w:after="20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06.12.2013 года  №53</w:t>
      </w:r>
    </w:p>
    <w:p>
      <w:pPr>
        <w:pStyle w:val="Normal"/>
        <w:spacing w:before="0" w:after="0"/>
        <w:contextualSpacing/>
        <w:jc w:val="both"/>
        <w:rPr/>
      </w:pPr>
      <w:r>
        <w:rPr/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contextualSpacing/>
        <w:rPr/>
      </w:pPr>
      <w:r>
        <w:rPr>
          <w:szCs w:val="28"/>
        </w:rPr>
        <w:t>Об утверждении перечня автомобильных дорог</w:t>
      </w:r>
    </w:p>
    <w:p>
      <w:pPr>
        <w:pStyle w:val="Header"/>
        <w:tabs>
          <w:tab w:val="clear" w:pos="4536"/>
          <w:tab w:val="clear" w:pos="9072"/>
        </w:tabs>
        <w:spacing w:before="0" w:after="0"/>
        <w:contextualSpacing/>
        <w:rPr>
          <w:szCs w:val="28"/>
        </w:rPr>
      </w:pPr>
      <w:r>
        <w:rPr>
          <w:szCs w:val="28"/>
        </w:rPr>
        <w:t xml:space="preserve">общего пользования местного значения  </w:t>
      </w:r>
    </w:p>
    <w:p>
      <w:pPr>
        <w:pStyle w:val="Header"/>
        <w:tabs>
          <w:tab w:val="clear" w:pos="4536"/>
          <w:tab w:val="clear" w:pos="9072"/>
        </w:tabs>
        <w:spacing w:before="0" w:after="0"/>
        <w:contextualSpacing/>
        <w:rPr>
          <w:szCs w:val="28"/>
        </w:rPr>
      </w:pPr>
      <w:r>
        <w:rPr>
          <w:szCs w:val="28"/>
        </w:rPr>
        <w:t>Каменно-Степного сельского поселения</w:t>
      </w:r>
    </w:p>
    <w:p>
      <w:pPr>
        <w:pStyle w:val="Header"/>
        <w:tabs>
          <w:tab w:val="clear" w:pos="4536"/>
          <w:tab w:val="clear" w:pos="9072"/>
        </w:tabs>
        <w:spacing w:before="0" w:after="0"/>
        <w:contextualSpacing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spacing w:before="0" w:after="0"/>
        <w:contextualSpacing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Header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Федеральными законами Российской Федерации от 06.10.2003 №131-ФЗ «Об общих принципах организации местного самоуправления в Российской Федерации» и №257-ФЗ от 08.11.2007 года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на основании Приказа Министерства транспорта РФ от 07.02.2007 №16 «Об утверждении правил присвоения автомобильным дорогам идентификационных номеров», Общероссийского классификатора объектов административно - территориального деления ОК 019-95, утвержденного Постановлением Госстандарта РФ от 31.07.1995 № 413, руководствуясь, Уставом Каменно-Степного сельского поселения Таловского муниципального района, 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contextualSpacing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Утвердить перечень автомобильных дорог общего пользования местного значения Каменно-Степного сельского поселения Таловского муниципального района согласно приложению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Настоящее постановление вступает в силу с момента его официального обнародования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0"/>
        </w:rPr>
      </w:pPr>
      <w:r>
        <w:rPr>
          <w:sz w:val="28"/>
          <w:szCs w:val="28"/>
        </w:rPr>
        <w:t>Контроль за выполнением настоящего постановления оставляю  за  собой.</w:t>
      </w:r>
    </w:p>
    <w:p>
      <w:pPr>
        <w:pStyle w:val="Heade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before="0" w:after="0"/>
        <w:contextualSpacing/>
        <w:jc w:val="both"/>
        <w:rPr/>
      </w:pPr>
      <w:r>
        <w:rPr/>
        <w:t>Глава Каменно-Степн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spacing w:before="0" w:after="0"/>
        <w:contextualSpacing/>
        <w:jc w:val="both"/>
        <w:rPr/>
      </w:pPr>
      <w:r>
        <w:rPr/>
        <w:t>сельского поселения                                                                   Л.И.Морозова</w:t>
      </w:r>
    </w:p>
    <w:p>
      <w:pPr>
        <w:pStyle w:val="Normal"/>
        <w:numPr>
          <w:ilvl w:val="0"/>
          <w:numId w:val="0"/>
        </w:numPr>
        <w:spacing w:before="0" w:after="200"/>
        <w:ind w:left="581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200"/>
        <w:ind w:left="581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spacing w:before="0" w:after="0"/>
        <w:ind w:left="581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spacing w:before="0" w:after="0"/>
        <w:ind w:left="581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менно-Степного сельского поселения </w:t>
      </w:r>
    </w:p>
    <w:p>
      <w:pPr>
        <w:pStyle w:val="Normal"/>
        <w:tabs>
          <w:tab w:val="clear" w:pos="708"/>
          <w:tab w:val="left" w:pos="1410" w:leader="none"/>
        </w:tabs>
        <w:spacing w:before="0" w:after="0"/>
        <w:ind w:firstLine="709"/>
        <w:contextualSpacing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от 06.12.2013 г.   № 53</w:t>
      </w:r>
    </w:p>
    <w:p>
      <w:pPr>
        <w:pStyle w:val="Normal"/>
        <w:tabs>
          <w:tab w:val="clear" w:pos="708"/>
          <w:tab w:val="left" w:pos="1410" w:leader="none"/>
        </w:tabs>
        <w:spacing w:before="0" w:after="0"/>
        <w:ind w:firstLine="709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spacing w:before="0" w:after="0"/>
        <w:ind w:firstLine="709"/>
        <w:contextualSpacing/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1410" w:leader="none"/>
        </w:tabs>
        <w:spacing w:before="0" w:after="0"/>
        <w:ind w:firstLine="709"/>
        <w:contextualSpacing/>
        <w:jc w:val="center"/>
        <w:rPr/>
      </w:pPr>
      <w:r>
        <w:rPr/>
        <w:t>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1410" w:leader="none"/>
        </w:tabs>
        <w:spacing w:before="0" w:after="0"/>
        <w:ind w:firstLine="709"/>
        <w:contextualSpacing/>
        <w:jc w:val="center"/>
        <w:rPr/>
      </w:pPr>
      <w:r>
        <w:rPr/>
        <w:t>Каменно-Степного сельского поселения Таловского муниципального района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95"/>
        <w:gridCol w:w="1617"/>
        <w:gridCol w:w="1822"/>
        <w:gridCol w:w="2031"/>
        <w:gridCol w:w="1696"/>
        <w:gridCol w:w="1592"/>
        <w:gridCol w:w="1722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/>
            </w:pPr>
            <w:r>
              <w:rPr/>
              <w:t>Идентификационный номер автомобильной дороги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/>
            </w:pPr>
            <w:r>
              <w:rPr/>
              <w:t>Наименование автодороги</w:t>
            </w:r>
          </w:p>
        </w:tc>
        <w:tc>
          <w:tcPr>
            <w:tcW w:w="8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/>
            </w:pPr>
            <w:r>
              <w:rPr/>
              <w:t>Протяженность, км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/>
            </w:pPr>
            <w:r>
              <w:rPr/>
              <w:t>Категория (при наличии)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/>
            </w:pPr>
            <w:r>
              <w:rPr/>
              <w:t>с твердым покрытием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/>
            </w:pPr>
            <w:r>
              <w:rPr/>
              <w:t>грунтовым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/>
            </w:pPr>
            <w:r>
              <w:rPr/>
              <w:t>с усовершенствованным покрытием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/>
            </w:pPr>
            <w:r>
              <w:rPr/>
              <w:t>щебеночным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/>
            </w:pPr>
            <w:r>
              <w:rPr/>
              <w:t>асфальтобето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jc w:val="center"/>
              <w:rPr/>
            </w:pPr>
            <w:r>
              <w:rPr/>
              <w:t>цементобетон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.1-го участка института им.Докучаева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Ключник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1-го участка института им.Докучаева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угов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-го участка инстита им.Докучаев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Тамбовск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-го участка института им.Докучаева ул.Докучае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-го участка института им.Докучаева ул.Степн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 846 ОП МП 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-го участка института им.Докучаева ул.Алычев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.2-го участка института им.Докучаев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Садов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95"/>
        <w:gridCol w:w="1617"/>
        <w:gridCol w:w="1822"/>
        <w:gridCol w:w="2031"/>
        <w:gridCol w:w="1696"/>
        <w:gridCol w:w="1592"/>
        <w:gridCol w:w="172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 846 ОП МП 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.2-го участка института им.Докучаев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Лесн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-го участка института им.Докучаева ул.Рабоч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.2-го участка института им.Докучаев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Рабкоповск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.2-го участка института им.Докучаев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Побе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 846 ОП МП 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.2-го участка института им.Докучаев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Жук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.2-го участка института им.Докучаев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Ми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.2-го участка института им.Докучаев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Малодворянск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.2-го участка института им.Докучаев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л.Обсерваторск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.2-го участка института им.Докучаев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льцевая дорог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6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6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.2-го участка института им.Докучаев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Центральная дорог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1846-ОП-МП-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-го участка института им.Докучаева квартал 1от дома 38а до дома 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-го участка института им.Докучаева  квартал 1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ома 39а до дома7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 МП 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-го участка института им.Докучаева квартал 1от дома 39а до 41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-го участка института им.Докучаева квартал 2 от дома 8 до дома2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 846 ОП МП 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-го участка института им.Докучаева квартал 6 от дома51 до дома 4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2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-го участка института им.Докучаева квартал 1от дома 39 до Центральной дорог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2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-го участка института им.Докучаева от Центральной дороги до дома 61 квартал 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71"/>
        <w:gridCol w:w="1617"/>
        <w:gridCol w:w="1822"/>
        <w:gridCol w:w="2031"/>
        <w:gridCol w:w="1696"/>
        <w:gridCol w:w="1592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2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-го участка института им.Докучаева от Центральной дороги до дома 8 квартал 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2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-го участка института им.Докучаева от Центральной дороги до дома 32 квартал 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2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.2-го участка института им.Докучаева от Центральной дороги до дома 21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вартал 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2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-го участка института им.Докучаева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Центральной дороги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дома 21а квартале 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2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-го участка института им.Докучаева от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Центральной дороги до дома 64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вартал 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3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-го участка института им.Докучаева квартал 3 от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дороги  до дома 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3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-го участка института им.Докучаева квартал 5 от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тральной дороги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дома 4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3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.2-го участка института им.Докучаева 6 кварта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т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ой дороги до  дома 48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3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.2-го участка института им.Докучаева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вартал 6 от Централь -ной дороги   до дома 4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3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-го участка института им.Докучаева квартал 5переулок Лесн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3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-го участка института им.Докучаева квартал 5 от Кольцевой дороги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переулка Лесн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3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-го участка института им.Докучаева квартал 1 от дома 38а до ул.Трудовая п.3-го участка института им.Докучае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3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-го участка института им.Докучаева ул.Нов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3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-го участка института им.Докучаева ул.Центральн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3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-го участка института им.Докучаева ул.Дружб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71"/>
        <w:gridCol w:w="1617"/>
        <w:gridCol w:w="1822"/>
        <w:gridCol w:w="2031"/>
        <w:gridCol w:w="1696"/>
        <w:gridCol w:w="1592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4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-го участка института им.Докучаева ул.Трудов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4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ысокий ул.Комсомольск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4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ысокий  ул.Ми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1 846 ОП МП 4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Высокий 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ни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1 846 ОП МП 4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ысокий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арла Маркс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 846 ОП МП 4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ысокий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ушки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4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ысокий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1 846 ОП МП 4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ысокий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ервомайск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4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ысокий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4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ысокий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олодежн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5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ысокий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ерестрой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5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ысокий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лев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1 846 ОП МП 5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ысокий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Рабочая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51 846 ОП МП 5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ысокий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агари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er"/>
        <w:tabs>
          <w:tab w:val="left" w:pos="1080" w:leader="none"/>
          <w:tab w:val="center" w:pos="4536" w:leader="none"/>
          <w:tab w:val="right" w:pos="9072" w:leader="none"/>
        </w:tabs>
        <w:spacing w:before="0" w:after="0"/>
        <w:contextualSpacing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contextualSpacing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6">
    <w:name w:val="Верхний колонтитул Знак"/>
    <w:qFormat/>
    <w:rPr>
      <w:sz w:val="28"/>
      <w:lang w:val="ru-RU" w:bidi="ar-SA"/>
    </w:rPr>
  </w:style>
  <w:style w:type="character" w:styleId="Style17">
    <w:name w:val="Знак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01:00Z</dcterms:created>
  <dc:creator>User</dc:creator>
  <dc:description/>
  <cp:keywords/>
  <dc:language>en-US</dc:language>
  <cp:lastModifiedBy>user</cp:lastModifiedBy>
  <cp:lastPrinted>2013-12-10T11:24:00Z</cp:lastPrinted>
  <dcterms:modified xsi:type="dcterms:W3CDTF">2013-12-24T12:40:00Z</dcterms:modified>
  <cp:revision>38</cp:revision>
  <dc:subject/>
  <dc:title>                          проект                                                                      </dc:title>
</cp:coreProperties>
</file>