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2235</wp:posOffset>
            </wp:positionV>
            <wp:extent cx="566420" cy="604520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   03 июня   2013 года   № 2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 порядке разработки и утверждения </w:t>
      </w:r>
    </w:p>
    <w:p>
      <w:pPr>
        <w:pStyle w:val="Normal"/>
        <w:tabs>
          <w:tab w:val="clear" w:pos="708"/>
          <w:tab w:val="left" w:pos="6720" w:leader="none"/>
        </w:tabs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административных регламентов </w:t>
      </w:r>
    </w:p>
    <w:p>
      <w:pPr>
        <w:pStyle w:val="Normal"/>
        <w:tabs>
          <w:tab w:val="clear" w:pos="708"/>
          <w:tab w:val="left" w:pos="6720" w:leader="none"/>
        </w:tabs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редоставления муниципальных услуг</w:t>
      </w:r>
    </w:p>
    <w:p>
      <w:pPr>
        <w:pStyle w:val="Normal"/>
        <w:tabs>
          <w:tab w:val="clear" w:pos="708"/>
          <w:tab w:val="left" w:pos="6720" w:leader="none"/>
        </w:tabs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ab/>
        <w:t>В соответствии  с частью 15 статьи 13 Федерального закона от 27.07.2010г. № 210 - ФЗ «Об организации предоставления  государственных  и муниципальных  услуг», администрация Каменно-Степного сельского поселения Таловского муниципального района</w:t>
      </w:r>
    </w:p>
    <w:p>
      <w:pPr>
        <w:pStyle w:val="Normal"/>
        <w:spacing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ТАНОВЛЯЕТ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Утвердить прилагаемый Порядок разработки и утверждения  административных регламентов предоставления  муниципальных услуг на территории  Каменно-Степного сельского поселения Таловского муниципального район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Постановление вступает в силу с момента обнародования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Контроль за исполнением  постановления оставляю за собо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Cs w:val="28"/>
          <w:lang w:eastAsia="en-US"/>
        </w:rPr>
        <w:br/>
      </w:r>
      <w:r>
        <w:rPr>
          <w:szCs w:val="28"/>
        </w:rPr>
        <w:t>Глава Каменно-Степн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Л.И. Морозова                                          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4"/>
          <w:szCs w:val="28"/>
          <w:lang w:eastAsia="en-US"/>
        </w:rPr>
      </w:pPr>
      <w:r>
        <w:rPr>
          <w:rFonts w:eastAsia="Calibri" w:cs="Calibri" w:ascii="Calibri" w:hAnsi="Calibri"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ссыл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740"/>
        <w:gridCol w:w="3898"/>
        <w:gridCol w:w="150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аботник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Степн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менно-Степн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03.06.2013г. N 22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bookmarkStart w:id="0" w:name="Par80"/>
      <w:bookmarkEnd w:id="0"/>
      <w:r>
        <w:rPr>
          <w:rFonts w:eastAsia="Calibri"/>
          <w:szCs w:val="28"/>
          <w:lang w:eastAsia="en-US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ЗРАБОТКИ И УТВЕРЖДЕНИЯ АДМИНИСТРАТИВНЫХ РЕГЛАМЕНТОВ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ОСТАВЛЕНИЯ МУНИЦИПАЛЬНЫХ УСЛУГ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1. Настоящий Порядок разработки и утверждения административных регламентов предоставления муниципальных услуг (далее - Порядок) устанавливает требования к разработке и утверждению администрацией Каменно-Степного сельского поселения Таловского муниципального района Воронежской области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тивный регламент также устанавливает порядок взаимодействия   администрации Каменно-Степного сельского поселения Таловского муниципального района с заявителями, иными органами государственной власти 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1.2. Для целей настоящего Порядка используются термины и понятия, данные в Федеральном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законе</w:t>
        </w:r>
      </w:hyperlink>
      <w:r>
        <w:rPr>
          <w:rFonts w:eastAsia="Calibri"/>
          <w:szCs w:val="28"/>
          <w:lang w:eastAsia="en-US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настоящем Порядке используются следующие термины и понят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административная процедура - логически обособленная последовательность административных действий администрации Каменно-Степного сельского поселения Таловского муниципального района  при предоставлении муниципальной услуги, имеющая конечный результат и выделяемая в рамках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избыточная административная процедура - последовательность административных действий, исключение которых из административного процесса не приводит к снижению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избыточное административное действие - административное действие, исключение которого из административной процедуры позволяет достичь результата административной процедуры без дополнительных затрат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3. Административные регламенты разрабатываются администрацией Каменно-Степного сельского поселения Таловского муниципального района, к сфере деятельности которой относится предоставление соответствующей муниципальной услуги на основе федеральных законов, нормативных правовых актов Президента Российской Федерации и Правительства Российской Федерации, законов Воронежской области, указов губернатора Воронежской области и постановлений правительства Воронежской области, муниципальных правовых актов администрации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4. В административных регламентах не могут устанавливаться ограничения в части реализации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прямо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5. При разработке административных регламентов администрация Каменно-Степного сельского поселения Таловского муниципального района 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упорядочение административных процедур и административных действ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законам Воронежской области, нормативным правовым актам губернатора Воронежской области и правительства Воронежской области, муниципальным правовым актам администрации Каменно-Степного сельского поселения Тал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сокращение количества документов, представляемых заявителя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) применение новых форм документов, позволяющих устранить необходимость неоднократного предоставления идентичн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) снижение количества взаимодействий заявителей с должностными лицами, в том числе за счет реализации принципа "одного окна"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)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ж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. В административном регламенте могут быть установлены сокращенные сроки предоставления муниципальной услуги, а также сокращенные сроки исполнения административных процедур в рамках предоставления муниципальной услуги по отношению к соответствующим срокам, установленным законодательством Российской Федерации и Воронежской области, муниципальными правовыми актами администрации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) установление ответственности должностных лиц за соблюдение требований административных регламентов при выполнении административных процедур или административных действ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) предоставление муниципальной услуги в электронной форме, если это не запрещен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6. Администрация Каменно-Степного сельского поселения Таловского муниципального района разрабатывает проект административного регламента и пояснительную записк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ояснительной записке к проекту административного регламента приводятся анализ практики предоставления муниципальной услуги, информация об основных предполагаемых улучшениях предоставления муниципальной услуги в случае принятия административного регламент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сведения о заявителях (общая характеристика, количество, информация об удовлетворенности качеством предоставления муниципальной услуги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сведения о конкретных избыточных административных процедурах и административных действиях, которые были устранены при подготовке проекта административного регламента по сравнению с ранее существующим порядко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сведения о сокращении сроков исполнения административных действий и административных процедур по сравнению с ранее существовавшим порядко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) сведения об упрощении процедуры предоставления информации о порядке предоставления муниципальной услуги по сравнению с ранее существующим порядко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) сведения о сокращении количества документов, предоставляемых заявителя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) сведения об усовершенствовании порядка обращения заявителей в администрацию Каменно-Степного сельского поселения Таловского муниципального района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7.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услуги при условии внесения соответствующих изменений в муниципальные правовые акты администрации Каменно-Степного сельского поселения Таловского муниципального района, то одновременно с проектом административного регламента в установленном порядке вносятся проекты указанных муниципаль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8. При разработке проекта административного регламента администрация Каменно-Степного сельского поселения Таловского муниципального района  может использовать электронные средства описания и моделирования административно-управленческих процессов в части описания структуры и порядка административных процедур и административных действ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9. В случае если принятие и внедрение административного регламента требует дополнительных расходов сверх расходов, предусмотренных в бюджете администрации Каменно-Степного сельского поселения Таловского муниципального района  проект административного регламента подлежит согласованию с бухгалтерией администрации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Результатом согласования проекта административного регламента является положительное заключение к проект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10. Проект административного регламента подлежит размещению в сети Интернет на официальном сайте администрации   Каменно-Степного сельского поселения Таловского муниципального района,  при этом указывается адрес электронной почты и контактный телефон должностного лица, ответственного за прием предложений от заинтересованных лиц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В случае отсутствия официального сайта администрации  Каменно-Степного сельского поселения Таловского муниципального района проект административного регламента подлежит размещению на сайте администрации Таловского муниципального района или на портале Воронежской области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 даты размещения в сети Интернет на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11. Проект административного регламента подлежит независимой экспертизе и экспертизе, проводимой уполномоченным лицом администрации  Каменно-Степного сельского поселения Таловского муниципального района, определенным распоряжением администрации 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метом независимой экспертизы проекта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рок, отведенный для проведения независимой экспертизы, указывается при размещении проекта административного регламента в сети Интернет на официальном сайте администрации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Данный срок не может быть менее одного месяца со дня размещения проекта административного регламента в сети Интернет на соответствующем официальном сайте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В случае отсутствия официального сайта администрации  Каменно-Степного сельского поселения Таловского муниципального района   проект административного регламента подлежит размещению на официальном сайте администрации Таловского муниципального района или на портале Воронежской области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 результатам независимой экспертизы составляется заключение, которое направляется в администрацию 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Должностное лицо администрации  Каменно-Степного сельского поселения Таловского муниципального района, являющееся разработчиком проекта административного регламента, обязано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епоступление заключения независимой экспертизы в администрацию  Каменно-Степного сельского поселения Таловского муниципального района  в срок, отведенный для проведения независимой экспертизы, не является препятствием для проведения экспертизы уполномоченным лицом администрации  Каменно-Степного сельского поселения Таловского муниципального района  и последующего утверждения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рядок проведения экспертизы проектов административных регламентов уполномоченным лицом администрации  Каменно-Степного сельского поселения Таловского муниципального района  устанавливается постановлением администрации  Каменно-Степного сельского поселения Таловского муниципального района.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>
          <w:rFonts w:eastAsia="Calibri"/>
          <w:szCs w:val="28"/>
          <w:lang w:eastAsia="en-US"/>
        </w:rPr>
        <w:t xml:space="preserve">1.12.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После проведения экспертизы административный регламент утверждается постановлением администрации Каменно-Степн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я Каменно-Степного сельского поселения одновременно с утверждением административного регламента вносит изменения в соответствующие муниципальные правовые акты, предусматривающие исключение положений, регламентирующих предоставление муниципальной услуги, либо, если положения муниципальных правовых актов включены в административный регламент, признает их утратившими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Муниципальные правовые акты администрации Каменно-Степного сельского поселения  не могут противоречить утвержденному административному регламенту 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13. Административный регламент подлежит официальному опубликованию в соответствии с законодательством Российской Федерации, размещается в целях обеспечения доступа к информации о деятельности органов местного самоуправления в сети Интернет на официальном сайте администрации  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В случае отсутствия официального сайта администрации  Каменно-Степного сельского поселения Таловского муниципального района    административного регламента подлежит размещению на сайте администрации Таловского муниципального района или на портале Воронежской области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ексты административных регламентов размещаются в местах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14. Внесение изменений в административный регламент осуществляется в случа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изменения законодательства Российской Федерации и Воронежской области, муниципальных правовых актов администрации Каменно-Степного сельского поселения Таловского муниципального района,   регулирующих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изменения структуры администрации   Каменно-Степного сельского поселения Таловского муниципального района,   реорганизации, ликвидации муниципальных учреждений, муниципальных предприятий, к сфере деятельности которых относится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наличия мотивированных предложений структурных подразделений администрации   Каменно-Степного сельского поселения Таловского муниципального района,  основанных на результатах анализа практики применения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несение изменений в административный регламент осуществляется в порядке, установленном для разработки и утверждения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15. Анализ практики применения административных регламентов проводится администрацией  Каменно-Степного сельского поселения Таловского муниципального района,   другими организациями ежегодно с целью установл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соответствия исполнения административного регламента требованиям к качеству и доступности предоставления муниципальной услуги. При этом подлежит установлению оценка потребителями муниципальной услуги характера взаимодействия с должностными лицами, качества и доступности соответствующей муниципальной услуги (срок предоставления, условия ожидания приема, порядок информирования о муниципальной услуге и т.д.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обоснованности отказов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выполнения требований к оптимальности административных процедур. При этом подлежат установлению отсутствие избыточных административных действий, возможность уменьшения сроков исполнения административных процедур и административных действ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) соответствия должностных регламентов ответственных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) ресурсного обеспечения исполнения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) необходимости внесения изменений в административный регламент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зультаты анализа практики применения административного регламента размещаются в сети Интернет на официальном сайте администрации 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</w:t>
      </w:r>
      <w:r>
        <w:rPr>
          <w:rFonts w:eastAsia="Calibri"/>
          <w:szCs w:val="28"/>
          <w:lang w:eastAsia="en-US"/>
        </w:rPr>
        <w:t>В случае отсутствия официального сайта администрации  Каменно-Степного сельского поселения Таловского муниципального района   проект административного регламента подлежит размещению на сайте администрации Таловского муниципального района или  на портале Воронежской области в сети Интернет.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Требования к административным регламентам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1. Административный регламент предоставления муниципальной услуги должен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) соответствовать законодательству Российской Федерации и Воронежской области, муниципальным правовым актам администрации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б) содержать информацию, необходимую и достаточную для организации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исключать возможность различного толкования содержащихся в административном регламенте полож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) не содержать взаимоисключающих требований и действ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) содержать выполнимые требования к срокам, объемам и результатам действ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2. Наименование административного регламента определяется должностным лицом администрации Каменно-Степного сельского поселения Таловского муниципального района,  ответственным за разработку административного регламента, с учетом формулировки, соответствующей редакции нормативного правового акта, которым предусмотрена такая муниципальная услуг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именование административного регламента формируется следующим образом: "Административный регламент администрации   Каменно-Степного сельского поселения Таловского муниципального района   по предоставлению муниципальной услуги &lt;наименование муниципальной услуги&gt;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3. При подготовке проекта административного регламента следует использовать текстовый редактор Microsoft Word с использованием шрифта Times New Roman Cyr размером 14, междустрочный интервал - одинарный, поля документа: левое - 35 мм, верхнее - 20 мм, нижнее - 30 мм, правое - 10 мм. Также необходимо осуществлять нумерацию страниц, при этом номер страницы располагать вверху по центру, на первой странице номер не ставить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4. Административный регламент включает следующие разделы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общие полож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стандарт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) формы контроля за исполнением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5. Раздел "Общие положения" состоит из следующих подразделов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предмет регулирования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описание заявителей, а также физических и юридических лиц, имеющих право в соответствии с законодательством Российской Федерации и Воронежской област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органом, предоставляющим муниципальную услугу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формация о месте нахождения и графике работы администрации   Каменно-Степного сельского поселения Таловского муниципального района,    должностных лицах   администрации   Каменно-Степного сельского поселения Таловского муниципального района,   обеспечивающих организацию предоставления муниципальной услуги, организаций, участвующих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правочные телефоны и номер факса должностных лиц администрации  Каменно-Степного сельского поселения Таловского муниципального района,  обеспечивающих организацию предоставления муниципальной услуги, организаций, участвующих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реса официальных сайтов администрации   Каменно-Степного сельского поселения Таловского муниципального района,  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, информационной системы Воронежской области "Портал государственных и муниципальных услуг Воронежской области"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администрации  Каменно-Степного сельского поселения Таловского муниципального района, организаций, участвующих в предоставлении муниципальной услуги, в сети Интернет, а также в федеральной государственной информационной системе "Единый портал государственных и муниципальных услуг (функций)", информационной системе Воронежской области "Портал государственных и муниципальных услуг Воронежской области"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>2.6. Раздел "Стандарт предоставления муниципальной услуги" состоит из следующих подразделов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наименова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наименование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результат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) срок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) правовые основа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ж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) исчерпывающий перечень оснований для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Воронежской области, муниципальными правовыми актами администрации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л) срок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) показатели доступности и качества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)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6.1. Подраздел "Наименование органа, предоставляющего муниципальную услугу" формируется следующим образом: «Орган, предоставляющий муниципальную услугу»: администрация  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Структурное подразделение администрации   Каменно-Степного сельского поселения Таловского муниципального района,   обеспечивающее организацию предоставления муниципальной услуги:  должностное лицо  администрации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</w:t>
      </w:r>
      <w:r>
        <w:rPr>
          <w:rFonts w:eastAsia="Calibri"/>
          <w:szCs w:val="28"/>
          <w:lang w:eastAsia="en-US"/>
        </w:rPr>
        <w:t>Если в предоставлении муниципальной услуги участвуют также федеральные органы исполнительной власти, исполнительные органы государственной власти Воронежской области,   муниципальные учреждения и муниципальные предприятия, иные организации, то указываются все органы и организации (с указанием форм их участия), без обращения в которые заявители не могут получить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Также в данном подразделе указывается на запрет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  администрацией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2.6.2. В подразделе "Результат предоставления муниципальной услуги" описываются результаты предоставления муниципальной услуги, а также указываются юридические факты, которыми заканчивается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6.3. В подразделе "Срок предоставления муниципальной услуги" указываются допустимые сроки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прохождения отдельных административных процедур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)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Воронежской области, муниципальными правовыми актами администрации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г) выдачи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6.4. В подразделе "Правовые основания для предоставления муниципальной услуги" приводится перечень нормативных правовых актов, непосредственно регулирующих предоставление муниципальной услуги, с указанием реквизитов и источников их официального опубликования. Используется следующая формулировка: "Предоставление муниципальной услуги по &lt;наименование муниципальной услуги&gt; осуществляется в соответствии с..."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6.5. В подразделе "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" указыв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губернатора Воронежской области или правительства Воронежской области, муниципальными правовыми актам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губернатора Воронежской области или правительства Воронежской области, муниципальными правовыми актам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. Также указывается на запрет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части 6 статьи 7</w:t>
        </w:r>
      </w:hyperlink>
      <w:r>
        <w:rPr>
          <w:rFonts w:eastAsia="Calibri"/>
          <w:szCs w:val="28"/>
          <w:lang w:eastAsia="en-US"/>
        </w:rPr>
        <w:t xml:space="preserve"> Федерального закона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6.6. В подразделе "Исчерпывающий перечень оснований для отказа в приеме документов, необходимых для предоставления муниципальной услуги" приводится исчерпывающий перечень оснований для отказа в приеме документов, необходимых для предоставления муниципальной услуги, в соответствии с законодательством Российской Федерации и Воронежской области, муниципальными правовыми актами администрации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2.6.7. В подразделе "Исчерпывающий перечень оснований для отказа в предоставлении муниципальной услуги" приводится исчерпывающий перечень оснований для отказа в предоставлении муниципальной услуги в соответствии с законодательством Российской Федерации и Воронежской области, муниципальными правовыми актами администрации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В случае отсутствия таких оснований следует прямо указать на это в тексте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ab/>
        <w:t xml:space="preserve">2.6.8. В подразделе "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Воронежской области, муниципальными правовыми актами администрации Каменно-Степного сельского поселения Таловского муниципального района.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</w:t>
      </w:r>
      <w:r>
        <w:rPr>
          <w:rFonts w:eastAsia="Calibri"/>
          <w:szCs w:val="28"/>
          <w:lang w:eastAsia="en-US"/>
        </w:rPr>
        <w:t>указыв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bookmarkStart w:id="1" w:name="Par245"/>
      <w:bookmarkEnd w:id="1"/>
      <w:r>
        <w:rPr>
          <w:rFonts w:eastAsia="Calibri"/>
          <w:szCs w:val="28"/>
          <w:lang w:eastAsia="en-US"/>
        </w:rPr>
        <w:t>2.6.9. В подразделе "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" приводится описание требований к удобству и комфорту мест предоставления муниципальной услуги, в том числе к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размещению и оформлению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размещению и оформлению визуальной, текстовой и мультимедийн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оборудованию мест ожид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) парковочным местам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) оформлению входа в здани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) местам для информирования заявителей, получения информации и заполнения необходимых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ж) местам для ожидания заявит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) местам для приема зая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2.6.10. При подготовке подраздела, указанного в </w:t>
      </w:r>
      <w:hyperlink w:anchor="Par245">
        <w:r>
          <w:rPr>
            <w:rStyle w:val="InternetLink"/>
            <w:rFonts w:eastAsia="Calibri"/>
            <w:szCs w:val="28"/>
            <w:lang w:eastAsia="en-US"/>
          </w:rPr>
          <w:t>пункте 2.6.9</w:t>
        </w:r>
      </w:hyperlink>
      <w:r>
        <w:rPr>
          <w:rFonts w:eastAsia="Calibri"/>
          <w:szCs w:val="28"/>
          <w:lang w:eastAsia="en-US"/>
        </w:rPr>
        <w:t xml:space="preserve"> настоящего Порядка, учитывается необходимость обеспечения комфортными условиями заявителей и должностных лиц, в том числе обеспечения возможности реализации прав инвалидов на предоставление по их заявлению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6.11. В подразделе "Показатели доступности и качества муниципальных услуг" приводится перечень показателей, с помощью которых можно оценить доступность и качество муниципальной услуги (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и иные показатели доступности и качества муниципальной услуги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7. Раздел "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"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</w:t>
      </w:r>
    </w:p>
    <w:p>
      <w:pPr>
        <w:pStyle w:val="Normal"/>
        <w:widowControl w:val="false"/>
        <w:autoSpaceDE w:val="false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ab/>
        <w:t>Раздел также должен содержать 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информационной системы Воронежской области "Портал государственных и муниципальных услуг Воронежской области", следующих административных процедур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заимодействие администрации   Каменно-Степного сельского поселения Таловского муниципального района    с иными органами государственной власти, органами местного самоуправления и организациями, участвующими в предоставлении государственных и муниципальных услуг, в том числе порядок и условия такого взаимодейств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ые действия, необходимые для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8"/>
          <w:lang w:eastAsia="en-US"/>
        </w:rPr>
        <w:t xml:space="preserve">       </w:t>
      </w:r>
      <w:r>
        <w:rPr>
          <w:rFonts w:eastAsia="Calibri"/>
          <w:szCs w:val="28"/>
          <w:lang w:eastAsia="en-US"/>
        </w:rPr>
        <w:t>Блок-схема предоставления муниципальной услуги, схематично отображающая последовательность административных процедур, приводится в приложении к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писание каждой административной процедуры содержит следующие обязательные элем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юридические факты, являющиеся основанием для начала административного действ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сведения о должностном лице, ответственном за выполнение административного действия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содержание административного действия, продолжительность и/или максимальный срок его выполн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) критерии принятия реш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) 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) 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, в том числе в электронных системах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8. Раздел "Формы контроля за исполнением административного регламента" состоит из следующих подразделов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порядок и периодичность осуществления плановых и внеплановых проверок полноты 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) положения, характеризующие требования к порядку и формам контроля предоставления муниципальной услуги, в том числе со стороны граждан, их объединений и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9. В разделе "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" устанавливается порядок обжалования заявителями действий (бездействия) и решений, осуществляемых и принятых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части досудебного (внесудебного) обжалования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информация для заявителей об их праве на досудебное (внесудебное) обжалование действий (бездействия) и решений, осуществляемых и принятых в ходе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б) предмет досудебного (внесудебного) обжал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исчерпывающий перечень оснований для отказа в рассмотрении жалобы либо приостановления ее рассмотр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) основания для начала процедуры досудебного (внесудебного) обжал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) права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е)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ж) сроки рассмотрения жалоб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25" w:hanging="0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qFormat/>
    <w:rPr>
      <w:b/>
      <w:bCs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0B8B6B7CD1B26C3441BBF6B751EDBE2E1A2FB72C715A4F9619C0C90049D460957D8129FC2E9369gFeCM" TargetMode="External"/><Relationship Id="rId4" Type="http://schemas.openxmlformats.org/officeDocument/2006/relationships/hyperlink" Target="consultantplus://offline/ref=E80B8B6B7CD1B26C3441BBF6B751EDBE2E1A2FB72C715A4F9619C0C90049D460957D812CgFeF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user</cp:lastModifiedBy>
  <cp:lastPrinted>2013-06-04T09:20:00Z</cp:lastPrinted>
  <dcterms:modified xsi:type="dcterms:W3CDTF">2013-06-04T06:21:00Z</dcterms:modified>
  <cp:revision>46</cp:revision>
  <dc:subject/>
  <dc:title> </dc:title>
</cp:coreProperties>
</file>