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24.12.2015 № 6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 внесении изменений  в постановл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администрации Каменно-Степн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поселения от 09.10.2014 № 40 «Об утвержден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перечня муниципальных услуг, предоставляем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администрацией Каменно-Степн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поселения 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ab/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 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Внести в  Постановление администрации Каменно-Степного сельского поселения Таловского муниципального района от 09.10.2014 № 40 «Об утверждении перечня муниципальных услуг, предоставляемых администрацией  Каменно-Степного сельского поселения Таловского муниципального района» следующие изменения: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Пункт 19 Приложения к Постановлению изложить в следующей редакции: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708" w:hanging="0"/>
        <w:jc w:val="both"/>
        <w:rPr/>
      </w:pPr>
      <w:r>
        <w:rPr>
          <w:szCs w:val="28"/>
        </w:rPr>
        <w:tab/>
        <w:t>«19. 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».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708" w:leader="none"/>
          <w:tab w:val="right" w:pos="851" w:leader="none"/>
        </w:tabs>
        <w:jc w:val="both"/>
        <w:rPr/>
      </w:pPr>
      <w:r>
        <w:rPr>
          <w:szCs w:val="28"/>
        </w:rPr>
        <w:t>Пункт 20 Приложения к Постановлению 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294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«20. 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е не разграничена»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ab/>
        <w:t>Л.И. Мороз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51:00Z</dcterms:created>
  <dc:creator>Танюшка</dc:creator>
  <dc:description/>
  <cp:keywords/>
  <dc:language>en-US</dc:language>
  <cp:lastModifiedBy>Admin</cp:lastModifiedBy>
  <cp:lastPrinted>2015-11-01T16:06:00Z</cp:lastPrinted>
  <dcterms:modified xsi:type="dcterms:W3CDTF">2016-01-10T07:17:00Z</dcterms:modified>
  <cp:revision>70</cp:revision>
  <dc:subject/>
  <dc:title> </dc:title>
</cp:coreProperties>
</file>