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25</w:t>
      </w:r>
      <w:r>
        <w:rPr>
          <w:szCs w:val="28"/>
        </w:rPr>
        <w:t>.0</w:t>
      </w:r>
      <w:r>
        <w:rPr>
          <w:szCs w:val="28"/>
          <w:lang w:val="en-US"/>
        </w:rPr>
        <w:t>9</w:t>
      </w:r>
      <w:r>
        <w:rPr>
          <w:szCs w:val="28"/>
        </w:rPr>
        <w:t xml:space="preserve">.2015г. № </w:t>
      </w:r>
      <w:r>
        <w:rPr>
          <w:szCs w:val="28"/>
          <w:lang w:val="en-US"/>
        </w:rPr>
        <w:t>4</w:t>
      </w:r>
      <w:r>
        <w:rPr>
          <w:szCs w:val="28"/>
        </w:rPr>
        <w:t>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порядке разработки и утвер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тивных регламентов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предоставления муниципальных услуг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соответствии с частью 15 статьи 13 Федерального закона от 27.07.2010 № 210-ФЗ «Об  организации предоставления государственных и  муниципальных услуг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.   Утвердить   прилагаемый   Порядок   разработки    и    утверждения административных  регламентов   предоставления   муниципальных   услуг   на территории Каменно-Степного сельского поселения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2. Постановление администрации Каменно-Степного сельского поселения </w:t>
      </w:r>
      <w:r>
        <w:rPr>
          <w:szCs w:val="28"/>
          <w:lang w:eastAsia="ar-SA"/>
        </w:rPr>
        <w:t>от 03.06.2013 № 22 «О порядке разработки и утверждения административных регламентов предоставления муниципальных услуг» признать утратившим сил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  <w:lang w:eastAsia="ar-SA"/>
        </w:rPr>
        <w:t xml:space="preserve">3. </w:t>
      </w: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autoSpaceDE w:val="false"/>
        <w:jc w:val="both"/>
        <w:rPr>
          <w:szCs w:val="28"/>
          <w:lang w:eastAsia="ar-SA"/>
        </w:rPr>
      </w:pPr>
      <w:r>
        <w:rPr>
          <w:szCs w:val="28"/>
        </w:rPr>
        <w:t>4.  Контроль за выполнением данного постановления оставляю за собой.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</w:t>
      </w:r>
      <w:r>
        <w:rPr>
          <w:bCs/>
          <w:color w:val="000000"/>
          <w:sz w:val="22"/>
          <w:szCs w:val="22"/>
        </w:rPr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rPr>
          <w:szCs w:val="28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от 25.09.2015 № 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РАЗРАБОТКИ И УТВЕРЖДЕНИЯ АДМИНИСТРАТИВНЫХ РЕГЛАМЕНТОВ ПРЕДОСТАВЛЕНИЯ МУНИЦИПАЛЬНЫХ УСЛУГ НА ТЕРРИТОРИИ КАМЕННО-СТЕПН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 Настоящий Порядок разработки и утверждения административных регламентов предоставления муниципальных услуг на территории Каменно-Степного сельского поселения Таловского муниципального района (далее - Порядок) устанавливает требования к разработке и утверждению администрацией Каменно-Степного сельского поселения Таловского муниципального района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м регламентом является нормативный правовой акт администрации Каменно-Степного сельского поселения Таловского муниципального района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также устанавливает сроки и последовательность административных процедур (действий) администрации Каменно-Степного сельского поселения Таловского муниципального района, осуществляемых по запросу физического или юридического лица либо их уполномоченных представителей (далее - заявитель), порядок взаимодействия между структурными подразделениями администрации Каменно-Степного сельского поселения Таловского муниципального района, их должностными лицами, взаимодействия администрации Каменно-Степного сельского поселения Таловского муниципального района с заявителями, иными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 Для целей настоящего Порядка используются термины и понятия, данные в Федеральном законе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настоящем Порядке используются следующие термины и понят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избыточная административная процедура - последовательность административных действий, исключение которых из административного процесса не приводит к снижению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избыточное административное действие - административное действие, исключение которого из административной процедуры позволяет достичь результата административной процедуры без дополнительн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 Разработку проекта административного регламента осуществляет администрация Каменно-Степного сельского поселения Таловского муниципального района, в лице должностного лица администрации, ответственного за предоставление соответствующей муниципальной услуги (далее - разработчик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 В административных регламентах не могут устанавливаться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5. При разработке административных регламентов разработчик административного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работчик административного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ответственность должностных лиц администрации Каменно-Степного сельского поселения Таловского муниципального района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6.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при условии внесения соответствующих изменений в муниципальные правовые акты Каменно-Степного сельского поселения Таловского муниципального района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7. В случае если принятие и внедрение административного регламента требует дополнительных расходов сверх расходов, предусмотренных в бюджете Каменно-Степного сельского поселения Таловского муниципального района, проект административного регламента подлежит согласованию с финансовым органом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зультатом согласования проекта административного регламента является положительное согласование финансового орга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8. Разработчик административного регламента вместе с проектом административного регламента готовит пояснительную записку, в которой приводится информация об основных предполагаемых улучшениях предоставления муниципальной услуги в случае принятия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9. Проект административного регламента подлежит независимой экспертизе и экспертизе, проводимой администрацией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0. Проект административного регламента и пояснительная записка к нему подлежат размещению в сети Интернет на официальном сайте администрации Каменно-Степного сельского поселения Таловского муниципального района, при этом указывается адрес электронной почты и контактный телефон должностного лица, ответственного за прием предложений от заинтересованных лиц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11. Срок, отведенный для проведения независимой экспертизы, указывается при размещении проекта административного регламента в сети Интернет. Данный срок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рядок проведения экспертизы проектов административных регламентов администрацией Каменно-Степного сельского поселения Таловского муниципального района устанавливается постановлением администрации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проектов административных регламентов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2. Административный регламент утверждается постановлением администрации Каменно-Степного сельского поселения Таловского муниципального района, подлежит официальному обнародованию в соответствии с Уставом Каменно-Степного сельского поселения Таловского муниципального района и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ексты административных регламентов размещаются в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13. Внесение изменений в административный регламент осуществля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изменения законодательства Российской Федерации и Воронежской области, муниципальных правовых актов Каменно-Степного сельского поселения Таловского муниципального района, регулирующих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изменения структуры администрации Каменно-Степного сельского поселения Таловского муниципального района, реорганизации, ликвидации муниципальных учреждений, муниципальных предприятий, к сфере деятельности которых относится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наличия мотивированных предложений структурных подразделений администрации и должностных лиц администрации Каменно-Степного сельского поселения Таловского муниципального района, основанных на результатах анализа практики примене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прощенная процедура внесения изменений в административные регламенты не предусматривает организации проведения независимой экспертизы, экспертизы, проводимой администрацией Каменно-Степного сельского поселения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внесения изменений юридико-технического или редакционно-технического характер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изменения информации о месте нахождения органов, предоставляющих и участвующих в предоставлении услуг, месте нахождения многофункциональных центров предоставления государственных и муниципальных услуг, телефонах, адресах электронной почты и официальных сайтов, должностных лицах, ответственных за выполнение административных процедур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изменения структуры органов, предоставляющих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устранения замечаний, указанных в актах прокурорского реагирования и экспертных заключениях органа, уполномоченного на ведение регистра муниципальных нормативных правовых актов Воронежской обла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внесения изменений в целях приведения административных регламентов в соответствие изменившемуся законодательству Российской Федерации и Воронеж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  <w:t>2. Требования к административным регламентам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 Наименование административного регламента определяется разработчиком административного регламента с учетом формулировки соответствующей редакции нормативного правового акта, которым предусмотрена така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именование административного регламента формируется следующим образом: «Административный регламент администрации Каменно-Степного сельского поселения Таловского муниципального района по предоставлению муниципальной услуги «наименование муниципальной услуг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2. При подготовке проекта административного регламента следует использовать текстовый редактор, позволяющий после сохранения текста в электронном виде осуществлять просмотр, поиск и копирование произвольного фрагмента текста общедоступными программными средств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3. Административный регламент включает следующие раздел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общие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формы контроля за исполнением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4. Раздел «Общие положения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предмет регулирования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описание заявите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одразделе указываются физические и юридические лица, имеющие право в соответствии с законодательством Российской Федерации и Воронежской област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взаимодействии с органом, предоставляющим муниципальную услуг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одразделе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информация о месте нахождения и графике работы администрации Каменно-Степного сельского поселения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пособы получения информации о месте нахождения и графиках работы администрации Каменно-Степного сельского поселения Таловского муниципального района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правочные телефоны и номер факса администрации Каменно-Степного сельского поселения Таловского муниципального района, обеспечивающих организацию предоставления муниципальной услуги, организаций, участвующих в предоставлении муниципальной услуги, в том числе номер телефона-автоинформатора (в случае наличия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адреса официальных сайтов администрации Каменно-Степного сельского поселения Таловского муниципального района, организаций, участвующих в предоставлении муниципальной услуги, в сети Интернет, содержащих информацию о предоставлении муниципальной услуги, адреса их электронной поч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рядок получения информации заявителям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, информационной системы Воронежской области «Портал государственных и муниципальных услуг Воронеж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ых сайтах администрации Каменно-Степного сельского поселения Таловского муниципального района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, информационной системе Воронежской области «Портал государственных и муниципальных услуг Воронежской област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5. Раздел «Стандарт предоставления муниципальной услуги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наименование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наименование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Воронеж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от 27.07.2010 № 210-ФЗ «Об организации предоставления государственных и муниципальных услуг»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Совета народных депутатов Каменно-Степного сельского поселения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результа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правовые основания для предоставления муниципальной услуги. В подразделе указывается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акже в данном подразделе указывается запре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Каменно-Степного сельского поселения Таловского муниципального район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) исчерпывающий перечень оснований для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Воронежской области, муниципальными правовыми актами Каменно-Степного сельского поселения Тал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) срок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)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6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 (с указанием порядка подготовки и направления межведомственного запроса и должностных лиц, уполномоченных направлять такой запрос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взаимодействие администрации Каменно-Степного сельского поселения Таловского муниципального района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лок-схема предоставления муниципальной услуги, схематично отображающая последовательность административных процедур, приводится в приложении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критерии принятия реш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7. Раздел «Формы контроля за исполнением административного регламента»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ответственность должностных лиц администрации Каменно-Степного сельского поселения Таловского муниципального района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8. В разделе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информация для заявителя о его праве подать жалобу на решение и (или) действие (бездействие) администрации Каменно-Степного сельского поселения Таловского муниципального района и ее должностных лиц при предоставлении муниципальной услуги (далее - жалоба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предмет жалоб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должностные лица, уполномоченные на рассмотрение жалобы, которым может быть направлена жалоб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порядок подачи и рассмотрения жалоб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) сроки рассмотрения жалоб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е) результат рассмотрения жалоб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) 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) порядок обжалования решения по жалоб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) 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Admin</cp:lastModifiedBy>
  <cp:lastPrinted>2013-09-02T14:15:00Z</cp:lastPrinted>
  <dcterms:modified xsi:type="dcterms:W3CDTF">2015-09-30T10:26:00Z</dcterms:modified>
  <cp:revision>71</cp:revision>
  <dc:subject/>
  <dc:title> </dc:title>
</cp:coreProperties>
</file>