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05.05. 2015 г. № 19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№ 6 от 22.04.2011 г. «Об утверждении  схемы размещения нестационарных торговых объектов на территории Каменно-Степного сельского 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упорядочения размещения и функционирования нестационарных торговых объектов  на территории Каменно-Степн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 декабря 2009 года № 381-ФЗ "Об основах государственного регулирования торговой деятельности в Российской Федерации", в соответствии с приказом Департамента по развитию предпринимательства и потребительского рынка Воронежской области от 20.12.2010 г. №174 «Об утверждении порядка разработки и утверждения схем размещения нестационарных торговых объектов органами местного самоуправления  муниципальных образований на территории Воронежской области» </w:t>
      </w:r>
      <w:r>
        <w:rPr>
          <w:rFonts w:cs="Times New Roman" w:ascii="Times New Roman" w:hAnsi="Times New Roman"/>
          <w:sz w:val="28"/>
          <w:szCs w:val="28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>
          <w:szCs w:val="28"/>
        </w:rPr>
      </w:pPr>
      <w:r>
        <w:rPr>
          <w:szCs w:val="28"/>
        </w:rPr>
        <w:t>1. Схему размещения нестационарных торговых объектов на территории Каменно-Степного сельского поселения, утвержденную Постановлением администрации Каменно-Степного сельского поселения Таловского   муниципального   района № 6 от 22.04.2011 г. «Об утверждении  схемы размещения нестационарных торговых объектов на территории Каменно-Степного сельского поселения Таловского муниципального района»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рафическую схему  размещения нестационарных торговых объектов на территории  п. 2-го участка института им. Докучаева  Каменно-Степного сельского поселения, утвержденную Постановлением администрации Каменно-Степного сельского поселения Таловского   муниципального   района № 6 от 22.04.2011 г. «Об утверждении  схемы размещения нестационарных торговых объектов на территории Каменно-Степного сельского поселения Таловского муниципального района», изложить в новой редакции, согласно Приложению №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Постановление № 6 от 22.04.2011 г. «Об утверждении  схемы размещения нестационарных торговых объектов на территории Каменно-Степного сельского поселения Таловского муниципального района»,  дополнить приложением №3 «Графическая  схема  размещения нестационарных торговых объектов на территории  п. 3-го участка института им. Докучаева  Каменно-Степного сельского поселения» согласно приложению №3 к настоящему постановлению.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4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но-Степн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ло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5.05.2015 г.     №1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 размещения нестационарных торговых объектов на территории Каменно-Степн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8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74"/>
        <w:gridCol w:w="900"/>
        <w:gridCol w:w="1382"/>
        <w:gridCol w:w="1489"/>
        <w:gridCol w:w="2470"/>
        <w:gridCol w:w="3430"/>
        <w:gridCol w:w="217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естоположение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ов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торгового объекта, 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торгового объ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зация торгового объек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я об ис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стационарного торгового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ъектами малого и сред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размещения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.2-го участка института им. Докуча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ал 5 (возле магазина «Вишенка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ечная торгов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анн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ртал 6 торгов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ечная торгов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сная лав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. Малодворян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ечная торгов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анн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ечении года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3-го участка института им.Докуча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Центральная (напротив дома №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ос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ешанны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и года</w:t>
            </w:r>
          </w:p>
        </w:tc>
      </w:tr>
    </w:tbl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05.05.2015 г.     № 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 схем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2-го участка института им. Докучаева  Каменно-Степн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/>
        <w:object w:dxaOrig="7194" w:dyaOrig="5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4.4pt;height:384.1pt" filled="f" o:ole="">
            <v:imagedata r:id="rId4" o:title=""/>
          </v:shape>
          <o:OLEObject Type="Embed" ProgID="" ShapeID="ole_rId3" DrawAspect="Content" ObjectID="_316546610" r:id="rId3"/>
        </w:objec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.05.2015 г.     № 1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ческая  схема 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. 3-го участка института им. Докучаева  Каменно-Степн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853565</wp:posOffset>
                </wp:positionV>
                <wp:extent cx="128905" cy="133350"/>
                <wp:effectExtent l="12700" t="1143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6.4pt;margin-top:145.95pt;width:10.1pt;height:1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2978785</wp:posOffset>
                </wp:positionV>
                <wp:extent cx="1499235" cy="465455"/>
                <wp:effectExtent l="5715" t="944880" r="5080" b="87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99400" cy="465480"/>
                        </a:xfrm>
                        <a:prstGeom prst="wedgeRectCallout">
                          <a:avLst>
                            <a:gd name="adj1" fmla="val 13615"/>
                            <a:gd name="adj2" fmla="val 247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П Кострюкова О.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л.Центральная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.95pt;margin-top:234.55pt;width:118pt;height:36.6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П Кострюкова О.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л.Центра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65755" cy="4229100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575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Admin</cp:lastModifiedBy>
  <cp:lastPrinted>2015-04-01T08:00:00Z</cp:lastPrinted>
  <dcterms:modified xsi:type="dcterms:W3CDTF">2015-05-12T10:37:00Z</dcterms:modified>
  <cp:revision>43</cp:revision>
  <dc:subject/>
  <dc:title/>
</cp:coreProperties>
</file>