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7 декабря 2015 года № 63 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экономичес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го тарифа на сбор и вывоз ТБ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 ст.14 Федерального закона РФ от 06.10.2003 №131-ФЗ «Об общих принципах организации местного самоуправления в Российской Федерации», Жилищным кодексом Российском Федерации, Уставом         Каменно-Степного сельского поселения Таловского муниципального района в соответствии с прогнозными показателями социально-экономического развития Российской Федерации на плановый период 2016-2017 годов одобренном Правительством Российской Федерации администрация Каменно-Степного сельского поселения Таловского муниципального район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становить для МУП Каменно-Степного сельского поселения «Оазис»    экономически обоснованный тариф  оплаты услуг по сбору и вывозу ТБО    из  контейнеров для населения, предприятий и организаций независимо от формы собственности и ведомственной принадлежности в размере (согласно приложению)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для насел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01.01. 2016 по 30.06. 2016г. -  310,00  рублей за 1 куб. метр (для населения из расчета 43 руб. 40 коп. на 1 человека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 01.07.2016 по 31.12.2016г. – 330,00 рублей за 1 куб.метр ( для населения из расчета 46 руб.20 коп. на человека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предприятий и организаций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 01.01.2016 по 30.06. 2016г. -  310,00  рублей за 1 куб. метр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 01.07.2016 по 31.12.2016г. –  330,00 рублей за 1 куб.метр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Признать утратившим силу постановление администрации  Каменно-Степного сельского поселения Таловского муниципального района  от 31.03.2014 № 13 «Об установлении экономически обоснованного тарифа на сбор и вывоз ТБО» с 01.01.2016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после его официального обнародования и распространяет своё действие на правоотношения, возникшие с 01.01.2016г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   Л.И. Морозова</w:t>
      </w:r>
      <w:r>
        <w:rPr>
          <w:szCs w:val="28"/>
        </w:rPr>
        <w:t xml:space="preserve">        </w:t>
      </w:r>
    </w:p>
    <w:p>
      <w:pPr>
        <w:sectPr>
          <w:type w:val="nextPage"/>
          <w:pgSz w:w="11906" w:h="16838"/>
          <w:pgMar w:left="1418" w:right="567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17 декабря 2015 г. № 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06"/>
        <w:gridCol w:w="2080"/>
        <w:gridCol w:w="1760"/>
        <w:gridCol w:w="1740"/>
      </w:tblGrid>
      <w:tr>
        <w:trPr>
          <w:trHeight w:val="1670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ькуляция</w:t>
            </w:r>
          </w:p>
          <w:p>
            <w:pPr>
              <w:pStyle w:val="Normal"/>
              <w:jc w:val="center"/>
              <w:rPr/>
            </w:pPr>
            <w:r>
              <w:rPr/>
              <w:t>стоимости услуг на вывоз твердых бытовых отходов в Каменно-Степном сельском поселении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 2016 год.</w:t>
            </w:r>
          </w:p>
        </w:tc>
      </w:tr>
      <w:tr>
        <w:trPr>
          <w:trHeight w:val="2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                                  с 01.01.2016 г.                                                   по 31.12.2016г.</w:t>
            </w:r>
          </w:p>
        </w:tc>
        <w:tc>
          <w:tcPr>
            <w:tcW w:w="3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 числе:</w:t>
            </w:r>
          </w:p>
        </w:tc>
      </w:tr>
      <w:tr>
        <w:trPr>
          <w:trHeight w:val="32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6 г. по 30.06.2016 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2016 г. по 31.12.2016 г.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на технологические цел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44</w:t>
            </w:r>
          </w:p>
        </w:tc>
      </w:tr>
      <w:tr>
        <w:trPr>
          <w:trHeight w:val="5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4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основных рабочи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9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3</w:t>
            </w:r>
          </w:p>
        </w:tc>
      </w:tr>
      <w:tr>
        <w:trPr>
          <w:trHeight w:val="4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: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76</w:t>
            </w:r>
          </w:p>
        </w:tc>
      </w:tr>
      <w:tr>
        <w:trPr>
          <w:trHeight w:val="4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Цеховые расходы –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87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7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4,14</w:t>
            </w:r>
          </w:p>
        </w:tc>
      </w:tr>
      <w:tr>
        <w:trPr>
          <w:trHeight w:val="4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хового персона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й, сооружений,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0</w:t>
            </w:r>
          </w:p>
        </w:tc>
      </w:tr>
      <w:tr>
        <w:trPr>
          <w:trHeight w:val="6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мортизация зданий, сооружений,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2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труда и технике безопас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</w:t>
            </w:r>
          </w:p>
        </w:tc>
      </w:tr>
      <w:tr>
        <w:trPr>
          <w:trHeight w:val="4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4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 </w:t>
            </w:r>
            <w:r>
              <w:rPr/>
              <w:t>прямые затраты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81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74,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6,90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5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b/>
                <w:bCs/>
              </w:rPr>
              <w:t xml:space="preserve"> </w:t>
            </w:r>
            <w:r>
              <w:rPr/>
              <w:t>производственная себестоимост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5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копления (м3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521</w:t>
            </w:r>
          </w:p>
        </w:tc>
      </w:tr>
      <w:tr>
        <w:trPr>
          <w:trHeight w:val="4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м3 (руб.)</w:t>
            </w:r>
            <w:r>
              <w:rPr>
                <w:vertAlign w:val="superscript"/>
              </w:rPr>
              <w:t xml:space="preserve">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45</w:t>
            </w:r>
          </w:p>
        </w:tc>
      </w:tr>
      <w:tr>
        <w:trPr>
          <w:trHeight w:val="4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(%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5,00</w:t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скной тариф за 1 м3 (руб.)</w:t>
            </w:r>
            <w:r>
              <w:rPr>
                <w:b/>
                <w:bCs/>
                <w:vertAlign w:val="superscript"/>
              </w:rPr>
              <w:t xml:space="preserve"> 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0,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15-12-17T15:03:00Z</cp:lastPrinted>
  <dcterms:modified xsi:type="dcterms:W3CDTF">2015-12-21T08:44:00Z</dcterms:modified>
  <cp:revision>33</cp:revision>
  <dc:subject/>
  <dc:title/>
</cp:coreProperties>
</file>