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13.03. 2015 г. № 12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№ 45 от 28.10.2014 г.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 ФЗ «О порядке рассмотрения обращений граждан РФ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28.10.2014 г. №45 «Об утверждении  административного регламента администрации  Каменно-Степн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 подача заявления лицом, не уполномоченным совершать такого рода действия.»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User</cp:lastModifiedBy>
  <cp:lastPrinted>2013-06-25T12:28:00Z</cp:lastPrinted>
  <dcterms:modified xsi:type="dcterms:W3CDTF">2015-03-17T12:05:00Z</dcterms:modified>
  <cp:revision>31</cp:revision>
  <dc:subject/>
  <dc:title/>
</cp:coreProperties>
</file>