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КАМЕННО-СТЕПНОГО СЕЛЬСКОГО ПОСЕЛЕНН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16 июня 2015 г. № 2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.2-го участка института им. Докуча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ведения реестра расходных обязательств Каменно-Степного сельского поселения Таловского муниципального района Воронеж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унктом 4 статьи </w:t>
        </w:r>
      </w:hyperlink>
      <w:r>
        <w:rPr>
          <w:sz w:val="28"/>
          <w:szCs w:val="28"/>
        </w:rPr>
        <w:t>87 Бюджетного кодекса Российской Федерации и Положением о бюджетном процессе в Каменно-Степном сельском поселении, утвержденном постановлением администрации Каменно-Степного сельского поселения № 98 от 21.02.2011 года администрация Каменно-Степного сельского поселения 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расходных обязательств Каменно-Степного сельского поселения Таловского муниципального района Воронежской области согласно приложению №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3"/>
        <w:jc w:val="both"/>
        <w:rPr/>
      </w:pPr>
      <w:r>
        <w:rPr>
          <w:sz w:val="28"/>
          <w:szCs w:val="28"/>
        </w:rPr>
        <w:t>Постановл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   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Л.И. Мороз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16.06.2015 № 2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Par32"/>
      <w:bookmarkEnd w:id="2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Я РЕЕСТРА  РАСХОДНЫХ ОБЯЗАТЕЛЬСТВ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37"/>
      <w:bookmarkEnd w:id="3"/>
      <w:r>
        <w:rPr>
          <w:sz w:val="28"/>
          <w:szCs w:val="28"/>
        </w:rPr>
        <w:t>1. Реестр расходных обязательств Каменно-Степного сельского поселения Таловского муниципального района Воронежской области (далее реестр расходных обязательств сельского поселения) ведется с целью учета расходных обязательств Каменно-Степного сельского поселения Таловского муниципального района Воронежской области и определения объема местного бюджета, необходимых для их ис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анные реестра расходных обязательств сельского поселения используются при разработке проекта  местного бюджета, а также при определении в плановом периоде объема бюджета действующих обязательств и бюджета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пециалист 1 категории (главный бухгалтер) администрации  Каменно-Степного сельского поселения Таловского муниципального района Воронежской области (далее – финансовая служба) ежегодно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новый реестр расходных обязательств  Каменно-Степного сельского поселения Таловского муниципального района - не позднее 15 ма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очненный реестр расходных обязательств  Каменно-Степного сельского поселения Таловского муниципального района  - не позднее 15 января очеред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едение реестра расходных обязательств   Каменно-Степного сельского поселения  осуществляет специалист 1 категории (главный бухгалтер) администрации Каменно-Степного сельского поселения   по форме согласно </w:t>
      </w:r>
      <w:hyperlink w:anchor="Par67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, ведение фрагментов реестра расходных обязательств сельского поселения  в своей части осуществляется главным распорядителем средств местного бюджета по форме согласно </w:t>
      </w:r>
      <w:hyperlink w:anchor="Par257">
        <w:r>
          <w:rPr>
            <w:rStyle w:val="InternetLink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Расходные обязательства, не включенные в реестр расходных обязательств сельского поселения, не подлежат учету в составе бюджета действующих обязательств при разработке проекта мест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Главные распорядители средств местного бюджета представляют в финансовый отдел администрации  Таловского муниципального района фрагменты реестра расходных обязательств сельского поселения в соответствии с доведенными до них методическими указаниями и справочником кодов и наименований расходных обязательств, необходимых для сост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нового реестра расходных обязательств сельского поселения - не позднее 15 мая текуще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точненного реестра расходных обязательств сельского поселения - не позднее 15 января очеред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Реестр расходных обязательств Каменно-Степного сельского поселения Таловского  муниципального района размещается на официальном сайте администрации Каменно-Степного сельского поселения Таловского муниципального района в сети Интернет (www. kamstepnoe.ru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4" w:name="Par59"/>
      <w:bookmarkStart w:id="5" w:name="Par59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едения реестра расх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ств Каменно-Степ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аловского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айона  Воронеж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67"/>
      <w:bookmarkEnd w:id="6"/>
      <w:r>
        <w:rPr>
          <w:sz w:val="28"/>
          <w:szCs w:val="28"/>
        </w:rPr>
        <w:t xml:space="preserve">Реестр расходных обязательств Каменно-Степного сельского поселения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99" w:type="dxa"/>
        <w:jc w:val="left"/>
        <w:tblInd w:w="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2663"/>
        <w:gridCol w:w="605"/>
        <w:gridCol w:w="835"/>
        <w:gridCol w:w="900"/>
        <w:gridCol w:w="906"/>
        <w:gridCol w:w="704"/>
        <w:gridCol w:w="884"/>
        <w:gridCol w:w="878"/>
        <w:gridCol w:w="768"/>
        <w:gridCol w:w="746"/>
        <w:gridCol w:w="720"/>
        <w:gridCol w:w="720"/>
        <w:gridCol w:w="540"/>
        <w:gridCol w:w="540"/>
        <w:gridCol w:w="540"/>
        <w:gridCol w:w="540"/>
        <w:gridCol w:w="720"/>
        <w:gridCol w:w="540"/>
        <w:gridCol w:w="553"/>
      </w:tblGrid>
      <w:tr>
        <w:trPr/>
        <w:tc>
          <w:tcPr>
            <w:tcW w:w="3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опроса местного значения, расходного обяз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 (Рз, Прз, ЦСР, ВР, ЭСР)</w:t>
            </w:r>
          </w:p>
        </w:tc>
        <w:tc>
          <w:tcPr>
            <w:tcW w:w="7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исполнение расходного обязательства (тыс. рублей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муниципальных образ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финансовый 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вый 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анирова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 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 +2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 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связанные с реализацией вопросов местного значения   и полномочий органов местного самоуправления по решению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М-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2663"/>
        <w:gridCol w:w="720"/>
        <w:gridCol w:w="900"/>
        <w:gridCol w:w="900"/>
        <w:gridCol w:w="900"/>
        <w:gridCol w:w="720"/>
        <w:gridCol w:w="900"/>
        <w:gridCol w:w="900"/>
        <w:gridCol w:w="720"/>
        <w:gridCol w:w="720"/>
        <w:gridCol w:w="720"/>
        <w:gridCol w:w="720"/>
        <w:gridCol w:w="540"/>
        <w:gridCol w:w="540"/>
        <w:gridCol w:w="540"/>
        <w:gridCol w:w="576"/>
        <w:gridCol w:w="576"/>
        <w:gridCol w:w="576"/>
        <w:gridCol w:w="43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принятия нормативных правовых актов органов местного самоуправления, предусматривающих предоставление межбюджетных трансфертов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М-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реализации органами местного самоуправления делегированных полномочий за счет субвенций, переданных из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М-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решения органами местного самоуправления муниципальных районов вопросов, не отнесенных к вопросам местного значения, в соответствии со статьей 15.1 Федерального закона от 6 октября 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М-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 (Ф.И.О.,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подпись специалиста 1 категории (главного бухгалтера)администрации Каменно-Степн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7" w:name="Par252"/>
      <w:bookmarkStart w:id="8" w:name="Par252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ведения реестра расход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обязательств Каменно-Степ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аловского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айона  Воронеж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9" w:name="Par257"/>
      <w:bookmarkEnd w:id="9"/>
      <w:r>
        <w:rPr/>
        <w:t>Фрагмент реестра расходных обязательств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699" w:type="dxa"/>
        <w:jc w:val="left"/>
        <w:tblInd w:w="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2663"/>
        <w:gridCol w:w="605"/>
        <w:gridCol w:w="835"/>
        <w:gridCol w:w="900"/>
        <w:gridCol w:w="906"/>
        <w:gridCol w:w="704"/>
        <w:gridCol w:w="884"/>
        <w:gridCol w:w="878"/>
        <w:gridCol w:w="768"/>
        <w:gridCol w:w="746"/>
        <w:gridCol w:w="720"/>
        <w:gridCol w:w="720"/>
        <w:gridCol w:w="540"/>
        <w:gridCol w:w="540"/>
        <w:gridCol w:w="540"/>
        <w:gridCol w:w="540"/>
        <w:gridCol w:w="720"/>
        <w:gridCol w:w="540"/>
        <w:gridCol w:w="553"/>
      </w:tblGrid>
      <w:tr>
        <w:trPr/>
        <w:tc>
          <w:tcPr>
            <w:tcW w:w="3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опроса местного значения, расходного обязательств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(Рз, Прз, ЦСР, ВР, ЭСР)</w:t>
            </w:r>
          </w:p>
        </w:tc>
        <w:tc>
          <w:tcPr>
            <w:tcW w:w="7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исполнение расходного обязательства (тыс. рублей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договоры, соглашения муниципальных образова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финансовый 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финансовый 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финансовый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нормативного правового 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атьи, части, пункта, подпункта, абза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ступления в силу и срок 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анирова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 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 +2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.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М-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принятия нормативных правовых актов органов местного самоуправления, предусматривающих предоставление межбюджетных трансфертов другим бюджетам бюджетной системы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М-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реализации органами местного самоуправления муниципальных районов делегированных полномочий за счет субвенций, переданных из других бюджетов бюджетной системы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М-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ные обязательства, возникшие в результате решения органами местного самоуправления муниципальных районов вопросов, не отнесенных к вопросам местного значения, в соответствии со статьей 15.1 Федерального закона от 6 октября 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М-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 (Ф.И.О.,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 главного распорядителя средств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бюджета  Каменно-Степного сельского поселения Таловского муниципального района Воронежской области)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orient="landscape" w:w="16838" w:h="11906"/>
      <w:pgMar w:left="992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45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4:33:00Z</dcterms:created>
  <dc:creator>12345</dc:creator>
  <dc:description/>
  <cp:keywords/>
  <dc:language>en-US</dc:language>
  <cp:lastModifiedBy>Admin</cp:lastModifiedBy>
  <cp:lastPrinted>2015-03-18T11:09:00Z</cp:lastPrinted>
  <dcterms:modified xsi:type="dcterms:W3CDTF">2015-06-22T09:53:00Z</dcterms:modified>
  <cp:revision>9</cp:revision>
  <dc:subject/>
  <dc:title>Документ предоставлен КонсультантПлюс</dc:title>
</cp:coreProperties>
</file>