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 30.04.2015г. № 1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внесении изменений 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и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оселения от 09.10.2014 № 40 «Об утверждении перечн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ых услуг, предоставл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ей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поселения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Приложение к Постановлению администрации Каменно-Степного сельского поселения Таловского муниципального района от 09.10.2014 № 40 «Об утверждении перечня муниципальных услуг, предоставляемых администрацией  Каменно-Степного сельского поселения Таловского муниципального района»  дополнить пунктом 12 следующего содержания: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«12. Принятие решения о создании семейного (родового) захоронения.»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3.   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Admin</cp:lastModifiedBy>
  <cp:lastPrinted>2013-09-02T14:15:00Z</cp:lastPrinted>
  <dcterms:modified xsi:type="dcterms:W3CDTF">2015-04-30T04:34:00Z</dcterms:modified>
  <cp:revision>57</cp:revision>
  <dc:subject/>
  <dc:title> </dc:title>
</cp:coreProperties>
</file>