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556895" cy="58610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</w:t>
      </w:r>
      <w:r>
        <w:rPr>
          <w:szCs w:val="28"/>
          <w:u w:val="single"/>
          <w:lang w:val="ru-RU"/>
        </w:rPr>
        <w:t>24</w:t>
      </w:r>
      <w:r>
        <w:rPr>
          <w:szCs w:val="28"/>
          <w:u w:val="single"/>
        </w:rPr>
        <w:t>.0</w:t>
      </w:r>
      <w:r>
        <w:rPr>
          <w:szCs w:val="28"/>
          <w:u w:val="single"/>
          <w:lang w:val="ru-RU"/>
        </w:rPr>
        <w:t>2</w:t>
      </w:r>
      <w:r>
        <w:rPr>
          <w:szCs w:val="28"/>
          <w:u w:val="single"/>
        </w:rPr>
        <w:t>. 201</w:t>
      </w:r>
      <w:r>
        <w:rPr>
          <w:szCs w:val="28"/>
          <w:u w:val="single"/>
          <w:lang w:val="ru-RU"/>
        </w:rPr>
        <w:t>5</w:t>
      </w:r>
      <w:r>
        <w:rPr>
          <w:szCs w:val="28"/>
          <w:u w:val="single"/>
        </w:rPr>
        <w:t xml:space="preserve"> г. №</w:t>
      </w:r>
      <w:r>
        <w:rPr>
          <w:szCs w:val="28"/>
          <w:u w:val="single"/>
          <w:lang w:val="ru-RU"/>
        </w:rPr>
        <w:t xml:space="preserve"> 8</w:t>
      </w:r>
      <w:r>
        <w:rPr>
          <w:szCs w:val="28"/>
          <w:u w:val="single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муниципального зад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ого казенного учрежд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Культура Каменной Степ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администрации Таловского муниципального района от 01.03.2011 г. № 260 « 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 администрация Каменно-Степного сельского поселения Тал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 задание для Муниципального казенного учреждения «Культура Каменной Степи»  Каменно-Степного сельского поселения на 2015 год и на плановый период 2016-2017 годов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Cs w:val="28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Cs w:val="28"/>
        </w:rPr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1325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аменно Степного  сельского поселения </w:t>
      </w:r>
    </w:p>
    <w:p>
      <w:pPr>
        <w:pStyle w:val="Normal"/>
        <w:tabs>
          <w:tab w:val="clear" w:pos="708"/>
          <w:tab w:val="left" w:pos="10770" w:leader="none"/>
        </w:tabs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24 .02.2015г. №8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е зада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ля муниципального казенного  учрежд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Культура Каменной Степи»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менно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2015 год и на плановый период 2016 и 2017 год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менно-Степной сельский дом культуры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Раздел: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иблиотечное обслужива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79"/>
        <w:gridCol w:w="746"/>
        <w:gridCol w:w="1190"/>
        <w:gridCol w:w="967"/>
        <w:gridCol w:w="911"/>
        <w:gridCol w:w="924"/>
        <w:gridCol w:w="1068"/>
        <w:gridCol w:w="1374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4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5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108" w:right="-115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зета «Коммуна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моты, диплом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 культурно-досуговой деятельности МКУ «Культура Каменной Степи» на 2012-2014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97"/>
        <w:gridCol w:w="1027"/>
        <w:gridCol w:w="1026"/>
        <w:gridCol w:w="1026"/>
        <w:gridCol w:w="1051"/>
        <w:gridCol w:w="1129"/>
        <w:gridCol w:w="1485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4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5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7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79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невник библиотек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-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В границах Каменно - Степного сельского посел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 мере необходим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нед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едеральный закон от 06.10.2003 года №131-ФЗ « Об общих принципах организации местного самоуправления в Российской Федерации, Устав муниципального казенного учреждения «Культура Каменной Степи» Каменно-Степного сельского поселения, Решение сессии Совета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381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услуг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 Библиотечное обслужива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есплатное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2541"/>
        <w:gridCol w:w="3446"/>
      </w:tblGrid>
      <w:tr>
        <w:trPr>
          <w:trHeight w:val="480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месячна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до 15 ма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-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66"/>
        <w:gridCol w:w="1767"/>
        <w:gridCol w:w="1385"/>
        <w:gridCol w:w="1818"/>
        <w:gridCol w:w="167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3. Количество чита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  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месяц, годовая до 15 март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Раздел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Наименование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ультурно-досуговая деятельность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 Потребители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Физические и юридические лиц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Показатели, характеризующие качество и (или) объем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1. Показатели качества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74"/>
        <w:gridCol w:w="650"/>
        <w:gridCol w:w="986"/>
        <w:gridCol w:w="987"/>
        <w:gridCol w:w="986"/>
        <w:gridCol w:w="1226"/>
        <w:gridCol w:w="986"/>
        <w:gridCol w:w="1465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  <w:br/>
              <w:t>показател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Единица </w:t>
              <w:br/>
              <w:t>измерения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ула</w:t>
              <w:br/>
              <w:t>расчета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134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год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5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113" w:right="11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40" w:before="0" w:after="0"/>
              <w:ind w:left="-108" w:right="-115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оложительные отзывы в средствах массовой информации, удовлетворенность посетит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отзыв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МИ: газета «Заря», «Коммуна», журнал отзывов Каменно Степного СД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>Результативность участия во Всероссийских, областных, районных смотрах-конкурсах любительского творче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личество грамот, диплом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рамоты, дипломы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Полнота реализации программ и план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 о реализации ВЦП «Обеспечение устойчивого функционирования и развит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ультурно-досуговой деятельности МКУ «Культура Каменной Степи» на 2012-2014 годы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2. Объем муниципальной услуги (в натуральных показателях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90"/>
        <w:gridCol w:w="1184"/>
        <w:gridCol w:w="1035"/>
        <w:gridCol w:w="1005"/>
        <w:gridCol w:w="1094"/>
        <w:gridCol w:w="1110"/>
        <w:gridCol w:w="1589"/>
      </w:tblGrid>
      <w:tr>
        <w:trPr/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я показателей качества муниципальной услуг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 информации о значении показателя (исходные данные для ее расчета</w:t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четный финансовый 2013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текущий финансовый 2014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чередной финансовый 2015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вый год планового периода 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right="-115" w:hanging="0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торой год планового периода 2017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татистический отчет форма 7-НК «Сведения об организации культурно-досугового типа»   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69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Журнал учета клубной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Порядок оказания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4.1. Нормативные правовые акты, регулирующие порядок оказания муниципальной услуги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ституция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Бюджетный кодекс Российской Федераци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Федеральный закон от 12 января 1996 года № 7-ФЗ «О некоммерческих организациях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Закон Воронежской области от 27 октября 2006 г. № 90-03 «О культур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 администрации Таловского муниципального района от 28 июля 2011 года № 855 «Об утверждении перечня муниципальных услуг, предоставляемых учреждениями культуры Таловского муниципального района и порядок определения платы за оказание услуг (выполнение работ), относящихся к основным видам деятельности муниципальных учреждений культуры Таловского муниципального района, для физических и юридических лиц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становление администрации Таловского муниципального района от 1.03.2011 г.  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ав  МКУ «Культура Каменной Степи» Каменно - Степного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2. Порядок информирования потенциальных потребителей муниципальной услуг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3183"/>
        <w:gridCol w:w="3302"/>
      </w:tblGrid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пособ информиро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став размещаемой (доводимой) информ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СМИ: газета «Заря», «Коммуна», журнал отзыво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явление и уведомление о проведении культурно-массовых мероприятий, работе творческих коллективов, кружков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. Информационные стенд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план работы (помесячный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информация о расписании работы клубных формирований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информация о графике проведения дискотек, киносеансов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- информация о деятельности творческих коллективов и кружков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ериодически по мере внесения изменений и допол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 Официальный сайт администрации Каменно-Степного сельского поселения Таловского муниципального район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я о проводимых культурно-массовых мероприятиях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нед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. Основания для досрочного прекращения исполнения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Нормативно-правовой акт учредител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1. Нормативный правовой акт, устанавливающий цены (тарифы) либо порядок их установле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едеральный закон от 06.10.2003 года №131-ФЗ « Об общих принципах организации местного самоуправления в Российской Федерации, Устав муниципального  казенного учреждения «Культура Каменной Степи», Решение сессии Совета народных депутатов Каменно-Степн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2. Орган, устанавливающий цены (тарифы)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вет народных депутатов Каменно - Степного сельского посел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6.3. Значения предельных цен (тариф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329"/>
      </w:tblGrid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на (тариф), единица измерения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Дискотек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5рублей один входной билет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7. Порядок контроля за исполнением муниципального зада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6"/>
        <w:gridCol w:w="1753"/>
        <w:gridCol w:w="3446"/>
      </w:tblGrid>
      <w:tr>
        <w:trPr>
          <w:trHeight w:val="48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ормы контрол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ериодичность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рганы исполнительной власти муниципального района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 Отчет учреждения о выполнении муниципального зад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жемесячная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до 15 мар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 Каменно - Степного сельского поселения Таловского  муниципального района Воронежской 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1. Форма отчета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66"/>
        <w:gridCol w:w="1767"/>
        <w:gridCol w:w="1385"/>
        <w:gridCol w:w="1818"/>
        <w:gridCol w:w="167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актическое значение за отчетный финансовый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ъемы муниципальной услуг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1.Количество проводимых мероприяти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6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обретено: новая муз. аппарату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2.Количество посет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33" w:hanging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челове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 микрофона, 1 микрофон на радио установке , 2 подставки для микрофонов, монитор для озвучивания, экран для проектора, монитор, 2 ноутбука, микшерный пуль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татистический отчет форма 7-НК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2. Сроки представления отчетов об исполнении муниципального зада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е реже 1 раза в месяц, годовая до 15 март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8.3. Иные требования к отчетности об исполнении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ю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9. Иная информация, необходимая для исполнения (контроля за исполнением) муниципального задани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u w:val="single"/>
          <w:lang w:eastAsia="ar-SA"/>
        </w:rPr>
        <w:t>отсутствует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rFonts w:ascii="Arial" w:hAnsi="Arial" w:eastAsia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eastAsia="ar-S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3:12:00Z</dcterms:created>
  <dc:creator>eparinova</dc:creator>
  <dc:description/>
  <cp:keywords/>
  <dc:language>en-US</dc:language>
  <cp:lastModifiedBy>User</cp:lastModifiedBy>
  <cp:lastPrinted>2013-06-25T12:29:00Z</cp:lastPrinted>
  <dcterms:modified xsi:type="dcterms:W3CDTF">2015-03-02T04:26:00Z</dcterms:modified>
  <cp:revision>7</cp:revision>
  <dc:subject/>
  <dc:title/>
</cp:coreProperties>
</file>