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6"/>
          <w:szCs w:val="28"/>
          <w:lang w:val="en-US" w:eastAsia="en-US"/>
        </w:rPr>
      </w:pPr>
      <w:r>
        <w:rPr>
          <w:b w:val="false"/>
          <w:bCs w:val="false"/>
          <w:sz w:val="2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220345</wp:posOffset>
            </wp:positionV>
            <wp:extent cx="476250" cy="501015"/>
            <wp:effectExtent l="0" t="0" r="0" b="0"/>
            <wp:wrapTight wrapText="bothSides">
              <wp:wrapPolygon edited="0">
                <wp:start x="-521" y="0"/>
                <wp:lineTo x="-521" y="21344"/>
                <wp:lineTo x="21593" y="21344"/>
                <wp:lineTo x="21593" y="0"/>
                <wp:lineTo x="-52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13.03. 2015 г. № 11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2-го участка института им. Докуч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Каменно-Степного сельского поселения Таловского   муниципального   района № 51 от 28.10.2014 г. «Об утверждении административного регламента администрации Каменно-Степного </w:t>
      </w:r>
    </w:p>
    <w:p>
      <w:pPr>
        <w:pStyle w:val="Normal"/>
        <w:spacing w:lineRule="auto" w:line="240" w:before="0" w:after="0"/>
        <w:ind w:right="453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Таловского  муниципального  района по предоставлению муниципальной услуги</w:t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исвоение почтового адреса объекту недвижимо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 частью 1 статьи 1 Федерального закона от 02.05.2006г. № 59 ФЗ «О порядке рассмотрения обращений граждан РФ»,   с целью приведения нормативно-правовых актов Каменно-Степного сельского поселения в соответствие с действующим законодательством 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ind w:firstLine="567"/>
        <w:jc w:val="both"/>
        <w:rPr/>
      </w:pPr>
      <w:r>
        <w:rPr>
          <w:szCs w:val="28"/>
        </w:rPr>
        <w:tab/>
        <w:t>1. Внести в постановление администрации Каменно-Степного сельского поселения Таловского муниципального района от 28.10.2014 г. №51 «Об утверждении административного регламента администрации Каменно-Степного сельского поселения Таловского  муниципального  района по предоставлению муниципальной услуги «Присвоение почтового адреса объекту недвижимости»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ункт 2.7 приложения к постановлению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отказа в приеме документов, необходимых для предоставления муниципальной услуги, является: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епредставление указанных в </w:t>
      </w:r>
      <w:hyperlink w:anchor="Par14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е 2.6.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Административного регламента документов;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 заявление подано лицом, не уполномоченным совершать такого рода действия.».</w:t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  <w:t>сельского поселения</w:t>
      </w:r>
      <w:r>
        <w:rPr>
          <w:rFonts w:cs="Arial" w:ascii="Arial" w:hAnsi="Arial"/>
          <w:szCs w:val="28"/>
        </w:rPr>
        <w:t xml:space="preserve"> </w:t>
        <w:tab/>
        <w:t xml:space="preserve">  </w:t>
      </w:r>
      <w:r>
        <w:rPr>
          <w:szCs w:val="28"/>
        </w:rPr>
        <w:t>Л.И. Морозова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2F6F5E"/>
      <w:sz w:val="18"/>
      <w:szCs w:val="18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32:00Z</dcterms:created>
  <dc:creator>eparinova</dc:creator>
  <dc:description/>
  <cp:keywords/>
  <dc:language>en-US</dc:language>
  <cp:lastModifiedBy>User</cp:lastModifiedBy>
  <cp:lastPrinted>2015-03-17T15:55:00Z</cp:lastPrinted>
  <dcterms:modified xsi:type="dcterms:W3CDTF">2015-03-17T12:02:00Z</dcterms:modified>
  <cp:revision>30</cp:revision>
  <dc:subject/>
  <dc:title/>
</cp:coreProperties>
</file>