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01345" cy="7150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501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16 июня 2015 года № 23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раткосрочного плана реал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иональной программы капиталь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монта общего имущества 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ногоквартирных домах на 2015-2016 г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ind w:right="34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7 статьи 168 Жилищного кодекса Российской Федерации, Законом Воронежской области от 08.07.2013 г. №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-2044годы, утвержденной постановлением правительства Воронежской области от 06.03.2014г. №183 и планирования организации капитального ремонта многоквартирных домов на территории Каменно-Степного сельского поселения Таловского муниципального района с учетом мер государственной и муниципальной поддержки администрация Каменно-Степного  сельского поселения Таловского муниципального района </w:t>
      </w:r>
    </w:p>
    <w:p>
      <w:pPr>
        <w:pStyle w:val="Normal"/>
        <w:ind w:firstLine="709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64"/>
          <w:sz w:val="26"/>
          <w:szCs w:val="26"/>
        </w:rPr>
      </w:pPr>
      <w:r>
        <w:rPr>
          <w:spacing w:val="64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ый краткосрочный план реализации региональной программы капитального ремонта общего имущества в многоквартирных домах на 2015-2016 годы на территории Каменно-Степного сельского поселения Таловского муниципального района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Каменно-Степного сельского поселения Та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16.06.2014г. №27 «Об утверждении краткосрочного плана реализации региональной программы капитального ремонта общего имущества в многоквартирных домах на 2014-2015гг.»;</w:t>
      </w:r>
    </w:p>
    <w:p>
      <w:pPr>
        <w:pStyle w:val="Normal"/>
        <w:ind w:firstLine="708"/>
        <w:rPr/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  <w:lang w:eastAsia="en-US"/>
        </w:rPr>
        <w:t xml:space="preserve">  от 26.12.2014г. №60 «</w:t>
      </w:r>
      <w:r>
        <w:rPr>
          <w:rFonts w:eastAsia="Calibri"/>
          <w:bCs/>
          <w:sz w:val="26"/>
          <w:szCs w:val="26"/>
          <w:lang w:eastAsia="en-US"/>
        </w:rPr>
        <w:t>О внесении изменений и дополнений в постановление администрации Каменно-Степного сельского поселения Таловского   муниципального   района № 27 от 16.06.2014г.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 гг.»;</w:t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- от 14.01.2015г. №1 «</w:t>
      </w:r>
      <w:r>
        <w:rPr>
          <w:bCs/>
          <w:color w:val="333333"/>
          <w:spacing w:val="8"/>
          <w:szCs w:val="28"/>
        </w:rPr>
        <w:t xml:space="preserve">О внесении изменений и дополнений в постановление  администрации Каменно-Степного сельского поселения Таловского муниципального района от 16.06. 2014г. №27   «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4-2015гг.» </w:t>
      </w:r>
    </w:p>
    <w:p>
      <w:pPr>
        <w:pStyle w:val="Normal"/>
        <w:shd w:fill="FFFFFF" w:val="clear"/>
        <w:spacing w:lineRule="atLeast" w:line="273"/>
        <w:jc w:val="both"/>
        <w:rPr>
          <w:bCs/>
          <w:color w:val="333333"/>
          <w:spacing w:val="8"/>
          <w:szCs w:val="28"/>
        </w:rPr>
      </w:pPr>
      <w:r>
        <w:rPr>
          <w:bCs/>
          <w:color w:val="333333"/>
          <w:spacing w:val="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Каменно-Степного сельского поселения Б.В. Черенкова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                Л.И. Мороз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от 16.06.2015 г. № 23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ткосрочный муниципальный пл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ализации региональной программы капитального ремонта  общего имущества многоквартирных домов на территории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сельского поселения Таловского муниципального района Воронежской области на 2015-2016 г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jc w:val="center"/>
        <w:rPr/>
      </w:pPr>
      <w:r>
        <w:rPr>
          <w:szCs w:val="28"/>
        </w:rPr>
        <w:t>2015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81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 краткосрочного плана</w:t>
              <w:tab/>
              <w:t xml:space="preserve">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актеристика проблем, на решение которых направлен краткосрочный   план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ное обеспечение краткосрочного пла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ценка эффективности реализации краткосрочного плана                           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>краткосрочного муниципального плана реализации региональной программы капитального ремонта общего имущества многоквартирных домов  на территории  Каменно-Степного сельского поселения Таловского муниципального района Воронежской области на 2015-2016 г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>
          <w:trHeight w:val="23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ткосрочный муниципальный пла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ализации региональной программы капитального ремонта  общего имущества многоквартирных домов на территории Каменно-Степного сельского поселения Таловского муниципального района Воронежской области на 2015-2016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о разработке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Воронежской области от 06.03.2014г. №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проведения капитального ремонта многоквартирных домов Каменно-Степного сельского поселения Таловского муниципального района; создание безопасных и благоприятных условий проживания граждан; улучшение эксплуатационных характеристик общего имущества; обеспечение сохранности многоквартирных домов и улучшение комфортности проживания гражд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 реализуется в течении 2015-2016 г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и участни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оммерческая организация «Фонд капитального ремонта многоквартирных домов Воронежской области», администрация Каменно-Степного сельского поселения, собственники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– средства собственников помещений МКД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Фонда 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бюджета Воронежской обла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ное обеспечение краткосрочного пла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для реализации краткосрочного плана составляе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797 074,47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средства Фонда - 512 356,77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средства областного бюджета- 142 358,85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средства местного бюджета -</w:t>
            </w:r>
            <w:r>
              <w:rPr/>
              <w:t xml:space="preserve"> </w:t>
            </w:r>
            <w:r>
              <w:rPr>
                <w:szCs w:val="28"/>
              </w:rPr>
              <w:t>142 358,85 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ые показатели краткосрочного пла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многоквартирный дом, в котором планируется проведение  капитального ремонта, общая площадь 779,3 кв.м., на которых планируется проведение капитального ремонта крыш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чень планируемых показателей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апитальный ремонт многоквартирного дома на территории Каменно-Степного сельского поселения Таловского муниципального района определяется размером конструктивного элемента общего имущества многоквартирного дома, подлежащего капитальному ремонт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 Характеристика проблем, на решение которых направлен краткосрочный муниципальный пла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ставе жилищного фонда Каменно-Степного сельского поселения значительную  долю занимают дома, построенные индустриальным способом в 1950-1980-е годы, поэтому степень износа жилищ достаточна высока.                      В многоквартирном  жилом доме п.2-го участка института им. Докучаева, квартал 3, д. 24   общая площадь составляет  779,3 кв.м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данном доме в настоящее время проживают 29 чел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ых бюджетах, а также  увеличения жилого фонда за счет  принятого ведомственного жилья с просроченными сроками ремонт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этом выполняются лишь работы неотложного характера, обеспечивающие минимальные условия проживания граждан. Модернизация и реконструкция практически не проводитс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 и задачи краткосрочного муниципального пла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целями данного краткосрочного плана я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рганизационное и финансовое обеспечение проведения капитального ремонта общего имущества в многоквартирном доме, за исключением домов, признанных в установленном Правительством Российской Федерации в порядке аварийными и подлежащими снос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рамках реализации краткосрочного муниципального плана будут решаться основные 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проведения капитального ремонта многоквартирного дома, расположенного на   территории п.2-го участка института им. Докучаев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улучшение эксплуатационных характеристик общего имущества в многоквартирном дом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сохранности многоквартирного дома и повышения комфортности проживания в нем граждан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ведение многоквартирного дома в соответствие требованиям энергоэффективности, действующим на момент выполнения капитального ремо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усмотрено провести капитальный ремонт одного многоквартирного дома, общей площадью 779,3 кв.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раткосрочный муниципальный план реализуется в 2015-2016 г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Перечень мероприятий муниципального краткосрочного пла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ероприятия муниципального краткосрочного плана направлены на реализацию проведения капитального ремонта общего имущества в многоквартирном дом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став общего имущества многоквартирного дома, подлежащего капитальному ремонту определяется в соответствии с пунктами 2-9 Правил содержания общего имущества в многоквартирном доме, утвержденных Постановлением Правительства РФ от 13.08.2006 г. №491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ого здания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 видами инженерного обору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Ресурсное обеспечение муниципального краткосрочного пла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сурсным обеспечением краткосрочного муниципального плана являются средства собственников помещений в многоквартирном доме. Финансирование работ по капитальному ремонту общего имущества в многоквартирном доме может осуществляться с применением мер финансовой поддержки, собственников помещений, регионального оператора за счет средств федерального бюджета, средств бюджета Воронежской области, местного бюджета, в порядке, установленном действующим законодательств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бщий объем финансовых ресурсов программы составляет  797074,47    руб., и состоит из:</w:t>
      </w:r>
    </w:p>
    <w:p>
      <w:pPr>
        <w:pStyle w:val="Normal"/>
        <w:rPr/>
      </w:pPr>
      <w:r>
        <w:rPr>
          <w:szCs w:val="28"/>
        </w:rPr>
        <w:t>- средства Фонда –   512 356,77   руб.</w:t>
      </w:r>
    </w:p>
    <w:p>
      <w:pPr>
        <w:pStyle w:val="Normal"/>
        <w:rPr/>
      </w:pPr>
      <w:r>
        <w:rPr>
          <w:szCs w:val="28"/>
        </w:rPr>
        <w:t>- средства областного бюджета - 142 358, 85  руб.</w:t>
      </w:r>
    </w:p>
    <w:p>
      <w:pPr>
        <w:pStyle w:val="Normal"/>
        <w:rPr/>
      </w:pPr>
      <w:r>
        <w:rPr>
          <w:szCs w:val="28"/>
        </w:rPr>
        <w:t>- средства местного бюджета –   142 358,85   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Оценка эффективности реализации краткосрочного муниципального пла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ыполнение мероприятий краткосрочного муниципального плана позволит обеспечить проведение капитального ремонта многоквартирного дома общей площадью 779,3 кв.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результате реализации мероприятий прогнозируется сокращения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31:00Z</dcterms:created>
  <dc:creator>User</dc:creator>
  <dc:description/>
  <cp:keywords/>
  <dc:language>en-US</dc:language>
  <cp:lastModifiedBy>Admin</cp:lastModifiedBy>
  <cp:lastPrinted>2015-06-22T08:51:00Z</cp:lastPrinted>
  <dcterms:modified xsi:type="dcterms:W3CDTF">2015-06-24T05:56:00Z</dcterms:modified>
  <cp:revision>58</cp:revision>
  <dc:subject/>
  <dc:title/>
</cp:coreProperties>
</file>