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8 декабря 2015 года № 64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мерах антитеррористической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жарной безопасности, предупрежд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я чрезвычайных ситуаций пр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е и проведению Новогодних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ждественских празд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Ф от 21.12.1994 № 69-ФЗ «О пожарной безопасности», Федеральным законом РФ от 06.10.2003 № 131-ФЗ «об общих принципах организации местного самоуправления в Российской Федерации», Постановлением Правительства РФ от 25.05.2012 № 390 «О противопожарном режиме», постановлением правительства Воронежской области от 06.11.2014 № 976 «Об установлении особого противопожарного режима», в целях предупреждения возникновения чрезвычайных ситуаций природного и техногенного характера на территории сельского поселения, обеспечения антитеррористической безопасности, безопасности жизни и здоровья населения в период проведения Новогодних и Рождественских праздников, принятия дополнительных мер пожарной безопасности и по охране общественного порядка в местах поведения праздничных мероприятий и массового пребывания людей,  администрация Каменно-Степного сельского поселения Таловского муниципального район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Должностным лицам администрации, депутатам и членам добровольной пожарной дружины провести инструктажи о порядке действий в случае возникновения происшествий, аварий и различных ситуаций, несущих угрозу жизни и здоровью граждан, сроках в порядке представления информации в единую дежурно-диспетчерскую службу   муниципального района, о способах и порядке оповещения населения о возникающих угроз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целях оказания помощи правоохранительным органам в выполнении мероприятий по охране общественного порядка в местах проведения праздничных массовых мероприятий активнее привлекать участников добровольной народной дружины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Для обеспечения соблюдения первичных мер пожарной безопасности на территориях поселения в период подготовки и проведения Новогодних и Рождественских праздников, проведения пропагандисткой и разъяснительной работы среди населения, привлекать членов добровольной пожарной дружины, доукомплектовать дружину необходимыми средствами пожаротушения и обеспечить их быстрое реагирование в случае возникновения пожара на территориях посел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оверить готовность имеющихся резервных источников тепло-водо-электроснабжения и связи на объектах жизнеобеспечения населенных пун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рганизовать и провести проверку всех зданий и помещений, в которых планируется проведение праздничных мероприятий на предмет наличия в них планов эвакуации на случай пожара, первичных средств пожаротушения и запасных вых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зять под личный контроль организацию и проведение праздничных мероприятий на территории поселения с целью исключения применения различных пиротехнических изделий, использования легко возгораемых елочных украшений, электрических приборов и осветительных гирлянд кустарного изготов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Для исключения возможности закладки взрывных устройств, высокотоксичных и радиоактивных материалов в местах проведения массовых мероприятий организовать проверку всех свободных для доступа помещ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 Директору МКОУ «Каменностепная СОШ им.А.М.Иванова» Шевляковой Л.Е., директору МКОУ «Высоковская СОШ» Гридневой З.А., заведующей МКДОУ детский сад «Колосок» Потаповой Л.И., заведующей МКДОУ «Высоковский детский сад» Кончаковой М.А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и утвердить график проведения Новогодних праздников и образовательных учреждениях поселения с назначением должностных лиц, ответственных за соблюдение правил пожарной безопасности при их проведе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помещениях, планируемых для проведения праздничных мероприятий, обеспечить наличие первичных средств пожаротушения и технически исправные пожарную сигнализацию и запасные выход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претить применение в образовательных учреждениях и на их территории пиротехнических изделий, петард, световых эффектов с использованием открытого огня, химических и других веществ, могущих вызвать травмы и возгорание, использование легко возгораемых елочных украшений, электрических приборов и осветительных гирлянд непромышленного изготов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охрану общественного порядка организовать дежурство педагогов, медицинских работников и родительской общественности во время проведения Новогодних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оверку перед началом праздничных мероприятий всех помещений, запасных выходов и эвакуационных путей на наличие посторонних предметов, целостность окон и двер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Директору МКУ «Культура Каменной Степи» Божко Е.И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и утвердить график проведения Новогодних праздников в культурно-досуговых учреждениях сельского поселения, обеспечить контроль за соблюдением правил пожарной безопасности при их проведен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обеспечение охраны общественного порядка с привлечением правоохранительных органов во время проведения Новогодних и Рождественских праздник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контроль с целью исключения применения в культурно-досуговых учреждениях пиротехнических изделий, петард, световых эффектов с использованием открытого огня, химических и других веществ, могущих вызвать травмы и возгорание, использование легко возгораемых елочных украшений, электрических приборов и осветительных гирлянд непромышленного изготовл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оверку перед началом праздничных мероприятий всех помещений, запасных и эвакуационных путей на наличие посторонних предметов, целостность окон и дверей, укомплектованность первичными средствами пожаротуше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сти инструктажи с работниками культурно-досуговых учреждений по правилам пожарной безопасности, обеспечению общественного порядка в учреждениях при проведении праздничных массовых мероприят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  Уполномоченному на решение задач в области ГО и ЧС Богатых О.А. в срок до 25.12.2015 год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очнить План действий по предупреждению и ликвидации чрезвычайных ситуаций сельского поселения, а также порядок взаимодействия и привлечения сил и средств территориальных органов федеральных органов исполнительной власти к проведению мероприятий по предупреждению и минимизации террористических проявлений на территории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Настоящее постановление вступает в силу с момента его официального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  Контроль выполнения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rPr>
          <w:szCs w:val="28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 Л.И. Морозова</w:t>
      </w:r>
      <w:r>
        <w:rPr>
          <w:szCs w:val="28"/>
        </w:rPr>
        <w:t xml:space="preserve">        </w:t>
      </w:r>
    </w:p>
    <w:p>
      <w:pPr>
        <w:sectPr>
          <w:type w:val="nextPage"/>
          <w:pgSz w:w="11906" w:h="16838"/>
          <w:pgMar w:left="1418" w:right="567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418" w:right="567" w:gutter="0" w:header="0" w:top="113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1:00Z</dcterms:created>
  <dc:creator>User</dc:creator>
  <dc:description/>
  <cp:keywords/>
  <dc:language>en-US</dc:language>
  <cp:lastModifiedBy>Admin</cp:lastModifiedBy>
  <cp:lastPrinted>2015-12-22T14:16:00Z</cp:lastPrinted>
  <dcterms:modified xsi:type="dcterms:W3CDTF">2015-12-22T11:26:00Z</dcterms:modified>
  <cp:revision>35</cp:revision>
  <dc:subject/>
  <dc:title/>
</cp:coreProperties>
</file>