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16 июня 2015 года № 25             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Об утверждении Порядка составления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и ведения сводной бюджетной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росписи бюджета Каменно-Степн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ельского поселения Талов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района Воронежской области</w:t>
      </w:r>
    </w:p>
    <w:p>
      <w:pPr>
        <w:pStyle w:val="ConsPlusNonformat"/>
        <w:widowControl/>
        <w:ind w:right="34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В соответствии со статьей 217 Бюджетного кодекса Российской Федерации и  Положением о бюджетном процессе в Каменно-Степном сельском поселении, утвержденном постановлением администрации Каменно-Степного сельского поселения № 98 от 21.02.2011г., в целях выполнения задач по реформированию бюджетного процесса, администрация Каменно-Степн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  <w:t>ПОСТАНОВЛЯЕТ:</w:t>
      </w:r>
    </w:p>
    <w:p>
      <w:pPr>
        <w:pStyle w:val="Normal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 Утвердить   Порядок составления и ведения сводной бюджетной   росписи бюджета Каменно-Степного сельского поселения согласно приложению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2.</w:t>
        <w:tab/>
        <w:t>Специалисту 1 категории (главному бухгалтеру)    Масловой В.В. обеспечить техническую реализацию задач, вытекающих из утвержденного Порядка составления и ведения сводной  бюджетной росписи бюджета Каменно-Степного сельского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</w:r>
      <w:r>
        <w:rPr>
          <w:sz w:val="26"/>
          <w:szCs w:val="26"/>
        </w:rPr>
        <w:t xml:space="preserve"> Настоящее постановление вступает в силу с момента его официального обнародова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Контроль за исполнением настоящего постановления оставляю за собой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Каменно-Степ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 xml:space="preserve">                                                                                 Л.И. Морозов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менно-Степн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от 16.06.2015 г. № 25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ления и ведения сводной  бюджетной  роспис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бюджета Каменно-Степного сельского поселения Таловского муниципального района Воронежской области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стоящий Порядок разработан в соответствии с Бюджетным кодексом Российской Федерации  и устанавливает общие правила составления, ведения сводной бюджетной росписи бюджета Каменно-Степного </w:t>
      </w:r>
      <w:r>
        <w:rPr>
          <w:color w:val="000000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(далее - сводная роспись) и внесения в нее изменений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 Сводная роспись включает в себ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1. Роспись расходов бюджета Каменно-Степного</w:t>
      </w:r>
      <w:r>
        <w:rPr>
          <w:color w:val="000000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на текущий  финансовый год в разрезе ведомственной структуры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расходов бюджета </w:t>
      </w:r>
      <w:r>
        <w:rPr>
          <w:color w:val="000000"/>
          <w:sz w:val="24"/>
          <w:szCs w:val="24"/>
        </w:rPr>
        <w:t xml:space="preserve">сельского поселения </w:t>
      </w:r>
      <w:r>
        <w:rPr>
          <w:rFonts w:cs="TimesNewRoman;Times New Roman" w:ascii="TimesNewRoman;Times New Roman" w:hAnsi="TimesNewRoman;Times New Roman"/>
          <w:sz w:val="24"/>
          <w:szCs w:val="24"/>
        </w:rPr>
        <w:t>и кодов классификации расходов бюджетов Российской Федерации (код главного распорядителя, код раздела, подраздела, целевой статьи, вида расходов, кода экономической классификации  расходов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2. Сводная роспись составляется  специалистом 1 категории (главным бухгалтером) сельского поселения на очередной финансовый год  по форме согласно приложению 1 к настоящему Порядку.</w:t>
      </w:r>
    </w:p>
    <w:p>
      <w:pPr>
        <w:pStyle w:val="Normal"/>
        <w:autoSpaceDE w:val="false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твержденные показатели сводной бюджетной росписи должны соответствовать решению о бюджете Каменно-Степного сельского поселения (далее – бюджет сельского поселени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Перечень и коды целевых статей и видов расходов бюджета утверждаются в составе ведомственной структуры расходов бюджета Каменно-Степного сельского поселения.</w:t>
      </w:r>
    </w:p>
    <w:p>
      <w:pPr>
        <w:pStyle w:val="Normal"/>
        <w:autoSpaceDE w:val="false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1. Основные этапы составления сводной бюджетной росписи заключаются в соблюдении следующих последовательно осуществляемых процедур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4"/>
          <w:szCs w:val="24"/>
        </w:rPr>
        <w:t>2.1.1.  Специалист 1 категории (главный бухгалтер) формирует сводную бюджетную роспись в соответствии с решением о бюджете Каменно-Степного сельского поселения в ра</w:t>
      </w:r>
      <w:r>
        <w:rPr>
          <w:sz w:val="24"/>
          <w:szCs w:val="24"/>
        </w:rPr>
        <w:t xml:space="preserve">зрезе кодов классификации расходов бюджетов Российской Федерации (код главного распорядителя, код раздела, подраздела, целевой статьи, вида расходов, код классификации операций сектора государственного управления, относящихся к расходам бюджетов) </w:t>
      </w:r>
    </w:p>
    <w:p>
      <w:pPr>
        <w:pStyle w:val="Normal"/>
        <w:autoSpaceDE w:val="false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2.2. Сводная бюджетная роспись утверждается на  очередной финансовый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rFonts w:cs="TimesNewRoman;Times New Roman" w:ascii="TimesNewRoman;Times New Roman" w:hAnsi="TimesNewRoman;Times New Roman"/>
          <w:sz w:val="24"/>
          <w:szCs w:val="24"/>
        </w:rPr>
        <w:t>Ведение сводной бюджетной росписи, изменение сводной бюджетной росписи и лимитов бюджетных обязательств осуществляется путем внесения изменений в показатели сводной бюджетной росписи по расходам и лимиты бюджетных обязательств.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4.1. Изменение в показатели сводной бюджетной росписи  и лимитов бюджетных обязательства в ходе исполнения бюджета вносятся без внесения изменений в решение о бюджете в соответствии с пунктом 3 статьи 217 Бюджетного кодекса Российской Федерации и особенностями исполнения бюджета Каменно-Степного сельского поселения в следующих случаях: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4.1.1. Внесения изменений в бюджетную классификацию Российской Федерации.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4.1.2. Недостаточности бюджетных ассигнований для исполнения публичных нормативных обязательств - с превышением общего объема указанных ассигнований в пределах 5 процентов общего объема бюджетных ассигнований, утвержденных решением о бюджете сельского поселения,  на их исполнение в текущем финансовом году.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4.1.3. Изменения состава или полномочий (функций) главного распорядителя бюджетных средств (далее – ГРБС) и главных администраторов, либо подведомственных им учреждений.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4.1.4. Вступления в силу законов, предусматривающих осуществление полномочий сельским поселением полномочий органов государственной власти за счет субвенций из других бюджетов бюджетной системы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4.1.5. Исполнения судебных актов, предусматривающих обращения взыскания на средства бюджета Каменно-Степного сельского поселения.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4.1.6.  Использования средств резервного фонда администрации Каменно-Степного сельского поселения.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4.1.7. Использования средств муниципального финансового резерва для предупреждения и ликвидации чрезвычайных ситуаций, предусмотренного на формирование материального резерва и ликвидацию последствий чрезвычайных ситуаций.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4.1.8. Использования средств, зарезервированных в составе бюджетных ассигнований.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4.1.9. Увеличения бюджетных ассигнований по отдельным разделам, подразделам, целевым статьям, видам расходов бюджета Каменно-Степного сельского поселения за счет экономии от использования бюджетных ассигнований на оказание муниципальных услуг - в пределах общего объема бюджетных ассигнований, предусмотренных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4.1.10. Получения субсидий, субвенций и иных межбюджетных трансфертов, имеющих целевое назначение, сверх объемов, утвержденных решением о бюджете</w:t>
      </w:r>
      <w:r>
        <w:rPr/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Каменно-Степного сельского поселения.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4.1.11. Проведения реструктуризации муниципального долга в соответствии с Бюджетным кодексом РФ.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4.1.12. Изменения типа муниципальных учреждений и организационно-правовой формы муниципальных унитарных предприятий.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4.1.13 Использования остатков средств бюджета</w:t>
      </w:r>
      <w:r>
        <w:rPr/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Каменно-Степного сельского поселения по состоянию на 1 января текущего года.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4.1.14. Дополнительного получения (уменьшения) безвозмездных поступлений от физических и юридических лиц в бюджет Каменно-Степного сельского поселения.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4.1.15. Исполнения предписаний органов, осуществляющих финансовый контроль на территории сельского поселения.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4.1.16. Изменения расходных обязательств Каменно-Степного сельского поселения и принятия муниципальных нормативных правовых актов.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4.1.17. Изменения и (или) перераспределения бюджетных ассигнований на финансирование объектов капитального строительства.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4.1.18. Изменения и (или) перераспределения объемов межбюджетных трансфертов, полученных из районного бюджета, и иных безвозмездных поступлений.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4.1.19. Учета при исполнении бюджета сельского поселения неиспользованных на 1 января текущего года средств целевых межбюджетных трансфертов, имеющихся на счете местного бюджета.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4.1.20. Принятия решения о предоставлении муниципальному бюджетному учреждению субсидии в соответствии со статьей 78.1 Бюджетного кодекса Российской Федерации.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4.1.21. Передачи или получения от бюджетов других уровней средств в порядке межбюджетных отношений.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4.2. Ведение сводной росписи по источникам финансирования дефицита бюджета сельского поселения осуществляется посредством внесения изменений за счет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 </w:t>
      </w:r>
      <w:r>
        <w:rPr>
          <w:rFonts w:cs="TimesNewRoman;Times New Roman" w:ascii="TimesNewRoman;Times New Roman" w:hAnsi="TimesNewRoman;Times New Roman"/>
          <w:sz w:val="24"/>
          <w:szCs w:val="24"/>
        </w:rPr>
        <w:t>Изменение сводной бюджетной росписи и лимитов осуществляется по предложениям ГРБС в форме письменного обращ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письменным обращениям о внесении изменений в бюджетную роспись должны быть приложены следующие документы: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- расчеты и обоснования суммы, сложившейся или предполагаемой экономии по кодам классификации операций сектора государственного управления расходов бюджета в разрезе функциональной классификации расходов бюджетов Российской Федерации;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- расчеты и обоснования сумм предполагаемого направления бюджетных средств по кодам классификации операций сектора государственного управления расходов бюджета, в разрезе функциональной классификации расходов бюджетов Российской Федерации;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- письменное обязательство о недопущении образования кредиторской задолженности по уменьшаемым бюджетным ассигнованиям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color w:val="000000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sz w:val="24"/>
          <w:szCs w:val="24"/>
        </w:rPr>
        <w:t xml:space="preserve">         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>Обращение подписывается руководителем ГРБС, утвердившим бюджетную роспись, либо лицом, исполняющим его обязанности. ГРБС несут ответственность за обоснованность внесенных изменений и соответствие их требованиям бюджетного законодательства Российской Федерации.</w:t>
      </w:r>
    </w:p>
    <w:p>
      <w:pPr>
        <w:pStyle w:val="Normal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         </w:t>
      </w:r>
      <w:r>
        <w:rPr>
          <w:rFonts w:cs="TimesNewRoman;Times New Roman" w:ascii="TimesNewRoman;Times New Roman" w:hAnsi="TimesNewRoman;Times New Roman"/>
          <w:sz w:val="24"/>
          <w:szCs w:val="24"/>
        </w:rPr>
        <w:t>6</w:t>
      </w:r>
      <w:r>
        <w:rPr>
          <w:sz w:val="24"/>
          <w:szCs w:val="24"/>
        </w:rPr>
        <w:t>.  Специалист 1 категории (главный бухгалтер) администрации Каменно-Степного сельского поселения в течение трёх рабочих дней  после получения письменных обращений рассматривает представленные документы, проверяет правильность и обоснованность внесения изменений в сводную бюджетную роспись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1. При положительном решении вопроса,  специалист 1 категории (главный бухгалтер)  Каменно-Степного сельского поселения вносит изменения в сводную бюджетную роспись путем оформления Справки-уведомления об изменении сводной бюджетной росписи по расходам</w:t>
      </w:r>
      <w:r>
        <w:rPr/>
        <w:t xml:space="preserve"> </w:t>
      </w:r>
      <w:r>
        <w:rPr>
          <w:sz w:val="24"/>
          <w:szCs w:val="24"/>
        </w:rPr>
        <w:t>Каменно-Степного сельского поселения по форме, согласно приложению  2 к настоящему Порядку.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Уменьшение бюджетных ассигнований, предусмотренных на исполнение публичных нормативных обязательств и обслуживание муниципального долга Каменно-Степного сельского поселения, для увеличения иных бюджетных ассигнований без внесения изменений в решение о бюджете не допускаетс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обеспечение своего содержания, включая осуществление централизованных мероприятий, главный распорядитель Каменно-Степного сельского поселения оформляет расходное расписание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ab/>
        <w:t>Финансирование расходов из бюджета Каменно-Степного сельского поселения осуществляется в соответствии с лимитами бюджетных обязательств, сводной росписью бюджета Каменно-Степн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 xml:space="preserve">к Порядку составления и ведения </w:t>
      </w:r>
    </w:p>
    <w:p>
      <w:pPr>
        <w:pStyle w:val="Normal"/>
        <w:ind w:firstLine="1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водной бюджетной росписи бюджета </w:t>
      </w:r>
    </w:p>
    <w:p>
      <w:pPr>
        <w:pStyle w:val="Normal"/>
        <w:ind w:firstLine="100"/>
        <w:jc w:val="right"/>
        <w:rPr>
          <w:sz w:val="22"/>
          <w:szCs w:val="22"/>
        </w:rPr>
      </w:pPr>
      <w:r>
        <w:rPr>
          <w:sz w:val="22"/>
          <w:szCs w:val="22"/>
        </w:rPr>
        <w:t>Каменно-Степного  сельского поселения</w:t>
      </w:r>
    </w:p>
    <w:p>
      <w:pPr>
        <w:pStyle w:val="Normal"/>
        <w:ind w:firstLine="100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ind w:firstLine="100"/>
        <w:jc w:val="right"/>
        <w:rPr>
          <w:sz w:val="22"/>
          <w:szCs w:val="22"/>
        </w:rPr>
      </w:pPr>
      <w:r>
        <w:rPr>
          <w:sz w:val="22"/>
          <w:szCs w:val="22"/>
        </w:rPr>
        <w:t>Воронежской области</w:t>
      </w:r>
    </w:p>
    <w:p>
      <w:pPr>
        <w:pStyle w:val="Normal"/>
        <w:autoSpaceDE w:val="false"/>
        <w:ind w:left="48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водная  бюджетная роспись бюджет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менно-Степного  сельского поселения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214"/>
        <w:gridCol w:w="1354"/>
        <w:gridCol w:w="1354"/>
        <w:gridCol w:w="1353"/>
        <w:gridCol w:w="1128"/>
        <w:gridCol w:w="1253"/>
        <w:gridCol w:w="1432"/>
      </w:tblGrid>
      <w:tr>
        <w:trPr>
          <w:trHeight w:val="556" w:hRule="atLeast"/>
          <w:cantSplit w:val="true"/>
        </w:trPr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</w:t>
            </w:r>
          </w:p>
        </w:tc>
      </w:tr>
      <w:tr>
        <w:trPr>
          <w:trHeight w:val="152" w:hRule="atLeast"/>
          <w:cantSplit w:val="true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К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-дела по ФКР</w:t>
              <w:b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  </w:t>
              <w:br/>
              <w:t>статьи</w:t>
              <w:br/>
              <w:t>по КСЦ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а </w:t>
              <w:br/>
              <w:t>расхо-дов по КВ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й статьи расходов по ЭКР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97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ind w:firstLine="1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к Порядку составления и вед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сводной бюджетной росписи  бюдж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аменно-Степного сельского  поселения</w:t>
      </w:r>
    </w:p>
    <w:p>
      <w:pPr>
        <w:pStyle w:val="Normal"/>
        <w:ind w:firstLine="100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равка-уведомление об изменении сводной бюджетной росписи по расходам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менно-Степного сельского поселения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№</w:t>
      </w:r>
      <w:r>
        <w:rPr>
          <w:bCs/>
          <w:sz w:val="24"/>
          <w:szCs w:val="24"/>
        </w:rPr>
        <w:t>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360" w:before="0" w:after="120"/>
        <w:contextualSpacing/>
        <w:jc w:val="center"/>
        <w:rPr/>
      </w:pPr>
      <w:r>
        <w:rPr>
          <w:bCs/>
          <w:sz w:val="24"/>
          <w:szCs w:val="24"/>
        </w:rPr>
        <w:t>(наименование  главного распорядителя бюджетных средств бюджета Каменно-Степного сельского поселения)</w:t>
      </w:r>
    </w:p>
    <w:p>
      <w:pPr>
        <w:pStyle w:val="Normal"/>
        <w:spacing w:lineRule="auto" w:line="480" w:before="0" w:after="1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бюджета)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7820</wp:posOffset>
                </wp:positionV>
                <wp:extent cx="1417320" cy="732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2"/>
                            </w:tblGrid>
                            <w:tr>
                              <w:trPr/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57.7pt;mso-wrap-distance-left:9pt;mso-wrap-distance-right:0pt;mso-wrap-distance-top:0pt;mso-wrap-distance-bottom:0pt;margin-top:-26.6pt;mso-position-vertical-relative:text;margin-left:38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2"/>
                      </w:tblGrid>
                      <w:tr>
                        <w:trPr/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Единица измерения: руб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864"/>
        <w:gridCol w:w="780"/>
        <w:gridCol w:w="761"/>
        <w:gridCol w:w="670"/>
        <w:gridCol w:w="1152"/>
        <w:gridCol w:w="901"/>
        <w:gridCol w:w="1717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П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изменений на год  (+;-)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уководитель                                                                                                          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31:00Z</dcterms:created>
  <dc:creator>User</dc:creator>
  <dc:description/>
  <cp:keywords/>
  <dc:language>en-US</dc:language>
  <cp:lastModifiedBy>Admin</cp:lastModifiedBy>
  <cp:lastPrinted>2015-06-19T06:27:00Z</cp:lastPrinted>
  <dcterms:modified xsi:type="dcterms:W3CDTF">2015-06-22T07:31:00Z</dcterms:modified>
  <cp:revision>59</cp:revision>
  <dc:subject/>
  <dc:title/>
</cp:coreProperties>
</file>