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ind w:left="708"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>
          <w:sz w:val="26"/>
          <w:szCs w:val="26"/>
        </w:rPr>
        <w:t>АДМИНИСТРАЦИЯ КАМЕННО-СТЕПНОГО СЕЛЬСКОГО ПОСЕЛЕНИЯ</w:t>
      </w:r>
    </w:p>
    <w:p>
      <w:pPr>
        <w:pStyle w:val="Heading"/>
        <w:rPr/>
      </w:pPr>
      <w:r>
        <w:rPr/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5.05. 2015 г. № 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>п. 2-го участка института им. Докучаев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2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62"/>
      </w:tblGrid>
      <w:tr>
        <w:trPr>
          <w:trHeight w:val="1212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едварительном согласовании предоставления земельного участка в аренду, местоположение: Воронежская область, Таловский район, Каменно-Степное сельское поселение в кадастровом квартале 36:29:5300003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 xml:space="preserve">Рассмотрев заявление Беликова А.В., паспорт 2000 № 332828 выдан Таловским РОВД Воронежской области 19.01.2001г.,  зарегистрированного по адресу: Воронежская область, Таловский район, п. 2-го участка института им. Докучаева,  квартал 3, дом 59, кв. 1, о предварительном согласовании предоставления земельного участка в порядке, установленном ст. 39.15. Земельного кодекса Российской Федерации, руководствуясь ст. 39.18. Земельного кодекса Российской Федерации, Законом Воронежской области от 13.05.2008                № 25-ОЗ «О регулировании земельных отношений на территории Воронежской области» администрация Каменно-Степного сельского поселения Таловского муниципального района Воронежской области  </w:t>
      </w:r>
      <w:r>
        <w:rPr>
          <w:b/>
          <w:szCs w:val="28"/>
        </w:rPr>
        <w:t>п о с т а н о в л я е т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Предварительно согласовать предоставление Беликову Алексею Викторовичу в аренду на 20 лет земельного участка местоположение: Воронежская обл., Таловский р-н, Каменно-Степное сельское поселение в кадастровом квартале 36:29:5300003, категория земель: земли населенных пунктов, разрешенное использование: ведение личного подсобного хозяйства, площадь: 3782 кв.м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2. Утвердить схему расположения земельного участка на кадастровом плане территории местоположение: Воронежская обл., Таловский р-н, Каменно-Степное сельское поселение в кадастровом квартале 36:29:5300003, категория земель: земли населенных пунктов, разрешенное использование: ведение личного подсобного хозяйства, площадь: 3782 кв.м., согласно прилож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3.Беликову А.В., провести работы по образованию вышеназванного земельного участка в соответствии со схемой расположения земельного участка и обратиться в орган, осуществляющий государственный кадастровый учет объектов недвижимого имущества, для постановки земельного участка на государственный кадастровый учет в порядке, установленном Федеральным законом от 24.07.2007   № 221-ФЗ «О государственном кадастре недвижимости»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сельского поселения</w:t>
        <w:tab/>
        <w:tab/>
        <w:t xml:space="preserve">           Л.И.Морозо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29:00Z</dcterms:created>
  <dc:creator>User</dc:creator>
  <dc:description/>
  <cp:keywords/>
  <dc:language>en-US</dc:language>
  <cp:lastModifiedBy>Admin</cp:lastModifiedBy>
  <cp:lastPrinted>2015-06-01T15:07:00Z</cp:lastPrinted>
  <dcterms:modified xsi:type="dcterms:W3CDTF">2015-06-01T11:08:00Z</dcterms:modified>
  <cp:revision>11</cp:revision>
  <dc:subject/>
  <dc:title/>
</cp:coreProperties>
</file>