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8"/>
          <w:lang w:val="en-US" w:eastAsia="en-US"/>
        </w:rPr>
      </w:pPr>
      <w:r>
        <w:rPr>
          <w:b w:val="false"/>
          <w:bCs w:val="false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20345</wp:posOffset>
            </wp:positionV>
            <wp:extent cx="476250" cy="501015"/>
            <wp:effectExtent l="0" t="0" r="0" b="0"/>
            <wp:wrapTight wrapText="bothSides">
              <wp:wrapPolygon edited="0">
                <wp:start x="-521" y="0"/>
                <wp:lineTo x="-521" y="21344"/>
                <wp:lineTo x="21593" y="21344"/>
                <wp:lineTo x="21593" y="0"/>
                <wp:lineTo x="-52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05.05. 2015 г. № 18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2-го участка института им. Докуч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Каменно-Степного сельского поселения Таловского   муниципального   района  № 59 от 25.12.2013 г. «Об утверждении муниципальной  программы «Муниципальное управление, гражданское общество и развитие Каменно-Степн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ab/>
        <w:t>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ab/>
        <w:t xml:space="preserve">          1.Внести в Муниципальную программу Каменно-Степного сельского поселения Таловского муниципального района Воронежской области «Муниципальное управление, гражданское общество и развитие Каменно-Степного сельского поселения Таловского района на 2014-2019г.г.», утвержденную Постановлением администрации Каменно-Степного сельского поселения №59 от 25.12.2013г. «Об утверждении муниципальной  программы «Муниципальное управление, гражданское общество и развитие Каменно-Степного сельского поселения Таловского муниципального района Воронежской области» следующие изменения: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  <w:t>1.1. В разделе 1 муниципальной программы абзац «С целью недопущения обострения санитарно-эпидемиологической обстановки и предупреждения нападения животных на людей, в сельском поселении осуществляется эвтаназия социально опасных животных.» исключить.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  <w:t>1.2. В разделе 1 муниципальной подпрограммы №3 «Благоустройство населенных пунктов сельского поселения на 2014-2019 годы» абзац              «С целью недопущения обострения санитарно-эпидемиологической обстановки и предупреждения нападения животных на людей, в сельском поселении осуществляется эвтаназия социально опасных животных.» исключить.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  <w:lang w:val="en-US"/>
        </w:rPr>
      </w:pPr>
      <w:r>
        <w:rPr>
          <w:szCs w:val="28"/>
        </w:rPr>
        <w:t>1.3.</w:t>
      </w:r>
      <w:r>
        <w:rPr>
          <w:szCs w:val="28"/>
          <w:lang w:val="en-US"/>
        </w:rPr>
        <w:t xml:space="preserve"> В разделе №3 муниципальной подпрограммы №3 «Благоустройство населенных пунктов сельского поселения на 2014-2019 годы» в абзаце 3 пункта 1 словосочетание «отлов безнадзорных животных,» исключить. 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Cs w:val="28"/>
        </w:rPr>
        <w:t>1.4.</w:t>
      </w:r>
      <w:r>
        <w:rPr>
          <w:szCs w:val="28"/>
          <w:lang w:val="en-US"/>
        </w:rPr>
        <w:t xml:space="preserve"> В разделе №3 муниципальной подпрограммы №3 «Благоустройство населенных пунктов сельского поселения на 2014-2019 годы»  в абзаце 4 пункта 1 словосочетание «, доставка неопознанных и невостребованных трупов» исключить. 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Cs w:val="28"/>
          <w:lang w:val="en-US"/>
        </w:rPr>
        <w:t xml:space="preserve">1.5. Пункт 2 абзаца 4  в разделе 4 подпрограммы №4 </w:t>
      </w:r>
      <w:r>
        <w:rPr>
          <w:bCs/>
        </w:rPr>
        <w:t xml:space="preserve">«Развитие культуры, физической культуры и спорта сельского поселения на 2014- 2019  гг.» изложить в следующей редакции 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bCs/>
        </w:rPr>
        <w:t>«- контролирует проведение конкурсов по отбору исполнителей подпрограммных мероприятий в соответствии с Федеральным законом Российской Федерации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  <w:t xml:space="preserve">2. Настоящее постановление вступает в силу с момента его официального обнародовани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аменно-Степн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 xml:space="preserve">                                                                Л.И. Морозова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2F6F5E"/>
      <w:sz w:val="18"/>
      <w:szCs w:val="18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2:00Z</dcterms:created>
  <dc:creator>eparinova</dc:creator>
  <dc:description/>
  <cp:keywords/>
  <dc:language>en-US</dc:language>
  <cp:lastModifiedBy>Admin</cp:lastModifiedBy>
  <cp:lastPrinted>2013-06-25T12:28:00Z</cp:lastPrinted>
  <dcterms:modified xsi:type="dcterms:W3CDTF">2015-05-12T11:05:00Z</dcterms:modified>
  <cp:revision>32</cp:revision>
  <dc:subject/>
  <dc:title/>
</cp:coreProperties>
</file>