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u w:val="single"/>
        </w:rPr>
      </w:pPr>
      <w:r>
        <w:rPr>
          <w:sz w:val="26"/>
          <w:u w:val="single"/>
        </w:rPr>
        <w:t>от  09.09.2015г. №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2-го участка института им. Докучаев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jc w:val="both"/>
        <w:rPr>
          <w:szCs w:val="28"/>
        </w:rPr>
      </w:pPr>
      <w:r>
        <w:rPr>
          <w:szCs w:val="28"/>
        </w:rPr>
        <w:t>Об утверждении Порядка учета освободившихся помещений муниципального жилищного фонд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szCs w:val="28"/>
        </w:rPr>
        <w:tab/>
        <w:t xml:space="preserve">В целях реализации пункта 6 части 1 статьи 14 Федерального закона от 6 октября 2003 г. №131-ФЗ «Об общих принципах организации местного самоуправления в Российской Федерации» </w:t>
      </w:r>
      <w:r>
        <w:rPr>
          <w:color w:val="000000"/>
          <w:szCs w:val="28"/>
        </w:rPr>
        <w:t>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before="0" w:after="0"/>
        <w:ind w:right="140" w:firstLine="708"/>
        <w:contextualSpacing/>
        <w:jc w:val="both"/>
        <w:rPr/>
      </w:pPr>
      <w:r>
        <w:rPr>
          <w:szCs w:val="28"/>
        </w:rPr>
        <w:t>1. Утвердить Порядок учета освободившихся помещений муниципального жилищного фонда Каменно-Степного сельского поселения Таловского муниципального района Воронежской области согласно Приложению 1.</w:t>
      </w:r>
    </w:p>
    <w:p>
      <w:pPr>
        <w:pStyle w:val="Normal"/>
        <w:suppressAutoHyphens w:val="true"/>
        <w:spacing w:before="0" w:after="0"/>
        <w:ind w:right="140" w:firstLine="708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right="-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Контроль за исполнением настоящего постановления оставляю  за собой.</w:t>
        <w:tab/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12" w:leader="none"/>
          <w:tab w:val="left" w:pos="8000" w:leader="none"/>
        </w:tabs>
        <w:autoSpaceDE w:val="false"/>
        <w:ind w:left="851" w:right="423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8000" w:leader="none"/>
        </w:tabs>
        <w:autoSpaceDE w:val="false"/>
        <w:ind w:right="423" w:hanging="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Глава Каменно-Степного                                                                        </w:t>
      </w:r>
    </w:p>
    <w:p>
      <w:pPr>
        <w:pStyle w:val="Normal"/>
        <w:autoSpaceDE w:val="false"/>
        <w:ind w:right="-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ельского поселения                                                                                 Л.И.Морозова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</w:t>
      </w:r>
      <w:r>
        <w:rPr>
          <w:bCs/>
          <w:color w:val="000000"/>
          <w:sz w:val="22"/>
          <w:szCs w:val="22"/>
        </w:rPr>
        <w:t xml:space="preserve">Приложение 1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от 09.09.2015 № 38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szCs w:val="28"/>
        </w:rPr>
        <w:t xml:space="preserve">ПОРЯДО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А ОСВОБОДИВШИХСЯ ПОМЕЩ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ЖИЛИЩНОГО ФОН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>1. Настоящий Порядок учета освободившихся помещений муниципального жилищного фонда Каменно-Степного сельского поселения Таловского муниципального района Воронежской области (далее - Порядок) определяет условия и порядок работы администрации Каменно-Степного сельского поселения по учету освободившихся жилых помещений муниципального жилищного фонда Каменно-Степного сельского поселения.</w:t>
      </w:r>
      <w:r>
        <w:rPr>
          <w:color w:val="000000"/>
          <w:szCs w:val="28"/>
          <w:shd w:fill="FFFFFF" w:val="clear"/>
        </w:rPr>
        <w:t> </w:t>
      </w:r>
      <w:r>
        <w:rPr>
          <w:szCs w:val="28"/>
        </w:rPr>
        <w:br/>
        <w:t xml:space="preserve">        </w:t>
      </w:r>
      <w:r>
        <w:rPr>
          <w:szCs w:val="28"/>
          <w:shd w:fill="FFFFFF" w:val="clear"/>
        </w:rPr>
        <w:t>2. Под освободившимися жилыми помещениями муниципального жилищного фонда понимаются жилые помещения, освободившиеся в связи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>2.1. С расторжением договора социального найма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>- добровольное выселение граждан со снятием с регистрационного учета нанимателей и членов его семьи в связи с изменением места жительства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>- выселение из занимаемого жилого помещения или признание утратившим право пользования жилым помещением в судебном порядке по основаниям, предусмотренным законодательством, если в данном жилом помещении отсутствуют зарегистрированные по месту жительства другие члены семьи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 xml:space="preserve">2.2. С прекращением договора социального найма или договора </w:t>
      </w:r>
      <w:r>
        <w:rPr>
          <w:szCs w:val="28"/>
        </w:rPr>
        <w:t>найма жилого помещения жилищного фонда социального использования</w:t>
      </w:r>
      <w:r>
        <w:rPr>
          <w:szCs w:val="28"/>
          <w:shd w:fill="FFFFFF" w:val="clear"/>
        </w:rPr>
        <w:t>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смерть или объявление в судебном порядке умершим одиноко проживавшего нанимателя жилого помещения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2.3. С прекращением права собственности граждан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смерть собственника жилого помещения, если отсутствуют наследники как по закону, так и по завещанию, либо никто из наследников не имеет право наследовать или все наследники отстранены от наследования, либо никто из наследников не принял наследство, либо все наследники отказались от наследства и при этом никто из них не указал, что отказывается в пользу другого наследника (выморочное имущество)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смерть собственника жилого помещения, если имеется завещание в пользу муниципального образования Каменно-Степного сельского поселения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безвозмездная передача жилого помещения в муниципальную собственность.</w:t>
      </w:r>
      <w:r>
        <w:rPr>
          <w:color w:val="000000"/>
          <w:szCs w:val="28"/>
          <w:shd w:fill="FFFFFF" w:val="clear"/>
        </w:rPr>
        <w:t> </w:t>
      </w:r>
      <w:r>
        <w:rPr>
          <w:szCs w:val="28"/>
        </w:rPr>
        <w:br/>
        <w:t xml:space="preserve">         </w:t>
      </w:r>
      <w:r>
        <w:rPr>
          <w:szCs w:val="28"/>
          <w:shd w:fill="FFFFFF" w:val="clear"/>
        </w:rPr>
        <w:t>2.4. С иными, предусмотренными законодательством, основаниями.</w:t>
      </w:r>
      <w:r>
        <w:rPr>
          <w:color w:val="000000"/>
          <w:szCs w:val="28"/>
          <w:shd w:fill="FFFFFF" w:val="clear"/>
        </w:rPr>
        <w:t> </w:t>
      </w:r>
      <w:r>
        <w:rPr>
          <w:szCs w:val="28"/>
        </w:rPr>
        <w:br/>
        <w:t xml:space="preserve">         </w:t>
      </w:r>
      <w:r>
        <w:rPr>
          <w:szCs w:val="28"/>
          <w:shd w:fill="FFFFFF" w:val="clear"/>
        </w:rPr>
        <w:t>3. Администрация Каменно-Степного сельского поселения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1. Ведет учет сведений от управляющих организаций, осуществляющих управление многоквартирными домами, а также организаций независимо от их организационно-правовой формы, осуществляющих обслуживание жилищного фонда Каменно-Степного сельского поселения, органов внутренних дел и других источников об освободившихся и самовольно занятых жилых помещениях муниципального жилищного фонда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2. После снятия с регистрационного учета умершего собственника (нанимателя) совместно с представителями управляющей организации и органа внутренних дел принимает меры к вскрытию освободившегося жилого помещения и составляет акты обследования, которые должны содержать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Cs w:val="28"/>
          <w:shd w:fill="FFFFFF" w:val="clear"/>
        </w:rPr>
        <w:t>- дату и место составления акта;</w:t>
      </w:r>
      <w:r>
        <w:rPr>
          <w:color w:val="000000"/>
          <w:szCs w:val="28"/>
          <w:shd w:fill="FFFFFF" w:val="clear"/>
        </w:rPr>
        <w:t> </w:t>
      </w:r>
      <w:r>
        <w:rPr>
          <w:szCs w:val="28"/>
        </w:rPr>
        <w:t xml:space="preserve"> 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фамилию, имя, отчество и должность лиц, осуществляющих осмотр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описание технического и санитарного состояния жилого помещения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3. В случае выявления в результате обследования освободившегося жилого помещения муниципального жилищного фонда факта самовольного его заселения посторонними лицами готовит пакет документов, включающий в себя:</w:t>
      </w:r>
      <w:r>
        <w:rPr>
          <w:color w:val="000000"/>
          <w:szCs w:val="28"/>
          <w:shd w:fill="FFFFFF" w:val="clear"/>
        </w:rPr>
        <w:t xml:space="preserve">  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акт о самовольном занятии жилого помещения по форме согласно приложению 1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предупреждение об освобождении жилого помещения в добровольном порядке по форме согласно приложению 2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в случае отказа граждан от получения предупреждения об освобождении жилого помещения в добровольном порядке - акт об отказе в получении предупреждения по форме согласно приложению 3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4. Направляет запросы: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о представлении сведений об умерших гражданах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- о зарегистрированных правах на освободившиеся жилые помещения;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Cs w:val="28"/>
          <w:shd w:fill="FFFFFF" w:val="clear"/>
        </w:rPr>
        <w:t>- о наличии задолженности за пользование жилым помещением и коммунальными услугами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Cs w:val="28"/>
        </w:rPr>
        <w:t xml:space="preserve"> </w:t>
      </w:r>
      <w:r>
        <w:rPr>
          <w:szCs w:val="28"/>
          <w:shd w:fill="FFFFFF" w:val="clear"/>
        </w:rPr>
        <w:t>3.5. Направляет в орган внутренних дел ходатайства о проведении оперативно-розыскных мероприятий по установлению лиц, самовольно вселившихся в освободившиеся жилые помещения муниципального жилищного фонда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6. При необходимости получает повторные свидетельства о смерти граждан, одиноко проживавших в жилых помещениях муниципального жилищного фонда.</w:t>
      </w:r>
      <w:r>
        <w:rPr>
          <w:color w:val="000000"/>
          <w:szCs w:val="28"/>
          <w:shd w:fill="FFFFFF" w:val="clear"/>
        </w:rPr>
        <w:t xml:space="preserve">  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7. Формирует пакет документов по самовольно занятым жилым помещениям муниципального жилищного фонда для подготовки и предъявления искового заявления в суд о выселении самовольно вселившихся граждан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8. Осуществляет организацию комиссионного обследования освободившегося жилого помещения муниципального жилищного фонда на предмет необходимости проведения текущего ремонта, составление дефектной ведомости и заключения о необходимости проведения ремонтных работ, их видах и объеме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3.9. Ведет реестр освободившихся жилых помещений муниципального жилищного фонда, в которых проведены ремонтные работы.</w:t>
      </w:r>
      <w:r>
        <w:rPr>
          <w:color w:val="000000"/>
          <w:szCs w:val="28"/>
          <w:shd w:fill="FFFFFF" w:val="clear"/>
        </w:rPr>
        <w:t xml:space="preserve">  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4. Выполнение работ по ремонту освободившихся жилых помещений муниципального жилищного фонда осуществляется в порядке, установленном нормативными правовыми актами Российской Федерации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5. В случае если в течение девятимесячного срока с даты открытия наследства (смерти нанимателя) жилых помещений муниципального жилищного фонда никто из наследников не осуществил принятие наследства на имущество наследодателя, включающее в себя предметы домашней обстановки и обихода, вещи подлежат утилизации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</w:rPr>
      </w:pPr>
      <w:r>
        <w:rPr>
          <w:szCs w:val="28"/>
          <w:shd w:fill="FFFFFF" w:val="clear"/>
        </w:rPr>
        <w:t>С этой целью администрация Каменно-Степного сельского поселения заключает договор со специализированной организацией на проведение работ по освобождению муниципального жилого помещения от вещей, предметов домашнего обихода умерших собственников (нанимателей) и их утилизации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Cs w:val="28"/>
          <w:shd w:fill="FFFFFF" w:val="clear"/>
        </w:rPr>
        <w:t>6. Администрация Каменно-Степного сельского поселения в порядке, установленном действующим законодательством, принимает решение о предоставлении освободившихся жилых помещений.</w:t>
      </w: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Cs w:val="28"/>
          <w:shd w:fill="FFFFFF" w:val="clear"/>
        </w:rPr>
      </w:pPr>
      <w:r>
        <w:rPr>
          <w:szCs w:val="28"/>
        </w:rPr>
        <w:br/>
      </w:r>
    </w:p>
    <w:p>
      <w:pPr>
        <w:pStyle w:val="Normal"/>
        <w:spacing w:lineRule="auto" w:line="288"/>
        <w:ind w:firstLine="54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ложение 1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к Порядку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учета освободившихся помещений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ого жилищного фонда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менно-Степного сельского поселения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аловского муниципального района 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ронежской области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тверждаю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глава Каменно-Степного сельского поселения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"___" ________________ 201__ г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АКТ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 САМОВОЛЬНОМ ЗАНЯТИИ ЖИЛОГО ПОМЕЩЕНИЯ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. __________                                                                                   "___" ______ 201___ г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ы, нижеподписавшиеся: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___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(фамилия, имя, отчество, должность (организация))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оставили настоящий акт по факту посещения кв. ____ дома ____ по улице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(пер.) ________________________ в с. ____________________ с целью проверки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становлено, что вышеуказанная квартира самовольно заселена гражданами: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Ф.И.О. (полностью), дата рождения, паспортные данные (номер, дата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ыдачи, кем выдан), регистрация по месту жительства: г. Воронеж, ул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 дом _____ кв. ____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1. 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2. 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3. 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4. 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Самовольное заселение квартиры объясняют (причина) 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(или пояснения о самовольном заселении дать отказались)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  <w:t xml:space="preserve">         </w:t>
      </w:r>
      <w:r>
        <w:rPr>
          <w:sz w:val="24"/>
          <w:szCs w:val="24"/>
          <w:shd w:fill="FFFFFF" w:val="clear"/>
        </w:rPr>
        <w:t>Вышеуказанным гражданам предложено в срок до _________ 201___ г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свободить в добровольном порядке незаконно занятую квартиру, сдав ее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о акту представителю администраци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Каменно-Степного сельского поселения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упреждение о добровольном освобождении квартиры зачитано вслух 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вручено под роспись (или получать отказался)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___________________________________ (Ф.И.О. и подписи проверяющих)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ложение 2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к Порядку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учета освободившихся помещений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ого жилищного фонда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/>
      </w:pPr>
      <w:r>
        <w:rPr>
          <w:sz w:val="24"/>
          <w:szCs w:val="24"/>
          <w:shd w:fill="FFFFFF" w:val="clear"/>
        </w:rPr>
        <w:t xml:space="preserve">Каменно-Степного сельского поселения 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аловского муниципального района 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ронежской области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ЕДУПРЕЖДЕНИЯ ОБ ОСВОБОЖДЕНИИ ЖИЛОГО ПОМЕЩЕНИЯ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 ДОБРОВОЛЬНОМ ПОРЯДКЕ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7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важаемый(ая) _________________________________________________________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         </w:t>
      </w:r>
      <w:r>
        <w:rPr>
          <w:sz w:val="24"/>
          <w:szCs w:val="24"/>
          <w:shd w:fill="FFFFFF" w:val="clear"/>
        </w:rPr>
        <w:t>Администрация Каменно-Степного сельского поселения предупреждает Вас о  необходимости в срок до __________________ 201____ года добровольно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освободить самовольно занятое муниципальное жилое помещение по адресу: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_____ 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ередать ключи в администрацию Каменно-Степного сельского поселения  по адресу: 397463,Воронежская область, Таловский район, п.2-го участка института им.Докучаева, квартал 5,</w:t>
      </w:r>
      <w:r>
        <w:rPr>
          <w:color w:val="FFFFFF"/>
          <w:sz w:val="24"/>
          <w:szCs w:val="24"/>
          <w:shd w:fill="FFFFFF" w:val="clear"/>
        </w:rPr>
        <w:t>.</w:t>
      </w:r>
      <w:r>
        <w:rPr>
          <w:sz w:val="24"/>
          <w:szCs w:val="24"/>
          <w:shd w:fill="FFFFFF" w:val="clear"/>
        </w:rPr>
        <w:t>д.83.</w:t>
      </w:r>
      <w:r>
        <w:rPr>
          <w:sz w:val="24"/>
          <w:szCs w:val="24"/>
        </w:rPr>
        <w:br/>
      </w:r>
    </w:p>
    <w:p>
      <w:pPr>
        <w:pStyle w:val="Normal"/>
        <w:spacing w:lineRule="auto" w:line="28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Глава Каменно-Степного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сельского поселения                                                                                           _________________</w:t>
      </w:r>
    </w:p>
    <w:p>
      <w:pPr>
        <w:pStyle w:val="Normal"/>
        <w:spacing w:lineRule="auto" w:line="28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ложение 3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к Порядку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учета освободившихся помещений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ого жилищного фонда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менно-Степного сельского поселения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Таловского муниципального района 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ронежской области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тверждаю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  <w:t xml:space="preserve">         г</w:t>
      </w:r>
      <w:r>
        <w:rPr>
          <w:sz w:val="24"/>
          <w:szCs w:val="24"/>
          <w:shd w:fill="FFFFFF" w:val="clear"/>
        </w:rPr>
        <w:t>лава Каменно-Степного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ельского поселения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7"/>
        <w:jc w:val="righ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"___" ____________ 201___ г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АКТ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Б ОТКАЗЕ В ПОЛУЧЕНИИ ПРЕДУПРЕЖДЕНИЯ ОБ ОСВОБОЖДЕНИИ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ЖИЛОГО ПОМЕЩЕНИЯ В ДОБРОВОЛЬНОМ ПОРЯДКЕ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  <w:br/>
      </w:r>
      <w:r>
        <w:rPr>
          <w:sz w:val="24"/>
          <w:szCs w:val="24"/>
          <w:shd w:fill="FFFFFF" w:val="clear"/>
        </w:rPr>
        <w:t>п.. ___________________                                                                "___" ___________ 201___ г.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4"/>
          <w:szCs w:val="24"/>
          <w:shd w:fill="FFFFFF" w:val="clear"/>
        </w:rPr>
        <w:t>Настоящий акт составлен по факту отказа граждан 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 xml:space="preserve">самовольно вселившихся в кв. ______ дома _______ по улице 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 п. __________ в получении предупреждения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администрации Каменно-Степного сельского поселения о добровольном освобождении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жилого помещения в срок до "___" ________________________ 201__ г.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Предупреждение было зачитано вслух.</w:t>
      </w:r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</w:r>
      <w:r>
        <w:rPr>
          <w:sz w:val="24"/>
          <w:szCs w:val="24"/>
          <w:shd w:fill="FFFFFF" w:val="clear"/>
        </w:rPr>
        <w:t>_______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br/>
        <w:br/>
      </w:r>
      <w:bookmarkStart w:id="0" w:name="Par27"/>
      <w:bookmarkEnd w:id="0"/>
      <w:r>
        <w:rPr>
          <w:sz w:val="24"/>
          <w:szCs w:val="24"/>
          <w:shd w:fill="FFFFFF" w:val="clear"/>
        </w:rPr>
        <w:t>(Ф.И.О. и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1:00Z</dcterms:created>
  <dc:creator>Танюшка</dc:creator>
  <dc:description/>
  <cp:keywords/>
  <dc:language>en-US</dc:language>
  <cp:lastModifiedBy>Admin</cp:lastModifiedBy>
  <cp:lastPrinted>2015-07-01T09:51:00Z</cp:lastPrinted>
  <dcterms:modified xsi:type="dcterms:W3CDTF">2015-09-10T03:49:00Z</dcterms:modified>
  <cp:revision>22</cp:revision>
  <dc:subject/>
  <dc:title> </dc:title>
</cp:coreProperties>
</file>