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13.03. 2015 г. № 10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  муниципального   района № 46 от 28.10.2014 г. «Об утверждении  административного регламента администрации  Каменно-Степного сельского поселения Таловского муниципального района по предоставлению муниципальной услуги «Включение в реестр многодетных граждан, имеющих право на бесплатное предоставление земельных участк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1 Федерального закона от 02.05.2006г. № 59 ФЗ «О порядке рассмотрения обращений граждан РФ»,   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Cs w:val="28"/>
        </w:rPr>
        <w:tab/>
        <w:t>1. Внести в постановление администрации Каменно-Степного сельского поселения Таловского муниципального района от 28.10.2014 г. №46 «Об утверждении  административного регламента администрации  Каменно-Степного сельского поселения Таловского муниципального района по предоставлению муниципальной услуги «Включение в реестр многодетных граждан, имеющих право на бесплатное предоставление земельных участков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7 приложения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приеме документов, необходимых для предоставления муниципальной услуги, является подача заявления лицом, не уполномоченным совершать такого рода действия.»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User</cp:lastModifiedBy>
  <cp:lastPrinted>2013-06-25T12:28:00Z</cp:lastPrinted>
  <dcterms:modified xsi:type="dcterms:W3CDTF">2015-03-17T12:00:00Z</dcterms:modified>
  <cp:revision>28</cp:revision>
  <dc:subject/>
  <dc:title/>
</cp:coreProperties>
</file>