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т   05.05.2015г. № 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ределении кандидатов в члены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Общественного совета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bCs/>
          <w:szCs w:val="28"/>
        </w:rPr>
        <w:tab/>
        <w:t xml:space="preserve">В соответствии с Решением Совета народных депутатов Каменно-Степного сельского поселения Таловского муниципального района от 02.04.2015 № 14 «Об утверждении Положения об Общественном совете Каменно-Степного сельского поселения Таловского муниципального района», в целях обеспечения взаимодействия граждан Российской Федерации, проживающих на территории Каменно-Степного сельского поселения Таловского муниципального района, с органами местного самоуправления Каменно-Степного сельского поселения Таловского муниципального района, для учета потребностей и интересов граждан, защиты их прав и свобод, эффективного решения вопросов местного значения Каменно-Степного сельского поселения Таловского муниципального района и построения гражданского общества </w:t>
      </w:r>
      <w:r>
        <w:rPr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кандидатуры и предложить войти в состав Общественного совета следующим гражданам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бцеву Александру Николаевич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дневу Якову Иосифович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исьменные уведомления о согласии указанных выше граждан войти в состав Общественного совета принимаются в течение 10 дней с момента получения пред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Л.И. Морозова</w:t>
      </w:r>
    </w:p>
    <w:p>
      <w:pPr>
        <w:pStyle w:val="Normal"/>
        <w:widowControl w:val="false"/>
        <w:autoSpaceDE w:val="false"/>
        <w:ind w:left="4248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Admin</cp:lastModifiedBy>
  <cp:lastPrinted>2013-09-02T14:15:00Z</cp:lastPrinted>
  <dcterms:modified xsi:type="dcterms:W3CDTF">2015-05-12T05:33:00Z</dcterms:modified>
  <cp:revision>61</cp:revision>
  <dc:subject/>
  <dc:title> </dc:title>
</cp:coreProperties>
</file>