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>от  11.09.2015г. №3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2-го участка института им. Докучаев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5395" w:hanging="0"/>
        <w:jc w:val="both"/>
        <w:rPr/>
      </w:pPr>
      <w:r>
        <w:rPr>
          <w:szCs w:val="28"/>
        </w:rPr>
        <w:t xml:space="preserve">Об утверждении Порядка </w:t>
      </w:r>
      <w:r>
        <w:rPr>
          <w:bCs/>
          <w:szCs w:val="28"/>
        </w:rPr>
        <w:t xml:space="preserve">наследования и учета выморочного имущества, переходящего в порядке наследования по закону в </w:t>
      </w:r>
      <w:r>
        <w:rPr>
          <w:szCs w:val="28"/>
        </w:rPr>
        <w:t xml:space="preserve"> муниципальную собственность Каменно-Степного сельского поселения Таловского муниципального района Воронежской област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ab/>
        <w:t xml:space="preserve">Руководствуясь статьей 125, частью 2 статьи 1151 Гражданского кодекса Российской Федерации, Жилищным кодексом Российской Федерации, Федеральным законом N 131-ФЗ от 06.10.2003 "Об общих принципах организации местного самоуправления в Российской Федерации", Уставом Каменно-Степного сельского поселения </w:t>
      </w:r>
      <w:r>
        <w:rPr>
          <w:color w:val="000000"/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Порядок</w:t>
      </w:r>
      <w:r>
        <w:rPr>
          <w:bCs/>
          <w:szCs w:val="28"/>
        </w:rPr>
        <w:t xml:space="preserve"> наследования и учета выморочного имущества, переходящего в порядке наследования по закону в </w:t>
      </w:r>
      <w:r>
        <w:rPr>
          <w:szCs w:val="28"/>
        </w:rPr>
        <w:t xml:space="preserve"> муниципальную собственность Каменно-Степного сельского поселения Таловского муниципального района Воронежской области  согласно Приложению 1.</w:t>
      </w:r>
    </w:p>
    <w:p>
      <w:pPr>
        <w:pStyle w:val="Normal"/>
        <w:suppressAutoHyphens w:val="true"/>
        <w:spacing w:before="0" w:after="0"/>
        <w:ind w:right="140" w:firstLine="708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right="-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Контроль за исполнением настоящего постановления оставляю  за собой.</w:t>
        <w:tab/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Глава Каменно-Степного                                                                        </w:t>
      </w:r>
    </w:p>
    <w:p>
      <w:pPr>
        <w:pStyle w:val="Normal"/>
        <w:autoSpaceDE w:val="false"/>
        <w:ind w:right="-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ельского поселения                                                                                 Л.И.Морозова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</w:t>
      </w:r>
      <w:r>
        <w:rPr>
          <w:bCs/>
          <w:color w:val="000000"/>
          <w:sz w:val="22"/>
          <w:szCs w:val="22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от 11.09.2015 № 39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наследования и учета выморочного имущества, переходящего в порядке наследования по закону в </w:t>
      </w:r>
      <w:r>
        <w:rPr>
          <w:szCs w:val="28"/>
        </w:rPr>
        <w:t xml:space="preserve"> муниципальную собственность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1.1. Порядок</w:t>
      </w:r>
      <w:r>
        <w:rPr>
          <w:bCs/>
          <w:szCs w:val="28"/>
        </w:rPr>
        <w:t xml:space="preserve"> наследования и учета выморочного имущества, переходящего в порядке наследования по закону в </w:t>
      </w:r>
      <w:r>
        <w:rPr>
          <w:szCs w:val="28"/>
        </w:rPr>
        <w:t xml:space="preserve"> муниципальную собственность Каменно-Степного сельского поселения Таловского муниципального района Воронежской области  (далее - Порядок), разработан в соответствии с Гражданским кодексом РФ, Федеральным законом от 06.10.2003 №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 района Воронежской области в целях осуществления полномочий по приему выморочного имущества - жилых помещений (долей в праве общей долевой собственности на жилые помещения), перешедших в порядке наследования по закону в собственность Каменно-Степного сельского поселения (далее - выморочное имущество), обеспечения надлежащего учета указанного имущества и контроля за его сохранностью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К выморочному имуществу относятся расположенные на территории Каменно-Степного сельского поселения жилые помещения (доли в праве общей долевой собственности на жилые помещения) (далее - жилые помещения), принадлежавшие гражданам на праве собственности и освободившиеся после их смерти, в случае если у умершего гражданина отсутствуют наследники как по закону, так и по завещанию, либо никто из наследников не имеет права наследовать или все наследники отстранены от наследования, либо ни один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К жилым помещениям относятся: жилой дом (часть жилого дома), квартира (часть квартиры), комната в коммунальной квартире.</w:t>
        <w:br/>
        <w:t xml:space="preserve">   </w:t>
        <w:tab/>
        <w:t>1.3. Выявление выморочного имущества на территории Каменно-Степного сельского поселения и оформление документов для получения свидетельства о праве на наследство осуществляет специалист  администрации Каменно-Степного сельского поселения  (далее - уполномоченный специалист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Оформление документов в целях регистрации права муниципальной собственности на выморочное имущество, распределение выморочного имущества осуществляет уполномоченный специалис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 ВЫЯВЛЕНИЕ, ОФОРМЛЕНИЕ И РЕГИСТРАЦ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МОРОЧНОГО ИМУЩЕ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 Уполномоченный специалист выявляет жилые помещения, расположенные на территории Каменно-Степного сельского поселения, которые могут быть выморочным имуществом, в том числе жилые помещения, в которых длительное время никто не проживает и за которые не производится оплата жилищно-коммунальных услуг, а также жилые помещения, занимаемые лицами, не зарегистрированными в них (в том числе временно) и (или) не являющимися собственниками, нанимателями, арендаторами или пользователями (членами семей собственников, нанимателей, арендаторов, пользователей) этих жилых помещ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2. Уполномоченный специалист в течение 10 календарных дней с момента выявления жилого помещения указанного в пункте 2.1 Порядка, направляет запросы в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Управление Федеральной службы государственной регистрации, кадастра и картографии по Воронежской области и орган, осуществляющий техническую инвентаризацию объектов недвижимости на территории Таловского муниципального района, о наличии или отсутствии правообладателя на жилое помещение (регистрации правоустанавливающих документов на жилое помещение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рганы нотариата о наличии или отсутствии открытых наследственных дел на данное жилое помещ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3. Уполномоченный специалист осуществляет иные действия (запросы, публикации, размещение в Интернете и т.д.) по установлению наследников на данное жилое помещен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2.4. При наличии у жилых помещений признаков выморочного имущества, установленных ст. 1151 Гражданского кодекса Российской Федерации, а также в случае установления судом факта признания жилых помещений на территории Каменно-Степного сельского поселения выморочными уполномоченный специалист по месту нахождения выморочного имущества направляет нотариусу по месту открытия наследства заявление об открытии наследственного дел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 Для получения свидетельства о праве на наследство по закону на жилое помещение (долю в праве общей долевой собственности на жилое помещение) уполномоченный специалист представляет нотариусу следующие документы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1. Копию свидетельства (справку) о смерти гражданина, выданного учреждением ЗАГС, или копию решения суда о признании жилого помещения (доли в праве общей долевой собственности на жилое помещение) выморочны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2. Правоустанавливающий документ на жилое помещение (долю в праве общей долевой собственности на жилое помещение) или его копию, оформленную в установленном поряд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3. Выписку из домовой книги и финансового лицевого счета на жилое помещение (долю в праве общей долевой собственности на жилое помещение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4. Выписку из Единого государственного реестра прав на недвижимое имущество и сделок с ним, удостоверяющую внесение в реестр записи о праве собственности умершего гражданина на жилое помещение (долю в праве общей долевой собственности на жилое помещение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5. Выписку из поземельной книги или реестровой книги, выданную органом, осуществляющим технический учет объектов недвижимости, о наличии или отсутствии правообладателя на жилое помещение (долю в праве общей долевой собственности на жилое помещение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6. Кадастровый паспорт на жилое помещение (долю в праве общей долевой собственности на жилое помещение).</w:t>
      </w:r>
    </w:p>
    <w:p>
      <w:pPr>
        <w:pStyle w:val="Normal"/>
        <w:ind w:firstLine="720"/>
        <w:jc w:val="both"/>
        <w:rPr/>
      </w:pPr>
      <w:r>
        <w:rPr>
          <w:szCs w:val="28"/>
        </w:rPr>
        <w:t>2.5.7. Копию доверенности представителя администрации Каменно-Степного сельского поселения на право оформления принятия наследства от имени муниципального образования Каменно-Степного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6. Уполномоченный специалист в течение 7 календарных дней с момента выдачи нотариусом свидетельства о праве на наследство по закону направляет его и документы, указанные в подпунктах 2.5.1 - 2.5.6 Порядка, главе Каменно-Степного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7. Глава Каменно-Степного сельского поселения в течение 15 календарных дней с момента получения указанных в пункте 2.6 Порядка документов направляет их специалисту администрации Каменно-Степного сельского поселения, для подготовки проектов нормативно-правовых актов администрации Каменно-Степного сельского поселения о включении выморочного имущества в реестр муниципального имущества Каменно-Степного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8. Оформление документов для регистрации в Управлении Федеральной службы государственной регистрации, кадастра и картографии по Воронежской области права муниципальной собственности на выморочное имущество осуществляет уполномоченный специалист в течение 30 календарных дней с момента включения выморочного имущества в реестр муниципального имущества Каменно-Степного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2.9. Оплата расходов, связанных с получением свидетельства о праве на наследство по закону на жилое помещение (долю в праве общей долевой собственности на жилое помещение), производится за счет средств бюджета Каменно-Степного сельского посел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2.10. Специалист, исполняющий обязанности в соответствии с должностной инструкцией по месту нахождения выморочного имущества принимает меры по его охране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2.11. Выморочное имущество, принятое в муниципальную собственность Каменно-Степного сельского поселения, включается в соответствующий жилищный фонд социального использования  Каменно-Степного сельского поселения и распреде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 С целью освобождения жилого помещения от вещей и последующего его ремонта администрация Каменно-Степного сельского поселения по месту нахождения выморочного имущества создает комиссию для описи имущества, находящегося в жилом помещении, после чего принимает решение о его утилизации или передаче на хран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1:00Z</dcterms:created>
  <dc:creator>Танюшка</dc:creator>
  <dc:description/>
  <cp:keywords/>
  <dc:language>en-US</dc:language>
  <cp:lastModifiedBy>Admin</cp:lastModifiedBy>
  <cp:lastPrinted>2015-09-14T15:12:00Z</cp:lastPrinted>
  <dcterms:modified xsi:type="dcterms:W3CDTF">2015-09-21T09:44:00Z</dcterms:modified>
  <cp:revision>18</cp:revision>
  <dc:subject/>
  <dc:title> </dc:title>
</cp:coreProperties>
</file>