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  </w:t>
      </w:r>
      <w:r>
        <w:rPr>
          <w:szCs w:val="28"/>
          <w:lang w:val="ru-RU"/>
        </w:rPr>
        <w:t>05.08.</w:t>
      </w:r>
      <w:r>
        <w:rPr>
          <w:szCs w:val="28"/>
        </w:rPr>
        <w:t>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 №</w:t>
      </w:r>
      <w:r>
        <w:rPr>
          <w:szCs w:val="28"/>
          <w:lang w:val="ru-RU"/>
        </w:rPr>
        <w:t xml:space="preserve"> 3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819" w:hanging="0"/>
        <w:jc w:val="both"/>
        <w:rPr/>
      </w:pPr>
      <w:r>
        <w:rPr>
          <w:sz w:val="26"/>
          <w:szCs w:val="26"/>
        </w:rPr>
        <w:t>О создании  комисс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выдаче администрацией Каменно-Степного сельского поселения заключений о целесообразности (нецелесообразности) выделения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, финансовых средств, для индивидуально-жилищного строительства, на улучшение жилищных условий  (при наличии жилого помещения), в рамках реализации подпрограммы «Оказание содействия добровольному переселению в Воронежскую область соотечественников, проживающих за рубежом» государственной программы Воронежской области «Содействие развитию муниципальных образований и местного самоуправления»</w:t>
      </w:r>
    </w:p>
    <w:p>
      <w:pPr>
        <w:pStyle w:val="Normal"/>
        <w:autoSpaceDE w:val="false"/>
        <w:ind w:right="4819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остановлением правительства Воронежской области от 09.12.2013 № 1072 «Об утверждении </w:t>
      </w:r>
      <w:r>
        <w:rPr>
          <w:b/>
          <w:szCs w:val="28"/>
        </w:rPr>
        <w:t xml:space="preserve"> </w:t>
      </w:r>
      <w:r>
        <w:rPr>
          <w:szCs w:val="28"/>
        </w:rPr>
        <w:t>государственной программы Воронеж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"Содействие развитию муниципальных образований и местного самоуправления", приказом департамента труда и занятости населения Воронежской области от 26.09.2014г. №481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1. Утвердить Положение о комиссии по выдаче администрацией Каменно-Степного сельского  поселения заключений о целесообразности (нецелесообразности)  выделения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, финансовых средств, для индивидуально-жилищного строительства, на улучшение жилищных условий (при наличии жилого помещения), в рамках реализации подпрограммы «Оказание содействия добровольному переселению в Воронежскую область соотечественников, проживающих за рубежом» государственной программы Воронежской области «Содействие развитию муниципальных образований и местного самоуправления» (далее – Комиссия) согласно приложению 1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/>
      </w:pPr>
      <w:r>
        <w:rPr>
          <w:lang w:val="ru-RU"/>
        </w:rPr>
        <w:t>2. Утвердить состав Комиссии согласно приложению 2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>3.</w:t>
      </w:r>
      <w:r>
        <w:rPr>
          <w:szCs w:val="28"/>
        </w:rPr>
        <w:t xml:space="preserve">Настоящее постановление вступает в силу </w:t>
      </w:r>
      <w:r>
        <w:rPr>
          <w:szCs w:val="28"/>
          <w:lang w:val="ru-RU"/>
        </w:rPr>
        <w:t xml:space="preserve">с момента </w:t>
      </w:r>
      <w:r>
        <w:rPr>
          <w:szCs w:val="28"/>
        </w:rPr>
        <w:t>его официального обнародования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</w:t>
      </w:r>
    </w:p>
    <w:p>
      <w:pPr>
        <w:pStyle w:val="Normal"/>
        <w:tabs>
          <w:tab w:val="clear" w:pos="708"/>
          <w:tab w:val="center" w:pos="1418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center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от 05.08.2015 № 31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о комиссии по выдаче администрацией Каменно-Степного сельского поселения заключений о целесообразности (нецелесообразности) выделения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, финансовых средств, для индивидуально-жилищного строительства, на улучшение жилищных условий (при наличии жилого помещения)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рамках реализации подпрограммы «Оказание содействия добровольному переселению в Воронежскую область соотечественников, проживающих за рубежом» государственной программы Воронежской области «Содействие развитию муниципальных образований и местного самоуправле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 Общее положение.</w:t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6"/>
        </w:rPr>
        <w:t xml:space="preserve">1.1. Комиссия по </w:t>
      </w:r>
      <w:r>
        <w:rPr>
          <w:sz w:val="26"/>
          <w:szCs w:val="26"/>
        </w:rPr>
        <w:t>выдаче администрацией Каменно-Степного сельского  поселения заключений о целесообразности (нецелесообразности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ыделения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, финансовых средств для индивидуально-жилищного строительства, на улучшение жилищных условий (при наличии жилого помещения) в рамках реализации подпрограммы «Оказание содействия добровольному переселению в Воронежскую область соотечественников, проживающих за рубежом» государственной программы Воронежской области «Содействие развитию муниципальных образований и местного самоуправления»</w:t>
      </w:r>
      <w:r>
        <w:rPr>
          <w:bCs/>
          <w:color w:val="000000"/>
          <w:sz w:val="26"/>
          <w:szCs w:val="26"/>
        </w:rPr>
        <w:t xml:space="preserve"> (далее - Комиссия)  создается в Каменно-Степном сельском поселении Таловского муниципального района Воронежской области для рассмотрения личных обращений и выдачи Заключений участникам Государственной программы, зарегистрированных (проживающих) на территории Каменно-Степного сельского поселения Таловского муниципального района Воронеж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6"/>
        </w:rPr>
        <w:t>1.2. В своей деятельности Комиссия руководствуется</w:t>
      </w:r>
      <w:r>
        <w:rPr>
          <w:sz w:val="26"/>
          <w:szCs w:val="26"/>
        </w:rPr>
        <w:t xml:space="preserve"> постановлением правительства Воронежской области от</w:t>
      </w:r>
      <w:r>
        <w:rPr>
          <w:rFonts w:eastAsia="Calibri" w:cs="Calibri" w:ascii="Calibri" w:hAnsi="Calibri"/>
          <w:bCs/>
          <w:sz w:val="26"/>
          <w:szCs w:val="26"/>
          <w:lang w:eastAsia="en-US"/>
        </w:rPr>
        <w:t xml:space="preserve">  </w:t>
      </w:r>
      <w:r>
        <w:rPr>
          <w:rFonts w:eastAsia="Calibri"/>
          <w:bCs/>
          <w:sz w:val="26"/>
          <w:szCs w:val="26"/>
          <w:lang w:eastAsia="en-US"/>
        </w:rPr>
        <w:t xml:space="preserve">9 декабря 2013 г. N 1072 «Об утверждении 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государственной программы Воронежской области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"Содействие развитию муниципальных образований и местного самоуправления"</w:t>
      </w:r>
      <w:r>
        <w:rPr>
          <w:bCs/>
          <w:color w:val="000000"/>
          <w:sz w:val="26"/>
          <w:szCs w:val="26"/>
        </w:rPr>
        <w:t>, иными нормативными правовыми актами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Состав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 В состав комиссии входит председатель комиссии, заместитель председателя комиссии, секретарь комиссии и члены комиссии. На период отсутствия председателя комиссии его обязанности исполняет заместитель председателя комисс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Комиссия формируется из числа работников администрации Каменно-Степного сельского поселения и депутатов Каменно-Степн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е задачи и функции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bookmarkStart w:id="0" w:name="Par87"/>
      <w:bookmarkEnd w:id="0"/>
      <w:r>
        <w:rPr>
          <w:bCs/>
          <w:color w:val="000000"/>
          <w:sz w:val="26"/>
          <w:szCs w:val="26"/>
        </w:rPr>
        <w:t>3.1. Комиссия</w:t>
      </w:r>
      <w:r>
        <w:rPr>
          <w:sz w:val="26"/>
          <w:szCs w:val="26"/>
        </w:rPr>
        <w:t xml:space="preserve"> рассматривает заявления и соответствующие документы,  готовит мотивированное Заключение о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целесообразности или о нецелесообразности выделения финансовых средств участнику Государственной программы для индивидуально-жилищного строительства, на улучшение жилищных условий (при наличии жилого помещения) по </w:t>
      </w:r>
      <w:hyperlink r:id="rId3">
        <w:r>
          <w:rPr>
            <w:rStyle w:val="InternetLink"/>
            <w:color w:val="000000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, утвержденной приказом департамента труда и занятости населения Воронежской области от 16 мая 2014г. № 276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color w:val="000000"/>
          <w:sz w:val="26"/>
          <w:szCs w:val="26"/>
        </w:rPr>
        <w:t>4.</w:t>
      </w:r>
      <w:r>
        <w:rPr>
          <w:sz w:val="26"/>
          <w:szCs w:val="26"/>
        </w:rPr>
        <w:t xml:space="preserve"> Организация деятельности Комиссии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Состав Комиссии утверждается постановлением администрации Каменно-Степн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2. Председатель комиссии осуществляет руководство деятельностью комиссии, проводит её заседания, подписывает принятые комиссией заключ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3.Срок рассмотрения заявления о выдаче заключения с момента его поступления в комиссию  и до вынесения заключения не должен превышать 7 рабочих дн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Комиссия считается правомочной при участии в заседании не менее ¾ от её участников. Решение комиссии считается принятым, если за него проголосовало не менее половины присутствующих на заседании комиссии участников. Голосование носит открытый характер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5. В ходе заседания комиссии ведется протокол, в котором отражается суть принятых решений. Протокол заседаний комиссии подписывается её председателем и секретар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6. Подготовка секретарем комиссии проекта заключения, передача его на подпись и подписание председателем комиссии, передача главе Каменно-Степного сельского поселения, подписание им заключения и заверение печатью, осуществляется в день проведения заседания комиссии. Заключение готовится в 2 экземплярах, первый выдается заявителю, второй приобщается к протоколу заседания комиссии. В этот же день секретарем комиссии участнику Государственной программы направляется уведомление о рассмотрении поданного им заявления, с указанием времени и  места, где он вправе получить заключени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7. Заключение действительно на срок действия свидетельства участника государственной програм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8. Выдача заключения осуществляется на руки участнику Государственной программы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497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z w:val="24"/>
                <w:szCs w:val="24"/>
              </w:rPr>
              <w:t>Каменно-Степного сельского поселения</w:t>
            </w:r>
          </w:p>
          <w:p>
            <w:pPr>
              <w:pStyle w:val="Normal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8.2015 г. № 31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567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 комисс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b/>
                <w:sz w:val="26"/>
                <w:szCs w:val="26"/>
              </w:rPr>
              <w:t>по выдач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дминистрацией Каменно-Степного сельского поселения заключений о целесообразности (нецелесообразности) выделения участнику Государственной программы по оказанию содействия добровольному переселению в Российскую Федерацию соотечественников, проживающих за рубежом, финансовых средств, для индивидуально-жилищного строительства, на улучшение жилищных условий (при наличии жилого помещения)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рамках реализации подпрограммы «Оказание содействия добровольному переселению в Воронежскую область соотечественников, проживающих за рубежом» государственной программы Воронежской области «Содействие развитию муниципальных образований и местного самоуправления»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Людмила Ивановна – председатель, глава Каменно-Степного сельского поселения;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нков Борис Васильевич – заместитель председателя, заместитель главы Каменно-Степного сельского поселения;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имова Виктория Сергеевна – секретарь, специали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администрации Каменно-Степного сельского поселения;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ва Валентина Владимировна – член комиссии, специалист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и (главный бухгалтер) администрации Каменно-Степного сельского поселения;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ых Ольга Алексеевна – член комиссии, инспектор, специалист по земельным вопросам администрации Каменно-Степного сельского поселения; 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Виктор Иванович – член комиссии, депутат Совета народных депутатов Каменно-Степного сельского поселения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B655EDA4B814910DE29B4CF2C5EA8C769A8F81A900B4F4FA28A335468D52B5E1ACA2AAD4F5C0z8R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1:00Z</dcterms:created>
  <dc:creator>Танюшка</dc:creator>
  <dc:description/>
  <cp:keywords/>
  <dc:language>en-US</dc:language>
  <cp:lastModifiedBy>Admin</cp:lastModifiedBy>
  <cp:lastPrinted>2015-08-10T14:16:00Z</cp:lastPrinted>
  <dcterms:modified xsi:type="dcterms:W3CDTF">2015-08-10T10:17:00Z</dcterms:modified>
  <cp:revision>22</cp:revision>
  <dc:subject/>
  <dc:title> </dc:title>
</cp:coreProperties>
</file>