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25.08.2016 №82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администрации Таловского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лномочий заказчика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осуществления закупок товаров, 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, услуг для обеспечения муниципальных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 Каменно-Степного сельского поселения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Бюджетным Кодексом Российской Федерации, Федеральным законом от 05.04.2013   № 44-ФЗ «О контрактной системе в сфере закупок товаров, работ, услуг для обеспечения государственных и муниципальных нужд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autoSpaceDE w:val="false"/>
        <w:ind w:left="14" w:firstLine="532"/>
        <w:jc w:val="both"/>
        <w:outlineLvl w:val="0"/>
        <w:rPr>
          <w:szCs w:val="28"/>
        </w:rPr>
      </w:pPr>
      <w:r>
        <w:rPr>
          <w:szCs w:val="28"/>
        </w:rPr>
        <w:t>Обратиться в администрацию Таловского муниципального района с  ходатайством о рассмотрении предложения о передаче администрации Таловского муниципального района полномочий заказчика на определение поставщиков (подрядчиков, исполнителей) для обеспечения муниципальных нужд Каменно-Степного сельского поселения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2. В случае положительного решения, принятого администрацией Таловского муниципального района, заключить соглашение о передаче администрации Таловского муниципального района полномочий по вопросам функционирования уполномоченного органа на определение поставщиков (подрядчиков, исполнителей) для заказчиков Таловского муниципального района с администрацией Таловского муниципального района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3. </w:t>
      </w: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 xml:space="preserve">                                                                    Л.И. Морозова   </w:t>
      </w:r>
    </w:p>
    <w:sectPr>
      <w:type w:val="nextPage"/>
      <w:pgSz w:w="11906" w:h="16838"/>
      <w:pgMar w:left="147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0:00Z</dcterms:created>
  <dc:creator>User</dc:creator>
  <dc:description/>
  <cp:keywords/>
  <dc:language>en-US</dc:language>
  <cp:lastModifiedBy>Виктория Любимова</cp:lastModifiedBy>
  <cp:lastPrinted>2014-03-31T16:30:00Z</cp:lastPrinted>
  <dcterms:modified xsi:type="dcterms:W3CDTF">2016-08-31T12:38:00Z</dcterms:modified>
  <cp:revision>29</cp:revision>
  <dc:subject/>
  <dc:title/>
</cp:coreProperties>
</file>