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27025</wp:posOffset>
            </wp:positionV>
            <wp:extent cx="601345" cy="7150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50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31.05.2016  № 16              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п.2-го участка института им. Докучаева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 xml:space="preserve">Об утверждении Положения о комиссии </w:t>
      </w:r>
    </w:p>
    <w:p>
      <w:pPr>
        <w:pStyle w:val="Normal"/>
        <w:autoSpaceDE w:val="false"/>
        <w:spacing w:before="0" w:after="0"/>
        <w:contextualSpacing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 xml:space="preserve">по соблюдению требований к служебному </w:t>
      </w:r>
    </w:p>
    <w:p>
      <w:pPr>
        <w:pStyle w:val="Normal"/>
        <w:autoSpaceDE w:val="false"/>
        <w:spacing w:before="0" w:after="0"/>
        <w:contextualSpacing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 xml:space="preserve">поведению муниципальных служащих и </w:t>
      </w:r>
    </w:p>
    <w:p>
      <w:pPr>
        <w:pStyle w:val="Normal"/>
        <w:autoSpaceDE w:val="false"/>
        <w:spacing w:before="0" w:after="0"/>
        <w:contextualSpacing/>
        <w:rPr>
          <w:b/>
          <w:b/>
          <w:szCs w:val="28"/>
        </w:rPr>
      </w:pPr>
      <w:r>
        <w:rPr>
          <w:b/>
          <w:bCs/>
          <w:spacing w:val="-1"/>
          <w:szCs w:val="28"/>
        </w:rPr>
        <w:t>урегулированию конфликта интересов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Cs/>
          <w:szCs w:val="28"/>
        </w:rPr>
        <w:t>В соответствии с Федеральным законом от 02.03.2007 № 25-ФЗ «О муниципальной службе в Российской Федерации», Федеральным законом от 25.12.2008 № 273-ФЗ «О противодействии коррупции», Указом Президента Российской Федерации от 01.07.2010 № 821 «О комиссиях по соблюдению требований к служебному поведению федеральных служащих и урегулированию конфликта интересов», Законом Воронежской области от 28.12.2007 № 175-ОЗ «О муниципальной службе в Воронежской области»</w:t>
      </w:r>
      <w:r>
        <w:rPr>
          <w:szCs w:val="28"/>
        </w:rPr>
        <w:t xml:space="preserve"> 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  <w:t>ПОСТАНОВЛЯЕТ:</w:t>
      </w:r>
    </w:p>
    <w:p>
      <w:pPr>
        <w:pStyle w:val="Normal"/>
        <w:jc w:val="center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1. </w:t>
      </w:r>
      <w:r>
        <w:rPr>
          <w:rFonts w:eastAsia="Calibri"/>
          <w:szCs w:val="28"/>
          <w:lang w:eastAsia="en-US"/>
        </w:rPr>
        <w:t xml:space="preserve">Утвердить Положение </w:t>
      </w:r>
      <w:r>
        <w:rPr>
          <w:bCs/>
          <w:spacing w:val="-1"/>
          <w:szCs w:val="28"/>
        </w:rPr>
        <w:t>о комиссии по соблюдению требований к служебному поведению муниципальных служащих и урегулированию конфликта интересов</w:t>
      </w:r>
      <w:r>
        <w:rPr>
          <w:rFonts w:eastAsia="Calibri"/>
          <w:szCs w:val="28"/>
          <w:lang w:eastAsia="en-US"/>
        </w:rPr>
        <w:t xml:space="preserve"> согласно приложению</w:t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Cs w:val="28"/>
        </w:rPr>
        <w:t xml:space="preserve">Глава 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                                                       Л.И. Морозов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менно-Степн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ронеж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от 31.05.2016 г. № 16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 xml:space="preserve">Положение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комиссии по соблюдению требований к служебному поведению муниципальных служащих и урегулированию конфликта интересов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в администрации Каменно-Степного сельского поселения Таловского муниципального района (далее - комисс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миссия в своей деятельности руководствуется Конституцией Российской Федерации, федеральными законами, актами Президента Российской Федерации и Правительства Российской Федерации, нормативными правовыми актами Воронежской области и муниципальными правовыми актами Каменно-Степного сельского поселения Таловского муниципального района, настоящим Положени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Основной задачей комиссии является содействие администрации Каменно-Степного сельского поселения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 осуществлении мер по предупреждению корруп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 в отношении муниципальных служащих, замещающих должности муниципальной службы в администрации Каменно-Степного сельского поселения Тал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Комиссия образуется распоряжением администрации Каменно-Степного сельского поселения Тал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став комиссии входят председатель комиссии, его заместитель, назначаемый главой Каменно-Степного сельского поселения Таловского муниципального района, из числа членов комиссии, замещающих должности муниципальной службы в администрации Каменно-Степного сельского поселения Таловского муниципального района, секретарь и члены комисс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В состав комиссии входя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) глава Каменно-Степного сельского поселения Таловского муниципального района (председатель комиссии), муниципальные служащие администрации Каменно-Степного сельского поселения Таловского муниципального рай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едставитель (представители) научных организаций и образовательных организаций среднего профессионального, дополнительного профессионального и высшего образования, деятельность которых связана с муниципальной служб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 Глава Каменно-Степного сельского поселения Таловского муниципального района может принять решение о включении в состав комиссии по согласованию представителей общественных организац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 Число членов комиссии, не замещающих должности муниципальной службы в администрации Каменно-Степного сельского поселения Таловского муниципального района, должно составлять не менее одной четверти от общего числа членов комисс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В заседании комиссии с правом совещательного голоса участвую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) непосредственный руководитель муниципального служащего, в отношении которого комиссией рассматривается вопрос соблюдения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Каменно-Степного сельского поселения Таловского муниципального района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) другие муниципальные служащие, замещающие должности муниципальной службы в администрации Каменно-Степного сельского поселения Таловского муниципального района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 Каменно-Степного сельского поселения Таловского муниципального района,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1. Заседание комиссии считается правомочным, если на нем присутствую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Каменно-Степного сельского поселения Таловского муниципального района, недопустим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Основаниями для проведения заседания комиссии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оступившие в комиссию материалы, свидетельствующ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представлении муниципальным служащим недостоверных или неполных сведений, предусмотренных подпунктом "а.1" пункта 1 Положения о порядке проверки достоверности и полноты сведений, представляем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№ 273-ФЗ «О противодействии коррупции» и другими нормативными правовыми актами Российской Федерации (приложение №7 к Закону Воронежской области «О муниципальной службе в Воронежской области» от 28.12.2007 № 175-ОЗ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) поступившее в администрацию Каменно-Степного сельского поселения Тало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ращение гражданина, замещавшего должность муниципальной службы в администрации Каменно-Степного сельского поселения Таловского муниципального района, включенную в перечень должностей, утвержденный муниципальным нормативным правовым актом, о даче согласия на замещение на условиях трудового договора должности в организации и (или) выполнение в данной организации работы на условиях гражданско-правового договора в случаях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до истечения двух лет со дня увольнения с муниципальной служб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явление муниципального служащего о невозможности выполнить требования Федерального закона от 7 мая 2013 г.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представление главы Каменно-Степного сельского поселения Таловского муниципального район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Каменно-Степного сельского поселения Таловского муниципального района мер по предупреждению корруп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едставление высшим должностным лицом субъекта Российской Федерации либо уполномоченным им должностным лицом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) поступившее в соответствии с частью 4 статьи 12 Федерального закона от 25 декабря 2008 года № 273-ФЗ «О противодействии коррупции» в администрацию Каменно-Степного сельского поселения уведомление коммерческой или некоммерческой организации о заключении с гражданином, замещавшим должность муниципальной службы в администрации Каменно-Степного сельского поселения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муниципальной службы в администрации и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,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не рассматривал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5. Обращение, указанное в абзаце втором подпункта "б" пункта 13 настоящего Положения, подается гражданином, замещавшим должность муниципальной службы в администрации Каменно-Степного сельского поселения Таловского муниципального района, в администрацию Каменно-Степного сельского поселения Таловского муниципального района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платы за выполнение (оказание) по договору работ (услуг). Лицом, ответственным за кадровую работу в администрации Каменно-Степного сельского поселения Таловского муниципального района,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ода № 273-ФЗ «О противодействии коррупции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. Обращение, указанное в абзаце втором подпункта "б" пункта 13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7. Уведомление, указанное в подпункте "д" пункта 13 настоящего Положения, рассматривается специалистом, ответственным за кадровую работу в администрации Каменно-Степного сельского поселения Таловского муниципального района (далее - специалист), который осуществляет подготовку мотивированного заключения о соблюдении гражданином, замещавшим должность муниципальной службы в администрации Каменно-Степного сельского поселения Таловского муниципального района, требований статьи 12 Федерального закона от 25 декабря 2008 года № 273-ФЗ «О противодействии коррупции». 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1. Уведомление, указанное в абзаце пятом подпункта б) пункта 13 настоящего Положения, рассматривается специалистом, который осуществляет подготовку мотивированного заключения по результатам рассмотрения уведом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7.2. При подготовке мотивированного заключения по результатам рассмотрения обращения, указанного в абзаце втором подпункта б) пункта 13 настоящего Положения, или уведомлений, указанных в абзаце пятом подпункта б) и подпункте д) пункта 13 настоящего Положения, специалист имеет право проводить собеседование с муниципальным служащим, представившим обращение или уведомление, получать от него письменные пояснения, а глава Каменно-Степного сельского поселения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9 и 20 настоящего Полож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Каменно-Степного сельского поселения Таловского муниципального района, и с результатами ее провер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рассматривает ходатайства о приглашении на заседание комиссии лиц, указанных в подпункте "б" пункта 10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9. Заседание комиссии по рассмотрению заявлений, указанных в абзацах третьем и четвертом подпункта "б" пункта 13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. Уведомление, указанное в подпункте "д" пункта 13 настоящего Положения, как правило, рассматривается на очередном (плановом) заседании комисс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21. </w:t>
      </w:r>
      <w:r>
        <w:rPr>
          <w:rFonts w:eastAsia="Calibri"/>
          <w:sz w:val="24"/>
          <w:szCs w:val="24"/>
        </w:rPr>
        <w:t>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"б" пункта 13 настоящего Положения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1.1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а) если в обращении, заявлении или уведомлении, предусмотренных подпунктом "б" пункта 13 настоящего Положения, не содержится указания о намерении </w:t>
      </w:r>
      <w:r>
        <w:rPr>
          <w:rFonts w:eastAsia="Calibri"/>
          <w:sz w:val="24"/>
          <w:szCs w:val="24"/>
          <w:lang w:eastAsia="en-US"/>
        </w:rPr>
        <w:t xml:space="preserve">муниципального </w:t>
      </w:r>
      <w:r>
        <w:rPr>
          <w:rFonts w:eastAsia="Calibri"/>
          <w:sz w:val="24"/>
          <w:szCs w:val="24"/>
        </w:rPr>
        <w:t>служащего или гражданина лично присутствовать на заседании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б) если </w:t>
      </w:r>
      <w:r>
        <w:rPr>
          <w:rFonts w:eastAsia="Calibri"/>
          <w:sz w:val="24"/>
          <w:szCs w:val="24"/>
          <w:lang w:eastAsia="en-US"/>
        </w:rPr>
        <w:t xml:space="preserve">муниципального </w:t>
      </w:r>
      <w:r>
        <w:rPr>
          <w:rFonts w:eastAsia="Calibri"/>
          <w:sz w:val="24"/>
          <w:szCs w:val="24"/>
        </w:rPr>
        <w:t>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2. На заседании комиссии заслушиваются пояснения муниципального служащего или гражданина, замещавшего должность муниципальной службы в администрации Каменно-Степного сельского поселения Таловского муниципального района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3. Члены комиссии и лица, участвовавшие в заседании, не вправе разглашать сведения, ставшие им известными в ходе работы комисс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4. По итогам рассмотрения вопроса, указанного в абзаце втором подпункта "а" пункта 13 настоящего Положения, комиссия принимает одно из следующих решен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становить, что сведения, представленные муниципальным служащим в соответствии с подпунктом "а1" пункта 1 Положения о порядке проверки достоверности и полноты сведений, представляем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№ 273-ФЗ «О противодействии коррупции» и другими нормативными правовыми актами Российской Федерации (приложение №7 к Закону Воронежской области «О муниципальной службе в Воронежской области» от 28.12.2007 № 175-ОЗ), являются достоверными и полным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) установить, что сведения, представленные муниципальным служащим в соответствии с подпунктом "а1" пункта 1 Положения о порядке проверки достоверности и полноты сведений, представляем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№ 273-ФЗ «О противодействии коррупции» и другими нормативными правовыми актами Российской Федерации (приложение № 7 к Закону Воронежской области «О муниципальной службе в Воронежской области» от 28.12.2007 № 175-ОЗ), являются недостоверными и (или) неполными. В этом случае комиссия рекомендует главе Каменно-Степного сельского поселения Таловского муниципального района применить к муниципальному служащему конкретную меру ответствен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5. По итогам рассмотрения вопроса, указанного в абзаце третьем подпункта "а" пункта 13 настоящего Положения, комиссия принимает одно из следующих решен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Каменно-Степного сельского поселения Таловского муниципального района указать муниципальному служащему на недопустимость нарушения требований к служебному поведению и (или) урегулированию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6. По итогам рассмотрения вопроса, указанного в абзаце втором подпункта "б" пункта 13 настоящего Положения, комиссия принимает одно из следующих решен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дать гражданину согласие на замещение на условиях трудового договора должности в организации и (или) выполнение в данной организации работы на условиях гражданско-правового договора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тказать гражданину в замещении на условиях трудового договора должности в организации и (или) выполнение в данной организации работы на условиях гражданско-правового договора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и мотивировать свой отказ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7. По итогам рассмотрения вопроса, указанного в абзаце третьем подпункта "б" пункта 13 настоящего Положения, комиссия принимает одно из следующих решен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Каменно-Степного сельского поселения Таловского муниципального района применить к муниципальному служащему конкретную меру ответствен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8. По итогам рассмотрения вопроса, указанного в подпункте "г" пункта 13 настоящего Положения комиссия принимает одно из следующих решен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изнать, что сведения, представленные муниципальным служащим в соответствии с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) признать, что сведения, представленные муниципальным служащим в соответствии с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, являются недостоверными и неполными. В этом случае комиссия рекомендует главе Каменно-Степного сельского поселения Таловского муниципального района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8.1. </w:t>
      </w:r>
      <w:r>
        <w:rPr>
          <w:rFonts w:eastAsia="Calibri"/>
          <w:sz w:val="24"/>
          <w:szCs w:val="24"/>
        </w:rPr>
        <w:t>По итогам рассмотрения вопроса, указанного в абзаце четвертом подпункта "б"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>б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главе Каменно-Степного сельского посе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8.2. По итогам рассмотрения вопроса, указанного в абзаце пятом подпункта "б"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ым служащему и (или) главе Каменно-Степного сельского поселения принять меры по урегулированию конфликта интересов или по недопущению его возникнов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>в) признать, что муниципальным служащий не соблюдал требования об урегулировании конфликта интересов. В этом случае комиссия рекомендует главе Каменно-Степного сельского поселения применить к муниципальному служащему конкретную меру ответствен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9. По итогам рассмотрения вопросов, указанных в подпунктах "а", "б", "г" и "д" пункта 13 настоящего Положения, при наличии к тому оснований комиссия может принять иное решение, чем это предусмотрено пунктами 24 – 28, 28.1. – 28.2. и 30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0. По итогам рассмотрения вопроса, указанного в подпункте "д" пункта 13 настоящего Положения, комиссия принимает в отношении гражданина, замещавшего должность муниципальной службы в администрации Каменно-Степного сельского поселения Таловского муниципального района, одно из следующих решен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ода № 273-ФЗ «О противодействии коррупции». В этом случае комиссия рекомендует главе Каменно-Степного сельского поселения Таловского муниципального района проинформировать об указанных обстоятельствах органы прокуратуры и уведомивш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1. По итогам рассмотрения вопроса, предусмотренного подпунктом "в" пункта 13 настоящего Положения, комиссия принимает соответствующее реше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2. Для исполнения решений комиссии могут быть подготовлены проекты нормативных правовых актов администрации Каменно-Степного сельского поселения Таловского муниципального района, поручений главы Каменно-Степного сельского поселения Таловского муниципального района, которые в установленном порядке представляются главе на рассмотр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3. Решения комиссии по вопросам, указанным в пункте 13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4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, указанного в абзаце втором подпункта "б" пункта 13 настоящего Положения, для главы Каменно-Степного сельского поселения Таловского муниципального района носят рекомендательный характер. Решение, принимаемое по итогам рассмотрения вопроса, указанного в абзаце втором подпункта "б" пункта 13 настоящего Положения, носит обязательный характе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5. В протоколе заседания комиссии указыва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фамилии, имена, отчества выступивших на заседании и краткое изложение их выступ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источник информации, содержащий основания для проведения заседания комиссии, дата поступления информации в муниципальный орга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другие свед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результаты голос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) решение и обоснование его принят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6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7. Копии протокола заседания комиссии в 7-дневный срок со дня заседания направляются главе Каменно-Степного сельского посе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8. Протокол заседания комиссии рассматривается главой Каменно-Степного сельского поселения Таловского муниципального района, который вправе учесть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Комиссия уведомляется о рассмотрении ее рекомендаций и принятом решении в письменной форме в месячный срок со дня поступления протокола заседания комиссии главе Каменно-Степного сельского поселения Таловского муниципального района. Решение главы Каменно-Степного сельского поселения Таловского муниципального района оглашается на ближайшем заседании комиссии и принимается к сведению без обсужд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9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Каменно-Степного сельского поселения Таловского муниципального район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0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1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2. Выписка из решения комиссии, заверенная подписью секретаря комиссии и печатью администрации Каменно-Степного сельского поселения Таловского муниципального района, вручается гражданину, замещавшему должность муниципальной службы в администрации Каменно-Степного сельского поселения Таловского муниципального района, в отношении которого рассматривался вопрос, указанный в абзаце втором подпункта "б" пункта 13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3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лицом, ответственным за кадровую работу в администрации Каменно-Степного сельского поселения Таловского муниципального района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Название Знак"/>
    <w:qFormat/>
    <w:rPr>
      <w:b/>
      <w:bCs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31:00Z</dcterms:created>
  <dc:creator>User</dc:creator>
  <dc:description/>
  <cp:keywords/>
  <dc:language>en-US</dc:language>
  <cp:lastModifiedBy>Виктория Любимова</cp:lastModifiedBy>
  <cp:lastPrinted>2015-06-19T06:27:00Z</cp:lastPrinted>
  <dcterms:modified xsi:type="dcterms:W3CDTF">2016-05-31T05:20:00Z</dcterms:modified>
  <cp:revision>68</cp:revision>
  <dc:subject/>
  <dc:title/>
</cp:coreProperties>
</file>