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76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КАМЕННО-СТЕПНОГО СЕЛЬ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>от  03.03.2016  №  13</w:t>
      </w:r>
      <w:r>
        <w:rPr>
          <w:sz w:val="26"/>
          <w:szCs w:val="26"/>
          <w:u w:val="single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</w:tblGrid>
      <w:tr>
        <w:trPr>
          <w:trHeight w:val="139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с кадастровым номером 36:29:5500002:169 в постоянное (бессрочное) пользование,  местоположение: Воронежская область, Таловский район, п. 1-го участка института им. Докучаева, южная часть кадастрового квартала 36:29:550000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заявление администрации Каменно-Степного сельского поселения Таловского муниципального района Воронежской области, руководствуясь п.п. 2 п. 2. ст. 39.9 Земельного кодекса Российской Федерации,  Законом Воронежской области от 13.05.2008  № 25-ОЗ  «О регулировании земельных отношений на территории Воронежской области», администрация Каменно-Степного сельского поселения Таловского муниципального района Воронежской области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Каменно-Степному сельскому поселению Таловского муниципального района Воронежской области  в постоянное (бессрочное) пользование земельный участок  с кадастровым номером 36:29:5500002:169, площадью: 7730 кв.м, местоположение: Воронежская область, Таловский район, п. 1-го участка института им. Докучаева, южная часть кадастрового квартала 36:29:5500002, категория земель: земли населенных пунктов, разрешенное использование: коммунальное обслуживани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Каменно-Степному сельскому поселению обеспечить государственную   регистрацию   права  постоянного    (бессрочного)    пользования   на    участок    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и с Федеральным законом от 21.07.1997 № 122-ФЗ «О государственной регистрации прав  на недвижимое имущество  и сделок с ним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Л.И. Моро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53:00Z</dcterms:created>
  <dc:creator>User</dc:creator>
  <dc:description/>
  <cp:keywords/>
  <dc:language>en-US</dc:language>
  <cp:lastModifiedBy>Виктория Любимова</cp:lastModifiedBy>
  <cp:lastPrinted>2016-02-24T14:04:00Z</cp:lastPrinted>
  <dcterms:modified xsi:type="dcterms:W3CDTF">2016-03-11T05:30:00Z</dcterms:modified>
  <cp:revision>6</cp:revision>
  <dc:subject/>
  <dc:title/>
</cp:coreProperties>
</file>