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18351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08.07.2016 № 3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внесении изменений 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и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оселения от 15.06.2016 № 21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С целью приведения муниципальных 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0" w:firstLine="709"/>
        <w:jc w:val="both"/>
        <w:rPr/>
      </w:pPr>
      <w:r>
        <w:rPr>
          <w:szCs w:val="28"/>
        </w:rPr>
        <w:t>Внести в  Постановление администрации Каменно-Степного сельского поселения Таловского муниципального района от 15.06.2016 №21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 следующие изменения: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ind w:left="0" w:firstLine="709"/>
        <w:jc w:val="both"/>
        <w:rPr/>
      </w:pPr>
      <w:r>
        <w:rPr>
          <w:szCs w:val="28"/>
        </w:rPr>
        <w:t>Пункт 2 Приложения к Постановлению признать утратившим силу.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ind w:left="0" w:firstLine="709"/>
        <w:jc w:val="both"/>
        <w:rPr/>
      </w:pPr>
      <w:r>
        <w:rPr>
          <w:szCs w:val="28"/>
        </w:rPr>
        <w:t>Абзац 2 Пункта 8 Приложения к Постановлению изложить в следующей редакции: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  <w:t>«Сведения о доходах, об имуществе и обязательствах имущественного характера руководителя муниципального учреждения, его супруги (супруга) и несовершеннолетних детей размещаются на официальном сайте администрации Каменно-Степного сельского поселения Таловского муниципального района Воронежской области в порядке, утвержденном Указом Президента Российской Федерации от 08.07.2013 № 613 и постановлением администрации Каменно-Степного сельского поселения от 15.06.2016 №22 «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Каменно-Степного сельского поселения Таловского муниципального района и предоставления этих сведений средствам массовой информации для опубликования.»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72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ab/>
        <w:t>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1:00Z</dcterms:created>
  <dc:creator>Танюшка</dc:creator>
  <dc:description/>
  <cp:keywords/>
  <dc:language>en-US</dc:language>
  <cp:lastModifiedBy>Виктория Любимова</cp:lastModifiedBy>
  <cp:lastPrinted>2016-07-08T09:30:00Z</cp:lastPrinted>
  <dcterms:modified xsi:type="dcterms:W3CDTF">2016-07-08T06:42:00Z</dcterms:modified>
  <cp:revision>75</cp:revision>
  <dc:subject/>
  <dc:title> </dc:title>
</cp:coreProperties>
</file>