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3.03.2016 № 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согласии с проектом внес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изменений в Генеральный план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В соответствии со ст. 24 и ст. 25 Градостроительного кодекса Российской Федерации, на основании решения о результатах публичных слушаний по проекту внесения изменений в Генеральный план Каменно-Степного сельского поселения от 01.02.2016 года, с учетом протокола публичных слушаний по проекту внесения изменений в Генеральный план Каменно-Степного сельского поселения от 01.02.2016 № 1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Cs w:val="28"/>
        </w:rPr>
        <w:t>Согласиться с проектом внесения изменений в Генеральный план Каменно-Степного сельского поселения Талов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Cs w:val="28"/>
        </w:rPr>
        <w:t>Направить проект внесения изменений в Генеральный план с обязательными приложениями (решение о результатах публичных слушаний по проекту внесения изменений в Генеральный план поселения и протокол публичных слушаний по проекту внесения изменений в Генеральный план) в Совет народных депутатов Каменно-Степного сельского поселения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ind w:left="0" w:hanging="0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Виктория Любимова</cp:lastModifiedBy>
  <cp:lastPrinted>2016-03-03T14:51:00Z</cp:lastPrinted>
  <dcterms:modified xsi:type="dcterms:W3CDTF">2016-03-09T10:52:00Z</dcterms:modified>
  <cp:revision>78</cp:revision>
  <dc:subject/>
  <dc:title> </dc:title>
</cp:coreProperties>
</file>