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08.12.2016 №112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согласии с проектом правил землепользова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и застройки 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Таловского муниципального района Воронежско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бласти и направлении его в Совет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В соответствии со статьями 31, 32 Градостроительного кодекса РФ и на основании решения о результатах публичных слушаний по проекту правил землепользования и застройки Каменно-Степного сельского  поселения и протокола публичных слушаний по проекту правил землепользования и застройки, Уставом Каменно-Степного сельского поселения,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Направить проект правил землепользования и застройки Каменно-Степного сельского поселения Таловского муниципального района Воронежской области  с обязательными приложениями (решение о результатах публичных слушаний по проекту и протокол публичных слушаний по проекту) в Совет народных депутатов Каменно-Степного сельского поселения для утверждени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Л.И. Морозов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7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0:00Z</dcterms:created>
  <dc:creator>User</dc:creator>
  <dc:description/>
  <cp:keywords/>
  <dc:language>en-US</dc:language>
  <cp:lastModifiedBy>Виктория Любимова</cp:lastModifiedBy>
  <cp:lastPrinted>2014-03-31T16:30:00Z</cp:lastPrinted>
  <dcterms:modified xsi:type="dcterms:W3CDTF">2016-12-12T06:42:00Z</dcterms:modified>
  <cp:revision>29</cp:revision>
  <dc:subject/>
  <dc:title/>
</cp:coreProperties>
</file>