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20345</wp:posOffset>
            </wp:positionV>
            <wp:extent cx="476250" cy="501015"/>
            <wp:effectExtent l="0" t="0" r="0" b="0"/>
            <wp:wrapTight wrapText="bothSides">
              <wp:wrapPolygon edited="0">
                <wp:start x="-521" y="0"/>
                <wp:lineTo x="-521" y="21344"/>
                <wp:lineTo x="21593" y="21344"/>
                <wp:lineTo x="21593" y="0"/>
                <wp:lineTo x="-5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  <w:u w:val="single"/>
        </w:rPr>
        <w:t xml:space="preserve">от 14.10.2016 №98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б оценке эффективности деятельности руководителей муниципальных унитарных предприятий Каменно-Степного сельского поселения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целях повышения эффективности деятельности муниципальных унитарных предприятий Каменно-Степного поселения в достижении высоких показателей производственного и социального развития, в соответствии с Федеральным законом от 06.10.2003 N 131-ФЗ "Об общих принципах организации местного самоуправления в Российской Федерации",  руководствуясь Уставом Каменно-Степного сельского поселения  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ind w:firstLine="567"/>
        <w:jc w:val="both"/>
        <w:rPr/>
      </w:pPr>
      <w:r>
        <w:rPr>
          <w:szCs w:val="28"/>
        </w:rPr>
        <w:tab/>
        <w:t>1. Утвердить Положение об оценке эффективности деятельности руководителей муниципальных унитарных предприятий Каменно-Степного сельского поселения Таловского муниципального района Воронежской области согласно приложению.</w:t>
      </w:r>
    </w:p>
    <w:p>
      <w:pPr>
        <w:pStyle w:val="Header"/>
        <w:ind w:firstLine="567"/>
        <w:jc w:val="both"/>
        <w:rPr>
          <w:szCs w:val="28"/>
        </w:rPr>
      </w:pPr>
      <w:r>
        <w:rPr>
          <w:szCs w:val="28"/>
        </w:rPr>
        <w:t>2. Ведущему специалисту администрации довести до сведения муниципальных унитарных  предприятий настоящее Положение.</w:t>
      </w:r>
    </w:p>
    <w:p>
      <w:pPr>
        <w:pStyle w:val="Header"/>
        <w:ind w:firstLine="567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его официального обнародования.</w:t>
      </w:r>
    </w:p>
    <w:p>
      <w:pPr>
        <w:pStyle w:val="Heade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  <w:t>сельского поселения</w:t>
      </w:r>
      <w:r>
        <w:rPr>
          <w:rFonts w:cs="Arial" w:ascii="Arial" w:hAnsi="Arial"/>
          <w:szCs w:val="28"/>
        </w:rPr>
        <w:t xml:space="preserve"> </w:t>
        <w:tab/>
        <w:t xml:space="preserve">  </w:t>
      </w:r>
      <w:r>
        <w:rPr>
          <w:szCs w:val="28"/>
        </w:rPr>
        <w:t>Л.И. Морозова</w:t>
      </w:r>
      <w:r>
        <w:br w:type="page"/>
      </w:r>
    </w:p>
    <w:p>
      <w:pPr>
        <w:pStyle w:val="Normal"/>
        <w:shd w:fill="FFFFFF" w:val="clear"/>
        <w:spacing w:lineRule="auto" w:line="240" w:before="374" w:after="225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 </w:t>
      </w:r>
    </w:p>
    <w:p>
      <w:pPr>
        <w:pStyle w:val="Normal"/>
        <w:shd w:fill="FFFFFF" w:val="clear"/>
        <w:spacing w:lineRule="auto" w:line="240" w:before="374" w:after="225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374" w:after="225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менно-Степного сельского поселения</w:t>
      </w:r>
    </w:p>
    <w:p>
      <w:pPr>
        <w:pStyle w:val="Normal"/>
        <w:shd w:fill="FFFFFF" w:val="clear"/>
        <w:spacing w:lineRule="auto" w:line="240" w:before="374" w:after="225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ловского  района Воронежской области</w:t>
      </w:r>
    </w:p>
    <w:p>
      <w:pPr>
        <w:pStyle w:val="Normal"/>
        <w:shd w:fill="FFFFFF" w:val="clear"/>
        <w:spacing w:lineRule="auto" w:line="240" w:before="374" w:after="225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10.2016г.  № 98</w:t>
      </w:r>
    </w:p>
    <w:p>
      <w:pPr>
        <w:pStyle w:val="Normal"/>
        <w:shd w:fill="FFFFFF" w:val="clear"/>
        <w:spacing w:lineRule="auto" w:line="240" w:before="374" w:after="225"/>
        <w:contextualSpacing/>
        <w:jc w:val="right"/>
        <w:rPr>
          <w:rFonts w:ascii="Times New Roman" w:hAnsi="Times New Roman" w:eastAsia="Times New Roman" w:cs="Times New Roman"/>
          <w:color w:val="4C4C4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C4C4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374" w:after="225"/>
        <w:contextualSpacing/>
        <w:jc w:val="right"/>
        <w:rPr>
          <w:rFonts w:ascii="Times New Roman" w:hAnsi="Times New Roman" w:eastAsia="Times New Roman" w:cs="Times New Roman"/>
          <w:color w:val="4C4C4C"/>
          <w:lang w:eastAsia="ru-RU"/>
        </w:rPr>
      </w:pPr>
      <w:r>
        <w:rPr>
          <w:rFonts w:eastAsia="Times New Roman" w:cs="Times New Roman" w:ascii="Times New Roman" w:hAnsi="Times New Roman"/>
          <w:color w:val="4C4C4C"/>
          <w:lang w:eastAsia="ru-RU"/>
        </w:rPr>
      </w:r>
    </w:p>
    <w:p>
      <w:pPr>
        <w:pStyle w:val="Normal"/>
        <w:shd w:fill="FFFFFF" w:val="clear"/>
        <w:spacing w:lineRule="auto" w:line="240" w:before="374" w:after="225"/>
        <w:contextualSpacing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374" w:after="225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374" w:after="225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оценке эффективности деятельности руководителей муниципальных унитарных предприятий Каменно-Степного сельского поселения Талов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374" w:after="225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1560" w:hanging="15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​ Общие положения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 Настоящее Положение об оценке эффективности деятельности руководителей муниципальных унитарных предприятий Каменно-Степного сельского поселения Таловского муниципального района Воронежской области (далее - предприятие) (далее - Положение) определяет основания, порядок и критерии оценки эффективности деятельности руководителей предприятий (далее - руководители)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 Настоящее Положение разработано в целях повышения качества работы руководителей, развития их творческой активности и инициативы при выполнении поставленных задач, успешного и добросовестного исполнения должностных обязанностей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3. Задачи оценки эффективности деятельности руководителей:</w:t>
        <w:br/>
        <w:tab/>
        <w:t>-     получение объективных данных о текущем состоянии, а в дальнейшем - динамики успешности, конкурентоспособности деятельности руководителей на основе внешней экспертной оценки деятельности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  выявление потенциала и проблемных направлений для работы по повышению эффективности деятельности руководителей согласно полученным данным;</w:t>
        <w:br/>
        <w:tab/>
        <w:t>-  проведение системной самооценки руководителем собственных результатов профессиональной деятельности.</w:t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2. Основания и порядок проведения оценки эффективности</w:t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и руководителей</w:t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1. Основанием для оценки эффективности деятельности руководителей является годовой отчет руководителя, представляемый по форме и в сроки, установленные Уставом муниципального предприятия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2. Данные годового отчета руководителя должны позволять оценить эффективность деятельности руководителя по критериям, утвержденным настоящим Положением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3. По каждому критерию формируются значения, позволяющие оценить эффективность деятельности руководителя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4. Каждому значению критерия присваивается соответствующая оценка в баллах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5. Оценка эффективности деятельности руководителей проводится один раз в год (до 1 апреля) советом народных депутатов Каменно-Степного сельского поселения в соответствии с разделом 3 настоящего Положения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6. Вопросы об оценке эффективности деятельности руководителей рассматриваются на заседании совета народных депутатов Каменно-Степного сельского поселения для ежеквартального мониторинга финансового состояния муниципальных унитарных предприятий  и предупреждения их несостоятельности (банкротства) . 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7. Организация работы и подготовка материалов по рассмотрению вопросов об оценке эффективности деятельности руководителей к заседанию совета народных депутатов возлагается на специалиста первой категории (главного бухгалтера) администрации Каменно-Степного сельского поселения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/>
        <w:t>3.Критерии оценки эффективности деятельности руководителей</w:t>
        <w:br/>
        <w:t>3.1. Эффективность деятельности руководителя оценивается в баллах по следующим критериям: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3"/>
        <w:gridCol w:w="2576"/>
        <w:gridCol w:w="4838"/>
        <w:gridCol w:w="1418"/>
      </w:tblGrid>
      <w:tr>
        <w:trPr>
          <w:trHeight w:val="23" w:hRule="atLeast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ки эффективности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ритер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(в баллах)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учка от реализации товаров (продукции, работ, услуг)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уровне предыдущего отчетного года;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ьшение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1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бестоимость товаров (продукции, работ, услуг)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ьшение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уровне предыдущего отчетного года;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1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роченная кредиторская задолженность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сутствие просроченной кредиторской задолженности (далее - задолженность) либо уменьшение задолженности по сравнению с предыдущим отчетным годом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щая сумма задолженности на уровне предыдущего отчетного года;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 задолженности по сравнению с предыдущим отчетным годо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1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роченная дебиторская задолженность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сутствие просроченной дебиторской задолженности (далее - задолженность) либо уменьшение задолженности по сравнению с предыдущим отчетным годом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щая сумма задолженности на уровне предыдущего отчетного года;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 задолженности по сравнению с предыдущим отчетным годо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1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роченная задолженность по налогам и сборам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сутствие просроченной задолженности по налогам и сборам (далее - задолженность) либо уменьшение задолженности по сравнению с предыдущим отчетным годом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щая сумма задолженности на уровне предыдущего отчетного года;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 задолженности по сравнению с предыдущим отчетным годо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1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ая прибыль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уровне предыдущего отчетного года;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ьшение либо отсутствие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1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чистой прибыли, перечисленная в бюджет муниципального образования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числена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 перечисле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2. Итоговая оценка определяется путем суммирования оценок по каждому критерию деятельности предприятия в баллах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ценка эффективности деятельности руководителя определяется на основании итоговой оценки следующим образом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енее 0, от 0 до 0,3 - неудовлетворительная оценка эффективности деятельности руководителя;</w:t>
        <w:br/>
        <w:tab/>
        <w:t>от 0,3 до 0,7 - удовлетворительная оценка эффективности деятельности руководителя;</w:t>
        <w:br/>
        <w:tab/>
        <w:t>от 0,7 до 1,0 - положительная оценка эффективности деятельности руководителя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Принятие решений по результатам оценки эффективности деятельности руководителей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1. По результатам оценки эффективности деятельности руководителей советом народных депутатов  может быть принято одно из следующих решений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) поощрение руководителя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) применение дисциплинарного взыскания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) расторжение срочного трудового договора с руководителем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) иные решения, а также рекомендации и предложения по повышению эффективности работы предприятий или предложения по их перепрофилированию.</w:t>
        <w:br/>
        <w:tab/>
        <w:t>4.2. Решение оформляется протоколом заседания совета народных депутатов в виде рекомендации в течение 5 рабочих дней со дня заседания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3. На основании решения совет народных депутатов вносит предложение главе Каменно-Степного сельского поселения в виде служебной записки о применении дисциплинарного взыскания, поощрительных и иных мерах в отношении руководителя и деятельности предприятия в цело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2:00Z</dcterms:created>
  <dc:creator>eparinova</dc:creator>
  <dc:description/>
  <cp:keywords/>
  <dc:language>en-US</dc:language>
  <cp:lastModifiedBy>Виктория Любимова</cp:lastModifiedBy>
  <cp:lastPrinted>2016-10-11T15:18:00Z</cp:lastPrinted>
  <dcterms:modified xsi:type="dcterms:W3CDTF">2016-10-20T07:16:00Z</dcterms:modified>
  <cp:revision>47</cp:revision>
  <dc:subject/>
  <dc:title/>
</cp:coreProperties>
</file>