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10.11.2016 № 10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О создании комиссии по предупреждению </w:t>
      </w:r>
    </w:p>
    <w:p>
      <w:pPr>
        <w:pStyle w:val="Normal"/>
        <w:suppressAutoHyphens w:val="true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и ликвидации чрезвычайных ситуаций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и обеспечению пожарной безопас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Style w:val="Postbody1"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соответствии с </w:t>
      </w:r>
      <w:r>
        <w:rPr>
          <w:rStyle w:val="Postbody1"/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постановлением  администрации Воронежской области от 10.02.2006 г. № 90 «О территориальной подсистеме единой государственной системы предупреждения и ликвидации чрезвычайных ситуаций», в целях обеспечения единого подхода к вопросам организации предупреждения и ликвидации чрезвычайных ситуаций и обеспечения пожарной безопасности, а также повышения эффективности работы по обеспечению защиты населения и территории </w:t>
      </w:r>
      <w:r>
        <w:rPr>
          <w:color w:val="000000"/>
          <w:sz w:val="26"/>
          <w:szCs w:val="26"/>
        </w:rPr>
        <w:t>Каменно-Степн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от чрезвычайных ситуаций  администрация Каменно-Степного сельского поселения Таловского муниципального района Воронеж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TextBody"/>
        <w:suppressAutoHyphens w:val="true"/>
        <w:ind w:firstLine="709"/>
        <w:rPr/>
      </w:pPr>
      <w:r>
        <w:rPr>
          <w:szCs w:val="26"/>
        </w:rPr>
        <w:t xml:space="preserve">1. Создать комиссию </w:t>
      </w:r>
      <w:r>
        <w:rPr>
          <w:color w:val="000000"/>
          <w:szCs w:val="26"/>
        </w:rPr>
        <w:t>Каменно-Степного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сельского поселения по предупреждению и ликвидации чрезвычайных ситуаций и обеспечению пожарной безопасности (далее – Комиссия)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Комиссии Каменно-Степного сельского поселения по предупреждению и ликвидации чрезвычайных ситуаций и обеспечению пожарной безопасности согласно Приложению №1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 состав Комиссии Каменно-Степного сельского поселения по предупреждению и ликвидации чрезвычайных ситуаций и обеспечению пожарной безопасности согласно приложению № 2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rStyle w:val="Postbody1"/>
          <w:sz w:val="26"/>
          <w:szCs w:val="26"/>
        </w:rPr>
      </w:pPr>
      <w:r>
        <w:rPr>
          <w:sz w:val="26"/>
          <w:szCs w:val="26"/>
        </w:rPr>
        <w:t>4. Утвердить функциональные обязанности должностных лиц КЧС и ОПБ Каменно-Степного сельского поселения в повседневном режиме, при угрозе и возникновении ЧС</w:t>
      </w:r>
      <w:r>
        <w:rPr>
          <w:rStyle w:val="Postbody1"/>
          <w:sz w:val="26"/>
          <w:szCs w:val="26"/>
        </w:rPr>
        <w:t>3 согласно приложению №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rStyle w:val="Postbody1"/>
          <w:sz w:val="26"/>
          <w:szCs w:val="26"/>
        </w:rPr>
        <w:t xml:space="preserve">5. </w:t>
      </w:r>
      <w:r>
        <w:rPr>
          <w:sz w:val="26"/>
          <w:szCs w:val="26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61" w:hanging="0"/>
        <w:jc w:val="both"/>
        <w:rPr>
          <w:rStyle w:val="Postbody1"/>
          <w:color w:val="FF0000"/>
          <w:sz w:val="26"/>
          <w:szCs w:val="26"/>
        </w:rPr>
      </w:pPr>
      <w:r>
        <w:rPr>
          <w:rStyle w:val="Postbody1"/>
          <w:sz w:val="26"/>
          <w:szCs w:val="26"/>
        </w:rPr>
        <w:t xml:space="preserve">Глава </w:t>
      </w:r>
      <w:r>
        <w:rPr>
          <w:rStyle w:val="Postbody1"/>
          <w:color w:val="000000"/>
          <w:sz w:val="26"/>
          <w:szCs w:val="26"/>
        </w:rPr>
        <w:t>Каменно-Степного</w:t>
      </w:r>
    </w:p>
    <w:p>
      <w:pPr>
        <w:pStyle w:val="Normal"/>
        <w:suppressAutoHyphens w:val="true"/>
        <w:ind w:left="561" w:hanging="0"/>
        <w:jc w:val="both"/>
        <w:rPr/>
      </w:pPr>
      <w:r>
        <w:rPr>
          <w:rStyle w:val="Postbody1"/>
          <w:sz w:val="26"/>
          <w:szCs w:val="26"/>
        </w:rPr>
        <w:t xml:space="preserve">сельского поселения       </w:t>
      </w:r>
      <w:r>
        <w:rPr>
          <w:rStyle w:val="Postbody1"/>
          <w:color w:val="FF0000"/>
          <w:sz w:val="26"/>
          <w:szCs w:val="26"/>
        </w:rPr>
        <w:t xml:space="preserve">                                                                            </w:t>
      </w:r>
      <w:r>
        <w:rPr>
          <w:rStyle w:val="Postbody1"/>
          <w:color w:val="000000"/>
          <w:sz w:val="26"/>
          <w:szCs w:val="26"/>
        </w:rPr>
        <w:t>Л.И. Морозова</w:t>
      </w:r>
      <w:r>
        <w:rPr>
          <w:rStyle w:val="Postbody1"/>
          <w:color w:val="FF0000"/>
          <w:sz w:val="26"/>
          <w:szCs w:val="26"/>
        </w:rPr>
        <w:t xml:space="preserve"> </w:t>
      </w:r>
    </w:p>
    <w:p>
      <w:pPr>
        <w:pStyle w:val="Normal"/>
        <w:rPr>
          <w:rStyle w:val="Postbody1"/>
          <w:color w:val="FF0000"/>
          <w:sz w:val="26"/>
          <w:szCs w:val="28"/>
        </w:rPr>
      </w:pPr>
      <w:r>
        <w:rPr/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>от  10.11.2016 №105</w:t>
      </w:r>
    </w:p>
    <w:p>
      <w:pPr>
        <w:pStyle w:val="Normal"/>
        <w:suppressAutoHyphens w:val="true"/>
        <w:spacing w:lineRule="auto" w:line="225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spacing w:lineRule="auto" w:line="2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suppressAutoHyphens w:val="true"/>
        <w:spacing w:lineRule="auto" w:line="225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комиссии </w:t>
      </w:r>
      <w:r>
        <w:rPr>
          <w:color w:val="000000"/>
          <w:sz w:val="24"/>
          <w:szCs w:val="24"/>
        </w:rPr>
        <w:t>Каменно-Степного</w:t>
      </w:r>
      <w:r>
        <w:rPr>
          <w:sz w:val="24"/>
          <w:szCs w:val="24"/>
        </w:rPr>
        <w:t xml:space="preserve"> сельского поселения по предупреждению </w:t>
      </w:r>
    </w:p>
    <w:p>
      <w:pPr>
        <w:pStyle w:val="Normal"/>
        <w:suppressAutoHyphens w:val="tru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ликвидации чрезвычайных ситуаций и обеспечению пожарной безопасности </w:t>
      </w:r>
    </w:p>
    <w:p>
      <w:pPr>
        <w:pStyle w:val="Normal"/>
        <w:suppressAutoHyphens w:val="true"/>
        <w:spacing w:lineRule="auto" w:line="225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5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25"/>
        <w:ind w:firstLine="748"/>
        <w:jc w:val="both"/>
        <w:rPr/>
      </w:pPr>
      <w:r>
        <w:rPr>
          <w:sz w:val="24"/>
          <w:szCs w:val="24"/>
        </w:rPr>
        <w:t xml:space="preserve">1.1. Комиссия </w:t>
      </w:r>
      <w:r>
        <w:rPr>
          <w:color w:val="000000"/>
          <w:sz w:val="24"/>
          <w:szCs w:val="24"/>
        </w:rPr>
        <w:t>Каменно-Степного</w:t>
      </w:r>
      <w:r>
        <w:rPr>
          <w:sz w:val="24"/>
          <w:szCs w:val="24"/>
        </w:rPr>
        <w:t xml:space="preserve">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упреждению и ликвидации чрезвычайных ситуаций и обеспечению пожарной безопасности (далее – Комиссия) является координационным органом, образованным для обеспечения согласованности действий администрации сельского поселения, государственных и иных организаций, расположенных на территории поселения независимо от их форм собственности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— чрезвычайные ситуации), обеспечения пожарной безопасности, организации и проведения мероприятий антитеррористической направленности. </w:t>
      </w:r>
    </w:p>
    <w:p>
      <w:pPr>
        <w:pStyle w:val="Normal"/>
        <w:suppressAutoHyphens w:val="true"/>
        <w:spacing w:lineRule="auto" w:line="225"/>
        <w:ind w:firstLine="748"/>
        <w:jc w:val="both"/>
        <w:rPr/>
      </w:pPr>
      <w:r>
        <w:rPr>
          <w:sz w:val="24"/>
          <w:szCs w:val="24"/>
        </w:rPr>
        <w:t xml:space="preserve">1.2. Комиссия создается постановлением администрации </w:t>
      </w:r>
      <w:r>
        <w:rPr>
          <w:color w:val="000000"/>
          <w:sz w:val="24"/>
          <w:szCs w:val="24"/>
        </w:rPr>
        <w:t>Каменно-Степного</w:t>
      </w:r>
      <w:r>
        <w:rPr>
          <w:sz w:val="24"/>
          <w:szCs w:val="24"/>
        </w:rPr>
        <w:t xml:space="preserve"> сельского поселения. Положение о Комиссии, ее задачи и функции, персональный состав Комиссии и функциональные обязанности членов Комиссии утверждаются постановлением администрации Каменно-Степного сельского поселения.</w:t>
      </w:r>
    </w:p>
    <w:p>
      <w:pPr>
        <w:pStyle w:val="Normal"/>
        <w:suppressAutoHyphens w:val="true"/>
        <w:spacing w:lineRule="auto" w:line="225"/>
        <w:ind w:firstLine="748"/>
        <w:jc w:val="both"/>
        <w:rPr/>
      </w:pPr>
      <w:r>
        <w:rPr>
          <w:sz w:val="24"/>
          <w:szCs w:val="24"/>
        </w:rPr>
        <w:t xml:space="preserve">1.3. Комиссия осуществляет свою деятельность под руководством главы Каменно-Степного сельского поселения. </w:t>
      </w:r>
    </w:p>
    <w:p>
      <w:pPr>
        <w:pStyle w:val="Normal"/>
        <w:suppressAutoHyphens w:val="true"/>
        <w:spacing w:lineRule="auto" w:line="225"/>
        <w:ind w:firstLine="748"/>
        <w:jc w:val="both"/>
        <w:rPr/>
      </w:pPr>
      <w:r>
        <w:rPr>
          <w:sz w:val="24"/>
          <w:szCs w:val="24"/>
        </w:rPr>
        <w:t>1.4. Правовые основы деятельности Комиссии составляют: Конституция РФ, Федеральные законы от 21.12.1994 г. № 68-ФЗ «О защите населения и территорий от ЧС природного и техногенного характера», от 21.12.1994 г. № 69-ФЗ «О пожарной   безопасности»,  от  06.10.2003 г. № 131-ФЗ «Об общих принципах организации местного самоуправления в Российской Федерации», постановление Правительства РФ от 30.12.2003 г. № 794 «О единой государственной системе предупреждения и ликвидации ЧС», постановление администрации Воронежской области от 10.02.2006 г. № 90 «О территориальной подсистеме единой государственной системы предупреждения и ликвидации чрезвычайных ситуаций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ругие законы и нормативные правовые акты РФ, нормативные правовые акты Воронежской области и Таловского муниципального района.</w:t>
      </w:r>
    </w:p>
    <w:p>
      <w:pPr>
        <w:pStyle w:val="Normal"/>
        <w:spacing w:lineRule="auto" w:line="225"/>
        <w:ind w:firstLine="748"/>
        <w:jc w:val="both"/>
        <w:rPr/>
      </w:pPr>
      <w:r>
        <w:rPr>
          <w:sz w:val="24"/>
          <w:szCs w:val="24"/>
        </w:rPr>
        <w:t>1.5. Деятельность Комиссии финансируется из бюджета Каменно-Степного сельского поселения, уровень ее материального и технического обеспечения определяется администрацией Каменно-Степного сельского поселения.</w:t>
      </w:r>
    </w:p>
    <w:p>
      <w:pPr>
        <w:pStyle w:val="21"/>
        <w:spacing w:lineRule="auto" w:line="225"/>
        <w:ind w:left="0" w:firstLine="748"/>
        <w:jc w:val="both"/>
        <w:rPr/>
      </w:pPr>
      <w:r>
        <w:rPr/>
        <w:t>1.6. Решения Комиссии, принятые в пределах ее компетенции, подлежат рассмотрению организациями, расположенными на территории Каменно-Степного сельского поселения, независимо от их форм собственности, в рамках их полномочий.</w:t>
      </w:r>
    </w:p>
    <w:p>
      <w:pPr>
        <w:pStyle w:val="Normal"/>
        <w:spacing w:lineRule="auto" w:line="225" w:before="120" w:after="120"/>
        <w:ind w:firstLine="79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сновные задачи комиссии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 Разработка мер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Каменно-Степного сельского посел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2.2. Координация деятельности и обеспечение согласованности действий органов управления и сил Каменно-Степного сельского поселения, а также ведомств и организаций, расположенных на территории Каменно-Степного сельского поселения по вопросам предупреждения и ликвидации чрезвычайных ситуаций и обеспечения пожарной безопасност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2.3. Координация, в пределах своей компетенции, деятельности сил и средств Каменно-Степного сельского поселения по выявлению и устранению причин и условий, способствующих подготовке и реализации террористических акт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2.4. Организация разработки нормативных правовых актов в области защиты населения и территории Каменно-Степного сельского поселения от ЧС и пожаров, а также подготовка предложений и решений по совершенствованию вопросов пожарной безопасности в границах Каменно-Степного сельского посел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2.5. Организация мероприятий по созданию в Каменно-Степном сельском поселении резервов финансовых и материальных ресурсов для ликвидации чрезвычайных ситуаций, осуществление контроля за созданием резервов финансовых и материальных ресурсов в организациях, расположенных на территории Каменно-Степного сельского поселения, их учет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2.6. Руководство работами по ликвидации ЧС, крупных пожаров, организация привлечения трудоспособного населения к этим работам на территории Каменно-Степного сельского поселения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ланирование и организация эвакуации населения, размещения и жизнеобеспечения эвакуированного населения и возвращение его после ликвидации ЧС и пожаров в места постоянного прожива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2.8. Организация сбора и обмена информацией в области защиты населения и территорий Каменно-Степного сельского поселения от ЧС и пожар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2.9. Руководство подготовкой неработающего населения, должностных лиц органов управления Каменно-Степного сельского поселения к действиям в ЧС и при пожара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2.10. Организация взаимодействия с КЧС и ПБ муниципального района, объектов экономики, общественными организациями, расположенными на территории Каменно-Степного сельского поселения, по вопросам предупреждения и ликвидации чрезвычайных ситуац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2.11. В случае необходимости - принятие решения о направлении сил и средств Каменно-Степного сельского поселения в соседние поселения для оказания помощи в ликвидации чрезвычайных ситуаций.</w:t>
      </w:r>
    </w:p>
    <w:p>
      <w:pPr>
        <w:pStyle w:val="Normal"/>
        <w:spacing w:lineRule="auto" w:line="228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Функции комиссии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Рассматривает в пределах своей компетенции вопросы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3.2. Разрабатывает и планирует проведение мероприятий по предупреждению, ликвидации ЧС природного и техногенного характера и пожаров, руководит ликвидацией чрезвычайных ситуаций на территории Каменно-Степного сельского поселения до прибытия сил и средств муниципального звена ТП РСЧ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3.3. Разрабатывает предложения по совершенствованию нормативных правовых актов главы Каменно-Степного сельского поселения в области предупреждения и ликвидации чрезвычайных ситуаций и обеспечения пожарной безопасности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3.4. Рассматривает прогнозы чрезвычайных ситуаций на территории Каменно-Степного сельского поселения, организует разработку и реализацию мер, направленных на предупреждение и ликвидацию чрезвычайных ситуаций и обеспечение пожарной безопасности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Участвует в разработке целевых и научно-технических программ в области предупреждения и ликвидации чрезвычайных ситуаций и обеспечения пожарной безопасности и готовит предложения по их реализац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. Организует работу по привлечению сил и средств организаций, расположенных на территории Каменно-Степного сельского поселения, независимо от их форм собственности, а также общественных объединений и граждан к проведению мероприятий по ликвидации ЧС и крупных пожаров на территории Каменно-Степного сельского поселения.</w:t>
      </w:r>
    </w:p>
    <w:p>
      <w:pPr>
        <w:pStyle w:val="Normal"/>
        <w:spacing w:lineRule="auto" w:line="228" w:before="12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4.  Права комиссии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4.1. В пределах своей компетенции принимать решения, обязательные для выполнения на территории Каменно-Степного сельского поселени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Запрашивать у надзорных органов необходимые материалы и информацию, направленную на предупреждение возникновения чрезвычайных ситуаций и их ликвидацию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4.3. Заслушивать на своих заседаниях должностных лиц администрации Каменно-Степного сельского поселения, руководителей организаций, предприятий и общественных объединений, расположенных на территории Каменно-Степного сельского поселения по вопросам предупреждения и ликвидации ЧС, обеспечения пожарной безопасности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 Привлекать для участия в своей работе представителей государственных надзорных органов, организаций, предприятий и общественных объединений по согласованию с их руководителями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 Создавать рабочие группы из числа представителей заинтересованных организаций по направлениям деятельности Комиссии, определять полномочия, состав и порядок работы этих групп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4.6. Вносить в установленном порядке предложения главе Каменно-Степного сельского поселения для подготовки постановлений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spacing w:lineRule="auto" w:line="228" w:before="12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5. Состав комиссии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5.1. Комиссия возглавляется  главой Каменно-Степного сельского посел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5.2. В состав Комиссии входят специалисты Каменно-Степного сельского поселения, руководители и специалисты организаций, расположенных на территории поселения.  </w:t>
      </w:r>
    </w:p>
    <w:p>
      <w:pPr>
        <w:pStyle w:val="Normal"/>
        <w:widowControl w:val="false"/>
        <w:suppressLineNumbers/>
        <w:suppressAutoHyphens w:val="true"/>
        <w:spacing w:lineRule="auto" w:line="228"/>
        <w:ind w:firstLine="709"/>
        <w:jc w:val="both"/>
        <w:rPr/>
      </w:pPr>
      <w:r>
        <w:rPr>
          <w:sz w:val="24"/>
          <w:szCs w:val="24"/>
        </w:rPr>
        <w:t>5.3. Для оценки масштабов ЧС в зоне чрезвычайной ситуации и прогнозирования возможных ее последствий, подготовки предложений главе Каменно-Степного сельского поселения, председателю Комиссии для принятия решения на ликвидацию ЧС и пожаров, осуществления непосредственного руководства по проведению аварийно-спасательных и других неотложных работ (далее – АСДНР), а также для организации и поддержания непрерывного взаимодействия с органами МЗ ТП РСЧС и другими органами управления и силами, привлекаемыми к ликвидации ЧС и пожаров, при Комиссии создаются оперативные группы.</w:t>
      </w:r>
    </w:p>
    <w:p>
      <w:pPr>
        <w:pStyle w:val="Normal"/>
        <w:spacing w:lineRule="auto" w:line="228" w:before="12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 Организация работы комиссии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6.1. Работа Комиссии осуществляется согласно плану работы, который составляется на год, подписывается председателем комиссии и утверждается решением Комиссии. Заседания Комиссии проводятся по мере необходимости, но не реже 1 раза в квартал. В случае необходимости могут проводиться внеочередные заседания.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6.2. На заседания Комиссии могут приглашаться с правом совещательного голоса представители структурных подразделений администрации Таловского муниципального района, руководители и представители предприятий, организаций и учреждений, расположенных на территории Каменно-Степного сельского поселения, по вопросам, касающимся повестки дня заседания комиссии.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6.3. Члены Комиссии обладают равными правами при обсуждении рассматриваемых на заседании вопросов. Присутствие на заседании Комиссии ее членов обязательно. Они не вправе делегиро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м виде.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6.4. Повестка дня очередного заседания формируется ее председателем в соответствии с планом работы Комиссии. В повестку дня заседания Комиссии по предложению председателя Комиссии, ее членов могут вноситься на рассмотрение вопросы, не предусмотренные планом.</w:t>
      </w:r>
    </w:p>
    <w:p>
      <w:pPr>
        <w:pStyle w:val="Normal"/>
        <w:widowControl w:val="false"/>
        <w:suppressLineNumbers/>
        <w:suppressAutoHyphens w:val="true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седание Комиссии ведет ее председатель, в период его отсутствия – заместитель председателя Комиссии. Заседание Комиссии считается правомочным, если на нем присутствуют более половины членов Комиссии. Решения комиссии по каждому рассматриваемому вопросу принимаются большинством голосов присутствующих на заседании членов Комиссии. В случае равенства голосов, право решающего голоса принадлежит председательствующему.  </w:t>
      </w:r>
    </w:p>
    <w:p>
      <w:pPr>
        <w:pStyle w:val="TextBodyIndent"/>
        <w:widowControl w:val="false"/>
        <w:suppressLineNumbers/>
        <w:suppressAutoHyphens w:val="true"/>
        <w:spacing w:lineRule="auto" w:line="228"/>
        <w:ind w:firstLine="748"/>
        <w:rPr>
          <w:szCs w:val="24"/>
        </w:rPr>
      </w:pPr>
      <w:r>
        <w:rPr>
          <w:szCs w:val="24"/>
        </w:rPr>
        <w:t xml:space="preserve">6.6. Документы и материалы готовятся членами Комиссии совместно с основным докладчиком и представляются не позднее 3 дней до ее заседания секретарю Комиссии.  </w:t>
      </w:r>
    </w:p>
    <w:p>
      <w:pPr>
        <w:pStyle w:val="TextBodyIndent"/>
        <w:widowControl w:val="false"/>
        <w:suppressLineNumbers/>
        <w:suppressAutoHyphens w:val="true"/>
        <w:spacing w:lineRule="auto" w:line="228"/>
        <w:ind w:firstLine="748"/>
        <w:rPr>
          <w:szCs w:val="24"/>
        </w:rPr>
      </w:pPr>
      <w:r>
        <w:rPr>
          <w:szCs w:val="24"/>
        </w:rPr>
        <w:t>6.7. Решения Комиссии, оформленные в установленном порядке, подписываются ее председателем. Протоколы заседаний Комиссии подписываются ее председателем и секретарем.</w:t>
      </w:r>
    </w:p>
    <w:p>
      <w:pPr>
        <w:pStyle w:val="TextBodyIndent"/>
        <w:widowControl w:val="false"/>
        <w:suppressLineNumbers/>
        <w:suppressAutoHyphens w:val="true"/>
        <w:spacing w:lineRule="auto" w:line="228"/>
        <w:ind w:firstLine="748"/>
        <w:rPr>
          <w:szCs w:val="24"/>
        </w:rPr>
      </w:pPr>
      <w:r>
        <w:rPr>
          <w:szCs w:val="24"/>
        </w:rPr>
        <w:t>В случае несогласия с принятым решением каждый член Комиссии вправе изложить в письменном виде свое мнение, которое подлежит обязательному приобщению к протоколу заседания Комиссии.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6.8. Оповещение членов Комиссии при возникновении аварий, катастроф или стихийных бедствий осуществляется по решению председателя Комиссии (его заместителя)   по специально разработанным схемам.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6.9. По окончании текущего года председателем Комиссии подводятся итоги деятельности членов Комиссии,  ставятся задачи на следующий период работы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28" w:before="120" w:after="120"/>
        <w:ind w:left="11" w:hanging="0"/>
        <w:jc w:val="center"/>
        <w:rPr/>
      </w:pPr>
      <w:r>
        <w:rPr>
          <w:bCs/>
          <w:spacing w:val="-4"/>
          <w:sz w:val="24"/>
          <w:szCs w:val="24"/>
        </w:rPr>
        <w:t xml:space="preserve">7. Режимы функционирования комиссии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7.1. Порядок функционирования Комиссии вводится ее председателем в зависимости от обстановки, масштаба прогнозируемой или возникшей ЧС и осуществляется в режимах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жим повседневной деятельности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жим повышенной готовности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жим чрезвычайной ситуации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В режиме повседневной деятельности работа Комиссии организуется на основании годового плана работы. По мере необходимости проводятся заседания Комиссии, которые оформляются протоколом. Мероприятия, проводимые Комиссии, направлены на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существление наблюдения за состоянием окружающей природной среды, обстановкой на потенциально опасных объектах и прилегающих к ним территориях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ланирование и выполнение мероприятий по предупреждению чрезвычайных ситуаций, обеспечению безопасности и защиты населения, сокращению возможных потерь и ущерба, а также по повышению устойчивости функционирования объектов экономики в чрезвычайных ситуациях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- совершенствование подготовки органов управления, сил и средств Каменно-Степного сельского поселения к действиям при чрезвычайных ситуациях, организация подготовки населения способам защиты и действиям в чрезвычайных ситуациях;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руководство созданием и восполнением резервов финансовых и материальных ресурсов для ликвидации чрезвычайных ситуаций;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748"/>
        <w:jc w:val="both"/>
        <w:rPr/>
      </w:pPr>
      <w:r>
        <w:rPr>
          <w:sz w:val="24"/>
          <w:szCs w:val="24"/>
        </w:rPr>
        <w:t>- сбор, обработка и обмен в установленном порядке информа</w:t>
      </w:r>
      <w:r>
        <w:rPr>
          <w:spacing w:val="-2"/>
          <w:sz w:val="24"/>
          <w:szCs w:val="24"/>
        </w:rPr>
        <w:t>цией в области защиты населения и территорий от ЧС и обеспече</w:t>
        <w:softHyphen/>
      </w:r>
      <w:r>
        <w:rPr>
          <w:sz w:val="24"/>
          <w:szCs w:val="24"/>
        </w:rPr>
        <w:t>ния пожарной безопасности;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а знаний в области защиты населения и территорий от ЧС и обеспечения пожарной безопасности;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 проведение мероприятий по подготовке к эвакуации населения в безопасные районы, их размещению и возвращению соответственно в места постоянного проживания, а также жизнеобеспече</w:t>
        <w:softHyphen/>
        <w:t>нию населения в ЧС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.3. В режиме повышенной готовности проводится оповещение и сбор Комиссии, оценивается обстановка, заслушиваются предложения, принимается решение по сложившейся обстановке и доводится до исполнителе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проводится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формирование (при необходимости) оперативной группы для выявления причин ухудшения обстановки непосредственно в районе бедствия, выработке предложений по ее нормализации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рганизуется круглосуточное дежурство руководящего состава Комиссии (при необходимости)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усиление наблюдения за состоянием окружающей среды, обстановкой на потенциально опасных объектах и прилегающих к ним территориях, прогнозирование возможности возникновения чрезвычайных ситуаций и их масштабов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инятие мер по защите населения и окружающей среды, обеспечению устойчивого функционирования объектов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иведение в состояние готовности сил и средств для ликвидации чрезвычайных ситуаций, уточнение планов их действий и выдвижения (при необходимости) в район предполагаемой чрезвычайной ситуации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азвертывание и подготовка к работе ПУ (ЗПУ)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 В режиме чрезвычайной ситуации проводится оповещение и сбор Комиссии, на место чрезвычайной ситуации высылается оперативная группа, оценивается обстановка, заслушиваются предложения по сложившейся обстановке, принимается решение и доводится до исполнителей. Мероприятия, проводимые Комиссией в режиме чрезвычайной ситуации, направлены на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рганизацию защиты населения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пределение границ зоны чрезвычайной ситуации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рганизацию ликвидации чрезвычайной ситуации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рганизацию работ по обеспечению устойчивого функционирования объектов экономики, первоочередному жизнеобеспечению пострадавшего населения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существление непрерывного наблюдения за состоянием окружающей среды в зоне чрезвычайной ситуации, за обстановкой на аварийных объектах и прилегающих к ним территориях.</w:t>
      </w:r>
    </w:p>
    <w:p>
      <w:pPr>
        <w:pStyle w:val="Normal"/>
        <w:spacing w:lineRule="auto" w:line="22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28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28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28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>от  10.11.2016 №105</w:t>
      </w:r>
    </w:p>
    <w:p>
      <w:pPr>
        <w:pStyle w:val="Normal"/>
        <w:widowControl w:val="false"/>
        <w:suppressLineNumbers/>
        <w:suppressAutoHyphens w:val="true"/>
        <w:spacing w:lineRule="auto" w:line="228"/>
        <w:ind w:firstLine="74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ссии Каменно-Степного сельского поселения по предупреждению и ликвидации чрезвычайных ситуаций и обеспечению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0"/>
        <w:gridCol w:w="5382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Людмила Ивано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Каменно-Степн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бин Михаил Анатольевич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ГБУ САС «Таловска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 Попович Любовь Митрофано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на решение задач в области ГО и ЧС администрации Каменно-Степн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Валентина Владимиро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(главный бухгалтер) администрации Каменно-Степн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овников Александр Алексеевич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Каменно-Степного сельского поселения «Оазис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тов Сергей Сергеевич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ОВД по Таловскому муниципальному  району (по согласовани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арева Ирина Алексее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врачебной Каменно-Степной амбулаторией (по согласовани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а Людмила Геннадье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почты (по согласовани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лякова Любовь Евгенье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Каменностепной СОШ» (по согласовани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ab/>
        <w:t xml:space="preserve"> </w:t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suppressAutoHyphens w:val="true"/>
        <w:spacing w:lineRule="auto" w:line="225"/>
        <w:jc w:val="right"/>
        <w:rPr>
          <w:sz w:val="24"/>
          <w:szCs w:val="24"/>
        </w:rPr>
      </w:pPr>
      <w:r>
        <w:rPr>
          <w:sz w:val="24"/>
          <w:szCs w:val="24"/>
        </w:rPr>
        <w:t>от  10.11.2016 №105</w:t>
      </w:r>
    </w:p>
    <w:p>
      <w:pPr>
        <w:pStyle w:val="Normal"/>
        <w:ind w:firstLine="7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firstLine="855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обязанности</w:t>
      </w:r>
    </w:p>
    <w:p>
      <w:pPr>
        <w:pStyle w:val="Normal"/>
        <w:spacing w:lineRule="auto" w:line="228"/>
        <w:ind w:firstLine="855"/>
        <w:jc w:val="center"/>
        <w:rPr/>
      </w:pPr>
      <w:r>
        <w:rPr>
          <w:sz w:val="24"/>
          <w:szCs w:val="24"/>
        </w:rPr>
        <w:t xml:space="preserve">должностных лиц КЧС и ОПБ </w:t>
      </w:r>
      <w:r>
        <w:rPr>
          <w:color w:val="000000"/>
          <w:sz w:val="24"/>
          <w:szCs w:val="24"/>
        </w:rPr>
        <w:t>Каменно-Степн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28"/>
        <w:ind w:firstLine="85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овседневном режиме, при угрозе и возникновении ЧС</w:t>
      </w:r>
    </w:p>
    <w:p>
      <w:pPr>
        <w:pStyle w:val="Normal"/>
        <w:spacing w:lineRule="auto" w:line="228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120"/>
        <w:ind w:firstLine="748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</w:r>
    </w:p>
    <w:p>
      <w:pPr>
        <w:pStyle w:val="Normal"/>
        <w:shd w:fill="FFFFFF" w:val="clear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  Комиссии     несет     персональную     ответственность    за выполнение возложенных на Комиссию задач. </w:t>
      </w:r>
    </w:p>
    <w:p>
      <w:pPr>
        <w:pStyle w:val="Normal"/>
        <w:spacing w:lineRule="auto" w:line="228" w:before="12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овседневном режиме: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и контролирует осуществление мероприятий по предупреждению, ликвидации ЧС и обеспечению пожарной безопасности, надежности работы потенциально опасных объектов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принимает меры по обеспечению готовности органов, и пунктов управления, сил и средств Каменно-Степного сельского поселения к действиям в условиях ЧС и при пожарах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осуществляет согласование проводимых мероприятий с КЧС и ПБ Таловского муниципального района и соседних органов местного самоуправления по вопросам совместных действий и обмена информации.</w:t>
      </w:r>
    </w:p>
    <w:p>
      <w:pPr>
        <w:pStyle w:val="Normal"/>
        <w:spacing w:lineRule="auto" w:line="228" w:before="12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и угрозе и возникновении ЧС: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решение на сбор Комиссии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анализ полученных данных о ЧС, определяет первоочередные мероприятия и ставит задачу заместителю председателя Комиссии на подготовку предварительного распоряжения по привлечению дополнительных сил и средств для решения задач по защите населения, подготовке необходимых материальных средств для подачи в район чрезвычайной ситуации;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определяет ориентировочные сроки выполнения организационных и практических мероприятий с указанием порядка сбора данных и доклада по ним, докладов должностных лиц о состоянии сил, средств и органов управлений, представления предложений для принятия решения;</w:t>
      </w:r>
    </w:p>
    <w:p>
      <w:pPr>
        <w:pStyle w:val="TextBodyIndent"/>
        <w:spacing w:lineRule="auto" w:line="228"/>
        <w:ind w:firstLine="748"/>
        <w:rPr/>
      </w:pPr>
      <w:r>
        <w:rPr>
          <w:szCs w:val="24"/>
        </w:rPr>
        <w:t xml:space="preserve">- принимает решение по отправке в Таловский район чрезвычайной ситуации оперативной группы Комиссии для уточнения достоверности поступивших данных обстановки в районе ЧС, сбора данных, их обобщения и анализа, прогнозирования реально складывающейся обстановки в районе аварии, подготовки предложений по режимам пребывания людей в районе ЧС, подготовки места работы подвижного пункта управления и основного состава оперативной группы Комиссии;  </w:t>
      </w:r>
    </w:p>
    <w:p>
      <w:pPr>
        <w:pStyle w:val="Normal"/>
        <w:widowControl w:val="false"/>
        <w:suppressLineNumbers/>
        <w:suppressAutoHyphens w:val="true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распределение задач, согласование планов действий между подчиненными, приданными и взаимодействующими органами управления, сил наблюдения и контроля, разведки всех видов за состоянием окружающей природной среды и потенциально опасных объектов.</w:t>
      </w:r>
    </w:p>
    <w:p>
      <w:pPr>
        <w:pStyle w:val="Normal"/>
        <w:shd w:fill="FFFFFF" w:val="clear"/>
        <w:spacing w:lineRule="auto" w:line="228"/>
        <w:ind w:firstLine="748"/>
        <w:jc w:val="both"/>
        <w:rPr/>
      </w:pPr>
      <w:r>
        <w:rPr>
          <w:sz w:val="24"/>
          <w:szCs w:val="24"/>
        </w:rPr>
        <w:t>Председатель Комиссии при угрозе или возникновении ЧС свою работу начинает в пункте постоянной дисло</w:t>
        <w:softHyphen/>
      </w:r>
      <w:r>
        <w:rPr>
          <w:spacing w:val="-1"/>
          <w:sz w:val="24"/>
          <w:szCs w:val="24"/>
        </w:rPr>
        <w:t>кации, где на основе полученных данных об обстановке принима</w:t>
        <w:softHyphen/>
      </w:r>
      <w:r>
        <w:rPr>
          <w:sz w:val="24"/>
          <w:szCs w:val="24"/>
        </w:rPr>
        <w:t>ет предварительное решение и отдает распоряжения. В последу</w:t>
        <w:softHyphen/>
        <w:t>ющем, с прибытием в район ЧС, уточняет обстановку, принимает окончательное решение и руководит проведением АСДНР. Его рабочим органом в районе ЧС является оперативная группа.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основе уяснения задачи и расчета времени председатель Комиссии, после сбора членов Комиссии, ориентирует их о сложившейся обстановке, предстоящим действиям, отдает указания на непрерывный сбор данных обстановки, подготовку необходимых справок и предложений для принятия решения и доводит задачи до исполнителей.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При постановке задач членам Комиссии председатель указывает: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порядок разработки обращения к населению по поводу чрезвычайной ситуации, его согласования и передачи по СМИ;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состав оперативной группы Комиссии, ее основные задачи, время и порядок убытия к месту ЧС, организацию работы и обеспечения необходимыми каналами связи;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порядок, сроки и объем радиационной разведки, порядок разработки предложений на проведение эвакуации;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определение возможностей транспорта для эвакуации населения, характер маневра для его сосредоточения на главных направлениях, районы сосредоточения и время готовности к выполнению практических перевозок;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порядок санитарной обработки эвакуированного населения;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организация питания и обеспечения одеждой эвакуированного населения;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порядок материального обеспечения формирований и работ по ликвидации последствий аварии;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режим работы Комиссии, сроки заседания, порядок оформления решений и доведения до исполнителей.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28"/>
        <w:ind w:hanging="0"/>
        <w:rPr>
          <w:color w:val="FF0000"/>
          <w:szCs w:val="24"/>
        </w:rPr>
      </w:pPr>
      <w:r>
        <w:rPr>
          <w:szCs w:val="24"/>
        </w:rPr>
        <w:tab/>
        <w:t xml:space="preserve">Заместитель председателя Комиссии -  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директор  ФГБУ САС «Таловская»</w:t>
      </w:r>
      <w:r>
        <w:rPr>
          <w:color w:val="FF0000"/>
          <w:szCs w:val="24"/>
        </w:rPr>
        <w:t xml:space="preserve"> </w:t>
      </w:r>
      <w:r>
        <w:rPr>
          <w:szCs w:val="24"/>
        </w:rPr>
        <w:t>в повседневном режиме: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участвует в организации и осуществлении мероприятий по предупреждению и ликвидации последствий аварий и катастроф на территории Каменно-Степного сельского поселения и объектов экономики (организаций)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участвует в разработке проектов законодательных и нормативных актов Каменно-Степного сельского поселения по вопросам предупреждения и ликвидации чрезвычайных ситуаций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организует выполнение мероприятий по повышению устойчивости функционирования объектов АПК, расположенных на территории Каменно-Степного сельского поселения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и контролирует выполнение мероприятий пожарной безопасности при выполнении сельскохозяйственных работ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принимает участие в организации разработки и осуществления на территории Каменно-Степного сельского поселения мероприятий в области защиты населения, территорий, материальных и культурных ценностей от чрезвычайных ситуаций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работе по созданию и использованию чрезвычайных резервных фондов денежных средств и материальных ресурсов для проведения первоочередных работ по ликвидации чрезвычайных ситуаций;</w:t>
      </w:r>
    </w:p>
    <w:p>
      <w:pPr>
        <w:pStyle w:val="Normal"/>
        <w:spacing w:lineRule="auto" w:line="228" w:before="120" w:after="0"/>
        <w:ind w:firstLine="748"/>
        <w:jc w:val="both"/>
        <w:rPr/>
      </w:pPr>
      <w:r>
        <w:rPr>
          <w:sz w:val="24"/>
          <w:szCs w:val="24"/>
        </w:rPr>
        <w:t>При угрозе и возникновении ЧС</w:t>
      </w:r>
      <w:r>
        <w:rPr/>
        <w:t xml:space="preserve"> </w:t>
      </w:r>
      <w:r>
        <w:rPr>
          <w:sz w:val="24"/>
          <w:szCs w:val="24"/>
        </w:rPr>
        <w:t>заместитель председателя Комиссии :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е время прибывает на рабочее место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организации оповещения подчиненных должностных лиц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принимает участие в организации оповещения органов управления, сил Каменно-Степного сельского поселения и населения об угрозе или возникновении ЧС и пожаров, принятых мерах по обеспечению безопасности, о прогнозируемых возможных последствиях чрезвычайных ситуаций, приемах и способах защиты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отдает предварительные распоряжения на приведение в готовность сил и средств Каменно-Степного сельского поселения с целью обеспечения их оперативных действий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подготовке предварительного распоряжения по привлечению дополнительных сил и средств для решения задач по защите населения, подготовке необходимых материальных средств для подачи в район чрезвычайной ситуации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участвует в организации всестороннего проведения мероприятий на территории Каменно-Степного сельского поселения по ликвидации последствий аварий, катастроф и стихийных бедствий, социальной защиты граждан и реабилитации территорий от этих аварий и катастроф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обходимости, по решению председателя Комиссии, непосредственно руководит мероприятиями по защите населения и ликвидации аварии из зоны чрезвычайной ситуации.  </w:t>
      </w:r>
    </w:p>
    <w:p>
      <w:pPr>
        <w:pStyle w:val="Normal"/>
        <w:spacing w:lineRule="auto" w:line="228" w:before="120" w:after="120"/>
        <w:jc w:val="center"/>
        <w:rPr/>
      </w:pPr>
      <w:r>
        <w:rPr>
          <w:color w:val="000000"/>
          <w:sz w:val="24"/>
          <w:szCs w:val="24"/>
        </w:rPr>
        <w:t>Секретарь Комиссии</w:t>
      </w:r>
      <w:r>
        <w:rPr>
          <w:sz w:val="24"/>
          <w:szCs w:val="24"/>
        </w:rPr>
        <w:t xml:space="preserve"> – уполномоченный на решение задач в области ГО и ЧС администрации </w:t>
      </w:r>
      <w:r>
        <w:rPr>
          <w:color w:val="000000"/>
          <w:sz w:val="24"/>
          <w:szCs w:val="24"/>
        </w:rPr>
        <w:t>Каменно-Степн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В повседневном режиме на секретаря Комиссии возлагается: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организация и осуществление мероприятий по предупреждению и ликвидации последствий аварий и катастроф на территории Каменно-Степного сельского поселения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организация и обеспечение наблюдения и контроля за обстановкой на потенциально опасных объектах, осуществляющих свою производственную деятельность на территории Каменно-Степного сельского поселения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организация разработки и осуществления на территории муниципального района мероприятий в области защиты населения, территорий, материальных и культурных ценностей от чрезвычайных ситуаций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руководство созданием и деятельностью сил и средств Каменно-Степного сельского поселения по вопросам предупреждения и ликвидации ЧС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подготовки, контроль своевременного представления материалов и документов для рассмотрения на заседаниях Комиссии, обобщение и доработка представленных материалов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одготовки аналитических справок и проектов решений Комиссии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ротоколирование хода заседания Комиссии, внесение принятых изменений и дополнений в решения Комиссии в соответствии с предложениями участников заседания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направление решений Комиссии, принятых в пределах ее компетенции, на рассмотрение руководителям организаций, расположенных на территории Каменно-Степного сельского поселения,  обеспечение контроля их выполнения.</w:t>
      </w:r>
    </w:p>
    <w:p>
      <w:pPr>
        <w:pStyle w:val="Normal"/>
        <w:spacing w:lineRule="auto" w:line="228" w:before="12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и угрозе и возникновении ЧС: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е время прибытие на рабочее место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организация оповещения должностных лиц органов управления  Каменно-Степного сельского поселения, членов Комиссии и населения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готовности и участие сил аварийно-спасательных и других формирований, входящих в состав МЗ ТП РСЧС в проведении аварийно-спасательных и других неотложных работ при ЧС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воевременной информации и докладов вышестоящим органам управления о ходе ликвидации ЧС и пожаров, изменениях обстановки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координация действий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распоряжений и доведение их до исполнителей, объявление решений Комиссии, доведение поставленных задач до органов управления объектового звена ТП РСЧС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овка донесений по установленным формам, отчетов о выполненных и планируемых мероприятиях по защите населения и территорий и представление их в вышестоящие органы управления;  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планов действий между подчиненными, приданными и взаимодействующими органами управления,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spacing w:lineRule="auto" w:line="228" w:before="120" w:after="120"/>
        <w:ind w:firstLine="913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администрации </w:t>
      </w:r>
      <w:r>
        <w:rPr>
          <w:color w:val="000000"/>
          <w:sz w:val="24"/>
          <w:szCs w:val="24"/>
        </w:rPr>
        <w:t xml:space="preserve">Каменно-Степного </w:t>
      </w:r>
      <w:r>
        <w:rPr>
          <w:sz w:val="24"/>
          <w:szCs w:val="24"/>
        </w:rPr>
        <w:t>сельского поселения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В повседневном режиме: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принимает участие в создании резервов финансовых средств и материальных ресурсов Каменно-Степного сельского поселения, используемых для ликвидации чрезвычайных ситуаций.</w:t>
      </w:r>
    </w:p>
    <w:p>
      <w:pPr>
        <w:pStyle w:val="Normal"/>
        <w:spacing w:lineRule="auto" w:line="228" w:before="12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и угрозе и возникновении ЧС: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 в установленное время прибывает  на рабочее место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участвует в оповещении должностных лиц органов управления Каменно-Степного сельского поселения, членов Комиссии и населения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готовит предложения в распоряжение главы поселения на приведение в готовность сил и средств Каменно-Степного сельского поселения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 финансирование работ по предотвращению и ликвидации чрезвычайных ситуаций, по оказанию помощи пострадавшему населению в пределах предусматриваемых на эти цели ассигнований.    </w:t>
      </w:r>
    </w:p>
    <w:p>
      <w:pPr>
        <w:pStyle w:val="TextBodyIndent"/>
        <w:spacing w:lineRule="auto" w:line="228" w:before="120" w:after="0"/>
        <w:ind w:left="284" w:firstLine="573"/>
        <w:jc w:val="center"/>
        <w:rPr>
          <w:szCs w:val="24"/>
        </w:rPr>
      </w:pPr>
      <w:r>
        <w:rPr>
          <w:szCs w:val="24"/>
        </w:rPr>
        <w:t xml:space="preserve">Участковый уполномоченный милиции ОВД по   </w:t>
      </w:r>
    </w:p>
    <w:p>
      <w:pPr>
        <w:pStyle w:val="TextBodyIndent"/>
        <w:spacing w:lineRule="auto" w:line="228"/>
        <w:ind w:firstLine="572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аловскому муниципальному району.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В повседневном режиме:</w:t>
      </w:r>
    </w:p>
    <w:p>
      <w:pPr>
        <w:pStyle w:val="TextBodyIndent"/>
        <w:spacing w:lineRule="auto" w:line="228"/>
        <w:ind w:firstLine="748"/>
        <w:rPr/>
      </w:pPr>
      <w:r>
        <w:rPr>
          <w:szCs w:val="24"/>
        </w:rPr>
        <w:t>- организует мероприятия по обеспечению общественного порядка на территории Каменно-Степного сельского поселения в соответствии с полномочиями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участвует в организации и осуществлении мероприятий по предупреждению и ликвидации последствий аварий и катастроф на территории Каменно-Степного сельского поселения и объектов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принимает участие в организации разработки и осуществления на территории Каменно-Степного сельского поселения мероприятий в области защиты населения, территорий, материальных и культурных ценностей от чрезвычайных ситуаций.</w:t>
      </w:r>
    </w:p>
    <w:p>
      <w:pPr>
        <w:pStyle w:val="Normal"/>
        <w:spacing w:lineRule="auto" w:line="228" w:before="12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и угрозе и возникновении ЧС: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 в установленное время прибывает на рабочее место;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 xml:space="preserve">- обеспечение общественного порядка и охрана материальных и культурных ценностей при ЧС; </w:t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- поддержание общественного порядка при эвакуации населения, создание адресно-справочной службы по учету эвакуируемого населения</w:t>
      </w:r>
    </w:p>
    <w:p>
      <w:pPr>
        <w:pStyle w:val="Normal"/>
        <w:spacing w:lineRule="auto" w:line="228" w:before="120" w:after="120"/>
        <w:ind w:firstLine="567"/>
        <w:jc w:val="center"/>
        <w:rPr/>
      </w:pP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едставитель почты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В повседневном режиме: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предупреждению чрезвычайных ситуаций на объектах связи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осуществление мероприятий по устойчивому функционированию почтовой связи на территории Каменно-Степного сельского поселения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организации и осуществлении мероприятий по предупреждению и ликвидации последствий аварий и катастроф, пожаров и др. стихийных бедствий на территории поселения.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и угрозе и возникновении ЧС: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нимает участие в оповещении населения об угрозе возникновения или возникновении чрезвычайных ситуаций и мерах защиты от них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организует обеспечение устойчивой связи органов управления Каменно-Степного сельского поселения, осуществляющих руководство ликвидацией ЧС и выполнение мероприятий по защите населения с вышестоящими органами управления.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льдшер 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В повседневном режиме: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ует проведение профилактических мероприятий по предупреждению эпидемий различных заболеваний, поддержание в готовности ФАПа, оснащение его необходимым медицинским оборудованием и аппаратурой;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оддерживает в готовности силы и средства для оказания экстренной медицинской помощи пострадавшим в ЧС;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накопление и содержание фондов медицинского имущества, медикаментов для обеспечения формирований, привлекаемых к ликвидации ЧС и оказанию помощи пострадавшему населению;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/>
        <w:ind w:firstLine="748"/>
        <w:jc w:val="both"/>
        <w:rPr/>
      </w:pPr>
      <w:r>
        <w:rPr>
          <w:sz w:val="24"/>
          <w:szCs w:val="24"/>
        </w:rPr>
        <w:t>- принимает меры по разработке, внедрению и совершенствованию методов и средств оказания экстренной медицинской помощи и лечения пострадавшего населения с учетом характера ЧС;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подготовке населения к оказанию первой медицинской помощи при ЧС.</w:t>
      </w:r>
    </w:p>
    <w:p>
      <w:pPr>
        <w:pStyle w:val="Normal"/>
        <w:spacing w:lineRule="auto" w:line="228" w:before="12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и угрозе и возникновении ЧС: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 в установленное время прибывает на рабочее место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ординацию мероприятий по эвакуации пострадавших и больных из зоны ЧС;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экстренную поставку лекарственных средств для обеспечения сил участвующих в ликвидации ЧС;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сбор, обобщение, анализ и представление вышестоящим органам управления данных о пострадавших и больных в зоне ЧС;</w:t>
      </w:r>
    </w:p>
    <w:p>
      <w:pPr>
        <w:pStyle w:val="Normal"/>
        <w:tabs>
          <w:tab w:val="clear" w:pos="708"/>
          <w:tab w:val="left" w:pos="4360" w:leader="none"/>
        </w:tabs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ит деятельностью вспомогательных сил при оказании первой медицинской и врачебной помощи пострадавшим при ЧС. </w:t>
      </w:r>
    </w:p>
    <w:p>
      <w:pPr>
        <w:pStyle w:val="TextBodyIndent"/>
        <w:spacing w:lineRule="auto" w:line="228" w:before="120" w:after="0"/>
        <w:ind w:firstLine="74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auto" w:line="228" w:before="120" w:after="0"/>
        <w:ind w:firstLine="748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228" w:before="120" w:after="0"/>
        <w:ind w:firstLine="748"/>
        <w:jc w:val="center"/>
        <w:rPr>
          <w:color w:val="000000"/>
          <w:szCs w:val="24"/>
        </w:rPr>
      </w:pPr>
      <w:r>
        <w:rPr>
          <w:color w:val="000000"/>
          <w:szCs w:val="24"/>
        </w:rPr>
        <w:t>Директор МОУ Каменностепной СОШ</w:t>
      </w:r>
    </w:p>
    <w:p>
      <w:pPr>
        <w:pStyle w:val="TextBodyIndent"/>
        <w:spacing w:lineRule="auto" w:line="228" w:before="120" w:after="0"/>
        <w:ind w:firstLine="748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228"/>
        <w:ind w:firstLine="748"/>
        <w:rPr>
          <w:szCs w:val="24"/>
        </w:rPr>
      </w:pPr>
      <w:r>
        <w:rPr>
          <w:szCs w:val="24"/>
        </w:rPr>
        <w:t>В повседневном режиме: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участвует в организации и осуществлении мероприятий по предупреждению и ликвидации последствий аварий и катастроф на территории Каменно-Степного сельского поселения и объектов экономики (организаций)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разработке проектов законодательных и нормативных актов поселения по вопросам предупреждения и ликвидации чрезвычайных ситуаций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и контролирует выполнение мероприятий пожарной безопасности в учреждении образования и на подведомственной территории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принимает участие в организации разработки и осуществления на территории Каменно-Степного сельского поселения мероприятий в области защиты населения, территорий, материальных и культурных ценностей от чрезвычайных ситуаций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работе по созданию и использованию чрезвычайных резервных фондов денежных средств и материальных ресурсов для проведения первоочередных работ по ликвидации чрезвычайных ситуаций;</w:t>
      </w:r>
    </w:p>
    <w:p>
      <w:pPr>
        <w:pStyle w:val="Normal"/>
        <w:spacing w:lineRule="auto" w:line="228" w:before="12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и угрозе и возникновении ЧС: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е время прибывает на рабочее место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организации оповещения подчиненных должностных лиц;</w:t>
      </w:r>
    </w:p>
    <w:p>
      <w:pPr>
        <w:pStyle w:val="Normal"/>
        <w:spacing w:lineRule="auto" w:line="228"/>
        <w:ind w:firstLine="748"/>
        <w:jc w:val="both"/>
        <w:rPr/>
      </w:pPr>
      <w:r>
        <w:rPr>
          <w:sz w:val="24"/>
          <w:szCs w:val="24"/>
        </w:rPr>
        <w:t>- принимает участие в организации оповещения органов управления, сил Каменно-Степного сельского поселения и населения об угрозе или возникновении ЧС и пожаров, принятых мерах по обеспечению безопасности, о прогнозируемых возможных последствиях чрезвычайных ситуаций, приемах и способах защиты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отдает предварительные распоряжения на приведение в готовность сил и средств учреждения с целью обеспечения их оперативных действий;</w:t>
      </w:r>
    </w:p>
    <w:p>
      <w:pPr>
        <w:pStyle w:val="Normal"/>
        <w:spacing w:lineRule="auto" w:line="228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ует в учебном заведении и на подведомственной территории проведение мероприятий по предупреждению возникновения чрезвычайных ситуаций, ликвидации их последствий, защите учащихся и педагогического состава от поражающих факторов Ч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Виктория Любимова</cp:lastModifiedBy>
  <cp:lastPrinted>2016-11-10T15:08:00Z</cp:lastPrinted>
  <dcterms:modified xsi:type="dcterms:W3CDTF">2016-11-11T09:03:00Z</dcterms:modified>
  <cp:revision>40</cp:revision>
  <dc:subject/>
  <dc:title> </dc:title>
</cp:coreProperties>
</file>