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31.03.2016 № 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О регистрации Устава территориального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общественного самоуправления «Докучаевское»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ешением Совета народных депутатов Каменно-Степного сельского поселения Таловского муниципального района от 01.02.2016 № 7 «О территориальном общественном самоуправлении в Каменно-Степном сельском поселении Таловского муниципального района Воронежской области», решением Совета народных депутатов Каменно-Степного сельского поселения Таловского муниципального района от 04.03.2016 №11 «Об утверждении Положения о порядке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на территории Каменно-Степного сельского поселения Таловского муниципального района Воронежской области»</w:t>
      </w:r>
      <w:r>
        <w:rPr>
          <w:rFonts w:eastAsia="Calibri"/>
          <w:szCs w:val="28"/>
          <w:lang w:eastAsia="en-US"/>
        </w:rPr>
        <w:t xml:space="preserve">, </w:t>
      </w:r>
      <w:r>
        <w:rPr>
          <w:color w:val="000000"/>
          <w:szCs w:val="28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регистрировать прилагаемый к настоящему Постановлению Устав территориального общественного самоуправления "Докучаевское" Каменно-Степного сельского поселения Тал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соответствующую запись в Реестр Уставов территориальных общественных самоуправлений Каменно-Степного  сельского поселения Таловского муниципальн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>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к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540" w:hanging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 31.03.2016 № 20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ДОКУЧАЕВСКОЕ»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bookmarkStart w:id="0" w:name="Par13"/>
      <w:bookmarkEnd w:id="0"/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1"/>
        </w:numPr>
        <w:spacing w:lineRule="auto" w:line="276" w:before="100" w:after="100"/>
        <w:ind w:left="0" w:firstLine="3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е общественное самоуправление «Докучаевское» (далее ТОС) является некоммерческой организацией, объединяющей граждан по месту их жительства на территории сельского населенного пункта п.1-го участка института им.Докучаев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numPr>
          <w:ilvl w:val="1"/>
          <w:numId w:val="1"/>
        </w:numPr>
        <w:spacing w:lineRule="auto" w:line="276" w:before="100" w:after="100"/>
        <w:ind w:left="0" w:firstLine="301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ТОС осуществляется непосредственно населением путем проведения собраний граждан, а также через выборный орган управления ТОС.</w:t>
      </w:r>
    </w:p>
    <w:p>
      <w:pPr>
        <w:pStyle w:val="Normal"/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 Правовая основа и основные принципы осуществления ТОС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. Правовую основу осуществления ТОС в поселке 1-го участка института им.Докучаева Каменно-Степного сельского поселения Таловского муниципального района Воронежской области  составляют </w:t>
      </w:r>
      <w:hyperlink r:id="rId3">
        <w:r>
          <w:rPr>
            <w:rStyle w:val="InternetLink"/>
            <w:sz w:val="24"/>
            <w:szCs w:val="24"/>
          </w:rPr>
          <w:t>Конституция</w:t>
        </w:r>
      </w:hyperlink>
      <w:r>
        <w:rPr>
          <w:sz w:val="24"/>
          <w:szCs w:val="24"/>
        </w:rPr>
        <w:t xml:space="preserve"> Российской Федерации; Федеральный </w:t>
      </w:r>
      <w:hyperlink r:id="rId4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"Об общих принципах организации местного самоуправления в Российской Федерации"; Федеральный </w:t>
      </w:r>
      <w:hyperlink r:id="rId5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"О некоммерческих организациях"; устав Каменно-Степного сельского поселения., Положение о порядке организации и осуществления территориального общественного самоуправления, Положение о порядке регистрации устава территориального общественного самоуправления, настоящий Уста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. Основными принципами осуществления ТОС являются законность, гласность, выборность органа управления ТОС и его подотчетность населению, проживающему на соответствующей территории, взаимодействие с органами местного самоуправления Каменно-Степн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3.  ТОС «Докучаевское» не является юридическим лиц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Наименование и место нахождения ТОС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1. Полное наименование: территориальное общественное самоуправление «Докучаевское» поселка 1-го участка института им.Докучаева Каменно-Степного сельского поселения Талов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.2. Сокращенное наименование: ТОС «Докучаевское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 Место нахождения: Воронежская область, Таловский район, п.1-го участка института им.Докучаева, ул.Ключников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Границы территории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   </w:t>
      </w:r>
      <w:r>
        <w:rPr>
          <w:b/>
          <w:bCs/>
          <w:sz w:val="24"/>
          <w:szCs w:val="24"/>
        </w:rPr>
        <w:t xml:space="preserve">4.1. </w:t>
      </w:r>
      <w:r>
        <w:rPr>
          <w:sz w:val="24"/>
          <w:szCs w:val="24"/>
        </w:rPr>
        <w:t>ТОС «Докучаевское» осуществляется в границах  улицы Ключникова поселка 1-го участка института им.Докучаева, являющегося  частью территории Каменно-Степного сельского поселения ,входящего в состав территории Таловского муниципального района Воронежской области».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Цели, задачи, формы и основные направления деятельности    территориального общественного самоуправления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>5.1.</w:t>
      </w:r>
      <w:r>
        <w:rPr>
          <w:sz w:val="24"/>
          <w:szCs w:val="24"/>
        </w:rPr>
        <w:t xml:space="preserve">  Основной целью ТОС является самостоятельное осуществление гражданами собственных инициатив по решению вопросов местного значения.</w:t>
      </w:r>
      <w:r>
        <w:rPr>
          <w:b/>
          <w:bCs/>
          <w:sz w:val="24"/>
          <w:szCs w:val="24"/>
        </w:rPr>
        <w:t>  </w:t>
      </w:r>
    </w:p>
    <w:p>
      <w:pPr>
        <w:pStyle w:val="Normal"/>
        <w:spacing w:before="100" w:after="100"/>
        <w:ind w:firstLine="709"/>
        <w:rPr/>
      </w:pPr>
      <w:r>
        <w:rPr>
          <w:b/>
          <w:bCs/>
          <w:sz w:val="24"/>
          <w:szCs w:val="24"/>
        </w:rPr>
        <w:t xml:space="preserve">5.2. </w:t>
      </w:r>
      <w:r>
        <w:rPr>
          <w:sz w:val="24"/>
          <w:szCs w:val="24"/>
        </w:rPr>
        <w:t>Для достижения целей ТОС призвано решать следующие задачи:</w:t>
      </w:r>
    </w:p>
    <w:p>
      <w:pPr>
        <w:pStyle w:val="Normal"/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  <w:t>1) реализация программы содержания и развития территории населенного пункта, направленной на ее благоустройство и удовлетворение социально-бытовых потребностей ее жителей;</w:t>
      </w:r>
    </w:p>
    <w:p>
      <w:pPr>
        <w:pStyle w:val="Normal"/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  <w:t>2) защита прав и интересов жителей территории населенного пункта;</w:t>
      </w:r>
    </w:p>
    <w:p>
      <w:pPr>
        <w:pStyle w:val="Normal"/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  <w:t>3) участие жителей территории населенного пункта в деятельности органов местного самоуправления поселения по вопросам, затрагивающих интересы территории как части муниципального образования.</w:t>
      </w:r>
    </w:p>
    <w:p>
      <w:pPr>
        <w:pStyle w:val="Normal"/>
        <w:spacing w:before="100" w:after="100"/>
        <w:ind w:firstLine="709"/>
        <w:rPr/>
      </w:pPr>
      <w:r>
        <w:rPr>
          <w:b/>
          <w:bCs/>
          <w:sz w:val="24"/>
          <w:szCs w:val="24"/>
        </w:rPr>
        <w:t>5.3.</w:t>
      </w:r>
      <w:r>
        <w:rPr>
          <w:sz w:val="24"/>
          <w:szCs w:val="24"/>
        </w:rPr>
        <w:t xml:space="preserve"> Основные направления деятельности ТОС: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защита прав и законных интересов жителей в органах государственной власти Воронежской  области и органах местного самоуправления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рганизация благотворительных акций, содействие в проведении таких акций органами государственной власти Воронежской области, органами местного самоуправле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контроле за выполнением условий владения, распоряжения, пользования, приватизации и аренды муниципальной собственности, расположенной в пределах установленных границ ТОС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содействие правоохранительными органами в поддержании общественного порядка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контроль в сфере потребительского рынка в порядке и формах, установленных органами местного самоуправления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) организация клубов по интересам, кружков технического и художественного творчества, спортивных кружков, ведение воспитательной работы среди детей и подростков, оказание помощи инвалидам, престарелым, семьям погибших военнослужащих, малообеспеченным и многодетным семьям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) защита интересов жителей как потребителей коммунально-бытовых услуг в соответствующих службах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) внесение положений в соответствующие органы муниципального образования по вопросам, затрагивающих интересы жителей, в том числе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) использование земельных участков, расположенных в пределах установленных границ ТОС под строительство, создание детских и оздоровительных площадок, скверов, стоянок автомобилей, гаражей, площадок для выгула собак и для других общественно-полезных целей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) создания и ликвидации объектов торговли, общественного питания, бытового обслуживания, здравоохранения и других организаций в пределах установленных границ ТОС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) содействие в проведении мероприятий санитарного, эпидеомилогического, экологического и пожарного контроля и безопасности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) контроль за качеством уборки территории, вывозом мусора, работой соответствующих служб по эксплуатации жилого фонда и устранению аварийных ситуаций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3) содействие жителям в выполнении правил эксплуатации жилого фонда, участие в мероприятиях по уборки территории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4) информирование населения о решения органов государственной власти Воронежской области и органов местного самоуправления принятых по предложению или при участии ТОС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5) оказание помощи соответствующим органам муниципального образования в решении вопросов капитального ремонта (реконструкции) жилого фонда и связанного с этим отселения жителей, участия в разработке договоров на проведение указанных работ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) поддержание в порядке дворов, дорог, тротуаров, колодцев, мест захоронений, участие в охране памятников истории, культуры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7) организации комплексного обслуживания личных подсобных хозяйств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ряду с перечисленными направлениями деятельности ТОС могут быть отнесены и другие вопросы, в том числе переданные ему органами местного самоуправления и добровольно взятые на себя ТОС в соответствии с действующим законодательством.</w:t>
      </w:r>
    </w:p>
    <w:p>
      <w:pPr>
        <w:pStyle w:val="Normal"/>
        <w:spacing w:before="100" w:after="1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</w:rPr>
        <w:t>6.Собрание (конференция) гражда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1. Высшим органом управления ТОС является собрание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2. Собрание граждан может созываться органами местного самоуправления муниципального образования, Советом ТОС или инициативными группами граждан по мере необходимости, но не реже одного раза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созыва собрания инициативной группой граждан численность такой группы не может быть менее 10% от числа жителей территории ТОС. Собрание граждан, созванное инициативной группой, проводится не позднее 30 дней со дня письменного обращения инициативной группы в Совет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3. Собрание граждан правомочно, если в нем принимает участие не менее половины граждан, проживающих на территории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и граждане, проживающие на территории ТОС, уведомляются о проведении собрания граждан не позднее чем за 10 дней до дня проведения собр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4. К исключительным полномочиям собрания граждан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структуру органов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ие новой редакции настоящего устава, внесение в него изме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брание органов ТОС (Совета ТОС, иных органов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сновных направлений деятельност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сметы доходов и расходов ТОС, отчета о ее исполн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и утверждение отчетов о деятельности органов ТОС (Совета ТОС, иных органов), отзыв членов органов ТОС (Совета ТОС, иных орган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5. К компетенции собрания граждан также относи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кращени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роектов муниципальных правовых актов в органы местного самоуправлен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вступлении ТОС в ассоциации (союзы)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ение иных вопросов, не противоречащих действующему законода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6. Решения собрания принимаются большинством голосов присутствующих граждан, оформляются протоколом и в течение 10 дней доводятся до сведения органов местного самоуправления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7. Решения собраний граждан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я собраний граждан для органа ТОС (Совета ТОС, иных органов) носят обяз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Решения, принимаемые на собраниях граждан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Normal"/>
        <w:spacing w:before="100" w:after="1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овет ТОС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В целях организации и непосредственной реализации функций по осуществлению ТОС собрание граждан избирает орган ТОС (Совет ТОС, иные органы), обладающий исполнительно-распорядительными полномочиями по реализации собственных инициатив граждан в решении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Совет ТОС подконтролен и подотчетен собранию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Совет ТОС отчитывается о своей деятельности не реже одного раза в год на собрании (конференции)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.4. Совет ТОС состоит из 5 человек, избираемых на собрании граждан открытым голосованием сроком на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.5. Членом Совета ТОС может быть избран гражданин, достигший восемнадцатилетнего возраста, проживающий на территории ТОС и выдвинувший свою кандидатуру в Совет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 Члены Совета ТОС могут принимать участие в деятельности органов местного самоуправления муниципального образования по вопросам, затрагивающим интересы жителей соответствующей территории, с правом совещательного гол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3" w:name="Par112"/>
      <w:bookmarkEnd w:id="3"/>
      <w:r>
        <w:rPr>
          <w:sz w:val="24"/>
          <w:szCs w:val="24"/>
        </w:rPr>
        <w:t>7. Полномочия члена Совета ТОС прекращаются досрочно в случа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мер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тставки по собственному жела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знания судом недееспособным или ограниченно дееспособны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изнания судом безвестно отсутствующим или объявления умерши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ступления в отношении его в законную силу обвинительного приговора с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выезда за пределы территории ТОС на постоянное место ж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тзыва собранием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досрочного прекращения полномочий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в иных случаях, установл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8. Заседания Совета ТОС проводятся по мере необходимости, но не реже одного раза в месяц в соответствии с утвержденным планом работы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ыв внеочередного заседания Совета ТОС осуществляет его председатель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естка дня заседания утверждается председателем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седания Совета ТОС ведет председатель Совета ТОС или по его поручению - один из заместителей председателя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седание Совета ТОС считается правомочным, если на нем присутствует не менее половины его чле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9. Совет ТОС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яет интересы населения, проживающего на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исполнение решений, принятых на собраниях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осит в органы местного самоуправления муниципального образования проекты муниципаль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взаимодействие с органами местного самоуправления муниципального образования на основе заключаемых между ними договоров и согла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иные функции, предусмотренные законодательством, уставо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0. Полномочия Совета ТОС прекращаются досрочно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нятия собранием граждан решения о роспуске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нятия Советом ТОС решения о самороспуске. При этом решение о самороспуске принимается не менее чем 2/3 голосов от установленного числа членов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ступления в силу решения суда о неправомочности данного состава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досрочного прекращения полномочий Совета ТОС созывается собрание (конференция) граждан, на котором избирается новый состав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1. Совет ТОС может быть распущен, а члены Совета ТОС могут быть отозваны собранием в случае, если такое решение принято большинством в 2/3 голосов от числа присутствующих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2. Решения Совета ТОС принимаются большинством голосов от общего числа присутствующих на заседании его членов путем открытого голос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венстве голосов решающее значение имеет голос председателя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3. Решения Совета ТОС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bookmarkStart w:id="4" w:name="Par145"/>
      <w:bookmarkEnd w:id="4"/>
      <w:r>
        <w:rPr>
          <w:b/>
          <w:sz w:val="24"/>
          <w:szCs w:val="24"/>
        </w:rPr>
        <w:t>8. Председатель Совета ТОС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Совет ТОС возглавляет председатель, избираемый Советом ТОС из своего соста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Председатель Совета ТОС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яет ТОС в суде, в отношениях с органами государственной власти,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ствует на заседаниях Совета ТОС с правом решающего голос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деятельность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ет заседания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ирует администрацию муниципального образования о деятельност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контроль за соблюдением правил противопожарной и экологической безопасности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ирует органы санитарного, эпидемиологического и экологического контроля о выявленных нарушениях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ывает решения, протоколы заседаний и другие документы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ает иные вопросы, отнесенные к его компетенции собранием граждан, органами местного самоуправления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8.3. Полномочия председателя Совета ТОС прекращаются досрочно в случаях, предусмотренных </w:t>
      </w:r>
      <w:hyperlink w:anchor="Par112">
        <w:r>
          <w:rPr>
            <w:rStyle w:val="InternetLink"/>
            <w:sz w:val="24"/>
            <w:szCs w:val="24"/>
          </w:rPr>
          <w:t>пунктом 7 статьи 9</w:t>
        </w:r>
      </w:hyperlink>
      <w:r>
        <w:rPr>
          <w:sz w:val="24"/>
          <w:szCs w:val="24"/>
        </w:rPr>
        <w:t xml:space="preserve"> настоящего уста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bookmarkStart w:id="5" w:name="Par161"/>
      <w:bookmarkEnd w:id="5"/>
      <w:r>
        <w:rPr>
          <w:b/>
          <w:sz w:val="24"/>
          <w:szCs w:val="24"/>
        </w:rPr>
        <w:t>9. Контрольно-ревизионный орган ТОС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Контрольно-ревизионная комиссия (ревизор) ТОС создается для содействия и контроля финансово-хозяйственной деятельности ТОС. Комиссия подотчетна только собранию участников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Комиссия осуществляет проверку финансово-хозяйственной деятельности исполнительного органа ТОС (уполномоченных ТОС) по итогам работы за год (в обязательном порядке), а также в любое время по поручению собрания участников ТОС либо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3. Для проверки финансово-хозяйственной деятельности исполнительного органа ТОС комиссией могут привлекаться сторонние эксперты и аудиторски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4. Деятельность комиссии, ее права и обязанности регламентируются Уставом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Члены комиссии не могут являться членами исполнительного иного выборного органа ТОС, уполномоченными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Ревизия финансово-хозяйственной деятельности ТОС проводится не реже одного раза в год, результаты проверок и отчетов комиссии доводятся до членов ТОС и утверждаются на общем собрании участников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Экономическая основа ТОС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bookmarkStart w:id="6" w:name="Par172"/>
      <w:bookmarkEnd w:id="6"/>
      <w:r>
        <w:rPr>
          <w:rFonts w:eastAsia="Calibri"/>
          <w:b/>
          <w:sz w:val="24"/>
          <w:szCs w:val="24"/>
          <w:lang w:eastAsia="en-US"/>
        </w:rPr>
        <w:t>10. Собственность и финансовые ресурсы ТОС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0.1. В собственности ТОС «Докучаевское» могут находиться здания, сооружения, жилищный фонд, оборудование, инвентарь, денежные средства в рублях и иностранной валюте, ценные бумаги и иное имущество, включая детские дворовые, спортивные площадки, жилые, нежилые и отдельные вновь созданные производственные помещения, транспорт, оборудование, инвентарь, другое имущество культурно-просветительного и оздоровительного назначения, в том числе переданное органами местного самоуправления в обеспечение деятельности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ТОС «Докучаевское» может иметь в собственности или в бессрочном пользовании земельные участк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2. Источниками формирования имущества ТОС в денежной и иных формах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бровольные имущественные взносы и пожертв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ходы, получаемые от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другие, не запрещенные или не ограниченные законом по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3. 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 определяю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4. Полученная ТОС прибыль не подлежит распределению между гражданами, участниками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0.5. ТОС «Докучаевское»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6. Порядок отчуждения, передачи права собственности, объем и условия осуществления правомочий собственника устанавливаются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bookmarkStart w:id="7" w:name="Par185"/>
      <w:bookmarkEnd w:id="7"/>
      <w:r>
        <w:rPr>
          <w:rFonts w:eastAsia="Calibri"/>
          <w:b/>
          <w:sz w:val="24"/>
          <w:szCs w:val="24"/>
          <w:lang w:eastAsia="en-US"/>
        </w:rPr>
        <w:t>11. Прекращение деятельности ТОС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bookmarkStart w:id="8" w:name="Par187"/>
      <w:bookmarkStart w:id="9" w:name="Par187"/>
      <w:bookmarkEnd w:id="9"/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.1. Решение о прекращении деятельности ТОС принимается на собрании (конференции)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1.2. Соответствующее решение в 3-дневный срок с момента его принятия направляется наряду с документами, предусмотренными правовыми актами в администрацию Каменно-Степн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.3. Деятельность ТОС считается прекращенной с момента внесения соответствующей записи в реестр ТОС (и Единый государственный реестр юридических лиц в случае, если ТОС являлось юридическим лицо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9CF7C1928B25BB295D2ACEA730CF9B225DA47AE37399C46EAEE943E0M" TargetMode="External"/><Relationship Id="rId4" Type="http://schemas.openxmlformats.org/officeDocument/2006/relationships/hyperlink" Target="consultantplus://offline/ref=929CF7C1928B25BB295D2ACEA730CF9B2156A579EB27CEC63FFBE735024DE6M" TargetMode="External"/><Relationship Id="rId5" Type="http://schemas.openxmlformats.org/officeDocument/2006/relationships/hyperlink" Target="consultantplus://offline/ref=929CF7C1928B25BB295D2ACEA730CF9B2156A176EA2DCEC63FFBE735024DE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vika</cp:lastModifiedBy>
  <cp:lastPrinted>2016-03-03T14:51:00Z</cp:lastPrinted>
  <dcterms:modified xsi:type="dcterms:W3CDTF">2016-03-31T12:34:00Z</dcterms:modified>
  <cp:revision>86</cp:revision>
  <dc:subject/>
  <dc:title> </dc:title>
</cp:coreProperties>
</file>