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30.08.2016 №83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>
          <w:b/>
          <w:szCs w:val="28"/>
        </w:rPr>
        <w:t>О подготовке правил землепользования и застройки Каменно-Степного сельского поселения Таловского муниципального района Воронежской области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3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Приступить к подготовке проекта Правил землепользования и застройки Каменно-Степного сельского  поселения Таловского муниципального района Воронежской области с 31.08.2016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Утвердить порядок и сроки проведения работ по подготовке проекта Правил землепользования и застройки Каменно-Степного сельского поселения Таловского муниципального района Воронежской области согласно приложению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состав и порядок деятельности комиссии по подготовке проекта Правил землепользования и застройки Каменно-Степного сельского поселения Таловского муниципального района Воронежской области (приложения 2, 3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Обнародовать настоящее постановление и разместить на официальном сайте администрации Каменно-Степного сельского поселения в сети Интерн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 </w:t>
      </w:r>
      <w:r>
        <w:br w:type="page"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от 30.08.2016 №83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И СРОКИ ПРОВЕДЕНИЯ РАБОТ ПО ПОДГОТОВКЕ ПРОЕКТА ПРАВИЛ ЗЕМЛЕПОЛЬЗОВАНИЯ И ЗАСТРОЙКИ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both"/>
        <w:rPr/>
      </w:pPr>
      <w:r>
        <w:rPr>
          <w:sz w:val="24"/>
          <w:szCs w:val="24"/>
        </w:rPr>
        <w:t xml:space="preserve">Подготовка проекта Правил землепользования и застройки Каменно-Степного поселения (далее по тексту – Правила) осуществляется в </w:t>
      </w:r>
      <w:r>
        <w:rPr>
          <w:iCs/>
          <w:sz w:val="24"/>
          <w:szCs w:val="24"/>
        </w:rPr>
        <w:t>один</w:t>
      </w:r>
      <w:r>
        <w:rPr>
          <w:sz w:val="24"/>
          <w:szCs w:val="24"/>
        </w:rPr>
        <w:t xml:space="preserve"> этап, в следующем порядке: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муниципального контракта на подготовку проекта Правил; 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Правил, согласно календарному графику выполнения работ;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екта Правил комиссией по подготовке правил землепользования и застройки (далее по тексту – комиссия) на соответствие нормам, указанным в п. 3 и 4 настоящего порядка;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/>
      </w:pPr>
      <w:r>
        <w:rPr>
          <w:sz w:val="24"/>
          <w:szCs w:val="24"/>
        </w:rPr>
        <w:t>Обнародование и размещение на официальном сайте администрации Каменно-Степного сельского поселения в сети «Интернет» проекта Правил;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проекту Правил, в порядке, предусмотренном п. 5 настоящего Положения;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оекта Правил в установленном законодательством порядке.</w:t>
      </w:r>
    </w:p>
    <w:p>
      <w:pPr>
        <w:pStyle w:val="Normal"/>
        <w:numPr>
          <w:ilvl w:val="0"/>
          <w:numId w:val="5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ormal"/>
        <w:numPr>
          <w:ilvl w:val="0"/>
          <w:numId w:val="2"/>
        </w:numPr>
        <w:ind w:left="0" w:firstLine="680"/>
        <w:jc w:val="both"/>
        <w:textAlignment w:val="top"/>
        <w:rPr/>
      </w:pPr>
      <w:r>
        <w:rPr>
          <w:sz w:val="24"/>
          <w:szCs w:val="24"/>
        </w:rPr>
        <w:t xml:space="preserve">Подготовка Правил осуществляется в соответствии с нормативными правовыми актами Российской Федерации, Воронежской области, Таловского муниципального района, Каменно-Степн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Каменно-Степн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4. Проверка подготовленного проекта Правил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5. Публичные слушания по проекту Правил проводятся Комиссией в порядке, определяемом Уставом Каменно-Степного сельского поселения, и следующими положениями: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) Место и сроки проведения публичных слушаний определяются правовым актом о проведении публичных слушаний по проекту Правил.</w:t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4) В целях доведения до населения информации о содержании проекта Правил Комиссия организует выставки, экспозиции демонстрационных материалов проекта Правил, выступления представителей органов местного самоуправления Таловского района, Каменно-Степн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Правил, для включения их в протокол публичных слушаний.</w:t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Каменно-Степного сельского поселения в сети "Интернет".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6. После завершения публичных слушаний по проекту Правил Комиссия с учетом результатов публичных слушаний обеспечивает внесение изменений в проект Правил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7. Сроки подготовки и утверждения проекта Правил не должны превышать 3 месяцев со дня заключения муниципального контракта на подготовку проекта Правил.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от 30.08.2016 №83 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4"/>
          <w:szCs w:val="24"/>
        </w:rPr>
        <w:t>СОСТАВ КОМИССИИ ПО ПОДГОТОВКЕ ПРОЕКТА ПРАВИЛ ЗЕМЛЕПОЛЬЗОВАНИЯ И ЗАСТРОЙКИ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36"/>
        <w:gridCol w:w="703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орис Васильевич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заместитель главы администрации Каменно-Степного сельского поселения (руководитель уполномоченного в сфере архитектуры и градостроительства или в сфере земельных отношений органа) - председатель Комисси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а Виктория Сергеевн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едущий специалист администрации Каменно-Степного сельского поселения - ответственный секретарь Комисси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влев Анатолий Александрович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сектора отдела по архитектуре и строительной политике – главный архитектор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овнев Сергей Александрович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отдела по архитектуре и строительной политике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Ольга Юрьевн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ь уполномоченного в сфере земельных  и (или) имущественных отношений органа местного самоуправления поселения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 Людмила Ивановн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чагин Юрий Васильевич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руководителя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лена Владимировн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- специалист 1 категории юридического сектора администрации Таловского муниципального района (по согласованию);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Людмила Ивановн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ь Совета народных депутатов Каменно-Степного сельского поселения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от 30.08.2016 №83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4"/>
          <w:szCs w:val="24"/>
        </w:rPr>
        <w:t>ПОРЯДОК ДЕЯТЕЛЬНОСТИ КОМИССИИ ПО ПОДГОТОВКЕ ПРОЕКТА ПРАВИЛ ЗЕМЛЕПОЛЬЗОВАНИЯ И ЗАСТРОЙКИ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Комиссия по подготовке проекта правил землепользования и застройки Каменно-Степного поселения (далее по тексту – Комиссия) является постоянно действующим коллегиальным совещательным органом, созданным при администрации Каменно-Степного сельского поселения в целях организации решения вопросов, связанных с градостроительным зонированием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Комиссия в своей деятельности руководствуется Конституций Российской Федерации, законодательством Российской Федерации, Воронежской области, правовыми актами органов местного самоуправления Таловского муниципального района и Каменно-Степного сельского поселения по вопросам землепользования и градостроительной деятельности, Уставом Каменно-Степного сельского поселения и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В состав Комиссии входят представители органов местного самоуправления Каменно-Степного сельского поселения, депутаты Совета народных депутатов Каменно-Степного сельского поселения, также по согласованию входят представители органов местного самоуправ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Численный состав комиссии не может превышать 9 человек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рассмотрения Комиссии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 утверждения правил землепользования и застройки – вопросы изменения разрешенного использования земельных участков и объектов капитального строительства в порядке, установленном градостроительны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ериод подготовки правил землепользования и застрой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дготовки проекта правил землепользования и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проекту правил землепользования и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сле утверждения правил землепользования и застройк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Normal"/>
        <w:autoSpaceDE w:val="false"/>
        <w:ind w:left="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Общий порядок деятельности Комиссии</w:t>
      </w:r>
    </w:p>
    <w:p>
      <w:pPr>
        <w:pStyle w:val="Normal"/>
        <w:autoSpaceDE w:val="false"/>
        <w:ind w:left="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уководство деятельности Комиссии осуществляется председателем, назначаемым главой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седания Комиссии проводятся по мере необходимости, определяемой председателем комиссии.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шения Комиссии принимаются большинством голосов от общего числа членов комиссии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Комиссии оформляются протоколом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ях, определенных законодательством, Комиссия готовит заключения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4. Заключения Комиссии должны содержать объективную оценку рассматриваемого вопроса, основанную на требованиях законодательства, технических регламентов, региональных и местных нормативов градостроительного проектирования, положениях генерального плана поселения, иных документов территориального планирования, действующих на территории поселения. Заключение подписывает председатель Комисси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Обнародование заключения, в определенных законодательством случаях, осуществляется в порядке, установленном для официального обнародования муниципальных правовых актов Каменно-Степного сельского поселения.</w:t>
      </w:r>
    </w:p>
    <w:p>
      <w:pPr>
        <w:pStyle w:val="Normal"/>
        <w:autoSpaceDE w:val="false"/>
        <w:ind w:firstLine="68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2.5. При подготовке проекта Правил, заинтересованные лица направляют свои предложения в Комиссию по адресу: </w:t>
      </w:r>
      <w:r>
        <w:rPr>
          <w:iCs/>
          <w:sz w:val="24"/>
          <w:szCs w:val="24"/>
        </w:rPr>
        <w:t>397463, Воронежская область, Таловский район, п.2-го участка института им.Докучаева, квартал 5, д.83.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формляются в письменном виде и должны содержать мотивированные предложения с приложением соответствующих обосновывающих документов (при необходимост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Ответственный секретарь комиссии, осуществляет регистрацию поступившего предложения в день его поступления и передает поступившее предложение председателю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организует предварительное рассмотрение предложения, назначает дату проведения заседани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Комиссия рассматривает поступившие предложения и заявления в сроки не превышающие установленные Градостроитель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предложения в проект правил землепользования и застройки Комиссия в течение 15 дней со дня поступления предложения осуществляет подготовку заключения, в котором содержатся рекомендации проектной организации о внесении в соответствии с поступившим предложением дополнений и изменений в проект правил землепользования и застройки или об отклонении такого предложения с указанием причин откло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Предложения заинтересованных лиц могут быть отклонены по следующим основан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если предложения не относятся к предмету правового зонирования территории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если предложения не содержат мотивированного обоснования необходимости изменения установленного правового режима использования земель и объектов капитального строительства, дополнения и изменения проекта правил землепользования и застройки, внесения изменений и дополнений в утвержденные правила землепользования и застрой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если предложения не соответствуют требованиям действующего законодательства, технических регламентов, региональных и местных нормативов, иных правовых актов, регулирующих землепользование и застройку на территории посел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е лица могут обжаловать действия Комиссии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деятельности Комиссии до утверждения правил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емлепользования и застройки поселения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утверждения правил землепользования и застройки Комиссия организует рассмотрение вопросов по изменению разрешенного использования земельных участков и объектов капитального строительства с последующей передачей документов для внесения измененного (установленного) разрешенного использования в проект правил землепользования и застройки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прием заявлений на изменение разрешенного использования земельных участков и объектов капитального строительства в порядке, установленном в п. 2.5-2.6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организует предварительное рассмотрение заявления на соответствие испрашиваемого разрешенного использования требованиям технических регламентов и нормативов градостроительного проектирования и направляет предварительное заключение о возможности изменения разрешенного использования земельных участков и объектов капитального строительства главе поселения для назначения даты проведения публичных слушаний по вопросу изменения разрешенного использования, либо для мотивированного отклонения такого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казанном предварительном заключении Комиссии должен быть определен круг лиц, подлежащих обязательному извещению о проведении публичных слушаний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главой решения о проведении публичных слушаний, Комиссия организует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осуществляется изменение  разрешенного использования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изменяется разрешенное использование и правообладателям помещений, являющихся частью объекта капитального строительства, применительно к которому запрашивается разрешение об изменении разрешенного использования. Указанные сообщения направляются не позднее чем через десять дней со дня поступления заявления заинтересованного лица об изменении разрешенного использования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 проводит публичные слушания по вопросу изменения разрешенного использования земельного участка и объектов капитального строительства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готовит решение о результатах публичных слушаний по вопросу изменения разрешенного использования земельного участка и объектов капитального строительства, организует его обнаро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На основании решения о результатах публичных слушаний по вопросу изменения разрешенного использования земельного участка и объектов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Комиссии должны содержать объективную оценку возможности изменения разрешенного использования земельного участка и объектов капитального строительства, основанную на требованиях законодательства, технических регламентов и нормативов, и могут не совпадать с решением, принятым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7.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Каменно-Степного сельского поселения и не может быть более одного месяц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рядок деятельности Комиссии в период подготовки правил землепользования и застройки посе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1. В период подготовки правил землепользования и застройки, Комиссия обеспечива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у проекта Прави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проведение публичных слушаний по проекту правил землепользования и застрой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2.В целях подготовки проекта правил Комиссия:</w:t>
      </w:r>
    </w:p>
    <w:p>
      <w:pPr>
        <w:pStyle w:val="Normal"/>
        <w:numPr>
          <w:ilvl w:val="0"/>
          <w:numId w:val="7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документации для заключения договора на подготовку проекта Правил;</w:t>
      </w:r>
    </w:p>
    <w:p>
      <w:pPr>
        <w:pStyle w:val="Normal"/>
        <w:numPr>
          <w:ilvl w:val="0"/>
          <w:numId w:val="7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казывает проектной организации содействие в сборе исходных данных, анализе правовых актов, действующих на территории поселения, оперативно предоставляет информацию о происходящих изменениях разрешенного использования земельных участков, утверждении правовых и проектных документов, имеющих значение для установления границ территориальных зон и градостроительных регламентов, организует совещания, промежуточные рассмотрения проектных решений;</w:t>
      </w:r>
    </w:p>
    <w:p>
      <w:pPr>
        <w:pStyle w:val="Normal"/>
        <w:numPr>
          <w:ilvl w:val="0"/>
          <w:numId w:val="7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рием предложений заинтересованных лиц и направление указанных предложений для включение их в проект Правил, в порядке, определенном п. 2.5-2.8;</w:t>
      </w:r>
    </w:p>
    <w:p>
      <w:pPr>
        <w:pStyle w:val="Normal"/>
        <w:numPr>
          <w:ilvl w:val="0"/>
          <w:numId w:val="7"/>
        </w:numPr>
        <w:autoSpaceDE w:val="false"/>
        <w:ind w:left="0" w:firstLine="680"/>
        <w:jc w:val="both"/>
        <w:rPr/>
      </w:pPr>
      <w:r>
        <w:rPr>
          <w:sz w:val="24"/>
          <w:szCs w:val="24"/>
        </w:rPr>
        <w:t>Осуществляет проверку проекта Правил на соответствие законодательству Российской Федерации, Воронежской области, правовым актам Таловского муниципального района, Каменно-Степного сельского поселения, техническим регламентам, региональным и местным нормативам градостроительного проектирования, документам территориального планирования всех уровней, действующих на территории поселения, документам по планировке территорий;</w:t>
      </w:r>
    </w:p>
    <w:p>
      <w:pPr>
        <w:pStyle w:val="Normal"/>
        <w:numPr>
          <w:ilvl w:val="0"/>
          <w:numId w:val="7"/>
        </w:numPr>
        <w:autoSpaceDE w:val="fals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Готовит предварительное заключение по проекту Правил и направляет проект и заключение главе поселения для осуществления процедуры утверждения, либо направления проекта на доработку;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6) Организует проведение публичных слушаний по проекту Правил, в соответствии с п. 5 приложения 1 настоящего постановления;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7) Осуществляет подготовку решения о результатах публичных слушаний;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8) Обеспечивает внесение изменений в проект Правил по результатам публичных слушаний;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9)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рядок деятельности Комиссии после утверждения правил землепользования и застройки посе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 вопросам, подлежащим рассмотрению Комиссий после утверждения Правил землепользования и застройки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Порядок рассмотрения указанных в п.5.1. вопросов утверждается в составе Правил землепользования и застройки в соответствии со ст. 39, 40 Градостроительного Кодекса Российской Федерации. </w:t>
      </w:r>
    </w:p>
    <w:p>
      <w:pPr>
        <w:pStyle w:val="Normal"/>
        <w:ind w:firstLine="6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408"/>
        </w:tabs>
        <w:ind w:left="720" w:firstLine="22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0:00Z</dcterms:created>
  <dc:creator>User</dc:creator>
  <dc:description/>
  <cp:keywords/>
  <dc:language>en-US</dc:language>
  <cp:lastModifiedBy>Виктория Любимова</cp:lastModifiedBy>
  <cp:lastPrinted>2016-08-30T15:11:00Z</cp:lastPrinted>
  <dcterms:modified xsi:type="dcterms:W3CDTF">2016-08-30T11:29:00Z</dcterms:modified>
  <cp:revision>33</cp:revision>
  <dc:subject/>
  <dc:title/>
</cp:coreProperties>
</file>