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08.07.2016  № 37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b/>
          <w:szCs w:val="28"/>
          <w:lang w:eastAsia="ar-SA"/>
        </w:rPr>
        <w:t xml:space="preserve">Об утверждении положения об охран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  <w:t>зеленых насаждений на территори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  <w:t xml:space="preserve">Каменно-Степного сельского поселен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  <w:t xml:space="preserve">Таловского муниципального райо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>В соответствии с Федеральным Законом от 06.10.2003 г. №131-ФЗ  «Об общих принципах организации местного самоуправления в Российской Федерации», Уставом Каменно-Степного сельского поселения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б охране зеленых насаждений на территории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07.2016 г. № 37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ПОЛОЖЕНИЕ ОБ ОХРАНЕ ЗЕЛЕНЫХ НАСАЖДЕНИЙ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Настоящее положение об охране зеленых насаждений на территории Каменно-Степного сельского поселения Таловского муниципального района Воронежской области (далее- Положение) направлено на сохранение и развитие зеленых насаждений в Каменно-Степном сельском поселении Таловского муниципального района Воронежской области в целях реализации конституционного права граждан на благоприятную окружающую среду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Положение регулирует отношения в сфере озеленения территории в части создания, охраны и содержания зеленых насаждений на земельных участках, правообладателем которых является Каменно-Степное сельское поселение (далее – муниципальное образование), а также на земельных участках правообладателями которых являются иные лица или на земельных участках, государственная собственность на которые не разграничена, при условии согласования проведения работ в указанной сфере, соответственно, с лицами, являющимися правообладателями земельных участков, или уполномоченным исполнительным органом государственной власти Воронежской области либо органом местного самоуправл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ведение работ, планируемых к реализации на особо охраняемых природных территориях федерального значения, подлежит согласованию с федеральным органом исполнительной власти (учреждением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ведение работ, планируемых к реализации на особо охраняемых природных территориях областного значения, подлежит согласованию с департаментом природных ресурсов и экологии Воронеж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Для целей настоящего Положения используются основные понятия, установленные Лесным кодексом Российской Федерации, Федеральными законами «Об охране окружающей среды», «Об особо охраняемых природных территориях», а также следующие понят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зеленый фонд - совокупность территорий, на которых расположены лесные и иные насаждения, в том числе в зеленых зонах, лесопарковых зонах, и других озелененных территор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зелененные территории - территории, занятые зелеными насаждения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зеленые насаждения - древесная, кустарниковая и травянистая растительность естественного и искусственного происхожд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озелененные территории общего пользования – озелененные территории, которыми беспрепятственно пользуется неограниченный круг лиц, размещаемые как правило в зоне рекреационного назначения (парки, сады, скверы и бульвары (аллеи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озелененные территории ограниченного пользования – озелененные территории, рассчитанные на пользование определенными группами населения, размещаемые как правило в жилых, общественно-деловых, и производственных зона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 озелененные территории специального назначения – озелененные территории, предназначенные для выполнения определенных санитарно-защитных, водоохранных, защитно-мелиоративных, природоохранных, научных и иных специальных функций, размещаемые как правило в производственных зонах, зонах инженерной и транспортной инфраструктур, зонах сельскохозяйственного использования, особо охраняемых территорий, специального назначения, зонах размещения военных объект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) создание зеленых насаждений - деятельность по посадке (устройству)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) содержание зеленых насаждений - деятельность по уходу (обработка почвы, полив, внесение удобрений, обрезка крон деревьев и кустарников, рубка сухостойных деревьев, реагентная обработка, понижение и корчевка пней и иные подобные мероприятия), борьбе с вредителями и болезнями зеленых насаждений, а также реконструкция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) реконструкция зеленых насаждений - деятельность по изменению структуры зеленых насаждений (качественного и количественного состава деревьев, кустарников, травянистой растительности), ландшафтной перепланировке, направленная на сохранение, восстановление и улучшение их функ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) охрана зеленых насаждений - система административно-правовых, организационно-хозяйственных, экономических, архитектурно-планировочных и агрономических мероприятий, направленных на сохранение, восстановление и улучшение их функций, недопущение неправомерного повреждения и (или) уничтожения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) дендроплан - схема земельного участка с указанием произрастающих зеленых насаждений, инженерных коммуникаций, объектов и сооружений, улично-тропиночной сети, мест перспективной посадки зеленых насаждений и иных сведений (при необходимости). Неотъемлемой частью дендроплана является перечетная ведомость зеленых насаждений, содержащая сведения о произрастающих зеленых насаждениях и планируемых в отношении них санитарных мероприятий, а также сведения о зеленых насаждениях, планируемых к поса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II. ПОЛНОМОЧИЯ ОРГАНОВ МЕСТНОГО САМОУПРАВЛЕНИЯ КАМЕННО-СТЕПНОГО СЕЛЬСКОГО ПОСЕЛЕНИЯ В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СФЕРЕ СОЗДАНИЯ, ОХРАНЫ И СОДЕРЖАНИЯ ЗЕЛЕНЫХ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НАСАЖДЕНИЙ</w:t>
      </w:r>
    </w:p>
    <w:p>
      <w:pPr>
        <w:pStyle w:val="Normal"/>
        <w:ind w:firstLine="720"/>
        <w:jc w:val="both"/>
        <w:rPr/>
      </w:pPr>
      <w:r>
        <w:rPr>
          <w:szCs w:val="28"/>
        </w:rPr>
        <w:t>К полномочиям органов местного самоуправления Каменно-Степного сельского поселения в сфере создания, охраны и содержания зеленых насаждений относя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создание, охрана и содержание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рганизация озелененных территорий общего пользо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разработка программ (планов) в сфере развития зеленого фон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организация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оценка состояния озелененных территорий и ведение реестра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 организация специализированных структурных подразделений, направленных на обеспечение реализации полномочий в сфере зеленого фон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) проведение мероприятий, направленных на пропаганду бережного отношения к зеленому фонд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) организация и осуществление муниципального контроля в сфере зеленого фон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) составление актов проверок (обследования), протоколов об административных правонарушениях и направление материалов в органы государственной власти, административные комиссии для рассмотрения и привлечения виновных лиц к ответственно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) выдача разрешений на правомерное повреждение и (или) уничтожение зеленых насаждений, расчет ущерба (вреда) в случае неправомерного повреждения и (или) уничтожения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) право требовать и получать у физических и юридических лиц для ознакомления разрешительную документацию на проведение хозяйственной и иной деятельности, наносящей ущерб зеленому фонду, в том числе разрешение на правомерное повреждение и (или) уничтожение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2) право выступать заказчиком работ по созданию, охране и содержанию зеленых наса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3) право привлекать специалистов для наблюдения за состоянием зеленых насажд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III. CОЗДАНИЕ ЗЕЛЕНЫХ НАСАЖДЕНИ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Создание зеленых насаждений осуществляется на основе рекомендаций, приведенных в разделе 2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о сводом правил «СНиП 2.07.01-89* «Градостроительство. Планировка и застройка городских и сельских поселений», утвержденных приказом Министерства регионального развития Российской Федерации от 28.12.2010 № 820, региональными нормативами градостроительного проектирования Воронежской области, утвержденными приказом департамента архитектуры и строительной политики Воронежской области от 29.12.2014 № 61-02-03/374, и иными правовыми акт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создании зеленых насаждений не должны нарушаться права и охраняемые законом интересы других лиц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Производство работ по созданию зеленых насаждений на земельных участках, правообладателем которых является муниципальное образование, осуществляется при наличии соответствующего проекта и дендроплана, согласованных с уполномоченным органом местного самоуправления (его структурным подразделением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Саженцы деревьев и кустарников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ражения болезнями и заселения вредителя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4. Приемка работ по озеленению, в том числе при восстановлении нарушенного благоустройства после проведения земляных работ, осуществляется на основе рекомендаций, приведенных в разделе 4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IV. ОХРАНА ЗЕЛЕНЫХ НАСАЖДЕНИ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 Охрана зеленых насаждений осуществляется в соответствии с Законом Воронежской области от 11.03.2013 № 01-ОЗ «О зеленом фонде городских и сельских поселений Воронежской области» и иными правовыми акт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 Охрана зеленого фонда предусматривает систему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3. Осуществление градостроительной деятельности в Воронежской области ведется с соблюдением требований законодательства Российской Федерации и законодательства Воронежской области по охране зеленых насажд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4. При осуществлении строительства и реконструкции зданий, строений, сооружений и иных объектов принимаются меры по охране зеленых насаждений и их восстановлению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Информация о количестве, видовом составе и компенсационной стоимости зеленых насаждений, подлежащих вырубке или пересадке в связи со строительством, а также о земельных участках, подлежащих компенсационному озеленению в связи со строительством, включается в перечень мероприятий по охране окружающей среды проекта строительства объекта (объектов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Предпринимательская деятельность юридических лиц и индивидуальных предпринимателей осуществляется с соблюдением требований по охране зеленых насажд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7. В пределах территорий зеленого фонда запрещается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существлять противоправное повреждение и (или) уничтожение зеленых насаждений, а также рубку зеленых насаждений без оформления установленного законодательством разрешения либо в объеме, превышающем разрешенный, либо с нарушением породного или возрастного состава деревьев и (или) кустарник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разводить костры, жечь опавшую листву и сухую траву, совершать иные действия, создающие пожароопасную обстановк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осуществлять проезд и стоянку транспортных средств и иной техники, кроме техники, используемой для эксплуатации данных территорий и ухода за зелеными насаждения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) размещать различные грузы, в том числе строительные материалы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осуществлять ремонт, мойку транспортных средств, слив отход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 захламлять и загрязнять территории зеленого фонда, в том числе путем создания несанкционированных свалок отходов производства и потреб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8. За нарушение пункта 3.7 настоящего Положения наступает административная ответственность в соответствии с Законом Воронежской области «Об административных правонарушениях на территории Воронежской обла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щерб (вред), причиненный неправомерным повреждением и (или) уничтожением зеленых насаждений подлежит возмещению лицом его причинившим в установленном поря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V. СОДЕРЖАНИЕ ЗЕЛЕНЫХ НАСАЖДЕНИ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 Содержание зеленых насаждений осуществляется на основе рекомендаций, приведенных в разделе 3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2. Содержание (сохранение) зеленых насаждений включает в себя обработку почвы, полив, внесение удобрений, уборку мусора, а также проведение иных мероприятий, в том числе связанных с борьбой с вредителями и болезнями зеленых насажд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 Борьба с вредителями и болезнями зеленых насаждений обеспечивается путем использования высококачественного посадочного материала, наблюдения за состоянием зеленых насаждений, своевременного выявления очагов вредителей и болезней, а также мерами по профилактике возникновения указанных очагов, их локализации и ликвид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4. Мероприятия по борьбе с вредителями и болезнями зеленых насаждений осуществляются в соответствии с санитарными правилам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5. Решение о необходимости проведения работ по реконструкции зеленых насаждений на озелененных территориях общего пользования, конкретизации их объемов, видов и сроков проведения принимается на основании оценки состояния зеленых насаждений, проведение, которой обеспечивается уполномоченным органом местного само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VI. СИСТЕМА ОЦЕНКИ СОСТОЯНИЯ ОЗЕЛЕННЫХ ТЕРРИТОРИЙ 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ВЕДЕНИЕ РЕЕСТРА ЗЕЛЕНЫХ НАСАЖДЕНИ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стема оценки состояния озелененных территорий осуществляется на основе рекомендаций, приведенных в разделе 5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дение реестра зеленых насаждений осуществляется по результатам оценки состояния озелененных территор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естр зеленых насаждений содержит основные сведения о зеленых насаждениях на территории муниципального образов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уммарная площадь озелененных территорий, отдельно для деревьев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старников, газонов и цветников из многолетних растений (г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лощадь территорий для перспективного создания зеленых насаждений (г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ачественное состояние деревьев, кустарников, газонов и цветников из многолетних растений (хорошее, удовлетворительное, неудовлетворительное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планированные на следующий календарный год работы по созданию зеленых насаждений, санитарно-уходные рабо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родный состав древесных и кустарниковых зеленых насаждений на территории муниципального образования (%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естр зеленых насаждений актуализируется ежегодно по результатам завершения ежегодных (плановых) оценок состояния озелененных территорий, мероприятий по организации озелененных территорий общего пользования.</w:t>
      </w:r>
    </w:p>
    <w:p>
      <w:pPr>
        <w:pStyle w:val="Normal"/>
        <w:ind w:left="24" w:hanging="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31T10:05:00Z</cp:lastPrinted>
  <dcterms:modified xsi:type="dcterms:W3CDTF">2016-07-08T07:49:00Z</dcterms:modified>
  <cp:revision>90</cp:revision>
  <dc:subject/>
  <dc:title/>
</cp:coreProperties>
</file>