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6.2016  № 26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рядка формирования и ведения реестра муниципальных услуг (функций)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администрации Каменно-Степного сельского поселения, повышения качества и доступности предоставляемых муниципальных услуг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рилагаемый Порядок формирования и ведения реестра муниципальных услуг (функций) Каменно-Степного сельского посе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6.2016 г. № 26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ВЕДЕНИЯ РЕЕСТР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УСЛУГ (ФУНКЦИЙ)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орядок формирования и ведения реестра муниципальных услуг (функций) Каменно-Степного сельского поселения (далее - Порядок) разработан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администрации Каменно-Степного сельского поселения, повышения качества предоставляемых муниципальных услуг, а также функций по осуществлению муниципального контроля (далее - функции) и определяет процесс формирования и ведения в электронной форме реестра муниципальных услуг (функций) Каменно-Степного сельского поселения (далее - Реестр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еестр является разделом федеральной государственной информационной системы «Федеральный реестр государственных и муниципальных услуг (функций)» (далее - федеральный реестр) и содержит следующие свед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 муниципальных услугах, предоставляемых администрацией Каменно-Степного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 услугах, которые являются необходимыми и обязательными для предоставления администрацией Каменно-Степного сельского поселения муниципальных услуг, и предоставляются организациями, участвующими в предоставлении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 услугах, предоставляемых муниципальными учреждениями и другими организациями Каменно-Степного сельского поселения, в которых размещается муниципальное задание (заказ), включенных в перечень, утвержденный Правительством Российской Федерации и правительством Воронеж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 функциях, исполняемых администрацией Каменно-Степн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дновременно с ведением Реестра осуществляется наполнение раздела справочной информации федерального реестра, в который включаются сведения об администрации Каменно-Степного сельского поселения, учреждениях (организациях), участвующих в предоставлении услуг, или предоставляющих услуги на основании муниципального задания (заказа), а также о местах предоставления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Сведения, содержащиеся в Реестре, образуют информационный ресурс Реестра. Состав сведений определяется согласно приложениям №№ 1 - 3 к Поряд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Формирование Реестра осуществляется специалистом, ответственным за ведение реестра (далее - специалист) на основании сведений, представляемых должностными лицами администрации Каменно-Степного сельского поселения, ответственными за организацию предоставления муниципальных услуг, исполнения функций (далее –должностные лиц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Основанием для внесения в Реестр сведений об услугах, изменений и дополнений в сведения являются федеральные законы, указы Президента Российской Федерации, постановления Правительства Российской Федерации, законы Воронежской области, указы и распоряжения Губернатора Воронежской области, постановления правительства Воронежской области, нормативные правовые акты органов местного самоуправления Каменно-Степного сельского поселения, устанавливающие, изменяющие или отменяющие основание, порядок или условия предоставления муниципальной услуги (исполнения функци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анием для внесения сведений в раздел справочной информации, изменений и дополнений в сведения является изменение информации об администрации Каменно-Степного сельского поселения, организациях, участвующих в предоставлении муниципальных услуг (исполнении функций), муниципальных учреждениях, предоставляющих услуги, в которых размещается муниципальное задание (заказ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Должностные лица в срок, не превышающий трех рабочих дней с даты вступления в силу нормативного правового акта, устанавливающего (изменяющего) основание, порядок или условие предоставления муниципальной услуги (исполнения функции), сведения о которой подлежат внесению в Реестр, направляют специалисту сведения (изменения в сведения) об услуге (функции) для размещения в Реестре согласно перечню (приложения №№ 1,2 к Порядку) в электронном виде на адрес </w:t>
      </w:r>
      <w:r>
        <w:rPr>
          <w:szCs w:val="28"/>
          <w:lang w:val="en-US"/>
        </w:rPr>
        <w:t>kamenstep</w:t>
      </w:r>
      <w:r>
        <w:rPr>
          <w:szCs w:val="28"/>
        </w:rPr>
        <w:t>.</w:t>
      </w:r>
      <w:r>
        <w:rPr>
          <w:szCs w:val="28"/>
          <w:lang w:val="en-US"/>
        </w:rPr>
        <w:t>talovsk</w:t>
      </w:r>
      <w:r>
        <w:rPr>
          <w:szCs w:val="28"/>
        </w:rPr>
        <w:t>@</w:t>
      </w:r>
      <w:r>
        <w:rPr>
          <w:szCs w:val="28"/>
          <w:lang w:val="en-US"/>
        </w:rPr>
        <w:t>govvr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 на бумажном носител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лжностные лица в срок, не превышающий одного рабочего дня со дня изменения информации, направляют специалисту соответствующие сведения согласно перечню (приложение № 3 к Порядку) в электронном виде </w:t>
      </w:r>
      <w:r>
        <w:rPr>
          <w:color w:val="000000"/>
          <w:szCs w:val="28"/>
        </w:rPr>
        <w:t>на адрес</w:t>
      </w:r>
      <w:r>
        <w:rPr>
          <w:color w:val="FF0000"/>
          <w:szCs w:val="28"/>
        </w:rPr>
        <w:t xml:space="preserve"> </w:t>
      </w:r>
      <w:r>
        <w:rPr>
          <w:szCs w:val="28"/>
          <w:lang w:val="en-US"/>
        </w:rPr>
        <w:t>kamenstep</w:t>
      </w:r>
      <w:r>
        <w:rPr>
          <w:szCs w:val="28"/>
        </w:rPr>
        <w:t>.</w:t>
      </w:r>
      <w:r>
        <w:rPr>
          <w:szCs w:val="28"/>
          <w:lang w:val="en-US"/>
        </w:rPr>
        <w:t>talovsk</w:t>
      </w:r>
      <w:r>
        <w:rPr>
          <w:szCs w:val="28"/>
        </w:rPr>
        <w:t>@</w:t>
      </w:r>
      <w:r>
        <w:rPr>
          <w:szCs w:val="28"/>
          <w:lang w:val="en-US"/>
        </w:rPr>
        <w:t>govvr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и на бумажном носителе.</w:t>
      </w:r>
    </w:p>
    <w:p>
      <w:pPr>
        <w:pStyle w:val="Normal"/>
        <w:ind w:firstLine="709"/>
        <w:jc w:val="both"/>
        <w:rPr/>
      </w:pPr>
      <w:r>
        <w:rPr>
          <w:szCs w:val="28"/>
        </w:rPr>
        <w:t>8. Специалист обеспечивает проверку полноты представленных сведений и соответствия нормативным правовым актам Российской Федерации, Воронежской области, нормативным правовым актам органов местного самоуправления Каменно-Степн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муниципальных услугах (функциях), предоставление (исполнение) которых осуществляется в соответствии с утвержденными административными регламентами, проверяются в течение трех рабочих дней со дня их представления, в остальных случаях - в течение семи рабочих дн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, включаемые в раздел справочной информации (либо содержащиеся в указанном разделе), проверяются в течение двух рабочих дней со дня их предст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Если по результатам проверки сведений выявлены нарушения (несоответствие правовым актам, регламентирующим предоставление услуги (исполнение функции), недостоверность справочной информации), специалист посредством электронной почты направляет должностным лицам уведомление о допущенных нарушениях с предложением об их устранении и повторном предоставлении сведений об услугах (функциях) для внесения в Реестр. Повторное предоставление сведений осуществляется должностными лицами в течение двух рабочих дней со дня получения уведомления о допущенных наруш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При отсутствии нарушений специалист в течение двух рабочих дней осуществляет внесение сведений в Реестр путем заполнения электронных форм федерального реестра в соответствии с установленными требова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Основаниями для изменения или исключения сведений из Реестр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ступление в силу федеральных законов и иных нормативных правовых актов Российской Федерации, Воронежской области, нормативных правовых актов органов местного самоуправления Каменно-Степного сельского поселения, вступившие в силу решения суда о признании недействующими норм, предусматривающих предоставление услуги (исполнение функци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зменение организационно-правовой формы, структуры либо наименования администрации Каменно-Степного сельского поселения, организаций, участвующих в предоставлении муниципальных услуг, муниципальных учреждений 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2. Должностные лица в течение семи рабочих дней со дня наступления любого из оснований, указанных в пункте 11 Порядка, извещают специалиста путем направления уведомления в электронном виде на </w:t>
      </w:r>
      <w:r>
        <w:rPr>
          <w:color w:val="000000"/>
          <w:szCs w:val="28"/>
        </w:rPr>
        <w:t>адрес</w:t>
      </w:r>
      <w:r>
        <w:rPr>
          <w:color w:val="FF0000"/>
          <w:szCs w:val="28"/>
        </w:rPr>
        <w:t xml:space="preserve"> </w:t>
      </w:r>
      <w:r>
        <w:rPr>
          <w:szCs w:val="28"/>
          <w:lang w:val="en-US"/>
        </w:rPr>
        <w:t>kamenstep</w:t>
      </w:r>
      <w:r>
        <w:rPr>
          <w:szCs w:val="28"/>
        </w:rPr>
        <w:t>.</w:t>
      </w:r>
      <w:r>
        <w:rPr>
          <w:szCs w:val="28"/>
          <w:lang w:val="en-US"/>
        </w:rPr>
        <w:t>talovsk</w:t>
      </w:r>
      <w:r>
        <w:rPr>
          <w:szCs w:val="28"/>
        </w:rPr>
        <w:t>@</w:t>
      </w:r>
      <w:r>
        <w:rPr>
          <w:szCs w:val="28"/>
          <w:lang w:val="en-US"/>
        </w:rPr>
        <w:t>govvr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 на бумажном носителе с указанием наименования услуги (функции) и основания для изменения или исключения сведений о н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 Изменение или исключение сведений об услугах (функциях) из Реестра осуществляется специалистом в течение трех рабочих дней со дня получения от должностных лиц уведомления о необходимости изменения или исключения сведений.</w:t>
      </w:r>
      <w:r>
        <w:br w:type="page"/>
      </w:r>
    </w:p>
    <w:p>
      <w:pPr>
        <w:pStyle w:val="Normal"/>
        <w:ind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 Порядку формирования и ведения реестра муниципальных услуг (функций) Каменно-Степного сельского поселения</w:t>
      </w:r>
    </w:p>
    <w:p>
      <w:pPr>
        <w:pStyle w:val="Normal"/>
        <w:ind w:firstLine="567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ВЕДЕНИЙ О МУНИЦИПАЛЬНОЙ УСЛУГЕ, УСЛУГЕ УЧРЕЖДЕНИЯ (ОРГАНИЗАЦИИ) ДЛЯ РАЗМЕЩЕНИЯ В РЕЕСТРЕ МУНИЦИПАЛЬНЫХ УСЛУГ (ФУНКЦИЙ)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Наименование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именование органа местного самоуправления или учреждения (организации), предоставляющего услуг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Воронежской области, органов местного самоуправления, учреждений (организаций), участвующих в предоставлении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Перечень и тексты нормативных правовых актов, непосредственно регулирующих предоставление услуги, с указанием их реквизитов и источников официального обнарод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Способы предоставления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 Категория заявителей, которым предоставляется услуг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8. Сведения о местах, в которых можно получить информацию о правилах предоставления услуги, в том числе телефоны центра телефонного обслуживания граждан и организац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 Срок предоставления услуги (в том числе с учетом необходимости обращения в органы, учреждения и организации, участвующие в предоставлении услуги), срок выдачи (направления) документов, являющихся результатом предоставления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0. Срок, в течение которого заявление о предоставлении услуги должно быть зарегистрирован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1. Максимальный срок ожидания в очереди при подаче заявления о предоставлении услуги личн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2. Основания для приостановления предоставления услуги либо отказа в предоставлении услуги (если возможность приостановления либо отказа предусмотрена законодательством Российской Федераци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3. Документы, подлежащие обязательному представлению заявителем для получения услуги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4. Документы, необходимые для предоставления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заявитель вправе представить для получения услуги по собственной инициативе, способы получения этих документов заявителем и порядок их предо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5. Формы заявлений о предоставлении услуг и иных документов, заполнение которых заявителем необходимо для обращения в администрацию Каменно-Степного сельского поселения для получения услуги, в том числе в электронной форм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6. Сведения о возмездности (безвозмездности) предоставления услуги, правовых основаниях и размерах платы, взимаемой с заявителя, если услуга предоставляется на возмездной основе, методике расчета платы за предоставление услуги с указанием нормативного правового акта, которым она утвержде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7. Показатели доступности и качества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8. Информация о внутриведомственных и межведомственных административных процедурах, подлежащих выполнению органом, предоставляющим услугу, в том числе информация о промежуточных и окончательных сроках таких административных процеду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9. Сведения о допустимости (возможности) и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. 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Воронежской области, органами местного самоуправления, учреждениями (организациями), участвующими в предоставлении услуги).</w:t>
      </w:r>
      <w:r>
        <w:br w:type="page"/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 Порядку формирования и ведения реестра муниципальных услуг (функций) Каменно-Степного сельского поселения</w:t>
      </w:r>
    </w:p>
    <w:p>
      <w:pPr>
        <w:pStyle w:val="Normal"/>
        <w:ind w:firstLine="567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СВЕДЕНИЙ О МУНИЦИПАЛЬНОЙ ФУНКЦИИ ДЛЯ РАЗМЕЩЕНИЯ В РЕЕСТРЕ МУНИЦИПАЛЬНЫХ УСЛУГ (ФУНКЦИЙ)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Наименование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именование органа местного самоуправления, исполняющего функц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Наименования федеральных органов исполнительной власти, органов государственных внебюджетных фондов, исполнительных органов власти Воронежской области, органов местного самоуправления, учреждений (организаций), с которыми осуществляется взаимодействие при исполнении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Перечень и тексты нормативных правовых актов, непосредственно регулирующих исполнение функции, с указанием их реквизитов и источников официального обнародования (в том числе наименование и текст административного регламента с указанием реквизитов утвердившего его нормативного правового акта,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Предмет муниципального контроля (далее - контроль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 Права и обязанности должностных лиц при осуществлении контрол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 Права и обязанности лиц, в отношении которых осуществляются мероприятия по контрол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8. Описание результата исполнения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 Категории лиц, в отношении которых проводятся мероприятия по контрол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0. Сведения о местах, в которых можно получить информацию о порядке исполнения функции, в том числе телефоны центра телефонного обслуживания граждан и организац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1. Срок исполнения функции (в том числе с учетом необходимости взаимодействия с федеральными органами исполнительной власти, органами государственных внебюджетных фондов, исполнительными органами власти Воронежской области, органами местного самоуправления, учреждениями (организациям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2. Основания для приостановления проведения контрольного мероприятия (действия) в рамках исполнения функции и предельно допустимая продолжительность этого приостановления (если возможность приостановления предусмотрена законодательством Российской Федераци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3. Информация о внутриведомственных и межведомственных административных процедурах, подлежащих выполнению администрацией Каменно-Степного сельского поселения при исполнении функци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4. Сведения о допустимости (возможности) и порядке досудебного (внесудебного) обжалования решений и действий (бездействия) органа, исполняющего функц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5. Технологическая карта межведомственного взаимодействия (при наличии взаимодействия с федеральными органами исполнительной власти, органами государственных внебюджетных фондов, органами исполнительной власти Воронежской области, органами местного самоуправления, учреждениями (организациями) при исполнении функции).</w:t>
      </w:r>
      <w:r>
        <w:br w:type="page"/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 Порядку формирования и ведения реестра муниципальных услуг (функций) Каменно-Степного сельского поселения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ВЕДЕНИЙ, СОДЕРЖАЩИХСЯ В РАЗДЕЛЕ СПРАВОЧНОЙ ИНФОРМАЦ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Почтовый адрес и адрес местонахождения администрации Каменно-Степного сельского поселения, учреждений (организаций), предоставляющих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Сведения о должностных лицах администрации, ответственных за предоставление муниципальной услуги (исполнение муниципальной функци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Сведения о руководителях учреждений (организаций), предоставляющих услуги, которые являются необходимыми и обязательными и включены в утверждаемые в установленном порядке перечни таких услу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Сведения о руководителях учреждений и организаций, предоставляющих услуги в электронном виде на основании муниципального задания (заказа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органов, предоставляющих услуги (исполняющих функции), в том числе их территориальных органов, а также учреждений (организаций), предоставляющих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 Сведения о платежных реквизитах администрации Каменно-Степного сельского поселения и учреждений (организаций), предоставляющих платные (возмездные) услуги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6-21T14:49:00Z</cp:lastPrinted>
  <dcterms:modified xsi:type="dcterms:W3CDTF">2016-06-21T10:49:00Z</dcterms:modified>
  <cp:revision>89</cp:revision>
  <dc:subject/>
  <dc:title/>
</cp:coreProperties>
</file>