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>
          <w:sz w:val="26"/>
          <w:szCs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от  02.03.2016  № 12 </w:t>
      </w:r>
      <w:r>
        <w:rPr>
          <w:szCs w:val="28"/>
          <w:u w:val="single"/>
        </w:rPr>
        <w:t xml:space="preserve">                 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8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</w:tblGrid>
      <w:tr>
        <w:trPr>
          <w:trHeight w:val="161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Об отказе ИП главе КФХ Петренко Н.С. в предварительном согласовании предоставления земельного участка в аренду, местоположение: Воронежская обл, р-н Таловский, Каменно-Степное  сельское поселение, южная часть кадастрового квартала 36:29:9302006,  площадь: 25305 кв.м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Рассмотрев заявления индивидуального предпринимателя главы КФХ Петренко Н.С., ОГРНИП 313366826000238, ИНН 362903535590, зарегистрированный по адресу: Воронежская область, Таловский район, п. 1-го участка института им. Докучаева,  ул. Ключникова, д. 28, кв. 2, о предварительном согласовании предоставления земельного участка,  Листикова Ивана Семеновича, зарегистрированного по адресу: г. Москва, ул. Ивана Франко, д. 36, кв. 20, о намерении участвовать  в аукционе, руководствуясь пп. 2 п.7. ст. 39.18. Земельного кодекса Российской Федерации от 25.10.2001 № 136-ФЗ, администрация Каменно-Степного сельского поселения Таловского муниципального района Воронежской области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Я Е 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1. Отказать индивидуальному предпринимателю главе КФХ Петренко Наталье Сергеевне в предварительном согласовании предоставления в аренду земельного участка, местоположение: Воронежская обл., р-н Таловский, Каменно-Степное  сельское поселение, южная часть кадастрового квартала 36:29:9302006,       категория         земель:        земли          сельскохозяйств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7"/>
          <w:szCs w:val="27"/>
        </w:rPr>
        <w:t>назначения, разрешенное использование: растениеводство (код 1.1),  площадь: 25305  кв.м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7"/>
          <w:szCs w:val="27"/>
        </w:rPr>
      </w:pPr>
      <w:r>
        <w:rPr>
          <w:sz w:val="26"/>
          <w:szCs w:val="26"/>
        </w:rPr>
        <w:tab/>
      </w:r>
      <w:r>
        <w:rPr>
          <w:sz w:val="27"/>
          <w:szCs w:val="27"/>
        </w:rPr>
        <w:t>2. Контроль за исполнением настоящего постановления 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Каменно-Степного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7"/>
          <w:szCs w:val="27"/>
        </w:rPr>
        <w:t xml:space="preserve">сельского поселения                                                                             Л.И. Морозова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04:00Z</dcterms:created>
  <dc:creator>Танюшка</dc:creator>
  <dc:description/>
  <cp:keywords/>
  <dc:language>en-US</dc:language>
  <cp:lastModifiedBy>Виктория Любимова</cp:lastModifiedBy>
  <cp:lastPrinted>2016-03-11T08:33:00Z</cp:lastPrinted>
  <dcterms:modified xsi:type="dcterms:W3CDTF">2016-03-11T05:33:00Z</dcterms:modified>
  <cp:revision>19</cp:revision>
  <dc:subject/>
  <dc:title> </dc:title>
</cp:coreProperties>
</file>