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2702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15.06.2016  № 24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4818" w:hanging="0"/>
        <w:jc w:val="both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О порядке разработки и утверждения административных регламентов предоставления муниципальных услуг</w:t>
      </w:r>
    </w:p>
    <w:p>
      <w:pPr>
        <w:pStyle w:val="Normal"/>
        <w:suppressAutoHyphens w:val="true"/>
        <w:ind w:left="142" w:right="4818" w:hanging="0"/>
        <w:jc w:val="both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uppressAutoHyphens w:val="true"/>
        <w:ind w:left="142" w:right="5385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szCs w:val="28"/>
        </w:rPr>
        <w:t>В соответствии с частью 15 статьи 13 Федерального закона от 27.07.2010 № 210-ФЗ «Об организации предоставления государственных и муниципальных услуг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1. </w:t>
      </w:r>
      <w:r>
        <w:rPr>
          <w:rFonts w:eastAsia="Calibri"/>
          <w:szCs w:val="28"/>
          <w:lang w:eastAsia="en-US"/>
        </w:rPr>
        <w:t>Утвердить Порядок разработки и утверждения административных регламентов предоставления муниципальных услуг на территории Каменно-Степного сельского поселения Таловского муниципального района согласно приложению</w:t>
      </w:r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06.2016 г. № 24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РАБОТКИ И УТВЕРЖДЕНИЯ АДМИНИСТРАТИВНЫХ РЕГЛАМЕНТОВ ПРЕДОСТАВЛЕНИЯ МУНИЦИПАЛЬНЫХ УСЛУГ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Порядок разработки и утверждения административных регламентов предоставления муниципальных услуг (далее - Порядок) устанавливает требования к разработке и утверждению администрацией Каменно-Степного сельского поселения Таловского муниципального района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м регламентом является нормативный правовой акт администрации Каменно-Степного сельского поселения Таловского муниципального района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также устанавливает сроки и последовательность административных процедур (действий) администрации Каменно-Степного сельского поселения Таловского муниципального района, осуществляемых по запросу физического или юридического лица либо их уполномоченных представителей (далее - заявитель), порядок взаимодействия между структурными подразделениями администрации Каменно-Степного сельского поселения Таловского муниципального района, их должностными лицами, взаимодействия администрации Каменно-Степного сельского поселения Таловского муниципального района с заявителями, иными органами государственной власти 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Для целей настоящего Порядка используются термины и понятия, данные в Федеральном законе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Порядке используются следующие термины и понят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дминистративная процедура - логически обособленная последовательность административных действий при предоставлении муниципальной услуги, имеющая конечный результат и выделяемая в рам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збыточная административная процедура - последовательность административных действий, исключение которых из административного процесса не приводит к снижению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збыточное административное действие - административное действие, исключение которого из административной процедуры позволяет достичь результата административной процедуры без дополнительных затра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Разработку проекта административного регламента осуществляет администрация Каменно-Степного сельского поселения Таловского муниципального района, в лице должностного лица администрации, ответственного за предоставление соответствующей муниципальной услуги (далее - разработчик административного регламент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В административных регламентах не могут устанавливаться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ы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и разработке административных регламентов разработчик административного регламента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порядочение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 административного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тветственность должностных лиц администрации Каменно-Степного сельского поселения Таловского муниципального района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при условии внесения соответствующих изменений в муниципальные правовые акты Каменно-Степного сельского поселения Таловского муниципального района, то одновременно с проектом административного регламента в установленном порядке вносятся проекты указанных муниципальных правовых ак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В случае если принятие и внедрение административного регламента требует дополнительных расходов сверх расходов, предусмотренных в бюджете Каменно-Степного сельского поселения Таловского муниципального района, проект административного регламента подлежит согласованию с финансовым органом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согласования проекта административного регламента является положительное согласование финансового орга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Разработчик административного регламента вместе с проектом административного регламента готовит пояснительную записку, в которой приводится информация об основных предполагаемых улучшениях предоставления муниципальной услуги в случае принят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Проект административного регламента подлежит независимой экспертизе и экспертизе, проводимой администрацией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0. Проект административного регламента и пояснительная записка к нему подлежат размещению в сети Интернет на официальном сайте администрации Каменно-Степного сельского поселения Таловского муниципального района, при этом указывается адрес электронной почты и контактный телефон должностного лица, ответственного за прием предложений от заинтересованных лиц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1. Срок, отведенный для проведения независимой экспертизы, указывается при размещении проекта административного регламента в сети Интернет. Данный срок не может быть менее одного месяца со дня размещения проекта административного регламента в сети Интерне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независимой экспертизы составляется заключение, которое направляется разработчику административного регламента.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экспертизы проектов административных регламентов администрацией Каменно-Степного сельского поселения Таловского муниципального района устанавливается постановлением администрации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тупление заключения независимой экспертизы в срок, отведенный для проведения независимой экспертизы, не является препятствием для проведения экспертизы проектов административных регламентов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12. Административный регламент утверждается постановлением администрации Каменно-Степного сельского поселения Таловского муниципального района, подлежит официальному обнародованию в соответствии с Уставом Каменно-Степного сельского поселения Таловского муниципального района и размещается в целях обеспечения доступа к информации о деятельности органов местного самоуправления в сети Интернет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административных регламентов размещаются в мес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3. Внесение изменений в административный регламент осуществляетс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изменения законодательства Российской Федерации и Воронежской области, муниципальных правовых актов Каменно-Степного сельского поселения Таловского муниципального района, регулирующих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) изменения структуры администрации Каменно-Степного сельского поселения Таловского муниципального района, реорганизации, ликвидации муниципальных учреждений, муниципальных предприятий, к сфере деятельности которых относится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наличия мотивированных предложений структурных подразделений администрации и должностных лиц администрации Каменно-Степного сельского поселения Таловского муниципального района, основанных на результатах анализа практики применен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, за исключением случаев применения упрощенной процедуры внесения изменений, установленной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прощенная процедура внесения изменений в административные регламенты не предусматривает организации проведения независимой экспертизы, экспертизы, проводимой администрацией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ощенная процедура внесения изменений в административные регламенты применяется в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несения изменений юридико-технического или редакционно-технического характе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зменения информации о месте нахождения органов, предоставляющих и участвующих в предоставлении услуг, месте нахождения многофункциональных центров предоставления государственных и муниципальных услуг, телефонах, адресах электронной почты и официальных сайтов, должностных лицах, ответственных за выполнение административных процедур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зменения структуры органов, предоставляющих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устранения замечаний, указанных в актах прокурорского реагирования и экспертных заключениях органа, уполномоченного на ведение регистра муниципальных нормативных правовых актов Воронежской обла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исполнения решений судов о признании административного регламента не действующим полностью или в ча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несения изменений в целях приведения административных регламентов в соответствие изменившемуся законодательству Российской Федерации и Воронеж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Требования к административным регламентам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административного регламента определяется разработчиком административного регламента с учетом формулировки соответствующей редакции нормативного правового акта, которым предусмотрена така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именование административного регламента формируется следующим образом: «Административный регламент администрации Каменно-Степного сельского поселения Таловского муниципального района по предоставлению муниципальной услуги «наименование муниципальной услуг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и подготовке проекта административного регламента следует использовать текстовый редактор, позволяющий после сохранения текста в электронном виде осуществлять просмотр, поиск и копирование произвольного фрагмента текста общедоступными программными средств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Административный регламент включает следующие раздел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бщие полож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тандарт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формы контроля за исполнением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Раздел «Общие положения»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едмет регулирования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писание заявите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разделе указываются физические и юридические лица, имеющие право в соответствии с законодательством Российской Федерации и Воронежской област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взаимодействии с органом, предоставляющим муниципальную услуг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разделе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информация о месте нахождения и графике работы администрации Каменно-Степного сельского поселения Таловского муниципального района, обеспечивающих организацию предоставления муниципальной услуги,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пособы получения информации о месте нахождения и графиках работы администрации Каменно-Степного сельского поселения Таловского муниципального района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правочные телефоны и номер факса администрации Каменно-Степного сельского поселения Таловского муниципального района, обеспечивающих организацию предоставления муниципальной услуги, организаций, участвующих в предоставлении муниципальной услуги, в том числе номер телефона-автоинформатора (в случае налич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адреса официальных сайтов администрации Каменно-Степного сельского поселения Таловского муниципального района, организаций, участвующих в предоставлении муниципальной услуги, в сети Интернет, содержащих информацию о предоставлении муниципальной услуги, адреса их электронной почт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рядок получения информации заявителями по вопросам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, информационной системы Воронежской области «Портал государственных и муниципальных услуг Воронеж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орядок, форма и место размещения указанной в настоящем подпункте информации, в том числе на стендах в местах предоставления муниципальной услуги, а также на официальных сайтах администрации Каменно-Степного сельского поселения Таловского муниципального района, организаций, участвующих в предоставлении муниципальной услуги, в сети Интернет, а также в федеральной государственной информационной системе «Единый портал государственных и муниципальных услуг (функций)», информационной системе Воронежской области «Портал государственных и муниципальных услуг Воронежской област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Раздел «Стандарт предоставления муниципальной услуги»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Воронежской област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 от 27.07.2010 № 210-ФЗ «Об организации предоставления государственных и муниципальных услуг»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Совета народных депутатов Каменно-Степного сельского поселения Тал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езультат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авовые основания для предоставления муниципальной услуги. В подразделе указывается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в данном подразделе указывается запрет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Воронежской области и муниципальными правовыми актами Каменно-Степного сельского поселения Таловского муниципального района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исчерпывающий перечень оснований для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 Каменно-Степного сельского поселения Тал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) срок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)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Раздел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ой услуги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 (с указанием порядка подготовки и направления межведомственного запроса и должностных лиц, уполномоченных направлять такой запрос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взаимодействие администрации Каменно-Степного сельского поселения Таловского муниципального района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предоставления муниципальной услуги, схематично отображающая последовательность административных процедур, приводится в приложении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и принятия реш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Раздел «Формы контроля за исполнением административного регламента»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ответственность должностных лиц администрации Каменно-Степного сельского поселения Таловского муниципального района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В разделе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указы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информация для заявителя о его праве подать жалобу на решение и (или) действие (бездействие) администрации Каменно-Степного сельского поселения Таловского муниципального района и ее должностных лиц при предоставлении муниципальной услуги (далее - жалоба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мет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олжностные лица, уполномоченные на рассмотрение жалобы, которым может быть направлена жалоб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рядок подачи 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срок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зультат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порядок информирования заявителя о результатах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порядок обжалования решения по жалоб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способы информирования заявителей о порядке подачи и рассмотрения жалобы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6-06-22T09:25:00Z</cp:lastPrinted>
  <dcterms:modified xsi:type="dcterms:W3CDTF">2016-06-22T05:25:00Z</dcterms:modified>
  <cp:revision>85</cp:revision>
  <dc:subject/>
  <dc:title/>
</cp:coreProperties>
</file>