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1.01.2016 №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11.09.2015 № 39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рядка наследования и учета выморочного имущества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ереходящего в порядке наследования по закону в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ую собственность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сельского поселения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Признать утратившим силу постановление администрации  Каменно-Степного сельского поселения от 11.09.2015 № 39 «Об утверждении Порядка наследования и учета выморочного имущества, переходящего в порядке наследования по закону в  муниципальную собственность Каменно-Степного сельского поселения Таловского муниципального района Воронежской области» 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ind w:left="0" w:hanging="0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Виктория Любимова</cp:lastModifiedBy>
  <cp:lastPrinted>2016-02-01T08:23:00Z</cp:lastPrinted>
  <dcterms:modified xsi:type="dcterms:W3CDTF">2016-02-01T05:23:00Z</dcterms:modified>
  <cp:revision>74</cp:revision>
  <dc:subject/>
  <dc:title> </dc:title>
</cp:coreProperties>
</file>