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-220345</wp:posOffset>
            </wp:positionV>
            <wp:extent cx="530225" cy="557530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  <w:u w:val="single"/>
        </w:rPr>
        <w:t xml:space="preserve">от 05.10.2016 №94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Каменно-Степного сельского поселения Таловского   муниципального   района от 10.08.2016 №65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частью 1 статьи 1 Федерального закона от 02.05.2006г. № 59-ФЗ «О порядке рассмотрения обращений граждан Российской Федерации»,   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ind w:firstLine="567"/>
        <w:jc w:val="both"/>
        <w:rPr/>
      </w:pPr>
      <w:r>
        <w:rPr>
          <w:szCs w:val="28"/>
        </w:rPr>
        <w:tab/>
        <w:t>1. Внести в постановление администрации Каменно-Степного сельского поселения Таловского муниципального района от 10.08.2016 №65 «Об утверждении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.7 приложения к постановлению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2" w:leader="none"/>
          <w:tab w:val="left" w:pos="1440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spacing w:lineRule="auto" w:line="240" w:before="0" w:after="0"/>
        <w:ind w:left="7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spacing w:lineRule="auto" w:line="240" w:before="0" w:after="0"/>
        <w:ind w:left="7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ача заявления лицом, не уполномоченным совершать такого рода де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Cs w:val="28"/>
        </w:rPr>
        <w:t xml:space="preserve"> </w:t>
        <w:tab/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eparinova</dc:creator>
  <dc:description/>
  <cp:keywords/>
  <dc:language>en-US</dc:language>
  <cp:lastModifiedBy>Виктория Любимова</cp:lastModifiedBy>
  <cp:lastPrinted>2016-10-11T15:18:00Z</cp:lastPrinted>
  <dcterms:modified xsi:type="dcterms:W3CDTF">2016-10-11T11:18:00Z</dcterms:modified>
  <cp:revision>48</cp:revision>
  <dc:subject/>
  <dc:title/>
</cp:coreProperties>
</file>