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28.12.2016 № 122  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администрации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сельского поселения от 10 мая 2016 год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 «Об утверждении штатного расписания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администрации Каменно-Степн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сельского поселения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6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 и в связи с  утверждениями объемов безвозмездных поступлений из областного бюджета за счет федеральных средств на 2017 год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1. Приложение к постановлению администрации Каменно-Степного сельского поселения от 10 мая 2016 года № 1 «Об утверждении штатного расписания администрации Каменно-Степного сельского поселения Таловского муниципального района» изложить в новой редакции, согласно приложению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Настоящее постановление вступает в силу с 01.01.2017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Л.И. Морозо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от 28.12.2016  №122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ТАТНОЕ РАСПИС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И КАМЕННО-СТЕПН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1442"/>
        <w:gridCol w:w="1839"/>
        <w:gridCol w:w="16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ей муниципальной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й должностной оклад (руб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й фонд заработной оплаты по должностным окладам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, специалист по земельным вопрос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военно-учетной  работ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администрации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right="-9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1:00Z</dcterms:created>
  <dc:creator>User</dc:creator>
  <dc:description/>
  <cp:keywords/>
  <dc:language>en-US</dc:language>
  <cp:lastModifiedBy>Виктория Любимова</cp:lastModifiedBy>
  <cp:lastPrinted>2016-05-11T15:57:00Z</cp:lastPrinted>
  <dcterms:modified xsi:type="dcterms:W3CDTF">2017-01-09T08:35:00Z</dcterms:modified>
  <cp:revision>75</cp:revision>
  <dc:subject/>
  <dc:title/>
</cp:coreProperties>
</file>