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ind w:left="0" w:right="-138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9125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" t="-145" r="-17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0" w:right="0"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МЕННО-СТЕПНОГО СЕЛЬСКОГО ПОСЕЛЕНИЯ 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08.2016 № 79</w:t>
      </w:r>
    </w:p>
    <w:p>
      <w:pPr>
        <w:pStyle w:val="Normal"/>
        <w:jc w:val="both"/>
        <w:rPr/>
      </w:pPr>
      <w:r>
        <w:rPr/>
        <w:t xml:space="preserve">п. 2-го участка института им. Докучаева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раниц , прилег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организациям и объектам территор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торых не допускается рознич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а алкогольной продукции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</w:t>
        <w:tab/>
        <w:t xml:space="preserve">В соответствии с Федеральным законом от 22.11.1995 г. № 171-ФЗ «О государственном регулировании производства и оборота этилового спирта, алкогольной и спиртосодержащей продукции», законом Воронежской области от 28.12.2005 г. № 88-ОЗ «О государственном регулировании отдельных правоотношений в сфере производства и оборота этилового спирта, алкогольной и спиртосодержащей продукции на территории Воронежской области» и во исполнение постановления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администрация Каменно-Степного сельского поселения Таловского муниципального района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организаций и объектов, расположенных на территории Каменно-Степного сельского поселения, на прилегающих территориях, к которым не допускается розничная продажа алкогольной продукции, согласно приложению № 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пособ расчета расстояния от организаций и (или) объектов, указанных в приложении № 1, до границ прилегающих территорий «по радиусу»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риложении № 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рилегающей к организациям  и объектам территорий, на которых не допускается розничная продажа алкогольной продукции, является территория, отстоящая на расстоянии  50 метров от границ  обособленной территории либо непосредственно о здания (строения, сооружения), в котором расположены организации и (или) объекты, указанные в приложении № 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границы прилегающих к организациям и объектам территорий, на которых не допускается розничная продажа алкогольной продукции, согласно  Приложению № 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Настоящее постановление вступает  в силу с момента его официального обнародования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 Морозова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менно-Степного сельского  поселения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79  от 18.08.2016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рганизаций и объектов, расположенных на территории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, на прилегающих территориях к которым не допускается розничная продажа алкогольной продукции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499"/>
        <w:gridCol w:w="5427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объекта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 ВО «Таловская РБ» Врачебная амбулатория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 п.2-го участка института им.Докучаева, квартал 6, д.5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Каменно-Степная СОШ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-го участка института им.Докучаева, квартал 1, д.41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ая спортивная площадк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-го участка института им.Докучаева, квартал 1, д.41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«Колосок»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-го участка института им.Докучаева, квартал 5, д.8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Высоковская СОШ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ысокий, ул.Гагарина, д.2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Высоковский детский сад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ысокий, ул.Гагарина, д.54 «А»</w:t>
            </w:r>
          </w:p>
        </w:tc>
      </w:tr>
      <w:tr>
        <w:trPr>
          <w:trHeight w:val="6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 ВО «Таловская РБ» ФА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ысокий, ул.Гагарина, д.23 «А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 СПО ВО «Верхнеозерксий с/х техникум»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Таловский район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озерский ул. Мичурина,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 ВО «Таловская РБ» ФА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., Таловский район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озерский ул. Мичурина,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 ВО «Таловская РБ» ФА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Таловский район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хинский пер. Школьный,4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менно-Степного сельского  поселения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9 от 18.08.2016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ы границ, прилегающих к организациям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ам территорий, на которых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 допускается розничная продажа  алкогольной продукции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0" w:hanging="0"/>
        <w:rPr>
          <w:sz w:val="18"/>
          <w:szCs w:val="18"/>
          <w:lang w:val="en-US" w:eastAsia="en-US"/>
        </w:rPr>
      </w:pPr>
      <w:r>
        <w:rPr/>
        <w:drawing>
          <wp:inline distT="0" distB="0" distL="0" distR="0">
            <wp:extent cx="6550660" cy="743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left="-284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left="-85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0" w:hanging="0"/>
        <w:rPr/>
      </w:pPr>
      <w:r>
        <w:rPr/>
        <w:drawing>
          <wp:inline distT="0" distB="0" distL="0" distR="0">
            <wp:extent cx="6315075" cy="866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8666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142"/>
        <w:rPr/>
      </w:pPr>
      <w:r>
        <w:rPr/>
        <w:drawing>
          <wp:inline distT="0" distB="0" distL="0" distR="0">
            <wp:extent cx="6424930" cy="913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913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0" w:firstLine="567"/>
        <w:rPr>
          <w:sz w:val="16"/>
          <w:szCs w:val="16"/>
        </w:rPr>
      </w:pPr>
      <w:r>
        <w:rPr/>
        <w:drawing>
          <wp:inline distT="0" distB="0" distL="0" distR="0">
            <wp:extent cx="6214110" cy="909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909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141720" cy="475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296025" cy="4547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103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footerReference w:type="first" r:id="rId10"/>
      <w:type w:val="nextPage"/>
      <w:pgSz w:w="11906" w:h="16838"/>
      <w:pgMar w:left="1800" w:right="746" w:gutter="0" w:header="0" w:top="56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roman"/>
    <w:pitch w:val="variable"/>
  </w:font>
  <w:font w:name="DejaVu 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1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4605" cy="182880"/>
              <wp:effectExtent l="635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Frame1" path="m0,0l-2147483645,0l-2147483645,-2147483646l0,-2147483646xe" fillcolor="white" stroked="f" o:allowincell="f" style="position:absolute;margin-left:0pt;margin-top:0.05pt;width:1.1pt;height:14.35pt;mso-wrap-style:none;v-text-anchor:middle;mso-position-horizontal-relative:page">
              <v:fill o:detectmouseclick="t" type="solid" color2="black" opacity="0"/>
              <v:stroke color="#3465a4" joinstyle="round" endcap="flat"/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828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0pt;mso-wrap-distance-right:0pt;mso-wrap-distance-top:5.7pt;mso-wrap-distance-bottom:5.7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24:00Z</dcterms:created>
  <dc:creator>Наталья Лыбакова</dc:creator>
  <dc:description/>
  <dc:language>en-US</dc:language>
  <cp:lastModifiedBy>Виктория Любимова</cp:lastModifiedBy>
  <cp:lastPrinted>2016-08-22T14:48:00Z</cp:lastPrinted>
  <dcterms:modified xsi:type="dcterms:W3CDTF">2016-08-22T10:52:00Z</dcterms:modified>
  <cp:revision>54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