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31.05.2016  № 18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</w:t>
      </w:r>
      <w:r>
        <w:rPr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 Утвердить Порядок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после его официального обнародования и распространяется на правоотношения, возникшие с 20 апреля 2016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31.05.2016 г. № 18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ия антикоррупционной экспертизы нормативных правовых ак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роектов нормативных правовых актов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менно-Степн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л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Воронеж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администрации Каменно-Степного сельского поселения Таловского муниципального района Воронежской области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нтикоррупционная экспертиза нормативных правовых актов и проектов нормативных правовых актов администрации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роки проведения антикоррупционной экспертиз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х правовых актов - в течение 5 рабочих дней со дня получения поручения главы Каменно-Степного сельского поселения Таловского муниципального района Воронеж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 результатам антикоррупционной экспертизы нормативных правовых актов и проектов нормативных правовых актов администрации составляется заключение по форме согласно приложению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оведения антикоррупционной экспертиз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заключении отраж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лючение подписывается главой 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проведения антикоррупционной экспертиз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нтикоррупционная экспертиза проектов нормативных правовых актов осуществляется специалистом администрации при проведении их правов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ыявленных коррупциог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лючение оформляется на бланке администрации и подписывается главой 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екты нормативных правовых актов, содержащие коррупциогенные факторы, подлежат доработке специалистами администрации, являющимися их разработч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выявленных коррупциогенных факторов проекты нормативных правовых актов направляются для проведения повторной антикоррупционной экспертиз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____ 20__                                                         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3 Федерального закона от 17 июля  2009 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постановлением администрации Каменно-Степного сельского поселения Таловского муниципального района Воронежской области №___ от ____________ администрацией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антикоррупционная экспертиз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ind w:left="1418" w:right="4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коррупциогенные факторы </w:t>
      </w:r>
      <w:r>
        <w:rPr>
          <w:rFonts w:cs="Times New Roman" w:ascii="Times New Roman" w:hAnsi="Times New Roman"/>
          <w:i/>
          <w:sz w:val="28"/>
          <w:szCs w:val="28"/>
        </w:rPr>
        <w:t>&lt;1&gt;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должности)                          (подпись)                                                    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127"/>
      <w:bookmarkEnd w:id="1"/>
      <w:r>
        <w:rPr>
          <w:rFonts w:cs="Times New Roman" w:ascii="Times New Roman" w:hAnsi="Times New Roman"/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5-06-19T06:27:00Z</cp:lastPrinted>
  <dcterms:modified xsi:type="dcterms:W3CDTF">2016-05-31T05:34:00Z</dcterms:modified>
  <cp:revision>72</cp:revision>
  <dc:subject/>
  <dc:title/>
</cp:coreProperties>
</file>