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01.2016 № 1</w:t>
      </w:r>
    </w:p>
    <w:p>
      <w:pPr>
        <w:pStyle w:val="Normal"/>
        <w:rPr/>
      </w:pPr>
      <w:r>
        <w:rPr>
          <w:sz w:val="20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лана - графика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змещения заказов на поставки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оваров, выполнение услуг для  нужд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администрации Каменно- Степного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  на 2016 год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 с  Федеральным  законом  от  05.04.2013 года           №  44 – ФЗ «О контрактной системе в сфере закупок товаров, работ, услуг для обеспечения государственных и муниципальных нужд» и Приказом  Минэкономразвития    РФ   и Федерального казначейства России от 31.03.2015 года № 182/7н  «Об особенностях размещения в единой  информационной системе 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 - графиков размещения заказов на 2015 и 2016 годы »,  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 Утвердить план-график   муниципальных заказов для нужд администрации Каменно-Степного сельского поселения   на 2016 год (при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Разместить план-график муниципальных заказов    для нужд администрации Каменно-Степного сельского поселения на 2016 год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>3.    Разместить   план - график муниципальных заказов на официальном сайте администрации Каменно-Степн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5.   Контроль   за 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Каменно-Степного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                                                                                  Л.И. Морозова</w:t>
      </w:r>
    </w:p>
    <w:p>
      <w:pPr>
        <w:pStyle w:val="Normal"/>
        <w:spacing w:lineRule="auto" w:line="27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3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0"/>
        <w:gridCol w:w="1134"/>
        <w:gridCol w:w="567"/>
        <w:gridCol w:w="1418"/>
        <w:gridCol w:w="1701"/>
        <w:gridCol w:w="850"/>
        <w:gridCol w:w="851"/>
        <w:gridCol w:w="992"/>
        <w:gridCol w:w="1559"/>
        <w:gridCol w:w="851"/>
        <w:gridCol w:w="992"/>
        <w:gridCol w:w="850"/>
        <w:gridCol w:w="1134"/>
      </w:tblGrid>
      <w:tr>
        <w:trPr>
          <w:trHeight w:val="186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к Постановлению администрации Каменно-Степного сельского поселения  от 14.01.2016 №1"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2016 год"</w:t>
            </w:r>
          </w:p>
        </w:tc>
      </w:tr>
      <w:tr>
        <w:trPr>
          <w:trHeight w:val="30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530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-график размещения заказов на поставки товаров, выполнение работ, оказание услуг для  нужд администрации Каменно-Степного сельского поселения   на 2016 год</w:t>
            </w:r>
          </w:p>
        </w:tc>
      </w:tr>
      <w:tr>
        <w:trPr>
          <w:trHeight w:val="915" w:hRule="atLeast"/>
        </w:trPr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АЗЧИ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3 ВОРОНЕЖСКАЯ ОБЛАСТЬ ТАЛОВСКИЙ РАЙОН П.2-ГО УЧАСТКА ИНСТИТУТА ИМ.ДОКУЧАЕВА, КВАРТАЛ5 Д.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290018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010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53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14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Б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ВЭД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ПД*</w:t>
            </w:r>
          </w:p>
        </w:tc>
        <w:tc>
          <w:tcPr>
            <w:tcW w:w="8789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контрак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определения поставщик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снование внесения изменений</w:t>
            </w:r>
          </w:p>
        </w:tc>
      </w:tr>
      <w:tr>
        <w:trPr>
          <w:trHeight w:val="780" w:hRule="atLeast"/>
        </w:trPr>
        <w:tc>
          <w:tcPr>
            <w:tcW w:w="1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аказа (№ лот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едмета контрак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н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ЦК (тыс.руб.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финансового обеспечения исполнения контракта (включая размер аван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к осуществления процедур закупк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1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размещения заказа (мес. 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исполнения контракта (мес. Год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04-01-1-02-9201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1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10.11.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1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203-01-1-03-5118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1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10.11.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1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04-01-1-02-9201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3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30.11.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е услуги тепл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ГОСТу 30494-96 "Здания жилые и общественные.Параметры микроклимата в помеще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8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203-01-1-03-5118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3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30.11.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е услуги тепл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ГОСТу 30494-96 "Здания жилые и общественные.Параметры микроклимата в помеще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8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04-01-1-02-9201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0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00.20.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е услуги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СанПиН 2.1.4.1175-02 по воде для  хозяйственно-питьев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8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1-9006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1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11.10.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ГОСТу 13109-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29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04-01-1-02-9201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13-01-1-04-9008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2-9003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203-01-1-03-5118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 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314-01-5-01-9143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409-01-2-01-9129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412-01-1-04-9085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4-9002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2-9003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3-9004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503-01-3-04-9005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-0104-01-1-02-92010-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ственный поставщик п.4 ч.1 ст.93 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укцион в электрорн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ую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и в соответствии с п.4 и п. 7 части 2 статьи 83 Федерального закона № 44-Ф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ую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и товаров, работ, услуг на сумму, не превышающую 100 000 рублей ( п.4 части 1 статьи 93 Федерального закона 44-ФЗ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и товаров, работ, услуг в соответствии с п.1 части 1 статьи 93 Федерального закона  № 44-Ф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и товаров, работ, услуг в соответствии с п.8 части 1 статьи 93 Федерального закона  № 44-Ф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и товаров, работ, услуг в соответствии с п.29 части 1 статьи 93 Федерального закона  № 44-Ф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у субъектов малого предпринимательства, социально-ориентированных некоммерчески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ую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окупный годовой объем закупок, планируемых в текущем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3:00Z</dcterms:created>
  <dc:creator>Танюшка</dc:creator>
  <dc:description/>
  <cp:keywords/>
  <dc:language>en-US</dc:language>
  <cp:lastModifiedBy>Admin</cp:lastModifiedBy>
  <cp:lastPrinted>2016-01-22T09:43:00Z</cp:lastPrinted>
  <dcterms:modified xsi:type="dcterms:W3CDTF">2016-01-22T07:33:00Z</dcterms:modified>
  <cp:revision>18</cp:revision>
  <dc:subject/>
  <dc:title> </dc:title>
</cp:coreProperties>
</file>