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  <w:u w:val="single"/>
        </w:rPr>
        <w:t xml:space="preserve">от 05.10.2016 №95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Каменно-Степного сельского поселения Таловского   муниципального   района от 18.08.2016 №7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1 Федерального закона от 02.05.2006г. № 59-ФЗ «О порядке рассмотрения обращений граждан Российской Федерации»,   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/>
      </w:pPr>
      <w:r>
        <w:rPr>
          <w:szCs w:val="28"/>
        </w:rPr>
        <w:tab/>
        <w:t>1. Внести в постановление администрации Каменно-Степного сельского поселения Таловского муниципального района от 18.08.2016 №77 «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иём заявлений, документов, а также постановка граждан на учёт в качестве нуждающихся в жилых помещениях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7 приложения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приеме документов, необходимых для предоставления муниципальной услуги, является подача заявления лицом, не уполномоченным совершать такого рода действия.»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Виктория Любимова</cp:lastModifiedBy>
  <cp:lastPrinted>2016-10-11T15:18:00Z</cp:lastPrinted>
  <dcterms:modified xsi:type="dcterms:W3CDTF">2016-10-11T11:21:00Z</dcterms:modified>
  <cp:revision>46</cp:revision>
  <dc:subject/>
  <dc:title/>
</cp:coreProperties>
</file>