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4020</wp:posOffset>
            </wp:positionH>
            <wp:positionV relativeFrom="paragraph">
              <wp:posOffset>-360045</wp:posOffset>
            </wp:positionV>
            <wp:extent cx="626745" cy="7416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416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168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т 01.03.2017 №16                 </w:t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2-го участка института им. Докуча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>вительства Российской Федерации от 12.10.2010 № 813 «О сроках индексации предельно</w:t>
        <w:softHyphen/>
        <w:t>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</w:t>
        <w:softHyphen/>
        <w:t>ронного дела, а также предельного размера социального пособия на погребение», администрация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оимость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момента его официального обнародования и распространяет свое действие на правоотношения, возникшие с 01.02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аменно-Степ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Л.И.Мор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Каменно-Степного сельского поселения </w:t>
      </w:r>
    </w:p>
    <w:p>
      <w:pPr>
        <w:pStyle w:val="Normal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3.2017 № 1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/>
      </w:pPr>
      <w:r>
        <w:rPr/>
        <w:tab/>
        <w:tab/>
      </w:r>
    </w:p>
    <w:tbl>
      <w:tblPr>
        <w:tblW w:w="94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9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, установленная ст. 10 Федерального закона Российской Федерации от 12.01.1996 г. № 8-ФЗ «О погребении и похоронном деле»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,00</w:t>
            </w:r>
          </w:p>
        </w:tc>
      </w:tr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ГУ – Управления Пенсионного фонда РФ по Таловскому району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филиала № 8 ГУ Воронежского Регионального отделения ФСС РФ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.В.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Каменно-Степного сельского поселения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3.2017 № 16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67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качеств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формление медицинского свидетельства о смер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Гроб деревянны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Изготовление гроба из строганного пиломатериала, размер гроба индивидуальный под каждого умершег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Погрузка гроба с телом умершего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еревозка гроба с телом (останками) умершего на кладбищ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Вынос гроба с телом (останками) умершего из автокатафалка и перемещение его к месту погребения на катафалке или вручную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чистка и разметка земельного участка для устройства могилы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опка могилы вручную с соблюдением санитарных правил и норм и требований к размеру могилы, установленному настоящим постановление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становка гроба с телом (останками) умершего в могилу производится с помощью специальных средств (ленты, подъемные механизмы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После полного засыпания могилы оставшаяся земля собирается на могиле в холм. По желанию близких могильный холм не делаетс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Производится установка ритуального регистрационного знака с указанием Ф.И.О. умершего, дат его рождения и смерти и номера могилы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Паринова Евгения Сергеевна</dc:creator>
  <dc:description/>
  <cp:keywords/>
  <dc:language>en-US</dc:language>
  <cp:lastModifiedBy>Виктория Любимова</cp:lastModifiedBy>
  <cp:lastPrinted>2017-02-06T08:19:00Z</cp:lastPrinted>
  <dcterms:modified xsi:type="dcterms:W3CDTF">2017-03-13T08:20:00Z</dcterms:modified>
  <cp:revision>16</cp:revision>
  <dc:subject/>
  <dc:title/>
</cp:coreProperties>
</file>