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      26.06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  <w:u w:val="single"/>
          <w:lang w:val="ru-RU"/>
        </w:rPr>
        <w:t>31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lang w:val="ru-RU"/>
        </w:rPr>
      </w:pPr>
      <w:r>
        <w:rPr>
          <w:lang w:val="ru-RU"/>
        </w:rPr>
        <w:t>п.2-го участка института им. Докучаева</w:t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bCs/>
          <w:kern w:val="2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Каменно-Степного сельского поселения от 28.12.2016 № 127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bCs/>
          <w:kern w:val="2"/>
          <w:sz w:val="28"/>
          <w:szCs w:val="28"/>
        </w:rPr>
        <w:t>Каменно-Степного сельского поселения Таловского муниципального района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, постановлением администрации Каменно-Степного сельского поселения от 15.06.2016 № 24 «О порядке разработки и утверждении административных регламентов предоставления муниципальных услуг» администрация Каменно-Степного сельского поселения Талов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Каменно-Степного сельского  поселения Таловского муниципального района от 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28.12.2016 № 127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(далее - </w:t>
      </w:r>
      <w:r>
        <w:rPr>
          <w:sz w:val="28"/>
          <w:szCs w:val="28"/>
        </w:rPr>
        <w:t>приложение к постановлению</w:t>
      </w:r>
      <w:r>
        <w:rPr>
          <w:bCs/>
          <w:kern w:val="2"/>
          <w:sz w:val="28"/>
          <w:szCs w:val="28"/>
          <w:lang w:bidi="ru-RU"/>
        </w:rPr>
        <w:t xml:space="preserve">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ункт 2.6.1. раздела 2 приложения к постановлению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rFonts w:eastAsia="Calibri"/>
          <w:sz w:val="28"/>
          <w:szCs w:val="28"/>
          <w:lang w:eastAsia="en-US"/>
        </w:rPr>
        <w:t>о предоставлении земельного участка без проведения торг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предоставлении земельного участка без проведения торгов указываются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земельного участка без проведения торгов из числа оснований, предусмотренных пунктом 2 статьи 39.3, статьей 39.5, пунктом 2 статьи 39.6 или пунктом 2 статьи 39.10 Земельного кодекса РФ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бумажном носителе предста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го от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либо его закон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 или </w:t>
      </w:r>
      <w:r>
        <w:rPr>
          <w:rFonts w:eastAsia="Calibri"/>
          <w:sz w:val="28"/>
          <w:szCs w:val="28"/>
          <w:lang w:eastAsia="en-US"/>
        </w:rPr>
        <w:t>путем направления электронного документа на официальную электронную почту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: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направляется заявителю посредством почтового отправления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размещенного на официальном сайте администрации, ссылка на который направляется заявителю посредством электронной почты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который направляется заявителю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заявлении в форме электронного документа указывается способ предоставления результатов рассмотрения заявления в виде бумажного документа, который заявитель получает непосредственно при личном обращении в администрацию, либо который направляется заявителю посредством почтового отправления, если результатом его рассмотрения является решение о предварительном согласовании предоставления земельного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индивидуальный предприниматель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заявителя, в случае, если с заявлением о предоставлении земельного участка без проведения торгов обращается представител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копии документа,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, а также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е некоммерческой организацией, созданной гражданами, списки ее членов в случае,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право заявителя на предоставление земельного участка без проведения торгов по основаниям, предусмотренны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пункта 2 статьи 39.3 ЗК РФ (в случае, если заявитель член некоммерческой организации, созданной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ргана некоммерческой организации о распределении испрашиваемого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говор о комплексном освоении территор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пункта 2 статьи 39.3 ЗК РФ (в случае, если заявитель некоммерческая организация, созданная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пункта 2 статьи 39.3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документы, удостоверяющие (устанавливающие) права заявителя на испрашиваемый земельный участок, если право на такой участок не зарегистрировано в Едином государственном реестре недвижимости (далее -ЕГРН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3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юридического лица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, удостоверяющий (устанавливающий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, удостоверяющий (устанавливающий) права заявителя на испрашиваемый земельный участок, если право на такое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/>
          <w:sz w:val="28"/>
          <w:szCs w:val="28"/>
        </w:rPr>
        <w:t>зданий, сооружений, принадлежащих на соответствующем праве заявител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, удостоверяющий (устанавливающий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/>
          <w:sz w:val="28"/>
          <w:szCs w:val="28"/>
        </w:rPr>
        <w:t>з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условия предоставления земельных участков в соответствии с законодательств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на приобретение земельного участка, установленные законодательством Российской Федерации или закон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на приобретение земельного участка, установленные закон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, соглашение или иной документ, предусматривающий выполнение международных обя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, на основании которого образован испрашиваемый земельный участок, принятое до 1 марта 2015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аренды исходного земельного участка в случае, если такой договор заключен до дня вступления в силу Федерального закона от 21.07.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одаче заявления о предоставлении земельного участка, находящегося в муниципальной собственности, предоставленного для комплексного освоения территории лицу, с которым был заключен договор аренды такого земельного участка: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бщего собрания членов некоммерческой организации о распределении испрашиваемого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шение уполномоченного органа о предоставлении земельного участка некоммерческой организации для садоводства, огородничества, дачного хозяйства, за исключением случаев, если такое право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9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ы, удостоверяющие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/>
          <w:sz w:val="28"/>
          <w:szCs w:val="28"/>
        </w:rPr>
        <w:t>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0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удостоверяющие (устанавливающие) права заявителя на объект незавершенного строительства, если право на такой объект незавершенного строительства не зарегистрировано в ЕГР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объектов незавершенного строительства, расположенных на испрашиваемом земельном участке, с указанием кадастровых (условных, инвентарных) номеров и адресных ориентиров зданий, сооружений, объектов незавершенного строительства, принадлежащих на соответствующем праве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1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3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3.1.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б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комплексном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ами 13.2.  и 13.3.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развит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4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5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 предварительном согласовании предоставления земельного участка, если такое решение принято иным уполномоченным орган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6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8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раво заявителя на предоставление земельного участка в собственность без проведения торг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3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цессионное соглаш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3.1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б освоении территории в целях строительства и эксплуатации наемного дома коммерческо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унктом 32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ей 39.9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пункта 2 статьи 39.10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здание, сооружение, если право на такое здание, сооружение не зарегистрировано в </w:t>
      </w:r>
      <w:r>
        <w:rPr>
          <w:rFonts w:eastAsia="Calibri"/>
          <w:sz w:val="28"/>
          <w:szCs w:val="28"/>
        </w:rPr>
        <w:t xml:space="preserve">ЕГРН (не требуется в случае строительства здания, сооружения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говор безвозмездного пользования зданием, сооружением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/>
          <w:sz w:val="28"/>
          <w:szCs w:val="28"/>
        </w:rPr>
        <w:t>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части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о-правовые договоры на строительство или реконструкцию объектов недвижимости, осуществляемых полностью за счет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части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найма служебного жилого поме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2 пункта 2 статьи 39.10 ЗК РФ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решение о создании некоммерческой организац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5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Воронежской области о создании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6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указанных документов не требуется в случае, если указанные документы направлялись в администрацию Каменно-Степного сельского поселения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и прилагаемые к нему электронные документы (электронные образы документов) направляются в виде файлов в формате XM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ются в виде файлов в формате doc, docx, txt, xls, xlsx, rtf, если указанное заявление предоставляю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Абзацы 2 и 3 пункта 2.6.2.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выписка из ЕГРН об испрашиваемом земельном участке или уведомление об отсутствии в ЕГРН запрашиваемых сведений об испрашиваемом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Н об объекте недвижимости или уведомление об отсутствии в ЕГРН запрашиваемых сведений об объекте недвижимо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Л.И.Морозо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1:00Z</dcterms:created>
  <dc:creator>Наталья Лыбакова</dc:creator>
  <dc:description/>
  <cp:keywords/>
  <dc:language>en-US</dc:language>
  <cp:lastModifiedBy>Виктория Любимова</cp:lastModifiedBy>
  <cp:lastPrinted>2017-06-19T09:45:00Z</cp:lastPrinted>
  <dcterms:modified xsi:type="dcterms:W3CDTF">2017-06-26T11:13:00Z</dcterms:modified>
  <cp:revision>2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