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240" w:after="60"/>
        <w:ind w:right="4818" w:firstLine="567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342265</wp:posOffset>
            </wp:positionV>
            <wp:extent cx="633730" cy="7499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499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т 13.10.2017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Каменно-Степного сельского поселения от 10.08.2016 №62 «Об утверждении административного регламента администрации Каменно-Степного 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Таловского муниципального района от 15.06.2016 № 25 «Об утверждении перечня муниципальных услуг, предоставляемых администрацией Каменно-Степного сельского поселения», постановлением администрации Каменно-Степного сельского поселения от 15.06.2016 № 24 «О порядке разработки и утверждении административных регламентов предоставления муниципальных услуг» администрация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аменно-Степ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Каменно-Степного сельского поселения от 10.08.2016 №62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2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ункт 3.3.9. 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3.9. Максимальный срок исполнения административной процедуры - 9 рабочих дн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Пункт 3.4.1.5. 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2 рабочих дней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ункт 3.4.3. 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4.3. Максимальный срок исполнения административной процедуры – 2 рабочих дн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вступает в силу с момента его официального обнародования и распространяет свое действие на правоотношения, возникшие со 02.10.201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76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аменно-Степн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Морозов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Виктория Любимова</cp:lastModifiedBy>
  <cp:lastPrinted>2017-09-06T12:19:00Z</cp:lastPrinted>
  <dcterms:modified xsi:type="dcterms:W3CDTF">2017-10-20T11:45:00Z</dcterms:modified>
  <cp:revision>11</cp:revision>
  <dc:subject/>
  <dc:title/>
</cp:coreProperties>
</file>