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240" w:after="60"/>
        <w:ind w:right="4818" w:firstLine="567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342265</wp:posOffset>
            </wp:positionV>
            <wp:extent cx="633730" cy="7499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499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от 19.09.2017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Докуча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1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 внесении изменений в постановление администрации Каменно-Степного сельского поселения от 28.12.2016 № 128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Таловского муниципального района от 15.06.2016 № 25 «Об утверждении перечня муниципальных услуг, предоставляемых администрацией Каменно-Степного сельского поселения», постановлением администрации Каменно-Степного сельского поселения от 15.06.2016 № 24 «О порядке разработки и утверждении административных регламентов предоставления муниципальных услуг» администрация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 приложение к постановлению администраци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менно-Степног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 28.12.2016 № 128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б утверждении административного регламента администраци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менно-Степного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ru-RU"/>
        </w:rPr>
        <w:t xml:space="preserve">Предоставление в собственность, аренду земельного участка, находящегося в муниципальной собственности на торгах» (далее - приложение к постановлению)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2.2. приложения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2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 при предоставлении муниципальной услуги в целях получения документов, необходимых для принятия решения о предоставлен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в собственность, аренду земельного участка, находящегося в муниципальной собственности на торг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 так же получения информации для проверки сведений, представленных заявителем, осуществляет взаимодействие с Управлением Федеральной службы государственной регистрации, кадастра и картографии по Воронежской области,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, Управлением Федеральной налоговой службы по Воронеж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подпункте 17 пункта 2.8.1 раздела 2 приложения к постановлению слова «, за исключением случаев, если такой земельный участок образован из земель или земельного участка, государственная собственность на который не разграничена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76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яющий обязанности главы Каменно-Степн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.В.Черенк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Виктория Любимова</cp:lastModifiedBy>
  <cp:lastPrinted>2017-09-06T12:19:00Z</cp:lastPrinted>
  <dcterms:modified xsi:type="dcterms:W3CDTF">2017-09-19T07:28:00Z</dcterms:modified>
  <cp:revision>7</cp:revision>
  <dc:subject/>
  <dc:title/>
</cp:coreProperties>
</file>