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3810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АДМИНИСТРАЦИЯ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0.03.2017 №19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. 2-го участка института им. Докучаева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спользова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резерв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администрации Каменно-Степ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1.12.1994 № 68-ФЗ «О защите населения и территорий от чрезвычайных ситуаций природного и техногенного характера», Уставом Каменно-Степного сельского поселения Таловского муниципального района, решением Совета народных депутатов от 08.07.2016 № 35 «Об утверждении Положения о бюджетном процессе в Каменно-Степном сельском поселении», администрация Каменно-Степного сельского поселения Таловского муниципального район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использования бюджетных ассигнований резервного фонда администрации Каменно-Степного сельского поселения Таловского муниципального района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3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300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autoSpaceDE w:val="false"/>
        <w:spacing w:lineRule="auto" w:line="300"/>
        <w:jc w:val="right"/>
        <w:rPr/>
      </w:pPr>
      <w:r>
        <w:rPr>
          <w:sz w:val="26"/>
          <w:szCs w:val="26"/>
        </w:rPr>
        <w:t xml:space="preserve">от   20.03.2017 №19           </w:t>
      </w:r>
    </w:p>
    <w:p>
      <w:pPr>
        <w:pStyle w:val="Normal"/>
        <w:autoSpaceDE w:val="false"/>
        <w:spacing w:lineRule="auto" w:line="3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бюджетных ассигнований резервного фонда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Каменно-Степного сельского поселения 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6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.</w:t>
      </w:r>
    </w:p>
    <w:p>
      <w:pPr>
        <w:pStyle w:val="Style16"/>
        <w:tabs>
          <w:tab w:val="clear" w:pos="708"/>
          <w:tab w:val="left" w:pos="7809" w:leader="none"/>
        </w:tabs>
        <w:ind w:right="2" w:firstLine="720"/>
        <w:jc w:val="both"/>
        <w:rPr/>
      </w:pPr>
      <w:r>
        <w:rPr>
          <w:sz w:val="26"/>
          <w:szCs w:val="26"/>
        </w:rPr>
        <w:t xml:space="preserve">1.1. Настоящий порядок использования бюджетных ассигнований (далее -  средства) резервного фонда </w:t>
      </w:r>
      <w:r>
        <w:rPr>
          <w:rFonts w:cs="Times New Roman" w:ascii="Times New Roman" w:hAnsi="Times New Roman"/>
          <w:sz w:val="26"/>
          <w:szCs w:val="26"/>
        </w:rPr>
        <w:t>администрации Каменно-Степного сельского поселения Таловского муниципального района</w:t>
      </w:r>
      <w:r>
        <w:rPr>
          <w:sz w:val="26"/>
          <w:szCs w:val="26"/>
        </w:rPr>
        <w:t xml:space="preserve"> (далее – резервный фонд) определяет направления использования средств резервного фонда, цел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на которые они выделяютс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и условия их предоставления, порядок принятия решения о выделении средств из резервного фонда и основание для их выделения, осуществление контроля за целевым использованием и форма отч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об использовании средств резервного</w:t>
      </w:r>
      <w:r>
        <w:rPr>
          <w:rFonts w:cs="Times New Roman" w:ascii="Times New Roman" w:hAnsi="Times New Roman"/>
          <w:sz w:val="26"/>
          <w:szCs w:val="26"/>
        </w:rPr>
        <w:t xml:space="preserve"> фонда администрации  Каменно-Степного сельского поселения Таловского муниципального район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2. Резервный фонд создается в расходной части бюджета сельского посел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Размер резервного фонда формируется и устанавливается при утверждении бюджета сельского поселения на очередной финансовый год и плановый период.</w:t>
      </w:r>
    </w:p>
    <w:p>
      <w:pPr>
        <w:pStyle w:val="Style16"/>
        <w:tabs>
          <w:tab w:val="clear" w:pos="708"/>
          <w:tab w:val="left" w:pos="7809" w:leader="none"/>
        </w:tabs>
        <w:ind w:left="720" w:right="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809" w:leader="none"/>
        </w:tabs>
        <w:ind w:left="720" w:right="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ления использования средств резервного фонд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16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асходования средств резервного фонда.</w:t>
      </w:r>
    </w:p>
    <w:p>
      <w:pPr>
        <w:pStyle w:val="Style16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зервного фонда расходуются на следующие цел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роведение непредвиденных неотложных работ по строительству, реконструкции или ремонту объектов социально-культурного и жилищно-коммунального на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2. Проведение социально-культурных, праздничных и юбилейных мероприятий местного, районного и межмуниципального 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3. Проведение встреч, выставок, ярмарок и других мероприятий общегосударственного, районного, межмуниципального и местного значения, а также участие в общероссийских и международных культурных и спортивных мероприятиях (конференциях, съездах, симпозиумах, ассамблеях, соревнованиях, олимпиадах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На мероприятия, связанные с предупреждением возникновения чрезвычайных ситуаций и смягчением возможных последствий стихийных бедстви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оведение работ по очистке местности от взрывоопасных предметов времен Великой Отечественной вой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иобретение аварийных запасов, оборудования и материальных ресурсов, необходимых в период прохождения весеннего половодья и пожароопасного сез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иобретение медицинского имущества, оборудования и медицинских средств индивидуальной защиты, необходимых для проведения медицинских,  санитарно-гигиенических  и противоэпидемиологически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5. На мероприятия, связанные с ликвидацией последствий чрезвычайных ситуаци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оведение аварийно-спасательных рабо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б) 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, находящихся в собственности исполнительных органов самоуправления Каменно-Степного сельского поселения Таловского муниципального района и пострадавших в результате чрезвычайной ситуации, включая разработку проектно-сметной документации на восстановительные работ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 развертывание и содержание в течение необходимого срока (но не более одного месяца) пунктов временного проживания и питания для эвакуируемых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купку, организацию кратковременного хранения и доставку материальных ресурсов для первоочередного жизнеобеспечения пострадавших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6. Проведение в соответствии с решениями главы администрации Каменно-Степного сельского поселения Таловского муниципального района социально значимых и других мероприятий, относящихся к полномочиям органов местного самоуправления Каменно-Степного сельского поселения Таловского муниципального района, на которые средства в местном бюджете на текущий финансовый год не предусмотрен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словия предоставления средств из резервного фон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ыделение бюджетных ассигнований из резервного фонда производится только при условии, когда средств, находящихся в распоряжении органа местного самоуправления Каменно-Степного сельского поселения, при возникновении в них потребности, недостаточ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Основание для выделения средств из резервного фон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анием для выделения средств из резервного фонда является распоряжение администрации Каменно-Степн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распоряжении администрации Каменно-Степного сельского поселения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отчета о целевом использовании средств, должностное лицо, на которое возложен контроль за исполнением данного 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проекта распоряжения администрации Каменно-Степного сельского поселения осуществляется в срок не более пяти рабочих дней с даты поручения главы Каменно-Степного сельского поселен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пользование средств резервного фонда на цели, не предусмотренные распоряжением администрации Каменно-Степного сельского поселения, не допускаетс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 администрации Каменно-Степного сельского поселения является основанием для внесения изменений в сводную бюджетную роспись местного бюджета и осуществления финансирования. При внесении изменений в сводную бюджетную роспись местного бюджета уменьшаются бюджетные ассигнования по подразделу «Резервные фонды» классификации расходов бюджетов и отражаются ассигнования по соответствующим подразделам классификации расходов бюджетов (исходя из отраслевой и ведомственной принадлежности), соответствующим направлению выделяемых средств.  </w:t>
      </w:r>
    </w:p>
    <w:p>
      <w:pPr>
        <w:pStyle w:val="Style16"/>
        <w:tabs>
          <w:tab w:val="clear" w:pos="708"/>
          <w:tab w:val="left" w:pos="7809" w:leader="none"/>
        </w:tabs>
        <w:ind w:right="2"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6"/>
        <w:tabs>
          <w:tab w:val="clear" w:pos="708"/>
          <w:tab w:val="left" w:pos="7809" w:leader="none"/>
        </w:tabs>
        <w:ind w:right="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Осуществление </w:t>
      </w:r>
      <w:r>
        <w:rPr>
          <w:sz w:val="26"/>
          <w:szCs w:val="26"/>
        </w:rPr>
        <w:t xml:space="preserve">контроля за целевым использованием </w:t>
      </w:r>
      <w:r>
        <w:rPr>
          <w:rFonts w:cs="Times New Roman" w:ascii="Times New Roman" w:hAnsi="Times New Roman"/>
          <w:sz w:val="26"/>
          <w:szCs w:val="26"/>
        </w:rPr>
        <w:t xml:space="preserve">средств резервного фонда и </w:t>
      </w:r>
      <w:r>
        <w:rPr>
          <w:sz w:val="26"/>
          <w:szCs w:val="26"/>
        </w:rPr>
        <w:t>фор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sz w:val="26"/>
          <w:szCs w:val="26"/>
        </w:rPr>
        <w:t xml:space="preserve"> отчет</w:t>
      </w:r>
      <w:r>
        <w:rPr>
          <w:rFonts w:cs="Times New Roman" w:ascii="Times New Roman" w:hAnsi="Times New Roman"/>
          <w:sz w:val="26"/>
          <w:szCs w:val="26"/>
        </w:rPr>
        <w:t xml:space="preserve">ов </w:t>
      </w:r>
      <w:r>
        <w:rPr>
          <w:sz w:val="26"/>
          <w:szCs w:val="26"/>
        </w:rPr>
        <w:t>об использовании средств резервного</w:t>
      </w:r>
      <w:r>
        <w:rPr>
          <w:rFonts w:cs="Times New Roman" w:ascii="Times New Roman" w:hAnsi="Times New Roman"/>
          <w:sz w:val="26"/>
          <w:szCs w:val="26"/>
        </w:rPr>
        <w:t xml:space="preserve"> фонда администрации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лава Каменно-Степного сельского поселения, в распоряжение которого выделяются средства резервного фонда, несет ответственность за целевое использование средств, в порядке, установленном законодательством Российской Федерации, и в срок, определенный распоряжением администрации Каменно-Степного сельского поселения, представляет в администрацию сельского поселения отчет об использовании средств резервного фонда администрации Каменно-Степного сельского поселения по форме согласно приложению №1 к настоящему поря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резервного фонда, предоставленные в соответствии с распоряжением администрации Каменно-Степного сельского поселения, подлежат использованию в течение финансового года для исполнения расходных обязательств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тчет об использовании средств резервного фонда администрации Каменно-Степного сельского поселения прилагается к ежеквартальному и годовому отчетам об исполнении местного бюджета и ежеквартально направляется главе администрации Каменно-Степного сельского поселения, в Совет народных депутатов Каменно-Степного сельского поселения по форме согласно приложению №2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бюджетных ассигнований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фонда администрации 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аменно-Степного сельского поселения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чет 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использовании средств резервного </w:t>
      </w:r>
    </w:p>
    <w:p>
      <w:pPr>
        <w:pStyle w:val="ConsPlusTitle"/>
        <w:widowControl/>
        <w:spacing w:lineRule="auto" w:line="30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фонда администрации Каменно-Степного сельского поселении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Таловского муниципального района</w:t>
      </w:r>
    </w:p>
    <w:p>
      <w:pPr>
        <w:pStyle w:val="ConsPlusTitle"/>
        <w:widowControl/>
        <w:pBdr>
          <w:bottom w:val="single" w:sz="12" w:space="1" w:color="000000"/>
        </w:pBdr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именование главного распорядителя (получателя) средств резервного фонда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2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84"/>
        <w:gridCol w:w="1572"/>
        <w:gridCol w:w="2039"/>
        <w:gridCol w:w="1244"/>
        <w:gridCol w:w="14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с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расходо-вания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ыделенных средст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использован-ных средст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дата, номер документов, подтверждающих использование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-зованных сред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чание            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&lt;</w:t>
            </w:r>
            <w:r>
              <w:rPr>
                <w:sz w:val="26"/>
                <w:szCs w:val="26"/>
              </w:rPr>
              <w:t>*</w:t>
            </w:r>
            <w:r>
              <w:rPr>
                <w:sz w:val="26"/>
                <w:szCs w:val="26"/>
                <w:lang w:val="en-US"/>
              </w:rPr>
              <w:t>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 _____________________   (расшифровка подписи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ный бухгалтер   _________________  (расшифровка подписи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&gt; в примечании указываются причина, дата возврата неиспользованных средств, номер платежного документа и пр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бюджетных ассигнований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фонда администрации 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аменно-Степного сельского поселения</w:t>
      </w:r>
    </w:p>
    <w:p>
      <w:pPr>
        <w:pStyle w:val="Style16"/>
        <w:tabs>
          <w:tab w:val="clear" w:pos="708"/>
          <w:tab w:val="left" w:pos="7809" w:leader="none"/>
        </w:tabs>
        <w:ind w:left="180" w:right="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б использовании средств </w:t>
      </w:r>
    </w:p>
    <w:p>
      <w:pPr>
        <w:pStyle w:val="Normal"/>
        <w:jc w:val="center"/>
        <w:rPr/>
      </w:pPr>
      <w:r>
        <w:rPr>
          <w:sz w:val="26"/>
          <w:szCs w:val="26"/>
        </w:rPr>
        <w:t>резервного фонда администрации  Каменно-Степного сельского посе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____ месяцев _____ года, тыс. руб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53"/>
        <w:gridCol w:w="1620"/>
        <w:gridCol w:w="1907"/>
        <w:gridCol w:w="22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-осно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ыделенных средст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использованных средств на отчетную да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финансовое обеспеч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едвиденных рас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финансовое обеспеч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39:00Z</dcterms:created>
  <dc:creator>1</dc:creator>
  <dc:description/>
  <cp:keywords/>
  <dc:language>en-US</dc:language>
  <cp:lastModifiedBy>Виктория Любимова</cp:lastModifiedBy>
  <cp:lastPrinted>2017-03-21T14:22:00Z</cp:lastPrinted>
  <dcterms:modified xsi:type="dcterms:W3CDTF">2017-03-21T11:22:00Z</dcterms:modified>
  <cp:revision>8</cp:revision>
  <dc:subject/>
  <dc:title>Администрация  Таловского муниципального  района</dc:title>
</cp:coreProperties>
</file>