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9525</wp:posOffset>
            </wp:positionH>
            <wp:positionV relativeFrom="paragraph">
              <wp:posOffset>-84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СТЕП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  <w:t>от 26.07.2017 №3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6"/>
          <w:szCs w:val="26"/>
        </w:rPr>
      </w:pPr>
      <w:r>
        <w:rPr>
          <w:sz w:val="26"/>
          <w:szCs w:val="26"/>
        </w:rPr>
        <w:t>п. 2-го участка института им. Докуча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/>
      </w:pPr>
      <w:r>
        <w:rPr/>
        <w:t>О внесении изменений в постановление администрации Каменно-Степного сельского поселения от 20.12.2016г. № 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</w:t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о </w:t>
      </w:r>
      <w:hyperlink r:id="rId3">
        <w:r>
          <w:rPr>
            <w:rStyle w:val="InternetLink"/>
            <w:bCs/>
          </w:rPr>
          <w:t>статьей 19</w:t>
        </w:r>
      </w:hyperlink>
      <w:r>
        <w:rPr>
          <w:bCs/>
        </w:rPr>
        <w:t xml:space="preserve">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г. № 476 ( ред. от 10.02.2017г.)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 О С Т А Н О В Л Я Е Т: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</w:rPr>
        <w:t>1</w:t>
      </w:r>
      <w:bookmarkStart w:id="0" w:name="Par22"/>
      <w:bookmarkStart w:id="1" w:name="Par21"/>
      <w:bookmarkEnd w:id="0"/>
      <w:bookmarkEnd w:id="1"/>
      <w:r>
        <w:rPr>
          <w:bCs/>
        </w:rPr>
        <w:t xml:space="preserve">.  Внести в постановление администрации Каменно-Степного сельского поселения от 20.12.2016г. №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 следующие изменения: 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</w:rPr>
        <w:t xml:space="preserve">1.1. Приложение № 2 к правилам </w:t>
      </w:r>
      <w:hyperlink w:anchor="Par37">
        <w:r>
          <w:rPr>
            <w:rStyle w:val="InternetLink"/>
            <w:bCs/>
          </w:rPr>
          <w:t>Правил</w:t>
        </w:r>
      </w:hyperlink>
      <w:r>
        <w:rPr>
          <w:bCs/>
        </w:rPr>
        <w:t xml:space="preserve"> определения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 изложить в новой редакции ( Приложение № 1).</w:t>
      </w:r>
    </w:p>
    <w:p>
      <w:pPr>
        <w:pStyle w:val="Normal"/>
        <w:autoSpaceDE w:val="false"/>
        <w:ind w:firstLine="600"/>
        <w:jc w:val="both"/>
        <w:rPr>
          <w:rStyle w:val="Style16"/>
          <w:bCs/>
        </w:rPr>
      </w:pPr>
      <w:r>
        <w:rPr>
          <w:bCs/>
        </w:rPr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Cs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60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 Каменно-Степн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сельского поселения                                                                                                 </w:t>
      </w:r>
      <w:bookmarkStart w:id="2" w:name="Par30"/>
      <w:bookmarkEnd w:id="2"/>
      <w:r>
        <w:rPr/>
        <w:t>Л.И. Морозова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от 26.07.2017 года №38 </w:t>
      </w:r>
    </w:p>
    <w:p>
      <w:pPr>
        <w:pStyle w:val="Normal"/>
        <w:jc w:val="right"/>
        <w:rPr/>
      </w:pPr>
      <w:r>
        <w:rPr/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61"/>
      </w:tblGrid>
      <w:tr>
        <w:trPr>
          <w:trHeight w:val="12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к Правилам определения требований к закупаемым администрацией Каменно-Степного сельского поселения и 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Par173"/>
      <w:bookmarkStart w:id="4" w:name="Par173"/>
      <w:bookmarkEnd w:id="4"/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язательный перечень отдельных видов товаров, работ, услуг, в отношении которых определяются  требования к потребительским свойствам (в том числе качеству) и иным характеристикам (в том числе предельные цены товаров, работ, услуг</w:t>
      </w:r>
      <w:r>
        <w:rPr/>
        <w:t>)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682"/>
        <w:gridCol w:w="3335"/>
        <w:gridCol w:w="787"/>
        <w:gridCol w:w="1028"/>
        <w:gridCol w:w="2050"/>
        <w:gridCol w:w="1800"/>
        <w:gridCol w:w="2040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80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аменно-Степного сельского поселения 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служащий, замещающий  должность, относящуюся к иным группам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6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20.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тротуаров по адресу: Воронежская область, Таловский район,п.2-го участка института им. Докучае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термоскрепленного геотекстиля, брусчатка вибропрессованная двухслойная, гладкая, серая толщиной 60мм, раствор готовый кладочный цементный марки 100, бетон тяжелый классВ15, камни бортовые БР 100.20.8/бетон В22,5 (М300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10.1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емонту автомобильной дороги в квартале 3 и на подъезде к кладбищу п. 2-го участка института им. Докучае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лив вяжущих материалов (битумной эмульсии) автогудронатором, устройство слоя переменной толщины из асфальтобетонной смеси типа В с применением укладчиков асфальтобетона, укладка асфальтобетонной смеси тип В мехспособом на покрытии толщиной 4 с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10.1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ъезда к школе с ул. Гагарина п. Высокий Таловского муниципального района Воронежской област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лив битумной эмульсии автогудронатором, укладка асфальтобетонной смеси типа В мехспособом на покрытии тощ. 4см, на каждые 0,5 см изменения толщины слоя покрытия добавлять до 6 с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39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4:00Z</dcterms:created>
  <dc:creator>babayan</dc:creator>
  <dc:description/>
  <cp:keywords/>
  <dc:language>en-US</dc:language>
  <cp:lastModifiedBy>Виктория Любимова</cp:lastModifiedBy>
  <cp:lastPrinted>2016-12-21T13:30:00Z</cp:lastPrinted>
  <dcterms:modified xsi:type="dcterms:W3CDTF">2017-08-01T09:31:00Z</dcterms:modified>
  <cp:revision>22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