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240" w:after="60"/>
        <w:ind w:right="4818"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342265</wp:posOffset>
            </wp:positionV>
            <wp:extent cx="633730" cy="7499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499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 19.09.2017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Каменно-Степного сельского поселения от 20.03.2017 №19 «О порядке использования бюджетных ассигнований резервного фонда администрации Каменно-Степн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Уставом Каменно-Степного сельского поселения, Положением «О бюджетном процессе в Каменно-Степном сельском поселении», утвержденным решением Совета народных депутатов Каменно-Степного сельского поселения Таловского муниципального района Воронежской области от 08.07.2016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4, администрация Каменно-Степного сель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рядок использования бюджетных ассигнований резервного фонда администрации Каменно-Степного сельского поселения, утвержденный постановлением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министрации Каменно-Степного сельского поселения от 20.03.2017 №19 (далее - Порядок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. Раздел 5 Порядка дополнить абзацами третьим и четвер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Проекты распоряжений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но-Степн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ельского поселения о выделении средств из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но-Степн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ельского поселения с указанием размера выделяемых средств и направления их расходования готовит уполномоченный специалист администрации в течение 5 дней после получения соответствующего поручения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но-Степн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чреждения и организации Каменно-Степного сельского поселения, по роду деятельности которых выделяются средства из резервного фонда, физические лица, представляют в администрацию Каменно-Степного сельского поселения документы с обоснованием размера испрашиваемых средств, включая сметно – финансовые расчеты, а также в случае необходимости – заключения комиссии, экспертов и т.д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76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сполняющий обязанности главы Каменно-Степн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.В.Черенк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Виктория Любимова</cp:lastModifiedBy>
  <cp:lastPrinted>2017-09-06T12:19:00Z</cp:lastPrinted>
  <dcterms:modified xsi:type="dcterms:W3CDTF">2017-09-19T07:16:00Z</dcterms:modified>
  <cp:revision>7</cp:revision>
  <dc:subject/>
  <dc:title/>
</cp:coreProperties>
</file>