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240" w:after="60"/>
        <w:ind w:right="4818" w:firstLine="567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342265</wp:posOffset>
            </wp:positionV>
            <wp:extent cx="633730" cy="7499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499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т 08.09.2017 №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О внесении изменений в постановление администрации Каменно-Степного сельского поселения от 10.08.2016 № 63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, постановлением администрации Каменно-Степного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от 15.06.2016 № 24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 Каменно-Степног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 Каменно-Степ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», утвержденный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постановлением администрации Каменно-Степного сельского поселения от 10.08.2016 № 63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1. Пункт 2.4.4. административного регламента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76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Исполняющий обязанности главы Каменно-Степн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.В.Черенк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Виктория Любимова</cp:lastModifiedBy>
  <cp:lastPrinted>2017-09-06T12:19:00Z</cp:lastPrinted>
  <dcterms:modified xsi:type="dcterms:W3CDTF">2017-09-11T10:07:00Z</dcterms:modified>
  <cp:revision>6</cp:revision>
  <dc:subject/>
  <dc:title/>
</cp:coreProperties>
</file>