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 26.07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  <w:u w:val="single"/>
          <w:lang w:val="ru-RU"/>
        </w:rPr>
        <w:t>39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lang w:val="ru-RU"/>
        </w:rPr>
      </w:pPr>
      <w:r>
        <w:rPr>
          <w:lang w:val="ru-RU"/>
        </w:rPr>
        <w:t>п.2-го участка института им. Докучаева</w:t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bCs/>
          <w:kern w:val="2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Каменно-Степного сельского поселения от 28.12.2016 № 128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</w:t>
      </w:r>
      <w:r>
        <w:rPr>
          <w:bCs/>
          <w:kern w:val="2"/>
          <w:sz w:val="28"/>
          <w:szCs w:val="28"/>
          <w:lang w:bidi="ru-RU"/>
        </w:rPr>
        <w:t>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, постановлением администрации Каменно-Степного сельского поселения от 15.06.2016 № 24 «О порядке разработки и утверждении административных регламентов предоставления муниципальных услуг» администрация Каменно-Степного сельского поселения Талов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Каменно-Степного сельского поселения Таловского муниципального района от 28.12.2016 № 128 «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 (далее - приложение к постановлению) следующие измен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пункта 2.8.1. приложения к постановлению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границы земельного участка подлежат уточнению в соответствии с требованиями Федерального закона "О государственной регистрации недвижимости"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.8.1. приложения к постановлению дополнить подпунктом 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7) на земельный участок не зарегистрировано право муниципальной собственности, за исключением случаев, если такой земельный участок образован из земель или земельного участка, государственная собственность на который не разграниче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2.8.2. пункта 2.8 приложения к постановлению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предусмотренном ч.8 ст.39.12 Земельного кодекса Российской Федерации реестре недобросовестных участников аукци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Л.И.Морозо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1:00Z</dcterms:created>
  <dc:creator>Наталья Лыбакова</dc:creator>
  <dc:description/>
  <cp:keywords/>
  <dc:language>en-US</dc:language>
  <cp:lastModifiedBy>Виктория Любимова</cp:lastModifiedBy>
  <cp:lastPrinted>2017-06-19T09:45:00Z</cp:lastPrinted>
  <dcterms:modified xsi:type="dcterms:W3CDTF">2017-08-04T11:16:00Z</dcterms:modified>
  <cp:revision>2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