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94640</wp:posOffset>
            </wp:positionV>
            <wp:extent cx="554990" cy="65659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65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color w:val="000000"/>
          <w:sz w:val="28"/>
          <w:szCs w:val="28"/>
        </w:rPr>
        <w:t xml:space="preserve"> КАМЕННО-СТЕПНОГО</w:t>
      </w:r>
      <w:r>
        <w:rPr>
          <w:b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04.2017  №23</w:t>
      </w:r>
    </w:p>
    <w:p>
      <w:pPr>
        <w:pStyle w:val="Normal"/>
        <w:spacing w:before="0" w:after="0"/>
        <w:contextualSpacing/>
        <w:jc w:val="both"/>
        <w:rPr/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/>
      </w:pPr>
      <w:r>
        <w:rPr>
          <w:szCs w:val="28"/>
        </w:rPr>
        <w:t>Об утверждении перечня автомобильных дорог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общего пользования местного значения  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ab/>
        <w:t>В соответствии с Федеральными законами Российской Федерации от 06.10.2003 №131-ФЗ «Об общих принципах организации местного самоуправления в Российской Федерации» и №257-ФЗ от 08.11.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16 «Об утверждении правил присвоения автомобильным дорогам идентификационных номеров», Общероссийского классификатора объектов административно - территориального деления ОК 019-95, утвержденного Постановлением Госстандарта РФ от 31.07.1995 № 413, руководствуясь Уставом Каменно-Степного сельского поселения Таловского муниципального района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Утвердить перечень автомобильных дорог общего пользования местного значения Каменно-Степного сельского поселения Талов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0"/>
        <w:contextualSpacing/>
        <w:jc w:val="both"/>
        <w:rPr/>
      </w:pPr>
      <w:r>
        <w:rPr/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before="0" w:after="0"/>
        <w:contextualSpacing/>
        <w:jc w:val="both"/>
        <w:rPr/>
      </w:pPr>
      <w:r>
        <w:rPr/>
        <w:t>сельского поселения                                                                   Л.И.Морозова</w:t>
      </w:r>
    </w:p>
    <w:p>
      <w:pPr>
        <w:pStyle w:val="Normal"/>
        <w:spacing w:before="0" w:after="20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от 17.04.2017 № 23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Каменно-Степного сельского поселения Таловского муниципального район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993"/>
        <w:gridCol w:w="1417"/>
        <w:gridCol w:w="1134"/>
        <w:gridCol w:w="992"/>
        <w:gridCol w:w="851"/>
        <w:gridCol w:w="78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дорог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(при наличи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вердым покрыт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м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овершенствованным покрыт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ы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обето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-го участка института им.Докучаева  ул.Ключникова от дома №1 до дома №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-го участка института им.Докучаев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 от дома №1 до дома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Тамбовская от дома №1 до дома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Докучаева от дома №1 до дома №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Степная от дома №1 до дома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Алычевая от дома №1 до дома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Садовая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 251 846 ОП МП 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Лесная от дома №1 до дома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Рабочая от дома №1 до дома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Рабкоповская от дома №1 до дома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Победы от дома №1 до дома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Жукова от дома №1 до дома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Мира от дома №1 до дома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Малодворянская от дома №1 до дом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Обсерваторская от дома №1 до дома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Кольцевая дор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Центральная дор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846-ОП-МП-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от дома №38а до дома №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 квартал 1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т дома №39а до дома №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 МП 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от дома №39а до дома №4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2 от дома №8 до дома №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6 от дома №51 до дома №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 от дома №39 до Центральной дор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61 квартал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8 кварта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32 кварта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21  кварта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21а квартал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64  квартал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3 от Центральной дороги  до дома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5 от Центральной дороги до дома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6 квартал от Центральной дороги до  дома №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 квартал 6 от Центральной дороги   до дома №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5 переулок Лес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5 от Кольцевой дороги до переулка Лес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 от дома №38а до ул.Трудовая п.3-го участка института им.Докуча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Новая от дома №1 до дома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Центральная от дома №1 до дома №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Дружбы от дома №1 до дома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Трудовая от дома №1 до дом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Комсомольская от дома №1 до дома №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 ул.Мира от дома №1 до дома №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 846 ОП МП 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Ленина от дома №1 до дома №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 846 ОП МП 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Карла Маркса от дома №1 до дома №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ушкина от дома №1 до дома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Центральная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 846 ОП МП 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ервомайская от дома №1 до дома №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Юбилейная от дома №1 до дома №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Молодежная от дома №1 до дома №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ерестройка от дома №1 до дом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олевая от дома №1 до дом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 846 ОП МП 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.Высокий ул.Рабоч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Гагарина от дома №1 до дома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по ул. Гаг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ул. Сол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 848 ОП МП 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по ул. Доро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пер. Шко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Осиновый ул. Память 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по ул. Тимирязева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ул. Смирнова от дома №1 до дома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 ул. Молодежная от дома №1 до дома №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ул. Солнечная от дома №1 до дома №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ул. Мичурина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 ул. Докучаева от дома №1 до дома №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 848 ОП МП 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Верхнеозерский, автомобильная окружная дор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1:00Z</dcterms:created>
  <dc:creator>User</dc:creator>
  <dc:description/>
  <cp:keywords/>
  <dc:language>en-US</dc:language>
  <cp:lastModifiedBy>Виктория Любимова</cp:lastModifiedBy>
  <cp:lastPrinted>2016-07-26T09:53:00Z</cp:lastPrinted>
  <dcterms:modified xsi:type="dcterms:W3CDTF">2017-04-17T07:03:00Z</dcterms:modified>
  <cp:revision>43</cp:revision>
  <dc:subject/>
  <dc:title>                          проект                                                                      </dc:title>
</cp:coreProperties>
</file>