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47625</wp:posOffset>
            </wp:positionV>
            <wp:extent cx="538480" cy="64833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483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АДМИНИСТРАЦИЯ 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АМЕННО-СТЕПН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ТАЛОВСКОГО МУНИЦИПАЛЬНОГО РАЙОНА 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ОРОНЕЖСКОЙ ОБЛАСТИ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ОСТАНОВЛЕНИЕ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27.12.2017 № 64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2-го участка института им. Докучаева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О повышении (индексации) денежных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ознаграждений, должностных окладов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жемесячных надбавок к должностному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ладу за классный ч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распоряжением Правительства Воронежской области от 09.11.2017 № 865-р «О повышении оплаты труда», распоряжением администрации Таловского муниципального района от 17.11.2017г. № 426 «О повышении оплаты труда», администрация Каменно-Степно сельского поселения Таловского муниципального района Воронежской области</w:t>
      </w:r>
    </w:p>
    <w:p>
      <w:pPr>
        <w:pStyle w:val="Normal"/>
        <w:ind w:firstLine="9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left="12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сить (проиндексировать) с 1 января 2018 года в 1,04 раз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Денежное вознаграждение лиц, замещающих муниципальные должности, путем индексации размеров должностных окладов по муниципальным должностям Каменно-Степного сельского поселения Таловского муниципального района, утвержденным решением Совета народных депутатов Каменно-Степного сельского поселения Таловского муниципального района от 10.05.2016 № 16 «Об оплате труда депутата, члена выборного органа местного самоуправления, выборного должностного лица местного самоуправления»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2. Размеры должностных окладов муниципальных служащих поселения, замещающих должности муниципальной службы в органах местного самоуправления Каменно-Степного сельского поселения Таловского муниципального района, в соответствии с замещаемыми ими должностями муниципальной службы и размеры ежемесячных надбавок к должностному окладу за классный чин в соответствии с присвоенными им классными чинами муниципальной службы, установленные решением Совета народных депутатов Каменно-Степного сельского поселения Таловского муниципального района от 10.05.2016 № 18 «О денежном содержании муниципальных служащих в Каменно-Степном сельском поселении Таловского муниципального района Воронежской области»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Размеры должностных окладов работников администрации Каменно-Степного сельского поселения Таловского муниципального района, замещающих должности не отнесенные к должностям муниципальной службы, установленные решением Совета народных депутатов Каменно-Степного сельского поселения Таловского муниципального района от 10.05.2016 № 19 " Об оплате труда работников администрации Каменно-Степного сельского поселения Таловского муниципального района, замещающих должности, не отнесенные к должностям муниципальной службы"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при повышении (индексации) должностных окладов и ежемесячных надбавок к должностному окладу за классный чин их размеры подлежат округлению до целого рубля в сторону увеличения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вступает в силу с момента его официального обнарод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Каменно-Степн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.И. Морозо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51:00Z</dcterms:created>
  <dc:creator>User</dc:creator>
  <dc:description/>
  <cp:keywords/>
  <dc:language>en-US</dc:language>
  <cp:lastModifiedBy>Admin</cp:lastModifiedBy>
  <cp:lastPrinted>2013-07-01T09:21:00Z</cp:lastPrinted>
  <dcterms:modified xsi:type="dcterms:W3CDTF">2018-01-10T06:45:00Z</dcterms:modified>
  <cp:revision>35</cp:revision>
  <dc:subject/>
  <dc:title>                                   </dc:title>
</cp:coreProperties>
</file>