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41846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  <w:u w:val="single"/>
        </w:rPr>
        <w:t>от   01.11.2017    № 5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б утверждении учетной норм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площади жилого помещения при постановк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на учет и нормы предостав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жилого помещения для гражда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Каменно-Степн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ст. 50 Жилищного Кодекса Российской Федерации от 29.12.2004 г. № 188-ФЗ, ст.3 Закона Воронежской области от 09.10.2007 г., № 93-ОЗ  «О предоставлении жилищных помещений жилищного фонда Воронежской области по договорам социального найма», администрация Каменно-Степного сельского поселения 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учётную норму площади жилого помещения на одного человека 11 квадратных метров общей площади жилого помещения.</w:t>
      </w:r>
    </w:p>
    <w:p>
      <w:pPr>
        <w:pStyle w:val="Normal"/>
        <w:jc w:val="both"/>
        <w:rPr/>
      </w:pPr>
      <w:r>
        <w:rPr>
          <w:szCs w:val="28"/>
        </w:rPr>
        <w:tab/>
        <w:t>2. Утвердить норму предоставления площади жилого помещения при предоставлении жилых помещений по договорам социального найма в следующих размерах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а)  одиноко проживающим гражданам – не менее 33 квадратных метров общей площади.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б) семьям, состоящих из двух человек - не менее 42 квадратных метров общей площади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в) семьям, состоящим из трёх и более человек – не менее 18 квадратных метров общей площади на одного члена семь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Настоящее постановление вступает в силу с момента его официального  обнародования.</w:t>
      </w:r>
    </w:p>
    <w:p>
      <w:pPr>
        <w:pStyle w:val="Normal"/>
        <w:ind w:left="567" w:hanging="283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283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Глава Каменно-Степного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сельского поселения                                                                              Л.И. Морозов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38:00Z</dcterms:created>
  <dc:creator>Танюшка</dc:creator>
  <dc:description/>
  <cp:keywords/>
  <dc:language>en-US</dc:language>
  <cp:lastModifiedBy>Виктория Любимова</cp:lastModifiedBy>
  <cp:lastPrinted>2017-11-09T15:02:00Z</cp:lastPrinted>
  <dcterms:modified xsi:type="dcterms:W3CDTF">2017-11-13T11:36:00Z</dcterms:modified>
  <cp:revision>22</cp:revision>
  <dc:subject/>
  <dc:title> </dc:title>
</cp:coreProperties>
</file>