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3175</wp:posOffset>
            </wp:positionH>
            <wp:positionV relativeFrom="paragraph">
              <wp:posOffset>-30480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Par37"/>
      <w:bookmarkStart w:id="1" w:name="Par37"/>
      <w:bookmarkEnd w:id="1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КАМЕННО-СТЕПНОГО СЕЛЬСКОГО ПОСЕ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05.2017 № 2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аменно-Степного сельского поселения от 30.01.2017 №9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Об обеспечении доступа к информации о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еятельности органов местного самоуправления»</w:t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before="28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before="28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28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но-Степного сельского поселения от 30.01.2017 №9 «Об обеспечении доступа к информации о деятельности органов местного самоуправления» (далее - постановление)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риложение 2 к постановлению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Каменно-Степного сельского поселения, размещаемой на официальном интернет-сайте администрации Каменно-Степного сельского поселения» изложить в новой редакции, согласно прилож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89"/>
      </w:tblGrid>
      <w:tr>
        <w:trPr>
          <w:trHeight w:val="259" w:hRule="atLeast"/>
        </w:trPr>
        <w:tc>
          <w:tcPr>
            <w:tcW w:w="328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before="280" w:after="0"/>
        <w:ind w:left="510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но-Степного сельского поселения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17 № 28</w:t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информации о деятельности администрации Каменно-Степного сельского поселения, размещаемой на официальном интернет-сайте администрации Каменно-Степного сельского поселения </w:t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0"/>
        <w:gridCol w:w="6380"/>
        <w:gridCol w:w="2308"/>
      </w:tblGrid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нформации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информация об администрации Каменно-Степного сель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3 дней с момента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тивные регламенты, стандарты муниципальных услуг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Каменно-Степного сельского поселения Таловского муниципального района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официальных выступлений и заявлений главы  Каменно-Степного сельского поселения Таловского муниципального района и работников администрации  Каменно-Степного сельского поселения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>
          <w:trHeight w:val="965" w:hRule="atLeast"/>
        </w:trPr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прогнозируемых и возникших чрезвычайных ситуациях, о приемах и способах защиты населения от них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.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13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2:00Z</dcterms:created>
  <dc:creator>Наталья Лыбакова</dc:creator>
  <dc:description/>
  <cp:keywords/>
  <dc:language>en-US</dc:language>
  <cp:lastModifiedBy>Виктория Любимова</cp:lastModifiedBy>
  <cp:lastPrinted>2017-05-22T13:53:00Z</cp:lastPrinted>
  <dcterms:modified xsi:type="dcterms:W3CDTF">2017-06-01T11:09:00Z</dcterms:modified>
  <cp:revision>21</cp:revision>
  <dc:subject/>
  <dc:title>ПРОЕКТ</dc:title>
</cp:coreProperties>
</file>