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369570</wp:posOffset>
            </wp:positionV>
            <wp:extent cx="626745" cy="74168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4168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Style12"/>
        <w:spacing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МЕННО-СТЕПНОГО СЕЛЬСКОГО ПОСЕЛЕНИЯ</w:t>
      </w:r>
    </w:p>
    <w:p>
      <w:pPr>
        <w:pStyle w:val="Style12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ЛОВСКОГО МУНИЦИПАЛЬНОГО РАЙОНА </w:t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2"/>
        <w:shd w:fill="FFFFFF" w:val="clear"/>
        <w:spacing w:before="0" w:after="0"/>
        <w:ind w:right="-168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680" w:hanging="0"/>
        <w:jc w:val="left"/>
        <w:rPr/>
      </w:pPr>
      <w:r>
        <w:rPr>
          <w:rFonts w:cs="Times New Roman" w:ascii="Times New Roman" w:hAnsi="Times New Roman"/>
          <w:szCs w:val="26"/>
          <w:u w:val="single"/>
        </w:rPr>
        <w:t xml:space="preserve">от  22.02.2017 № 15                  </w:t>
      </w:r>
    </w:p>
    <w:p>
      <w:pPr>
        <w:pStyle w:val="Normal"/>
        <w:shd w:fill="FFFFFF" w:val="clear"/>
        <w:ind w:right="46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. 2-го участка института им. Докучаева</w:t>
      </w:r>
    </w:p>
    <w:p>
      <w:pPr>
        <w:pStyle w:val="Style12"/>
        <w:shd w:fill="FFFFFF" w:val="clear"/>
        <w:spacing w:before="0" w:after="0"/>
        <w:ind w:right="-168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280" w:after="119"/>
        <w:ind w:hanging="0"/>
        <w:contextualSpacing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О внесении изменений в устав </w:t>
      </w:r>
    </w:p>
    <w:p>
      <w:pPr>
        <w:pStyle w:val="Style12"/>
        <w:spacing w:before="280" w:after="119"/>
        <w:ind w:hanging="0"/>
        <w:contextualSpacing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муниципального казенного учреждения </w:t>
      </w:r>
    </w:p>
    <w:p>
      <w:pPr>
        <w:pStyle w:val="Style12"/>
        <w:spacing w:before="280" w:after="119"/>
        <w:ind w:hanging="0"/>
        <w:contextualSpacing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«Культура Каменной Степи»</w:t>
      </w:r>
    </w:p>
    <w:p>
      <w:pPr>
        <w:pStyle w:val="Style12"/>
        <w:spacing w:before="280" w:after="0"/>
        <w:ind w:right="-1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5103" w:leader="none"/>
          <w:tab w:val="left" w:pos="5760" w:leader="none"/>
          <w:tab w:val="right" w:pos="9072" w:leader="none"/>
        </w:tabs>
        <w:spacing w:lineRule="auto" w:line="36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В целях приведения правового положения муниципального учреждения в соответствие с требованиями законодательства, во исполнение постановления администрации Каменно-Степного  сельского поселения Таловского муниципального района от 12.09.2017 № 90 «О реорганизации МКУ «Культура Каменной Степи » путем присоединения к нему МКУ «Культура Михинского сельского поселения», руководствуясь Федеральным законом от 06.10.2003     № 131-ФЗ «Об общих принципах организации местного самоуправления в Российской Федерации», в соответствие с Уставом Каменно-Степного сельского поселения Таловского муниципального района, администрация Каменно-Степного сельского поселения Таловского муниципального района </w:t>
      </w:r>
    </w:p>
    <w:p>
      <w:pPr>
        <w:pStyle w:val="Normal"/>
        <w:tabs>
          <w:tab w:val="left" w:pos="708" w:leader="none"/>
          <w:tab w:val="center" w:pos="4536" w:leader="none"/>
          <w:tab w:val="center" w:pos="5103" w:leader="none"/>
          <w:tab w:val="left" w:pos="5760" w:leader="none"/>
          <w:tab w:val="right" w:pos="9072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pacing w:val="30"/>
          <w:szCs w:val="26"/>
        </w:rPr>
        <w:t>ПОСТАНОВЛЯЕТ</w:t>
      </w:r>
      <w:r>
        <w:rPr>
          <w:rFonts w:cs="Times New Roman" w:ascii="Times New Roman" w:hAnsi="Times New Roman"/>
          <w:b/>
          <w:szCs w:val="26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6"/>
        </w:rPr>
        <w:t>1. Внести изменения в устав муниципального казенного учреждения «Культура Каменной Степи», утвержденный постановлением от 01.12.2011     № 39 «Об утверждении Устава муниципального казенного учреждения «Культура Каменной Степи» Каменно-Степного сельского поселения», изложив его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 Настоящее постановление вступает в силу со дня его подписания.</w:t>
      </w:r>
    </w:p>
    <w:p>
      <w:pPr>
        <w:pStyle w:val="Style12"/>
        <w:spacing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2"/>
        <w:spacing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2"/>
        <w:spacing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Глава Каменно-Степного</w:t>
      </w:r>
    </w:p>
    <w:p>
      <w:pPr>
        <w:pStyle w:val="Style12"/>
        <w:spacing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ельского поселения                                                                            Л.И.Морозова</w:t>
      </w:r>
      <w:r>
        <w:br w:type="page"/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Приложение </w:t>
      </w:r>
    </w:p>
    <w:p>
      <w:pPr>
        <w:pStyle w:val="Normal"/>
        <w:widowControl w:val="false"/>
        <w:autoSpaceDE w:val="false"/>
        <w:ind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к постановлением администрации </w:t>
      </w:r>
    </w:p>
    <w:p>
      <w:pPr>
        <w:pStyle w:val="Normal"/>
        <w:widowControl w:val="false"/>
        <w:autoSpaceDE w:val="false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менно-Степного сельского поселения</w:t>
      </w:r>
    </w:p>
    <w:p>
      <w:pPr>
        <w:pStyle w:val="Normal"/>
        <w:widowControl w:val="false"/>
        <w:autoSpaceDE w:val="false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ловского муниципального района </w:t>
      </w:r>
    </w:p>
    <w:p>
      <w:pPr>
        <w:pStyle w:val="Normal"/>
        <w:widowControl w:val="false"/>
        <w:autoSpaceDE w:val="false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ронежской области</w:t>
      </w:r>
    </w:p>
    <w:p>
      <w:pPr>
        <w:pStyle w:val="Normal"/>
        <w:autoSpaceDE w:val="false"/>
        <w:ind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от 22.02.2017 г. №15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СТАВ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УНИЦИПАЛЬНОГО КАЗЕННОГО УЧРЕЖДЕНИЯ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КУЛЬТУРА КАМЕННОЙ СТЕПИ»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7 год</w:t>
      </w:r>
      <w:r>
        <w:br w:type="page"/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ПОЛОЖЕНИЯ</w:t>
      </w:r>
    </w:p>
    <w:p>
      <w:pPr>
        <w:pStyle w:val="Normal"/>
        <w:autoSpaceDE w:val="false"/>
        <w:ind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</w:rPr>
        <w:t>1.1. Муниципальное казенное учреждение «Культура Каменной Степи»   (в  дальнейшем   именуемое - Учреждение)  создано  в соответствии с  постановлением администрации  Каменно-Степн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Официальное полное наименование Учреждения: Муниципальное казенное учреждение «Культура Каменной Степи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Официальное сокращенное наименование Учреждения: МКУ «Культура Каменной Степи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4. Местонахождение Учреждения: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й адрес: 397463 Воронежская область, Таловский район, п. 2-го участка Института им. Докучаева, квартал 4, дом 78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ический адрес: 397463 Воронежская область, Таловский район, п.2-го участка Института им. Докучаева, квартал 4, дом 78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Учредителем и собственником Учреждения является администрация Каменно-Степного сельского поселения Таловского муниципального района, именуемое в дальнейшем Учредитель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мочия учредителя и собственника имущества казенного Учреждения осуществляет администрация Каменно-Степн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6. Учреждение является юридическим лицом со дня его государственной регистрации, имеет самостоятельный баланс, обособленное имущество, лицевые счета, бланки, штампы, печать установленного образца со своим наименованием, местонахождением, а также другие средства индивидуализа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7. Учреждение для достижения целей своей деятельности вправе совершать сделки, приобретать и осуществлять имущественные и неимущественные права, нести обязательства, быть истцом и ответчиком в суде, арбитражном, третейском судах, судах общей юрисдикци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8. Учреждение осуществляет права владения, пользования и распоряжения в отношении закрепленного за ним имущества в пределах, установленных законодательством, в соответствии с целями своей деятельности, заданиями учредителя и назначением имущества. Учреждение является юридическим лицом, имеет официальное наименование, обособленное имущество на праве оперативного управления, самостоятельный баланс, расчетный и иные счета в банках, может от своего имени приобретать имущественные и неимущественные права и нести обязанности, быть истцом и ответчиком в суде, арбитражном и третейском суде, международном коммерческом арбитраж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9. Структура Учрежд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менно-Степной сельский дом культур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дрес: 397463, Воронежская обл., Таловский район, п.2-го участка института           им. Докучаева квартал 4, д. 78.;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соковский сельский дом культур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7460, Воронежская обл., Таловский р-он, п. Высокий ул. Центральная, 4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ихинский сельский дом культуры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</w:rPr>
        <w:t>Адрес: 397464 Воронежская область, Таловский район, пос. Михинский,                    ул. Центральная, д. 89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Докучаевская модельная поселенческая библиотека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</w:rPr>
        <w:t>Адрес: 397463, Воронежская обл., Таловский район, п.2-го участка института             им. Докучаева квартал 4, д. 78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ихинская поселенческая библиотека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</w:rPr>
        <w:t>Адрес: 397464 Воронежская область, Таловский район, пос. Михинский,                    ул. Центральная, д. 89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ковская поселенческая библиотек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7460, Воронежская обл., Таловский р-он, п. Высокий ул. Гагарина, д. 21-а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ЦЕЛЬ, ЗАДАЧИ И ВИДЫ ДЕЯТЕЛЬНОСТИ УЧРЕЖДЕНИЯ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Учреждение создано в целях организации досуга и приобщения жителей Каменно-Степного сельского поселения Таловского муниципального района к творчеству, культурному развитию и самообразованию, любительскому искусству и ремесла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Задачами Учреждения являютс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довлетворение потребностей населения в сохранении и развитии традиционного народного художественного творчества, любительского искусства, другой самодеятельной творческой инициативы и социально-культурной активности населен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здание благоприятных условий для организации культурного досуга и отдыха жителей муниципального образован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оставление услуг социально-культурного, просветительского, оздоровительного и развлекательного характера, доступных для широких слоев населен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ддержка и развитие самобытных национальных культур, народных промыслов и ремесел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тие современных форм организации культурного досуга с учетом потребностей различных социально-возрастных групп насе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ение доступности библиотечных услуг и библиотечных фондов для жител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формирование библиотечного фонда с учетом образовательных потребностей и культурных запросов населения, обеспечение его сохранности; 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беспечение оперативного доступа к информационным ресурсам,  расширение контингента пользователей библиотек и информационных систем учреждений культуры;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вершенствование методов работы с различными категориями читателей,  содействие образованию и воспитанию населения, повышение его культурного уровня, привитие читателям навыков информационной культур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Для достижения установленных настоящим Уставом целей Учреждение осуществляет следующие виды деятельност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здание и организация работы любительских творческих коллективов, кружков, студий, любительских объединений, клубов по интересам различной направленности и других клубных формирован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ведение различных по форме и тематике культурно-массовых мероприятий - праздников, представлений, смотров, фестивалей, конкурсов, концертов, выставок, вечеров, спектаклей, игровых развлекательных программ и других форм показа результатов творческой деятельности клубных формирован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ведение спектаклей, концертов и других культурно-зрелищных и выставочных мероприятий, в том числе с участием профессиональных коллективов, исполнителей, автор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ганизация работы лекториев, народных университетов, школ и курсов по различным отраслям знаний, других форм просветительской деятельности, в том числе и на абонементной основе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формирование, учет, обеспечение безопасности и сохранности библиотечных фондов;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оставление пользователям информации о составе библиотечных фондов через систему каталогов и другие формы библиотечного информирования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</w:rPr>
        <w:t>- оказание консультативной помощи в поиске и выборе источников</w:t>
      </w:r>
      <w:r>
        <w:rPr>
          <w:rFonts w:eastAsia="Symbol" w:cs="Symbol" w:ascii="Symbol" w:hAnsi="Symbol"/>
          <w:sz w:val="24"/>
        </w:rPr>
        <w:t></w:t>
      </w:r>
      <w:r>
        <w:rPr>
          <w:rFonts w:cs="Times New Roman" w:ascii="Times New Roman" w:hAnsi="Times New Roman"/>
          <w:sz w:val="24"/>
        </w:rPr>
        <w:t xml:space="preserve"> информации;  выдача во временное пользование любого документа библиотечного фонда;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сотрудничество с другими библиотеками, развитие системы межбиблиотечного абонемента; 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</w:rPr>
        <w:t>- участие в реализации государственных и муниципальных программ</w:t>
      </w:r>
      <w:r>
        <w:rPr>
          <w:rFonts w:eastAsia="Symbol" w:cs="Symbol" w:ascii="Symbol" w:hAnsi="Symbol"/>
          <w:sz w:val="24"/>
        </w:rPr>
        <w:t></w:t>
      </w:r>
      <w:r>
        <w:rPr>
          <w:rFonts w:cs="Times New Roman" w:ascii="Times New Roman" w:hAnsi="Times New Roman"/>
          <w:sz w:val="24"/>
        </w:rPr>
        <w:t xml:space="preserve"> развития библиотечного дела,  компьютеризация и информатизация библиотечных процесс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оставление пользователям доступа в корпоративные и глобальные информационные сети, обслуживание пользователей в режиме локального и удаленного доступа, а также обслуживание с доставкой на до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ониторинг потребностей пользователей,  внедрение современных форм обслуживания читателей (организация центров правовой, экологической и иной информации, центров чтения, медиатек и т. д.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ышение квалификации творческих и административно-хозяйственных работников Учрежден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уществление справочной, информационной и рекламно-маркетинговой деятельност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оставление гражданам дополнительных досуговых и сервисных услуг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Учреждение может осуществлять предпринимательскую и иную приносящую доход деятельность лишь постольку, поскольку это служит достижению целей, для которых оно создано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К предпринимательской и иной приносящей доход деятельности Учреждения относятс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учение в платных кружках, студиях, на курсах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ганизация и проведение ярмарок, лотерей, аукционов, выставок-продаж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оставление помещений в аренду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ые виды предпринимательской деятельности, содействующие достижению целей создания Учрежд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 Отдельные виды деятельности, перечень которых установлен законом, могут осуществляться Учреждением только на основании специальных разрешений (лицензий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ИМУЩЕСТВО И СРЕДСТВА УЧРЕЖДЕНИЯ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В соответствии с законодательством Российской Федерации, а также целями и задачами, установленными настоящим Уставом, Учреждение реализует право оперативного управления в отношении закрепленного за ним имуществ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ущество Учреждения является муниципальным имуществом, закреплено за ним на праве оперативного управления в соответствии с законодательством Российской Федерации и отражается на его самостоятельном баланс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мельный участок, необходимый для выполнения Учреждением своих уставных целей, предоставляется ему на праве постоянного (бессрочного) польз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Учреждение владеет, пользуется и распоряжается имуществом, закрепленным за ним на праве оперативного управления, в соответствии с законодательством Российской Федерации, целями деятельности, устанавливаемыми настоящим Уставом, заданиями Учредителя и назначением этого имуществ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При осуществлении права оперативного управления имуществом Учреждение обязано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ффективно использовать имущество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вать сохранность и использование имущества строго по целевому назначению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допускать ухудшения технического состояния имущества, помимо его ухудшения, связанного с нормативным износом в процессе эксплуата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уществлять капитальный и текущий ремонт имущества в пределах утвержденной бюджетной сметы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ставлять имущество к учету в реестре муниципальной собственности Каменно-Степного сельского поселения в установленном порядк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</w:rPr>
        <w:t>3.4. Имущество Учреждения, закрепленное на праве оперативного управления, может быть изъято полностью или частично собственником имущества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Учреждение не вправе без согласия собственника отчуждать или иным способом распоряжаться закрепленным за ним на праве оперативного управления имуществом, а также имуществом, приобретенным Учреждением самостоятельно, в том числе отдавать в залог, передавать во временное пользование и т.д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пускается совершение сделок, возможными последствиями которых является отчуждение или обременение имущества, закрепленного за Учреждением на праве оперативного управления или имущества, приобретенного Учреждением самостоятельно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6. Контроль за сохранностью и эффективным использованием Учреждением муниципального имущества, закрепленного за ним на праве оперативного управления, осуществляет собственник имуществ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 Финансовое обеспечение Учреждения осуществляется за счет средств бюджета поселения и на основании бюджетной смет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8. Учреждение осуществляет операции по расходованию бюджетных средств в соответствии с бюджетной смето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юджетная смета Учреждения составляется, утверждается и ведется в порядке, определенном Учредителем, в соответствии с общими требованиями, установленными Бюджетным кодексом Российской Федерации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9. Учреждение осуществляет операции с бюджетными средствами в соответствии с положениями бюджетного законодательства Российской Федера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0. Заключение и оплата Учреждением муниципальных контрактов, иных договоров, подлежащих исполнению за счет бюджетных средств, производятся от имени Каменно-Степного сельского поселения в пределах доведенных ему по кодам классификации расходов бюджетной классификации Российской Федерации лимитов бюджетных обязательств с учетом принятых и неисполненных обязатель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1. Нарушение Учреждением требований настоящего пункта при заключении муниципальных контрактов, иных договоров является основанием для признания их судом недействительными по иску Учредителя, осуществляющего бюджетные полномочия главного распорядителя бюджетных сред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2. Учреждение обеспечивает исполнение своих обязательств в пределах доведенных до нее лимитов бюджетных обязатель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3. В случае их недостаточности субсидиарную ответственность по обязательствам Учреждения несет Каменно-Степное сельское поселение в лице администрации Каменно-Степного сельского поселения Таловского муниципального района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4. Учреждение самостоятельно выступает в суде в качестве ответчика по своим денежным обязательства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5. Запрещается нецелевое использование денежных средств Учреждением, в том числе размещение их на депозитных счетах кредитных учреждений и приобретение ценных бумаг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6. Учреждение не имеет права получать кредиты (займы) у кредитных организаций, других юридических и физических лиц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УПРАВЛЕНИЕ УЧРЕЖДЕНИЕМ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Управление Учреждением осуществляется в соответствии с законодательством Российской Федерации и Уставом Учреждения и строится на принципах единоначал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Управление Учреждением осуществляет руководитель в соответствии с действующим законодательством и настоящим Уставо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3.    Руководитель    Учреждения     является    единоличным исполнительным  органом.  Руководитель  Учреждения назначается  на должность и освобождается от должности распоряжением Учредителя на  основании Трудового договора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полномочий руководителя определяется Трудовым договоро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Руководитель осуществляет руководство текущей деятельностью Учреждения в соответствии с законами и иными нормативными актами Российской Федерации, субъекта Российской Федерации, настоящим Уставом, Договором о закреплении имущества и Трудовым договором, обеспечивает выполнение возложенных на него задач и несет ответственность за результаты деятельности Учрежд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Руководитель Учреждения действует от имени Учреждения без доверенности, в том числе представляет его интересы в органах государственной власти и местного самоуправления и во взаимоотношениях с юридическими и физическими лица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Руководитель Учрежд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1. Совершает в установленном порядке сделки от имени Учрежд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2. Распоряжается имуществом Учреждения в пределах, установленных договором о закреплении имуществ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3. По согласованию с Учредителем утверждает структуру, смету расходов Учреждения и штатное расписание в пределах выделенных ассигновани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4. Заключает договоры с физическими и юридическими лица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5. Издает и утверждает приказы, распоряжения, инструкции по вопросам, входящим в компетенцию Учреждения, обязательные для всех работников Учрежд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6. Устанавливает форму, систему и размер оплаты труда работников Учреждения в соответствии с законодательством Российской Федерации и утвержденной сметой расход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7. Заключает трудовые договоры с работниками, заключает коллективный договор, если решение о его заключении принято трудовым коллективо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8. Заключает трудовые договоры с руководителями подведомственных учреждений культур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9. Утверждает правила внутреннего трудового распоряд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10. Отвечает за организационно-техническое обеспечение деятельности Учрежд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11.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12. Осуществляет иные полномочия, предусмотренные действующим законодательством Российской Федерации, Трудовым договоро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Руководитель Учреждения несет ответственность за нарушения договорных, кредитных, расчетных обязательств, правил хозяйствования, установленных законодательством Российской Федерации, отвечает за качество и эффективность работы Учрежд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cs="Times New Roman" w:ascii="Times New Roman" w:hAnsi="Times New Roman"/>
          <w:bCs/>
          <w:sz w:val="24"/>
        </w:rPr>
        <w:t>ПРАВА И ОБЯЗАННОСТИ УЧРЕЖДЕНИ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Учреждение имеет право: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>
          <w:rFonts w:cs="Times New Roman" w:ascii="Times New Roman" w:hAnsi="Times New Roman"/>
          <w:sz w:val="24"/>
        </w:rPr>
        <w:t>- заключать и оплачивать муниципальные контракты, иные договоры, подлежащие исполнению за счет бюджетных средств, от имени Каменно-Степного сельского поселения Таловского муниципального района» в пределах доведенных лимитов бюджетных обязательств, если иное не установлено действующим законодательством, и с учетом принятых и неисполненных обязатель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осуществлять в отношении закрепленного за ним имущества права владения, пользования и распоряжения в пределах, установленных законом, в соответствии с целями своей деятельности, заданиями Учредителя и назначением имущества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осуществлять материально-техническое обеспечение и развитие объектов имеющихся в оперативном управлении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планировать свою деятельность по согласованию с Учредителем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реждение имеет другие права, предусмотренные настоящим Уставом и не противоречащие законодательству Российской Федерации, нормативным правовым актам Каменно-Степного сельского поселения Таловского муниципального района, целям деятельности и функциям Учрежд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Обязанности Учреждения: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полном объеме выполнять функции, возложенные на него настоящим Уставом, обеспечивать выполнение приказов, распоряжений, указаний, поручений и других распорядительных документов Учредителя, а также планов организационных и иных мероприятий, утвержденных Учредителем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вать выполнение своих обязательств, в пределах, доведенных до него лимитов бюджетных обязатель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ставлять и исполнять бюджетную смету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вать результативность, целевой характер использования бюджетных ассигнований, предусмотренных Учреждению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ть и представлять статистическую, бухгалтерскую и иную отчетность в порядке и сроки, установленные законодательством Российской Федерации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ключать договоры на поставку товаров, выполнение работ, оказание услуг в порядке, установленном законодательством Российской Федерации для закупок товаров (работ, услуг) для муниципальных нужд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>
          <w:rFonts w:cs="Times New Roman" w:ascii="Times New Roman" w:hAnsi="Times New Roman"/>
          <w:sz w:val="24"/>
        </w:rPr>
        <w:t>- осуществлять приносящую доход деятельность лишь постольку, поскольку это служит достижению целей, для осуществления которых Учреждение создано, и соответствует этим целям, и направлять в полном объеме доходы, полученные от указанной деятельности, в  бюджет Каменно-Степного сельского поселения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вать в соответствии с установленным порядком ведение и хранение документации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вать своим работникам гарантированный законодательством Российской Федерации минимальный размер, оплаты труда, меры социальной защиты и безопасные условия труда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вать сохранность, эффективность и целевое использование имущества и средств, выделенных на содержание Учреждения по сметам доходов и расходов;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 представлять отчет и иные сведения об использовании бюджетных средств и закрепленного имущества.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Учреждение вправе осуществлять иные права и нести обязанности, в соответствии с действующим законодательством и настоящим Уставом.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4. Казенное учреждение выступает муниципальным заказчиком при размещении заказов на поставки товаров, выполнение работ, оказание услуг с действующим законодательством. 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Учреждение является получателем бюджетных сред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РЕОРГАНИЗАЦИЯ И ЛИКВИДАЦИЯ УЧРЕЖДЕНИЯ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ЕНИЕ УСТАВА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несение изменений и дополнений в настоящий Устав возможно только по решению Учредителя и производится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Учреждение может быть реорганизовано или ликвидировано на основании решения собственника, либо по решению суда,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Реорганизация Учреждения может быть осуществлена в форме слияния, присоединения, разделения, выделения и преобраз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Учреждение считается реорганизованным, за исключением случаев реорганизации в форме присоединения, с момента государственной регистрации вновь возникшего юридического лиц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5. Собственник или орган, принявший решение о ликвидации Учреждения, назначают по согласованию с органом, осуществляющим государственную регистрацию юридических лиц, ликвидационную комиссию (ликвидатора) и устанавливают в соответствие с Гражданским кодексом Российской Федерации и Федеральным законом «О некоммерческих организациях» порядок и сроки ликвидации Учрежд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6. С момента назначения ликвидационной комиссии к ней переходят полномочия по управлению делами Учреждения. Ликвидационная комиссия от имени Учреждения выступает в суд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7. При прекращении деятельности Учреждения все управленческие, финансово-хозяйственные документы, документы по личному составу и другие передаются правопреемнику в соответствии с установленными правилами. При отсутствии правопреемника документы по личному составу (приказы, личные дела и карточки учета, лицевые счета и т.п.) передаются на хранение в муниципальный архив в соответствии с требованиями архивных органов силами и за счет Учрежд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8. Имущество Учреждения, оставшееся после удовлетворения требований кредиторов Учреждения, передается собственнику, наделившему Учреждение этим имуществом.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8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52:00Z</dcterms:created>
  <dc:creator>UristM</dc:creator>
  <dc:description/>
  <cp:keywords/>
  <dc:language>en-US</dc:language>
  <cp:lastModifiedBy>Виктория Любимова</cp:lastModifiedBy>
  <cp:lastPrinted>2017-02-28T15:11:00Z</cp:lastPrinted>
  <dcterms:modified xsi:type="dcterms:W3CDTF">2017-02-28T12:11:00Z</dcterms:modified>
  <cp:revision>23</cp:revision>
  <dc:subject/>
  <dc:title>АДМИНИСТРАЦИЯ МУНИЦИПАЛЬНОГО ОБРАЗОВАНИЯ</dc:title>
</cp:coreProperties>
</file>