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>от 09.02.2017  №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2-го участка института им. Докучае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Cs w:val="28"/>
        </w:rPr>
        <w:t>О порядке размещения информации 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емесячной заработной плате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ей, заместителей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ей, главных бухгалтер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ых учреждений и унитарны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приятий Каменно-Степного сель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ения Таловского муниципального райо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оронежской области в информационно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коммуникационной сети Интернет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 xml:space="preserve">          В соответствии со ст. 349.5 Трудового кодекса Российской Федерации, администрация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ПОСТАНОВЛЯЕТ: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рядок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Каменно-Степного сельского поселения Таловского муниципального района в информационно-телекоммуникационной сети Интернет, согласно приложению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Глава Каменно-Степного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сельского поселения</w:t>
        <w:tab/>
        <w:tab/>
        <w:tab/>
        <w:tab/>
        <w:tab/>
        <w:tab/>
        <w:tab/>
        <w:t xml:space="preserve">      Л.И. Морозова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9.02.2017 №10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Каменно-Степного сельского поселения Таловского муниципального района в информационно-телекоммуникационной сети Интер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правила размещения информации о рассчитываемой за календарный год среднемесячной заработной платы руководителей, заместителей руководителей, главных бухгалтеров  муниципальных учреждений и унитарных предприятий Каменно-Степного сельского поселения в информационно-телекоммуникационной сети Интернет ( далее соответственно – информация, учреждения, предприятия) в соответствии с Трудовым кодексом Российской Федера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нформация учреждений, предприятий размещается в информационно-телекоммуникационной сети Интернет на официальном сайте органа местного самоуправления, осуществляющего функции и полномочия учредителя (далее- учредитель) соответствующих учреждений, предпри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решению учредителя информация может размещаться на официальных сайтах учреждений, предприятий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рассчитывается за календарный год и размещается в информационно-телекоммуникационной сети Интернет в доступном режиме для всех пользователей не позднее 31 марта  года, следующего за отчетным, по форме согласно приложению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 Руководители, заместители руководителей, главные бухгалтеры ежегодно, не позднее 15 марта года, следующего за отчетным, предоставляют информацию в кадровую службу учредителя( органа, осуществляющего функции и полномочия учредителя) ( далее – кадровая служб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Специалисты кадровой службы  обеспечивают размещение информации на официальном сайте учредителя (органа, осуществляющего функции и полномочия учредителя), или на официальном сайте учреждения, предприятия и несут ответственность в соответствии с законодательством Российской Федерации за нарушение порядка сбора, хранения, использования или распространения персональных данных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Информация находится на официальном сайте учредителя (органа, осуществляющего функции и полномочия учредителя), или на официальном сайте учреждения, предприятия до момента прекращения с лицами, указанными в пункте 1 настоящего Порядка трудового договор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размещения информации 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еднемесячной заработной пла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ей, заместител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ей, главных бухгалте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чреждений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нитарных предприят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в информационно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екоммуникационной сети Интерн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реднемесячной  заработной плате руководителя, заместителя руководителя, главного бухгал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реждения, предприят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месячная заработна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а *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читывается за календарный год, предшествующий отчетному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User</dc:creator>
  <dc:description/>
  <cp:keywords/>
  <dc:language>en-US</dc:language>
  <cp:lastModifiedBy>Виктория Любимова</cp:lastModifiedBy>
  <cp:lastPrinted>2015-12-29T08:29:00Z</cp:lastPrinted>
  <dcterms:modified xsi:type="dcterms:W3CDTF">2017-02-13T08:26:00Z</dcterms:modified>
  <cp:revision>25</cp:revision>
  <dc:subject/>
  <dc:title>                                   </dc:title>
</cp:coreProperties>
</file>