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4020</wp:posOffset>
            </wp:positionH>
            <wp:positionV relativeFrom="paragraph">
              <wp:posOffset>-360045</wp:posOffset>
            </wp:positionV>
            <wp:extent cx="626745" cy="7416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416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680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30.01.2017 № 9                  </w:t>
      </w:r>
    </w:p>
    <w:p>
      <w:pPr>
        <w:pStyle w:val="Normal"/>
        <w:shd w:fill="FFFFFF" w:val="clear"/>
        <w:ind w:right="46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 2-го участка института им. Докучаева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доступа к информации о деятельности органов местного самоуправления</w:t>
      </w:r>
    </w:p>
    <w:p>
      <w:pPr>
        <w:pStyle w:val="Style12"/>
        <w:spacing w:before="28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Style12"/>
        <w:spacing w:before="280" w:after="0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Style12"/>
        <w:spacing w:before="280" w:after="0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оступа к информации о деятельности администрации Каменно-Степного сельского поселения согласно    приложению 1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Каменно-Степного сельского поселения, размещаемой на официальном интернет-сайте администрации Каменно-Степного сельского поселения, согласно приложению 2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ам администрации Каменно-Степного сельского поселения обеспечить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деятельности администрации Каменно-Степного сельского поселения на официальном интернет-сайте администрации Каменно-Степного сельского поселения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размещения, достоверность и своевременное обновление информации о деятельности администрации Каменно-Степного сельского поселения в сети Интернет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Л.И.Морозова</w:t>
      </w:r>
      <w:r>
        <w:br w:type="page"/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3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17 № 9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ПОРЯДОК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ОРГАНИЗАЦИИ ДОСТУПА К ИНФОРМАЦИИ О ДЕЯТЕЛЬНО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АДМИНИСТРАЦИИ КАМЕННО-СТЕПНОГО СЕЛЬСКОГО ПОСЕЛЕНИЯ</w:t>
      </w:r>
    </w:p>
    <w:p>
      <w:pPr>
        <w:pStyle w:val="Style12"/>
        <w:spacing w:before="0" w:after="0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1. Порядок организации доступа к информации о деятельности администрации Каменно-Степного сельского поселения (далее -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09.02.2009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2. Организация доступа к информации о деятельности администрации Каменно-Степного сельского поселения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Каменно-Степного сельского поселения (далее - Администрация)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татьей 6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, в том числ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азмещение Администрацией информации о своей деятельности в сети Интерне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Style12"/>
        <w:shd w:fill="FFFFFF" w:val="clear"/>
        <w:spacing w:before="0" w:after="0"/>
        <w:ind w:right="-1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6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Каменно-Степного сельского поселения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Style12"/>
        <w:shd w:fill="FFFFFF" w:val="clear"/>
        <w:spacing w:before="0" w:after="0"/>
        <w:ind w:right="-1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7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mstepnoe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/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6. Обязательному размещению на официальном сайте Администрации подлежит информация, включенная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еречень</w:t>
        </w:r>
      </w:hyperlink>
      <w:r>
        <w:rPr>
          <w:rFonts w:cs="Times New Roman" w:ascii="Times New Roman" w:hAnsi="Times New Roman"/>
          <w:sz w:val="24"/>
        </w:rPr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 xml:space="preserve">8. Взимание платы за предоставление информации об Администрации в случае, если объем предоставляемой информации превышает объем,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пунктом 2</w:t>
        </w:r>
      </w:hyperlink>
      <w:r>
        <w:rPr>
          <w:rFonts w:cs="Times New Roman" w:ascii="Times New Roman" w:hAnsi="Times New Roman"/>
          <w:sz w:val="24"/>
        </w:rPr>
        <w:t xml:space="preserve"> постановления Правительства Российской Федерации от 24.10.2011 №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Информация,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9. Доступ к информации о деятельности администрации Каменно-Степного сельского посе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  <w:r>
        <w:br w:type="page"/>
      </w:r>
    </w:p>
    <w:p>
      <w:pPr>
        <w:pStyle w:val="Style12"/>
        <w:spacing w:before="280" w:after="0"/>
        <w:ind w:left="510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Style12"/>
        <w:spacing w:before="0" w:after="0"/>
        <w:ind w:left="510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Style12"/>
        <w:spacing w:before="0" w:after="0"/>
        <w:ind w:left="510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но-Степного сельского поселения</w:t>
      </w:r>
    </w:p>
    <w:p>
      <w:pPr>
        <w:pStyle w:val="Style12"/>
        <w:spacing w:before="0" w:after="0"/>
        <w:ind w:left="510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.01.2017 № 9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и о деятельности администрации Каменно-Степного сельского поселения, размещаемой на официальном интернет-сайте администрации Каменно-Степного сельского поселения </w:t>
      </w:r>
    </w:p>
    <w:p>
      <w:pPr>
        <w:pStyle w:val="Style12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0"/>
        <w:gridCol w:w="6630"/>
        <w:gridCol w:w="2308"/>
      </w:tblGrid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формации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информация об администрации Каменно-Степного сельского поселения, в том числе: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3 дней с момента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4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Каменно-Степного сельского поселения Таловского муниципального района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ксты официальных выступлений и заявлений главы  Каменно-Степного сельского поселения Таловского муниципального района и работников администрации  Каменно-Степного сельского поселения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17" TargetMode="External"/><Relationship Id="rId4" Type="http://schemas.openxmlformats.org/officeDocument/2006/relationships/hyperlink" Target="consultantplus://offline/main?base=RLAW013;n=38918;fld=134;dst=100041" TargetMode="External"/><Relationship Id="rId5" Type="http://schemas.openxmlformats.org/officeDocument/2006/relationships/hyperlink" Target="consultantplus://offline/main?base=LAW;n=116691;fld=134" TargetMode="External"/><Relationship Id="rId6" Type="http://schemas.openxmlformats.org/officeDocument/2006/relationships/hyperlink" Target="consultantplus://offline/main?base=LAW;n=116691;fld=134;dst=100037" TargetMode="External"/><Relationship Id="rId7" Type="http://schemas.openxmlformats.org/officeDocument/2006/relationships/hyperlink" Target="consultantplus://offline/main?base=RLAW013;n=38918;fld=134;dst=100041" TargetMode="External"/><Relationship Id="rId8" Type="http://schemas.openxmlformats.org/officeDocument/2006/relationships/hyperlink" Target="consultantplus://offline/ref=9401FD75B22FF8ED3A52BE5071098AF38B654C742F453501C890D3C2977B3D1AD03A93E0D8D5CC7Dm7e6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Виктория Любимова</cp:lastModifiedBy>
  <cp:lastPrinted>2017-01-31T09:41:00Z</cp:lastPrinted>
  <dcterms:modified xsi:type="dcterms:W3CDTF">2017-01-31T06:44:00Z</dcterms:modified>
  <cp:revision>13</cp:revision>
  <dc:subject/>
  <dc:title>АДМИНИСТРАЦИЯ МУНИЦИПАЛЬНОГО ОБРАЗОВАНИЯ</dc:title>
</cp:coreProperties>
</file>