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760</wp:posOffset>
            </wp:positionH>
            <wp:positionV relativeFrom="paragraph">
              <wp:posOffset>8255</wp:posOffset>
            </wp:positionV>
            <wp:extent cx="60134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от 1</w:t>
      </w:r>
      <w:r>
        <w:rPr>
          <w:szCs w:val="28"/>
          <w:lang w:val="en-US"/>
        </w:rPr>
        <w:t>7</w:t>
      </w:r>
      <w:r>
        <w:rPr>
          <w:szCs w:val="28"/>
        </w:rPr>
        <w:t>.01.201</w:t>
      </w:r>
      <w:r>
        <w:rPr>
          <w:szCs w:val="28"/>
          <w:lang w:val="en-US"/>
        </w:rPr>
        <w:t>7</w:t>
      </w:r>
      <w:r>
        <w:rPr>
          <w:szCs w:val="28"/>
        </w:rPr>
        <w:t xml:space="preserve"> № 8</w:t>
      </w:r>
    </w:p>
    <w:p>
      <w:pPr>
        <w:pStyle w:val="Normal"/>
        <w:rPr/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- графика  размещ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заказов на поставки товаров, выполнение работ,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 нужд администрации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- Степного сельского поселения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Воронежской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7 год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В соответствии  с  Федеральным  законом  от  05.04.2013 года  №  44 – ФЗ «О контрактной системе в сфере закупок товаров, работ, услуг для обеспечения государственных и муниципальных нужд»,  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лан график  размещения заказов на поставки товаров, выполнение работ, оказание услуг для нужд администрации Каменно-Степного сельского поселения Таловского муниципального района Воронежской области на 2017 год 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Разместить план-график размещения заказов на поставки товаров, выполнение работ, оказание услуг для нужд администрации Каменно-Степного сельского поселения Таловского муниципального района Воронежской области на 2017 год 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/>
        <w:t>3.    Разместить  план - график на официальном сайте администрации Каменно-Степного сельского поселения в сети Интерн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</w:rPr>
        <w:t xml:space="preserve">      </w:t>
      </w:r>
      <w:r>
        <w:rPr>
          <w:bCs/>
        </w:rPr>
        <w:t>5.   Контроль   за 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    Л.И. Морозова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7.01.2017 №8</w:t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1134"/>
        <w:gridCol w:w="709"/>
        <w:gridCol w:w="1275"/>
        <w:gridCol w:w="1418"/>
        <w:gridCol w:w="709"/>
        <w:gridCol w:w="708"/>
        <w:gridCol w:w="993"/>
        <w:gridCol w:w="1417"/>
        <w:gridCol w:w="1134"/>
        <w:gridCol w:w="1276"/>
        <w:gridCol w:w="1276"/>
        <w:gridCol w:w="992"/>
      </w:tblGrid>
      <w:tr>
        <w:trPr>
          <w:trHeight w:val="585" w:hRule="atLeast"/>
        </w:trPr>
        <w:tc>
          <w:tcPr>
            <w:tcW w:w="1488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н график  размещения заказов на поставки товаров, выполнение работ, оказание услуг для нужд администрации Каменно-Степного сельского поселения Таловского муниципального района Воронежской области на 2017 год  </w:t>
            </w:r>
          </w:p>
        </w:tc>
      </w:tr>
      <w:tr>
        <w:trPr>
          <w:trHeight w:val="915" w:hRule="atLeast"/>
        </w:trPr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АЗЧИК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63 ВОРОНЕЖСКАЯ ОБЛАСТЬ ТАЛОВСКИЙ РАЙОН П.2-ГО УЧАСТКА ИНСТИТУТА ИМ.ДОКУЧАЕВА, КВАРТАЛ5 Д.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9001769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90100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М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144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Д*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ия контра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особ </w:t>
            </w:r>
            <w:r>
              <w:rPr>
                <w:iCs/>
                <w:color w:val="000000"/>
                <w:sz w:val="16"/>
                <w:szCs w:val="16"/>
              </w:rPr>
              <w:t>определения поставщ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7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ен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ЦК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ия финансового обеспечения исполнения контракта (включая размер аван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азмещения заказа (мес. Го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исполнения контракта (мес. 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104-01-1-02-92010-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10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10.11.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1 ч.1 ст.93 44-Ф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203-01-1-03-5118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10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10.11.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/0/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1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104-01-1-02-9201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30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30.11.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 тепл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тветствие ГОСТу 30494-96 "Здания жилые и общественные.Параметры микроклимата в помещен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/0/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8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203-01-1-03-5118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30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30.11.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 тепл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тветствие ГОСТу 30494-96 "Здания жилые и общественные.Параметры микроклимата в помещен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/0/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8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104-01-1-02-9201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.20.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 водоснабжения и водоотве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тветствие СанПиН 2.1.4.1175-02 по воде для  хозяйственно-питьев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/0/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8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503-01-3-01-9006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1.10.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энерг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тветствие ГОСТу 13109-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т.ч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/0/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29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104-01-1-02-9201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314-01-5-01-9143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503-01-3-02-9003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203-01-1-03-5118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 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314-01-5-01-9143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409-01-2-01-9129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412-01-1-04-9085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503-01-3-02-9002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503-01-3-05-9007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503-01-3-04-9004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503-01-3-05-9005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1101-0141-02-9041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203-01103-5118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503-01301-9001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503-01305-9010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-0412-01104-91850-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поставщик п.4 ч.1 ст.93 44-Ф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кцион в электрорнной фор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и в соответствии с п.4 и п. 7 части 2 статьи 83 Федерального закона № 44-Ф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и товаров, работ, услуг на сумму, не превышающую 100 000 рублей ( п.4 части 1 статьи 93 Федерального закона 44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и товаров, работ, услуг в соответствии с п.1 части 1 статьи 93 Федерального закона  № 44-Ф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и товаров, работ, услуг в соответствии с п.8 части 1 статьи 93 Федерального закона  № 44-Ф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и товаров, работ, услуг в соответствии с п.29 части 1 статьи 93 Федерального закона  № 44-Ф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у субъектов малого предпринимательства, социально-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окупный годовой объем закупок, планируемых в текущем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13:00Z</dcterms:created>
  <dc:creator>Танюшка</dc:creator>
  <dc:description/>
  <cp:keywords/>
  <dc:language>en-US</dc:language>
  <cp:lastModifiedBy>Виктория Любимова</cp:lastModifiedBy>
  <cp:lastPrinted>2017-01-23T14:02:00Z</cp:lastPrinted>
  <dcterms:modified xsi:type="dcterms:W3CDTF">2017-01-23T11:02:00Z</dcterms:modified>
  <cp:revision>29</cp:revision>
  <dc:subject/>
  <dc:title> </dc:title>
</cp:coreProperties>
</file>