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55308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 23.04.2018  №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т 30.08.2011 №28 «О призна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молодой семьи Париновой Евгении Сергеевн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нуждающейся в улучшении жилищных условий в рамка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реализации долгосрочной муниципальной целевой программ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«Обеспечение жильём молодых семей на 2011 – 2015 годы»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ассмотрев материалы учетного дела Париновой Евгении Сергеевны, 1990 года рождения и руководствуясь Жилищным Кодексом от 29.12.2004 №188-ФЗ, администрация Каменно-Степного сельского поселения Таловского муниципального района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  <w:t>ПОСТАНОВЛЯЕТ: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ind w:left="0" w:firstLine="349"/>
        <w:contextualSpacing/>
        <w:jc w:val="both"/>
        <w:rPr/>
      </w:pPr>
      <w:r>
        <w:rPr/>
        <w:t xml:space="preserve">В п.1.  постановления администрации Каменно-Степного сельского поселения Таловского муниципального района от 30.08.2011 №28 «О признании молодой семьи Париновой Евгении Сергеевны нуждающейся в улучшении жилищных условий в рамках реализации долгосрочной муниципальной целевой программы «Обеспечение жильём молодых семей на 2011 – 2015 годы» слова  </w:t>
      </w:r>
      <w:r>
        <w:rPr>
          <w:b/>
        </w:rPr>
        <w:t>«состав семьи 2 человека»</w:t>
      </w:r>
      <w:r>
        <w:rPr/>
        <w:t xml:space="preserve"> заменить на </w:t>
      </w:r>
      <w:r>
        <w:rPr>
          <w:b/>
        </w:rPr>
        <w:t>«состав семьи 3 челове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Л.И. Морозова</w:t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55:00Z</dcterms:created>
  <dc:creator>Танюшка</dc:creator>
  <dc:description/>
  <cp:keywords/>
  <dc:language>en-US</dc:language>
  <cp:lastModifiedBy>Admin</cp:lastModifiedBy>
  <cp:lastPrinted>2014-05-26T17:33:00Z</cp:lastPrinted>
  <dcterms:modified xsi:type="dcterms:W3CDTF">2018-04-25T04:12:00Z</dcterms:modified>
  <cp:revision>36</cp:revision>
  <dc:subject/>
  <dc:title> </dc:title>
</cp:coreProperties>
</file>