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</w:t>
      </w:r>
      <w:r>
        <w:rPr>
          <w:sz w:val="26"/>
          <w:u w:val="single"/>
          <w:lang w:val="ru-RU"/>
        </w:rPr>
        <w:t>28.04.2018</w:t>
      </w:r>
      <w:r>
        <w:rPr>
          <w:sz w:val="26"/>
          <w:u w:val="single"/>
        </w:rPr>
        <w:t xml:space="preserve"> №  </w:t>
      </w:r>
      <w:r>
        <w:rPr>
          <w:sz w:val="26"/>
          <w:u w:val="single"/>
          <w:lang w:val="ru-RU"/>
        </w:rPr>
        <w:t>20</w:t>
      </w:r>
      <w:r>
        <w:rPr>
          <w:sz w:val="26"/>
          <w:u w:val="single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Каменно-Степного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сельск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от </w:t>
      </w:r>
      <w:r>
        <w:rPr>
          <w:b/>
          <w:sz w:val="26"/>
          <w:szCs w:val="26"/>
          <w:lang w:val="ru-RU"/>
        </w:rPr>
        <w:t>29 июля</w:t>
      </w:r>
      <w:r>
        <w:rPr>
          <w:b/>
          <w:sz w:val="26"/>
          <w:szCs w:val="26"/>
        </w:rPr>
        <w:t xml:space="preserve"> 2016 года№ </w:t>
      </w:r>
      <w:r>
        <w:rPr>
          <w:b/>
          <w:sz w:val="26"/>
          <w:szCs w:val="26"/>
          <w:lang w:val="ru-RU"/>
        </w:rPr>
        <w:t>42</w:t>
      </w:r>
      <w:r>
        <w:rPr>
          <w:b/>
          <w:sz w:val="26"/>
          <w:szCs w:val="26"/>
        </w:rPr>
        <w:t xml:space="preserve"> «Об утверждении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ы размещения нестационарных торговых объектов</w:t>
      </w:r>
    </w:p>
    <w:p>
      <w:pPr>
        <w:pStyle w:val="Heade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Каменно-Степного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сельского поселения </w:t>
      </w:r>
    </w:p>
    <w:p>
      <w:pPr>
        <w:pStyle w:val="Heade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В целях приведения в соответствие муниципальных нормативных правовых актов с положениями приказа департамента предпринимательства и торговли Воронежской области от 22.06.2015 № 41 «Об утверждении порядка разработки и утверждения схем размещения нестационарных торговых объектов органами местного самоуправления муниципальных образований на территории Воронежской области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в постановление администрации Каменно-Степного сельского поселения от 29.07.2016 № 42 «Об утверждении схемы размещения нестационарных торговых объектов на территории Каменно-Степного сельского поселения Таловского муниципального района» (далее - постановление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иложение №1 к постановлению «Схема размещения нестационарных торговых объектов на территории Каменно-Степного сельского поселения Таловского муниципального района» изложить в новой редакции, согласно приложению№1 к настоящему постанов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Добавить к постановлению приложение №6 согласно приложению №2 к настоящему постанов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Добавить к постановлению приложение №7 согласно приложению №3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Разместить на официальном сайте администрации Каменно-Степного сельского поселения в сети Интернет настоящее постановлени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стоящее постановление вступает в силу с момента его официального обнародования.</w:t>
      </w:r>
    </w:p>
    <w:p>
      <w:pPr>
        <w:pStyle w:val="Normal"/>
        <w:rPr/>
      </w:pPr>
      <w:r>
        <w:rPr>
          <w:sz w:val="26"/>
          <w:szCs w:val="26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Каменно-Степного </w:t>
      </w:r>
    </w:p>
    <w:p>
      <w:pPr>
        <w:sectPr>
          <w:type w:val="nextPage"/>
          <w:pgSz w:w="11906" w:h="16838"/>
          <w:pgMar w:left="1418" w:right="567" w:gutter="0" w:header="0" w:top="993" w:footer="0" w:bottom="568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 xml:space="preserve">                                                                               Л.И. Морозов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04.2018 № 20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хема размещения нестационарных торговых объектов на территории Каменно-Степного сельского посел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ловского муниципального район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35"/>
        <w:gridCol w:w="1275"/>
        <w:gridCol w:w="1276"/>
        <w:gridCol w:w="1418"/>
        <w:gridCol w:w="2268"/>
        <w:gridCol w:w="4110"/>
        <w:gridCol w:w="1841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положение объе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оргового объекта,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оргов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торгового объе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ис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ционарного торгового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ами малого и средн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</w:t>
            </w:r>
          </w:p>
        </w:tc>
      </w:tr>
      <w:tr>
        <w:trPr>
          <w:trHeight w:val="348" w:hRule="atLeast"/>
        </w:trPr>
        <w:tc>
          <w:tcPr>
            <w:tcW w:w="15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2-го участка института им. Докучаев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5 (торгов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>
          <w:trHeight w:val="142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алодворян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5 (торговая площад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палат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годич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15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-го участка института им.Докучаев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лючни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15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-го участка института им.Докучаев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15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Верхнеозерск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 -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15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Михинск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-87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15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Осиновы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мять Ле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98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Каменно-Степного сель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Таловского муниципального района Воронежской области от 28.04.2018 № 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 Воронежской области от 29.07.2016 №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рафическая схема размещения нестационарных торговых объектов на территории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. 1-го участка института им. Докучаева Каменно-Степного сельского поселения Таловского муниципального райо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1640</wp:posOffset>
                </wp:positionH>
                <wp:positionV relativeFrom="paragraph">
                  <wp:posOffset>2931795</wp:posOffset>
                </wp:positionV>
                <wp:extent cx="219075" cy="219075"/>
                <wp:effectExtent l="19685" t="19685" r="31115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.2pt;margin-top:230.85pt;width:17.2pt;height:17.2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8765</wp:posOffset>
                </wp:positionH>
                <wp:positionV relativeFrom="paragraph">
                  <wp:posOffset>2846070</wp:posOffset>
                </wp:positionV>
                <wp:extent cx="1270" cy="4197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1.95pt;margin-top:224.1pt;width:0.05pt;height:33.0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8290</wp:posOffset>
                </wp:positionH>
                <wp:positionV relativeFrom="paragraph">
                  <wp:posOffset>2836545</wp:posOffset>
                </wp:positionV>
                <wp:extent cx="45783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7pt;margin-top:223.35pt;width:36.05pt;height:0.1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4540</wp:posOffset>
                </wp:positionH>
                <wp:positionV relativeFrom="paragraph">
                  <wp:posOffset>2836545</wp:posOffset>
                </wp:positionV>
                <wp:extent cx="19685" cy="4197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2pt;margin-top:223.35pt;width:1.55pt;height:33.0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8290</wp:posOffset>
                </wp:positionH>
                <wp:positionV relativeFrom="paragraph">
                  <wp:posOffset>3265170</wp:posOffset>
                </wp:positionV>
                <wp:extent cx="495935" cy="1016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7pt;margin-top:257.1pt;width:39pt;height:0.75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9040</wp:posOffset>
                </wp:positionH>
                <wp:positionV relativeFrom="paragraph">
                  <wp:posOffset>1293495</wp:posOffset>
                </wp:positionV>
                <wp:extent cx="1362075" cy="238125"/>
                <wp:effectExtent l="5715" t="5715" r="209550" b="15722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237960"/>
                        </a:xfrm>
                        <a:prstGeom prst="wedgeRectCallout">
                          <a:avLst>
                            <a:gd name="adj1" fmla="val 65013"/>
                            <a:gd name="adj2" fmla="val 707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виль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95.2pt;margin-top:101.85pt;width:107.2pt;height:18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вильо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315325" cy="51308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1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13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9690</wp:posOffset>
                </wp:positionH>
                <wp:positionV relativeFrom="paragraph">
                  <wp:posOffset>3150870</wp:posOffset>
                </wp:positionV>
                <wp:extent cx="1270" cy="56261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7pt;margin-top:248.1pt;width:0.1pt;height:44.3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0165</wp:posOffset>
                </wp:positionH>
                <wp:positionV relativeFrom="paragraph">
                  <wp:posOffset>3141345</wp:posOffset>
                </wp:positionV>
                <wp:extent cx="667385" cy="1016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95pt;margin-top:247.35pt;width:52.55pt;height:0.7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7390</wp:posOffset>
                </wp:positionH>
                <wp:positionV relativeFrom="paragraph">
                  <wp:posOffset>3150870</wp:posOffset>
                </wp:positionV>
                <wp:extent cx="19685" cy="5721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7pt;margin-top:248.1pt;width:1.55pt;height:45.0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440</wp:posOffset>
                </wp:positionH>
                <wp:positionV relativeFrom="paragraph">
                  <wp:posOffset>3855720</wp:posOffset>
                </wp:positionV>
                <wp:extent cx="1466850" cy="285750"/>
                <wp:effectExtent l="5080" t="636905" r="2418080" b="1695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85840"/>
                        </a:xfrm>
                        <a:prstGeom prst="wedgeRectCallout">
                          <a:avLst>
                            <a:gd name="adj1" fmla="val 214675"/>
                            <a:gd name="adj2" fmla="val -270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вильон, квартал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2pt;margin-top:303.6pt;width:115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вильон, квартал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0215</wp:posOffset>
                </wp:positionH>
                <wp:positionV relativeFrom="paragraph">
                  <wp:posOffset>3246120</wp:posOffset>
                </wp:positionV>
                <wp:extent cx="95250" cy="90805"/>
                <wp:effectExtent l="19050" t="19685" r="31750" b="40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5.45pt;margin-top:255.6pt;width:7.45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Каменно-Степного сель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Таловского муниципального района Воронежской области от 28.04.2018 № 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 Воронежской области от 29.07.2016 №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рафическая схема размещения нестационарных торговых объектов на территории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. 3-го участка института им. Докучаева Каменно-Степного сельского поселения Таловского муниципального района</w:t>
      </w:r>
    </w:p>
    <w:p>
      <w:pPr>
        <w:pStyle w:val="Normal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75360</wp:posOffset>
            </wp:positionH>
            <wp:positionV relativeFrom="paragraph">
              <wp:posOffset>152400</wp:posOffset>
            </wp:positionV>
            <wp:extent cx="7470140" cy="4671695"/>
            <wp:effectExtent l="0" t="0" r="0" b="0"/>
            <wp:wrapTight wrapText="bothSides">
              <wp:wrapPolygon edited="0">
                <wp:start x="-2488" y="-4077"/>
                <wp:lineTo x="-2488" y="34149"/>
                <wp:lineTo x="46065" y="34149"/>
                <wp:lineTo x="46065" y="-4077"/>
                <wp:lineTo x="-2488" y="-4077"/>
              </wp:wrapPolygon>
            </wp:wrapTight>
            <wp:docPr id="14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79" t="10655" r="50385" b="3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0140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6765</wp:posOffset>
                </wp:positionH>
                <wp:positionV relativeFrom="paragraph">
                  <wp:posOffset>295275</wp:posOffset>
                </wp:positionV>
                <wp:extent cx="2447925" cy="285750"/>
                <wp:effectExtent l="207645" t="5080" r="5080" b="13373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285840"/>
                        </a:xfrm>
                        <a:prstGeom prst="wedgeRectCallout">
                          <a:avLst>
                            <a:gd name="adj1" fmla="val -57754"/>
                            <a:gd name="adj2" fmla="val 50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виль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95pt;margin-top:23.25pt;width:192.7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вильо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115</wp:posOffset>
                </wp:positionH>
                <wp:positionV relativeFrom="paragraph">
                  <wp:posOffset>1866900</wp:posOffset>
                </wp:positionV>
                <wp:extent cx="276225" cy="238125"/>
                <wp:effectExtent l="19685" t="19685" r="31115" b="406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2.45pt;margin-top:147pt;width:21.7pt;height:18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5290</wp:posOffset>
                </wp:positionH>
                <wp:positionV relativeFrom="paragraph">
                  <wp:posOffset>1800225</wp:posOffset>
                </wp:positionV>
                <wp:extent cx="29210" cy="42926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7pt;margin-top:141.75pt;width:2.25pt;height:33.7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5290</wp:posOffset>
                </wp:positionH>
                <wp:positionV relativeFrom="paragraph">
                  <wp:posOffset>1743075</wp:posOffset>
                </wp:positionV>
                <wp:extent cx="467360" cy="5715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764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7pt;margin-top:137.25pt;width:36.75pt;height:4.45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1065</wp:posOffset>
                </wp:positionH>
                <wp:positionV relativeFrom="paragraph">
                  <wp:posOffset>1762125</wp:posOffset>
                </wp:positionV>
                <wp:extent cx="29210" cy="4102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5pt;margin-top:138.75pt;width:2.25pt;height:32.2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2915</wp:posOffset>
                </wp:positionH>
                <wp:positionV relativeFrom="paragraph">
                  <wp:posOffset>2209800</wp:posOffset>
                </wp:positionV>
                <wp:extent cx="485775" cy="3810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36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5pt;margin-top:174pt;width:38.25pt;height:2.95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992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lang w:val="en-US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Admin</cp:lastModifiedBy>
  <cp:lastPrinted>2018-02-22T10:01:00Z</cp:lastPrinted>
  <dcterms:modified xsi:type="dcterms:W3CDTF">2018-05-03T05:05:00Z</dcterms:modified>
  <cp:revision>93</cp:revision>
  <dc:subject/>
  <dc:title/>
</cp:coreProperties>
</file>