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-3327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ДМИНИСТРАЦИЯ КАМЕННО-СТЕПНОГО СЕЛЬСКОГО ПОСЕЛЕНИЯ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ОРОНЕЖСКОЙ ОБЛАСТИ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eastAsia="ru-RU"/>
        </w:rPr>
        <w:t>от 20.06.2018  № 32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. 2-го участка института им.Докучаева 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администрации Каменно-Степн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поселения Тало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Воронежской области от 31.05.2016 №16 «Об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утверждении Положения о комиссии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соблюдению требований к служебному повед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муниципальных служащих и урегулирова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конфликта интерес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2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6"/>
          <w:szCs w:val="26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2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нести в Положение о комиссии по соблюдению требований к служебному поведению муниципальных служащих и урегулированию конфликта интересов (далее – Положение), утвержденное постановлением администрации Каменно-Степного сельского поселения Таловского муниципального района Воронежской области от 31.05.2016 №16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пункт 17. Положения дополнить подпунктом 17.3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17.3. Мотивированные заключения, предусмотренные пунктами 15, 17 и подпунктом 17.2. Положения, должны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информацию изложенную в обращениях или уведомлениях, указанных в абзацах втором и пятом подпункта б) и подпункте д) пункта 13 настоящего По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б) и подпункте д) пункта 13 настоящего Положения, а также рекомендации для принятия одного из решений в соответствии с пунктами 26, 28.2, 30 настоящего Положения или иного решения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4768"/>
      </w:tblGrid>
      <w:tr>
        <w:trPr/>
        <w:tc>
          <w:tcPr>
            <w:tcW w:w="3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Каменно-Степ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.И.Мороз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Arial Unicode MS" w:cs="Times New Roman"/>
          <w:sz w:val="26"/>
          <w:szCs w:val="26"/>
          <w:lang w:val="en-US"/>
        </w:rPr>
      </w:pPr>
      <w:r>
        <w:rPr>
          <w:rFonts w:eastAsia="Arial Unicode MS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  <w:lang w:val="en-US"/>
        </w:rPr>
      </w:pPr>
      <w:r>
        <w:rPr>
          <w:rFonts w:eastAsia="Arial Unicode MS" w:cs="Times New Roman" w:ascii="Times New Roman" w:hAnsi="Times New Roman"/>
          <w:sz w:val="26"/>
          <w:szCs w:val="26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 13 пт По ширине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18:00Z</dcterms:created>
  <dc:creator>Паринова Евгения Сергеевна</dc:creator>
  <dc:description/>
  <cp:keywords/>
  <dc:language>en-US</dc:language>
  <cp:lastModifiedBy>Admin</cp:lastModifiedBy>
  <cp:lastPrinted>2018-01-16T10:36:00Z</cp:lastPrinted>
  <dcterms:modified xsi:type="dcterms:W3CDTF">2018-06-25T04:30:00Z</dcterms:modified>
  <cp:revision>24</cp:revision>
  <dc:subject/>
  <dc:title/>
</cp:coreProperties>
</file>