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jc w:val="both"/>
        <w:rPr/>
      </w:pPr>
      <w:r>
        <w:rPr/>
        <w:t xml:space="preserve">                                </w:t>
      </w:r>
    </w:p>
    <w:p>
      <w:pPr>
        <w:pStyle w:val="Normal"/>
        <w:ind w:left="142"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jc w:val="center"/>
        <w:rPr/>
      </w:pPr>
      <w:r>
        <w:rPr>
          <w:b/>
          <w:sz w:val="24"/>
          <w:szCs w:val="24"/>
        </w:rPr>
        <w:t>АДМИНИСТРАЦИЯ 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rPr>
          <w:szCs w:val="28"/>
          <w:u w:val="single"/>
        </w:rPr>
      </w:pPr>
      <w:r>
        <w:rPr>
          <w:szCs w:val="28"/>
          <w:u w:val="single"/>
        </w:rPr>
        <w:t xml:space="preserve">от  27.06.2018 №35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rPr>
          <w:sz w:val="24"/>
          <w:szCs w:val="24"/>
          <w:u w:val="single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140" w:hanging="0"/>
              <w:rPr>
                <w:szCs w:val="28"/>
              </w:rPr>
            </w:pPr>
            <w:r>
              <w:rPr>
                <w:szCs w:val="28"/>
              </w:rPr>
              <w:t>Об утверждении в новой редакции устава  муниципального казенного  учреждения Каменно-Степного сельского поселения Таловского муниципального района «Культура Каменной Степи»</w:t>
            </w:r>
          </w:p>
          <w:p>
            <w:pPr>
              <w:pStyle w:val="Normal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140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 Российской Федерации  от 06.10.2003 г. № 131-ФЗ «Об общих принципах организации местного самоуправления  в Российской Федерации», Федеральным законом Российской Федерации от 14.11.2002 г. №161-ФЗ  «О государственных и  муниципальных унитарных предприятиях», Уставом Каменно-Степного сельского поселения, решением совета народных депутатов Каменно-Степного сельского поселения от 05.08.2015г. № 30 «О преобразовании Каменно-Степного сельского поселения Таловского муниципального района Воронежской области», решением совета народных депутатов Каменно-Степного сельского поселения от 01.02.2016г. № 2 «О ликвидации администрации Каменно-Степного сельского поселения Таловского муниципального района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szCs w:val="28"/>
        </w:rPr>
        <w:t>ПОСТАНОВЛЯЕТ: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2" w:firstLine="709"/>
        <w:jc w:val="both"/>
        <w:rPr>
          <w:szCs w:val="28"/>
        </w:rPr>
      </w:pPr>
      <w:r>
        <w:rPr>
          <w:szCs w:val="28"/>
        </w:rPr>
        <w:t xml:space="preserve">1. Утвердить Устав муниципального казенного учреждения Каменно-Степного сельского поселения Таловского муниципального района «Культура Каменной Степи»  в новой редакции согласно Приложению №1 к настоящему постановлению. </w:t>
      </w:r>
    </w:p>
    <w:p>
      <w:pPr>
        <w:pStyle w:val="Normal"/>
        <w:ind w:right="142" w:firstLine="709"/>
        <w:jc w:val="both"/>
        <w:rPr>
          <w:szCs w:val="28"/>
        </w:rPr>
      </w:pPr>
      <w:r>
        <w:rPr>
          <w:szCs w:val="28"/>
        </w:rPr>
        <w:t>2. Директору муниципального казенного учреждения «Культура Каменной Степи», Божко Е. И.,  зарегистрировать изменения, вносимые в учредительные документы, в соответствии с действующим законодательством.</w:t>
      </w:r>
    </w:p>
    <w:p>
      <w:pPr>
        <w:pStyle w:val="Normal"/>
        <w:ind w:right="142" w:firstLine="709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на директора муниципального казенного учреждения «Культура Каменной Степи» Божко Е. И. </w:t>
      </w:r>
    </w:p>
    <w:p>
      <w:pPr>
        <w:pStyle w:val="Normal"/>
        <w:ind w:left="705"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0" w:hanging="0"/>
        <w:jc w:val="both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     Л.И. Морозова  </w:t>
      </w:r>
      <w:r>
        <w:br w:type="page"/>
      </w:r>
    </w:p>
    <w:p>
      <w:pPr>
        <w:pStyle w:val="Normal"/>
        <w:ind w:left="495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ind w:left="4956" w:hanging="0"/>
        <w:jc w:val="right"/>
        <w:rPr/>
      </w:pPr>
      <w:r>
        <w:rPr>
          <w:bCs/>
          <w:sz w:val="24"/>
          <w:szCs w:val="24"/>
        </w:rPr>
        <w:t xml:space="preserve">к постановлению </w:t>
      </w:r>
      <w:r>
        <w:rPr>
          <w:rFonts w:cs="Courier New"/>
          <w:sz w:val="24"/>
          <w:szCs w:val="24"/>
        </w:rPr>
        <w:t xml:space="preserve">администрации </w:t>
      </w:r>
    </w:p>
    <w:p>
      <w:pPr>
        <w:pStyle w:val="Normal"/>
        <w:widowControl w:val="false"/>
        <w:autoSpaceDE w:val="false"/>
        <w:ind w:left="4956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ind w:left="4956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Таловского муниципального района </w:t>
      </w:r>
    </w:p>
    <w:p>
      <w:pPr>
        <w:pStyle w:val="Normal"/>
        <w:widowControl w:val="false"/>
        <w:autoSpaceDE w:val="false"/>
        <w:ind w:left="4956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Воронежской области от 27.06.2018 №35</w:t>
      </w:r>
    </w:p>
    <w:p>
      <w:pPr>
        <w:pStyle w:val="Normal"/>
        <w:autoSpaceDE w:val="false"/>
        <w:jc w:val="center"/>
        <w:rPr>
          <w:rFonts w:cs="Courier New"/>
          <w:sz w:val="24"/>
          <w:szCs w:val="28"/>
        </w:rPr>
      </w:pPr>
      <w:r>
        <w:rPr>
          <w:rFonts w:cs="Courier New"/>
          <w:sz w:val="24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СТАВ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КАЗЕННОГО УЧРЕЖДЕНИЯ КАМЕННО-СТЕПНОГО СЕЛЬСКОГО ПОСЕЛЕНИЯ ТАЛОВСКОГО МУНИЦИПАЛЬНОГО РАЙОН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КУЛЬТУРА КАМЕННОЙ СТЕПИ»</w:t>
      </w:r>
    </w:p>
    <w:p>
      <w:pPr>
        <w:pStyle w:val="Normal"/>
        <w:tabs>
          <w:tab w:val="clear" w:pos="708"/>
          <w:tab w:val="left" w:pos="4224" w:leader="none"/>
        </w:tabs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(НОВАЯ РЕДАКЦИЯ)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2018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. 2 –го участка института им. Докучаева</w:t>
      </w:r>
      <w:r>
        <w:br w:type="page"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Муниципальное казенное учреждение «Культура Каменной Степи» (в  дальнейшем   именуемое - Учреждение)  создано  в соответствии с  постановлением администрации 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Официальное полное наименование Учреждения: Муниципальное казенное учреждение «Культура Каменной Степ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Официальное сокращенное наименование Учреждения: МКУ «Культура Каменной Степ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Местонахождение Учреждени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397463 Воронежская область, Таловский район, п. 2-го участка Института им. Докучаева, квартал 4, дом 78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397463 Воронежская область, Таловский район, п.2-го участка Института им. Докучаева, квартал 4, дом 78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Учредителем и собственником Учреждения является  Каменно-Степное сельское поселение Таловского муниципального района, именуемое в дальнейшем Учредител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учредителя и собственника имущества казенного учреждения  осуществляет администрация Каменно-Степного сельского поселения Таловского муниципального района   ИНН 3629007694, ОГРН 1163668076791,ОКПО 02211866, юридический адрес: 397463, Воронежская область, Таловский район, п.2-го участка института им. Докучаева, квартал 5, д. 83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чреждение является юридическим лицом со дня его государственной регистрации, имеет самостоятельный баланс, обособленное имущество, лицевые счета, бланки, штампы, печать установленного образца со своим наименованием, местонахождением, а также другие средства индивидуализ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Учреждение для достижения целей своей деятельности вправе совершать сделки, приобретать и осуществлять имущественные и неимущественные права, нести обязательства, быть истцом и ответчиком в суде, арбитражном, третейском судах, судах общей юрисдикци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Учреждение осуществляет права владения, пользования и распоряжения в отношении закрепленного за ним имущества в пределах, установленных законодательством, в соответствии с целями своей деятельности, заданиями учредителя и назначением имущества. Учреждение является юридическим лицом, имеет официальное наименование, обособленное имущество на праве оперативного управления, самостоятельный баланс, расчетный и иные счета в банках, может от своего имени приобретать имущественные и неимущественные права и нести обязанности, быть истцом и ответчиком в суде, арбитражном и третейском суде, международном коммерческом арбитраж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Структура Учрежд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менно-Степной сельский дом культур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Адрес: 397463, Воронежская обл., Таловский район, п.2-го участка института    им. Докучаева, квартал 4, д. 78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соковский сельский дом культуры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: 397460, Воронежская обл., Таловский р-он, п. Высокий ул. Центральная, 4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ихинский сельский дом культуры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: 397464 Воронежская область, Таловский район, пос. Михинский,                         ул. Центральная, д. 89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чаевская модельная поселенческая библиотек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: 397463, Воронежская обл., Таловский район, п.2-го участка института                 им. Докучаева квартал 4, д. 78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ихинская поселенческая библиотек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: 397464 Воронежская область, Таловский район, пос. Михинский,                         ул. Центральная, д. 89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овская поселенческая библиотек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: 397460, Воронежская обл., Таловский р-он, п. Высокий ул. Гагарина, д. 21-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ЦЕЛЬ, ЗАДАЧИ И ВИДЫ ДЕЯТЕЛЬНОСТИ УЧРЕЖД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Учреждение создано в целях организации досуга и приобщения жителей Каменно-Степного сельского поселения Таловского муниципального района к творчеству, культурному развитию и самообразованию, любительскому искусству и ремесл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Задачами Учреждения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ых условий для организации культурного досуга и отдыха жителей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и развитие самобытных национальных культур, народных промыслов и ремесе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овременных форм организации культурного досуга с учетом потребностей различных социально-возрастных групп на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библиотечных услуг и библиотечных фондов для жите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библиотечного фонда с учетом образовательных потребностей и культурных запросов населения, обеспечение его сохранности;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оперативного доступа к информационным ресурсам,  расширение контингента пользователей библиотек и информационных систем учреждений культуры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методов работы с различными категориями читателей,  содействие образованию и воспитанию населения, повышение его культурного уровня, привитие читателям навыков информационной культур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Для достижения установленных настоящим Уставом целей Учреждение осуществляет следующие виды деятельност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зличных по форме и тематике культурно-массовых мероприятий -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спектаклей, концертов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работы лекториев, народных университетов, школ и курсов по различным отраслям знаний, других форм просветительской деятельности, в том числе и на абонементной основ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, учет, обеспечение безопасности и сохранности библиотечных фондов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ользователям информации о составе библиотечных фондов через систему каталогов и другие формы библиотечного информир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оказание консультативной помощи в поиске и выборе источников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информации;  выдача во временное пользование любого документа библиотечного фонда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трудничество с другими библиотеками, развитие системы межбиблиотечного абонемента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участие в реализации государственных и муниципальных программ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развития библиотечного дела,  компьютеризация и информатизация библиотечных процесс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, а также обслуживание с доставкой на д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потребностей пользователей,  внедрение современных форм обслуживания читателей (организация центров правовой, экологической и иной информации, центров чтения, медиатек и т. д.)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валификации творческих и административно-хозяйственных работников Учрежд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справочной, информационной и рекламно-маркетинговой 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гражданам дополнительных досуговых и сервисных услу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Учреждение может осуществлять предпринимательскую и иную приносящую доход деятельность лишь постольку, поскольку это служит достижению целей, для которых оно созда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К предпринимательской и иной приносящей доход деятельности Учреждения относя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ение в платных кружках, студиях, на курса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ярмарок, лотерей, аукционов, выставок-продаж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омещений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виды предпринимательской деятельности, содействующие достижению целей создания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Отдельные виды деятельности, перечень которых установлен законом, могут осуществляться Учреждением только на основании специальных разрешений (лицензий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 ИМУЩЕСТВО И СРЕДСТВА УЧРЕЖД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соответствии с законодательством Российской Федерации, а также целями и задачами, установленными настоящим Уставом, Учреждение реализует право оперативного управления в отношении закрепленного за ним имуще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Учреждения является муниципальным имуществом, закреплено за ним на праве оперативного управления в соответствии с законодательством Российской Федерации и отражается на его самостоятельном баланс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, необходимый для выполнения Учреждением своих уставных целей, предоставляется ему на праве постоянного (бессрочного) пользов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Учреждение владеет, пользуется и распоряжается имуществом, закрепленным за ним на праве оперативного управления, в соответствии с законодательством Российской Федерации, целями деятельности, устанавливаемыми настоящим Уставом, заданиями Учредителя и назначением этого имуще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ри осуществлении права оперативного управления имуществом Учреждение обяза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 использовать имуще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обеспечивать сохранность и использование имущества строго по целевому назначен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ть ухудшения технического состояния имущества, помимо его ухудшения, связанного с нормативным износом в процессе эксплуат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апитальный и текущий ремонт имущества в пределах утвержденной бюджетной смет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ять имущество к учету в реестре муниципальной собственности Каменно-Степного сельского поселения в установленном поряд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Имущество Учреждения, закрепленное на праве оперативного управления, может быть изъято полностью или частично собственником имущества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Учреждение не вправе без согласия собственника отчуждать или иным способом распоряжаться закрепленным за ним на праве оперативного управления имуществом, а также имуществом, приобретенным Учреждением самостоятельно, в том числе отдавать в залог, передавать во временное пользование и т.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совершение сделок, возможными последствиями которых является отчуждение или обременение имущества, закрепленного за Учреждением на праве оперативного управления или имущества, приобретенного Учреждением самостоятель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Контроль за сохранностью и эффективным использованием Учреждением муниципального имущества, закрепленного за ним на праве оперативного управления, осуществляет собственник имуще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Финансовое обеспечение Учреждения осуществляется за счет средств бюджета поселения и на основании бюджетной сме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Учреждение осуществляет операции по расходованию бюджетных средств в соответствии с бюджетной смето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ая смета Учреждения составляется, утверждается и ведется в порядке, определенном Учредителем, в соответствии с общими требованиями, установленными Бюджетным кодексом Российской Федераци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Учреждение осуществляет операции с бюджетными средствами в соответствии с положениями бюджетно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Заключение и оплата Учреждением муниципальных контрактов, иных договоров, подлежащих исполнению за счет бюджетных средств, производятся от имени Каменно-Степного сельского поселения в пределах доведенных ему по кодам классификации расходов бюджетной классификации Российской Федерации лимитов бюджетных обязательств с учетом принятых и неисполненных обязатель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Нарушение Учреждением требований настоящего пункта при заключении муниципальных контрактов, иных договоров является основанием для признания их судом недействительными по иску Учредителя, осуществляющего бюджетные полномочия главного распорядителя бюдже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 Учреждение обеспечивает исполнение своих обязательств в пределах доведенных до нее лимитов бюджетных обязатель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3. В случае их недостаточности субсидиарную ответственность по обязательствам Учреждения несет Каменно-Степное сельское поселение в лице администрации Каменно-Степного сельского поселения Таловского муниципального района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 Учреждение самостоятельно выступает в суде в качестве ответчика по своим денежным обязательств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5. Запрещается нецелевое использование денежных средств Учреждением, в том числе размещение их на депозитных счетах кредитных учреждений и приобретение ценных бума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6. Учреждение не имеет права получать кредиты (займы) у кредитных организаций, других юридических и физических ли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4. УПРАВЛЕНИЕ УЧРЕЖДЕНИЕМ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Управление Учреждением осуществляется в соответствии с законодательством Российской Федерации и Уставом Учреждения и строится на принципах единоначал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Управление Учреждением осуществляет руководитель в соответствии с действующим законодательством и настоящим Уста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   Руководитель    Учреждения     является    единоличным исполнительным  органом.  Руководитель  Учреждения назначается  на должность и освобождается от должности распоряжением Учредителя на  основании Трудового договор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лномочий руководителя определяется Трудовым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Руководитель осуществляет руководство текущей деятельностью Учреждения в соответствии с законами и иными нормативными актами Российской Федерации, субъекта Российской Федерации, настоящим Уставом, Договором о закреплении имущества и Трудовым договором, обеспечивает выполнение возложенных на него задач и несет ответственность за результаты деятельности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уководитель Учреждения действует от имени Учреждения без доверенности, в том числе представляет его интересы в органах государственной власти и местного самоуправления и во взаимоотношениях с юридическими и физическими лиц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Руководитель Учрежд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1. Совершает в установленном порядке сделки от имени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2. Распоряжается имуществом Учреждения в пределах, установленных договором о закреплении имуще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3. По согласованию с Учредителем утверждает структуру, смету расходов Учреждения и штатное расписание в пределах выделенных ассигнова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4. Заключает договоры с физическими и юридическими лиц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5. Издает и утверждает приказы, распоряжения, инструкции по вопросам, входящим в компетенцию Учреждения, обязательные для всех работников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6. Устанавливает форму, систему и размер оплаты труда работников Учреждения в соответствии с законодательством Российской Федерации и утвержденной сметой расход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7. Заключает трудовые договоры с работниками, заключает коллективный договор, если решение о его заключении принято трудовым коллекти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8. Заключает трудовые договоры с руководителями подведомственных учреждений культур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9. Утверждает правила внутреннего трудового распоряд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10. Отвечает за организационно-техническое обеспечение деятельности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11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12. Осуществляет иные полномочия, предусмотренные действующим законодательством Российской Федерации, Трудовым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Руководитель Учреждения несет ответственность за нарушения договорных, кредит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>ПРАВА И ОБЯЗАННОСТИ УЧРЕЖДЕНИЯ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Учреждение имеет право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- заключать и оплачивать муниципальные контракты, иные договоры, подлежащие исполнению за счет бюджетных средств, от имени Каменно-Степного сельского поселения Таловского муниципального района в пределах доведенных лимитов бюджетных обязательств, если иное не установлено действующим законодательством, и с учетом принятых и неисполненных обязатель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уществлять в отношении закрепленного за ним имущества права владения, пользования и распоряжения в пределах, установленных законом, в соответствии с целями своей деятельности, заданиями Учредителя и назначением имуществ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уществлять материально-техническое обеспечение и развитие объектов имеющихся в оперативном управлен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ланировать свою деятельность по согласованию с Учредителе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имеет другие права, предусмотренные настоящим Уставом и не противоречащие законодательству Российской Федерации, нормативным правовым актам Каменно-Степного сельского поселения Таловского муниципального района, целям деятельности и функциям Учрежд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Обязанности Учреждени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полном объеме выполнять функции, возложенные на него настоящим Уставом, обеспечивать выполнение приказов, распоряжений, указаний, поручений и других распорядительных документов Учредителя, а также планов организационных и иных мероприятий, утвержденных Учредителе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выполнение своих обязательств, в пределах, доведенных до него лимитов бюджетных обязатель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и исполнять бюджетную смет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результативность, целевой характер использования бюджетных ассигнований, предусмотренных Учрежд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и представлять статистическую, бухгалтерскую и иную отчетность в порядке и сроки, установленные законодательством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ать договоры на поставку товаров, выполнение работ, оказание услуг в порядке, установленном законодательством Российской Федерации для закупок товаров (работ, услуг) для муниципальных нужд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4"/>
          <w:szCs w:val="24"/>
        </w:rPr>
        <w:t>- осуществлять приносящую доход деятельность лишь постольку, поскольку это служит достижению целей, для осуществления которых Учреждение создано, и соответствует этим целям, и направлять в полном объеме доходы, полученные от указанной деятельности, в  бюджет Каменно-Степного сельского поселения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в соответствии с установленным порядком ведение и хранение документац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своим работникам гарантированный законодательством Российской Федерации минимальный размер, оплаты труда, меры социальной защиты и безопасные условия труд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сохранность, эффективность и целевое использование имущества и средств, выделенных на содержание Учреждения по сметам доходов и расходов;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представлять отчет и иные сведения об использовании бюджетных средств и закрепленного имущества.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Учреждение вправе осуществлять иные права и нести обязанности, в соответствии с действующим законодательством и настоящим Уставом.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Казенное учреждение выступает муниципальным заказчиком при размещении заказов на поставки товаров, выполнение работ, оказание услуг с действующим законодательством.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Учреждение является получателем бюдже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6. РЕОРГАНИЗАЦИЯ И ЛИКВИДАЦИЯ УЧРЕЖДЕНИЯ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УСТАВ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Внесение изменений и дополнений в настоящий Устав возможно только по решению Учредителя и производи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Учреждение может быть реорганизовано или ликвидировано на основании решения собственника, либо по решению суда,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Реорганизация Учреждения может быть осуществлена в форме слияния, присоединения, разделения, выделения и преобразов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Собственник или орган, принявший решение о ликвидации Учреждения, назначают по согласованию с органом, осуществляющим государственную регистрацию юридических лиц, ликвидационную комиссию (ликвидатора) и устанавливают в соответствие с Гражданским кодексом Российской Федерации и Федеральным законом «О некоммерческих организациях» порядок и сроки ликвидации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С момента назначения ликвидационной комиссии к ней переходят полномочия по управлению делами Учреждения. Ликвидационная комиссия от имени Учреждения выступает в суд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7. При прекращении деятельности Учреждения все управленческие, финансово-хозяйственные документы, документы по личному составу и другие передаются правопреемнику в соответствии с установленными правилами. При отсутствии правопреемника документы по личному составу (приказы, личные дела и карточки учета, лицевые счета и т.п.) передаются на хранение в муниципальный архив в соответствии с требованиями архивных органов силами и за счет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8. Имущество Учреждения, оставшееся после удовлетворения требований кредиторов Учреждения, передается собственнику, наделившему Учреждение этим имуществом.</w:t>
      </w:r>
    </w:p>
    <w:sectPr>
      <w:type w:val="nextPage"/>
      <w:pgSz w:w="11906" w:h="16838"/>
      <w:pgMar w:left="1418" w:right="567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shadow/>
      <w:color w:val="FF0000"/>
      <w:spacing w:val="20"/>
      <w:sz w:val="56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360" w:before="60" w:after="1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21:00Z</dcterms:created>
  <dc:creator>Танюшка</dc:creator>
  <dc:description/>
  <cp:keywords/>
  <dc:language>en-US</dc:language>
  <cp:lastModifiedBy>Admin</cp:lastModifiedBy>
  <cp:lastPrinted>2018-06-29T09:47:00Z</cp:lastPrinted>
  <dcterms:modified xsi:type="dcterms:W3CDTF">2018-07-02T04:51:00Z</dcterms:modified>
  <cp:revision>65</cp:revision>
  <dc:subject/>
  <dc:title> </dc:title>
</cp:coreProperties>
</file>