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01.03.2018 г. № 6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2-го участка института им. Докуча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Каменно-Степного сельского поселения Таловского муниципального район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.1 статьи 69.2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 формирования, ведения и утверждения ведомственных перечней муниципальных услуг и работ, оказываемых и выполняемых муниципальными учреждениями Каменно-Степного сельского поселения Таловского муниципального района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Установить, что положения настоящего постановления применяются при формировании муниципальных заданий на оказание муниципальных услуг и выполнение работ на 2018 год и плановый период 2019 и 2020 годов.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бнародования.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Л.И. Мороз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27"/>
      <w:bookmarkStart w:id="1" w:name="Par27"/>
      <w:bookmarkEnd w:id="1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Талов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 01.03.2018 № 6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2" w:name="Par32"/>
      <w:bookmarkEnd w:id="2"/>
      <w:r>
        <w:rPr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  КАМЕННО-СТЕПН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7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стоящи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Каменно-Степного сельского поселения Таловского муниципального района (далее - Порядок), устанавливает процедуру формирования, ведения и утверждения ведомственных перечней муниципальных услуг и работ, оказываемых и выполняемых муниципальными учреждениями Каменно-Степного сельского поселения Таловского муниципального района в качестве основных видов деятельности (далее - ведомственные перечн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Ведомственные перечни используются при формировании муниципальных заданий на оказание муниципальных услуг и выполнение работ муниципальными учреждениями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Ведомственные перечни формируются в отнош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бюджетных учреждений Каменно-Степного сельского поселения Таловского муниципального района и автономных учреждений Каменно-Степного сельского поселения Таловского муниципального района органом местного самоуправления Каменно-Степного сельского поселения Таловского муниципального района, осуществляющим функции и полномочия учредителя в отношении бюджетных учреждений Каменно-Степного сельского поселения Таловского муниципального района и автономных учреждений Каменно-Степного сельского поселения Таловского муниципального района (далее - орган, осуществляющий полномочия учредител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азенных учреждений Каменно-Степного сельского поселения Таловского муниципального района, определенных правовыми актами главных распорядителей средств местного бюджета, главным распорядителем средств местного бюджета, в ведении которого находятся казенные учреждения Каменно-Степного сельского поселения Таловского муниципального района (далее - главный распорядитель средств местного бюджета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5"/>
      <w:bookmarkEnd w:id="4"/>
      <w:r>
        <w:rPr/>
        <w:t>II. Порядок формирования, ведения и утвер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едомственных перечн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едомственные перечни муниципальных услуг и работ формируются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с учетом положений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рган, осуществляющий полномочия учредителя, а также главный распорядитель средств местного бюджета вправе направить соответствующим федеральным органам исполнительной власти предложения о внесении изменений в базовые (отраслевые) перечни с приложением копий документов, являющихся основанием для внесения таких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ложения о внесении изменений в базовые (отраслевые) перечни направляются после согласования с финансовым отделом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Ведомственные перечни утверждаются правовыми актами органов, осуществляющих полномочия учредителя, или главных распорядителей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52"/>
      <w:bookmarkEnd w:id="5"/>
      <w:r>
        <w:rPr/>
        <w:t>4. 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аименование органа, осуществляющего полномочия учредителя, или главного распорядителя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код органа, осуществляющего полномочия учредителя, или главного распорядителя средств местного бюджета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наименование муниципального учреждения Каменно-Степного сельского поселения Таловского муниципального района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содержание муниципальной услуги или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условия (формы) оказания муниципальной услуги или выполнения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ид деятельност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категории потребителей муниципальной услуги или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) наименования показателей, характеризующих качество и (или) объем муниципальной услуги (выполняемой работ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) 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 Информация, сформированная по каждой муниципальной услуге и работе в соответствии с </w:t>
      </w:r>
      <w:hyperlink w:anchor="Par52">
        <w:r>
          <w:rPr>
            <w:rStyle w:val="InternetLink"/>
          </w:rPr>
          <w:t>пунктом 4</w:t>
        </w:r>
      </w:hyperlink>
      <w:r>
        <w:rPr/>
        <w:t xml:space="preserve"> настоящего Порядка, образует реестровую за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, или главного распорядителя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Ведомственные перечни государственных услуг и работ формируются и ведутся в информационной системе, доступ к которой осуществляется через единый портал бюджетной системы Российской Федерации (www.budget.gov.ru)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едомственные перечни государственных услуг и работ также размещаются на официальном сайте в сети Интернет для размещения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Орган, осуществляющий полномочия учредителя, или главный распорядитель средств местного бюджета в случае внесения изменений в базовые (отраслевые) перечни обеспечивает в течение 30 календарных дней внесение изменений в ведомственные перечни.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5D25E6B13A5D0B1A4A1F80AA22E78C255B15FEA05A7850C66A6B410FD247C5DFD04269C384xFr2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28:00Z</dcterms:created>
  <dc:creator>12345</dc:creator>
  <dc:description/>
  <cp:keywords/>
  <dc:language>en-US</dc:language>
  <cp:lastModifiedBy>Admin</cp:lastModifiedBy>
  <cp:lastPrinted>2015-02-03T09:16:00Z</cp:lastPrinted>
  <dcterms:modified xsi:type="dcterms:W3CDTF">2018-03-07T07:07:00Z</dcterms:modified>
  <cp:revision>9</cp:revision>
  <dc:subject/>
  <dc:title>Документ предоставлен КонсультантПлюс</dc:title>
</cp:coreProperties>
</file>