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735" cy="8007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МЕННО-СТЕПН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350" w:leader="none"/>
        </w:tabs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1.2019 года № 5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2-го участка института им.Докучаева</w:t>
      </w:r>
    </w:p>
    <w:p>
      <w:pPr>
        <w:pStyle w:val="Normal"/>
        <w:ind w:right="4854" w:firstLine="567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ind w:right="4854" w:hanging="0"/>
        <w:rPr>
          <w:rFonts w:ascii="Times New Roman" w:hAnsi="Times New Roman" w:cs="Times New Roman"/>
          <w:b/>
          <w:b/>
          <w:bCs/>
          <w:kern w:val="2"/>
          <w:sz w:val="32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28"/>
        </w:rPr>
        <w:t xml:space="preserve">О стоимости услуг по погребению, согласно гарантированному перечню </w:t>
      </w:r>
    </w:p>
    <w:p>
      <w:pPr>
        <w:pStyle w:val="Normal"/>
        <w:ind w:right="4854" w:firstLine="709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постановлением Правительства Российской Федерации от 24.01.2019 № 32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«Об утверждении коэффициента индексации выплат, пособий и компенсаций в 2019 году»</w:t>
      </w:r>
      <w:r>
        <w:rPr>
          <w:rFonts w:cs="Times New Roman" w:ascii="Times New Roman" w:hAnsi="Times New Roman"/>
          <w:b w:val="false"/>
          <w:sz w:val="28"/>
          <w:szCs w:val="28"/>
        </w:rPr>
        <w:t>,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 в Каменно-Степном сельском поселении Таловского муниципального района, предоставляемых согласно гарантированному перечню услуг по погребению согласно приложению №1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требования к качеству услуг по погребению в Каменно-Степном сельском поселении Таловского муниципального района, предоставляемых согласно гарантированному перечню услуг по погребению согласно приложению №2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Каменно-Степного сельского поселения от 01.02.2018 № 4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 стоимости услуг по погребению, согласно гарантированному перечню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01.02.2019 и подлежит обнародова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114"/>
      </w:tblGrid>
      <w:tr>
        <w:trPr/>
        <w:tc>
          <w:tcPr>
            <w:tcW w:w="4241" w:type="dxa"/>
            <w:tcBorders/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5114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1.2019 № 5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Каменно-Степн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620"/>
        <w:gridCol w:w="309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ся бесплатн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2,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гроба и других предметов, необходимых для погреб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,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9,4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7,00</w:t>
            </w:r>
          </w:p>
        </w:tc>
      </w:tr>
      <w:tr>
        <w:trPr/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6,47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176"/>
        <w:gridCol w:w="2457"/>
      </w:tblGrid>
      <w:tr>
        <w:trPr>
          <w:trHeight w:val="393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 социальной защиты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геева</w:t>
            </w:r>
          </w:p>
        </w:tc>
      </w:tr>
      <w:tr>
        <w:trPr>
          <w:trHeight w:val="1045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У – Управления Пенсионного фонда РФ по Бобровскому району Воронежской области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Тикунова</w:t>
            </w:r>
          </w:p>
        </w:tc>
      </w:tr>
      <w:tr>
        <w:trPr>
          <w:trHeight w:val="80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филиала № 8 ГУ Воронежского Регионального отделения ФСС РФ 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Рудакова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но-Степное 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1.2019 № 5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бования к качеству услуг по погребению в Каменно-Степн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28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4606"/>
        <w:gridCol w:w="3582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качеству предоставляемых услуг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кументов, необходимых для погребени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формление медицинского свидетельства о смерти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Оформление гербового свидетельства о смерти и справки о смерти в органах записи актов гражданского состояния 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об деревянный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зготовление гроба из строганного пиломатериала, размер гроба индивидуальный под каждого умершего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рывало и накидка с воланом из х/б ткани с нанесением ритуальной символики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Вынос гроба и других предметов, необходимых для погребения, из магазина и погрузка в автокатафалк. 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Доставка по адресу. 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тела (останков) умершего на кладбище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грузка гроба с телом умершего в автокатафалк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еревозка гроба с телом (останками) умершего на кладбище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ынос гроба с телом (останками) умершего из автокатафалка и перемещение его к месту погребения на катафалке или вручную.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ребение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 предоставленном месте захоронения либо имеющемся месте родственного, воинского, почетного либо семейного (родового) захоронения производятся подготовительные работы для погребения гроба с телом (останками) умершего: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чистка и разметка земельного участка для устройства могилы;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ка могилы вручную с соблюдением санитарных правил и норм и требований к размеру могилы, установленному настоящим постановлением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bookmarkStart w:id="0" w:name="Par244"/>
            <w:bookmarkEnd w:id="0"/>
            <w:r>
              <w:rPr>
                <w:rFonts w:cs="Times New Roman" w:ascii="Times New Roman" w:hAnsi="Times New Roman"/>
              </w:rPr>
              <w:t>2. Установка гроба с телом (останками) умершего в могилу производится с помощью специальных средств (ленты, подъемные механизмы)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сле полного засыпания могилы оставшаяся земля собирается на могиле в холм. По желанию близких могильный холм не делается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оизводится установка ритуального регистрационного знака с указанием Ф.И.О. умершего, дат его рождения и смерти и номера могилы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1:00Z</dcterms:created>
  <dc:creator>Евгения</dc:creator>
  <dc:description/>
  <cp:keywords/>
  <dc:language>en-US</dc:language>
  <cp:lastModifiedBy>Admin</cp:lastModifiedBy>
  <cp:lastPrinted>2019-01-30T11:42:00Z</cp:lastPrinted>
  <dcterms:modified xsi:type="dcterms:W3CDTF">2019-01-30T08:43:00Z</dcterms:modified>
  <cp:revision>11</cp:revision>
  <dc:subject/>
  <dc:title/>
</cp:coreProperties>
</file>