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ДМИНИСТРАЦИЯ КАМЕННО-СТЕПН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6.10.2019 № 4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2-го участка института им. Докучаева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 внесении изменений в постановление администрац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сельского поселения от 10.08.2016 № 62 «Об утверждении административного регламента администрац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ru-RU"/>
        </w:rPr>
        <w:t>Присвоение адреса объекту недвижимости и аннулирование адрес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аловского муниципального района от 15</w:t>
      </w:r>
      <w:r>
        <w:rPr>
          <w:rFonts w:cs="Times New Roman" w:ascii="Times New Roman" w:hAnsi="Times New Roman"/>
          <w:sz w:val="28"/>
          <w:szCs w:val="28"/>
        </w:rPr>
        <w:t xml:space="preserve">.06.2016 № 2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перечня муниципальных услуг, предоставляемых администрацией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», постановлением администрац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0</w:t>
      </w:r>
      <w:r>
        <w:rPr>
          <w:rFonts w:cs="Times New Roman" w:ascii="Times New Roman" w:hAnsi="Times New Roman"/>
          <w:sz w:val="28"/>
          <w:szCs w:val="28"/>
        </w:rPr>
        <w:t xml:space="preserve">.05.2019 № 2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ый регламент администраци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утвержденны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становлением администрац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сельского поселения от 10.08.2016 № 62 (далее – административный регламент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10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Пункт 3.3.9. 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3.3.9. Максимальный срок исполнения административной процедуры - 6 рабочих дней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постановление подлежит официальному обнародованию и вступает в силу с 31.12.20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но-Степног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Л.И.Мороз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19:00Z</dcterms:created>
  <dc:creator>Паринова Евгения Сергеевна</dc:creator>
  <dc:description/>
  <cp:keywords/>
  <dc:language>en-US</dc:language>
  <cp:lastModifiedBy>User</cp:lastModifiedBy>
  <cp:lastPrinted>2019-10-18T14:11:00Z</cp:lastPrinted>
  <dcterms:modified xsi:type="dcterms:W3CDTF">2019-10-24T07:31:00Z</dcterms:modified>
  <cp:revision>19</cp:revision>
  <dc:subject/>
  <dc:title/>
</cp:coreProperties>
</file>