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 xml:space="preserve">от   </w:t>
      </w:r>
      <w:r>
        <w:rPr>
          <w:sz w:val="26"/>
          <w:szCs w:val="26"/>
          <w:u w:val="single"/>
          <w:lang w:val="ru-RU"/>
        </w:rPr>
        <w:t>01</w:t>
      </w:r>
      <w:r>
        <w:rPr>
          <w:sz w:val="26"/>
          <w:szCs w:val="26"/>
          <w:u w:val="single"/>
          <w:lang w:val="en-US"/>
        </w:rPr>
        <w:t>.08.</w:t>
      </w:r>
      <w:r>
        <w:rPr>
          <w:sz w:val="26"/>
          <w:szCs w:val="26"/>
          <w:u w:val="single"/>
        </w:rPr>
        <w:t>201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 xml:space="preserve">  №  </w:t>
      </w:r>
      <w:r>
        <w:rPr>
          <w:sz w:val="26"/>
          <w:szCs w:val="26"/>
          <w:u w:val="single"/>
          <w:lang w:val="ru-RU"/>
        </w:rPr>
        <w:t>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  <w:t>В соответствии с Бюджетным кодексом Российской Федерации, решением             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полугодие 2019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полугодие 2019 года по доходам в сумме   6631,9 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5728,1   тыс. руб.  со   следующими  показателями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  по доходам бюджета за 1 полугодие 2019 год согласно приложению № 1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по   ведомственной структуре расходов бюджета Каменно-Степного сельского поселения за   1 полугодие 2019 года согласно приложению № 2;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по распределению   бюджетных ассигнований  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  классификации расходов бюджета сельского поселения  за 1 полугодие   2019 года   согласно приложению № 3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 источники внутреннего финансирования дефицита бюджета за 1 полугодие   2019 год согласно приложению   № 4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</w:t>
                                  </w:r>
                                  <w:r>
                                    <w:rPr/>
                                    <w:t>от 01.08.2019 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0.5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от 01.08.2019  №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1 ПОЛУГОДИЕ 2019 ГОД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86"/>
        <w:gridCol w:w="4835"/>
        <w:gridCol w:w="2354"/>
      </w:tblGrid>
      <w:tr>
        <w:trPr>
          <w:trHeight w:val="169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10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7"/>
        <w:gridCol w:w="4847"/>
        <w:gridCol w:w="2351"/>
      </w:tblGrid>
      <w:tr>
        <w:trPr>
          <w:tblHeader w:val="true"/>
          <w:trHeight w:val="1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P1013"/>
            <w:bookmarkEnd w:id="0"/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3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2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, полученных  физическими лицами в соответствии со статьей 228 НК Р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97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35 1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00 0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50 1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2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2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2 02 3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149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8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160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160 1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администрации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от 01.08. 2019 г. № 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за 1 полугодие 201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701"/>
        <w:gridCol w:w="239"/>
        <w:gridCol w:w="754"/>
        <w:gridCol w:w="1275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полугодие2019 года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8,1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8,1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2,5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26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5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6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 8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6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5 9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,5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6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1</w:t>
            </w:r>
          </w:p>
        </w:tc>
      </w:tr>
      <w:tr>
        <w:trPr>
          <w:trHeight w:val="55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904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от 01.08. 2019 г. № 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 1 полугодие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2126"/>
        <w:gridCol w:w="142"/>
        <w:gridCol w:w="142"/>
        <w:gridCol w:w="141"/>
        <w:gridCol w:w="993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полугодие 2019 года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8,1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8,1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5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9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1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6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8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6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0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,5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6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1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6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5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904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 xml:space="preserve">                                    </w:t>
      </w:r>
      <w:r>
        <w:rPr/>
        <w:t>Приложение 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01.08.2019  №  35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за 1 полугодие 2019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212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олугодие 2019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3,8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3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1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1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9-05-27T10:09:00Z</cp:lastPrinted>
  <dcterms:modified xsi:type="dcterms:W3CDTF">2019-08-12T04:56:00Z</dcterms:modified>
  <cp:revision>71</cp:revision>
  <dc:subject/>
  <dc:title/>
</cp:coreProperties>
</file>