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294640</wp:posOffset>
            </wp:positionV>
            <wp:extent cx="554990" cy="65659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659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510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АДМИНИСТРАЦИЯ</w:t>
      </w:r>
      <w:r>
        <w:rPr>
          <w:b/>
          <w:bCs/>
          <w:color w:val="000000"/>
          <w:sz w:val="28"/>
          <w:szCs w:val="28"/>
        </w:rPr>
        <w:t xml:space="preserve"> КАМЕННО-СТЕПНОГО</w:t>
      </w:r>
      <w:r>
        <w:rPr>
          <w:b/>
          <w:bCs/>
          <w:sz w:val="28"/>
          <w:szCs w:val="28"/>
        </w:rPr>
        <w:t xml:space="preserve"> СЕЛЬСКОГО ПОСЕЛЕНИЯ ТАЛОВ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pacing w:before="0" w:after="20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4.01.2019  № 4</w:t>
      </w:r>
    </w:p>
    <w:p>
      <w:pPr>
        <w:pStyle w:val="Normal"/>
        <w:spacing w:before="0" w:after="0"/>
        <w:contextualSpacing/>
        <w:jc w:val="both"/>
        <w:rPr/>
      </w:pPr>
      <w:r>
        <w:rPr/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contextualSpacing/>
        <w:rPr/>
      </w:pPr>
      <w:r>
        <w:rPr>
          <w:szCs w:val="28"/>
        </w:rPr>
        <w:t>Об утверждении перечня автомобильных дорог</w:t>
      </w:r>
    </w:p>
    <w:p>
      <w:pPr>
        <w:pStyle w:val="Header"/>
        <w:tabs>
          <w:tab w:val="clear" w:pos="4536"/>
          <w:tab w:val="clear" w:pos="9072"/>
        </w:tabs>
        <w:spacing w:before="0" w:after="0"/>
        <w:contextualSpacing/>
        <w:rPr>
          <w:szCs w:val="28"/>
        </w:rPr>
      </w:pPr>
      <w:r>
        <w:rPr>
          <w:szCs w:val="28"/>
        </w:rPr>
        <w:t xml:space="preserve">общего пользования местного значения  </w:t>
      </w:r>
    </w:p>
    <w:p>
      <w:pPr>
        <w:pStyle w:val="Header"/>
        <w:tabs>
          <w:tab w:val="clear" w:pos="4536"/>
          <w:tab w:val="clear" w:pos="9072"/>
        </w:tabs>
        <w:spacing w:before="0" w:after="0"/>
        <w:contextualSpacing/>
        <w:rPr>
          <w:szCs w:val="28"/>
        </w:rPr>
      </w:pPr>
      <w:r>
        <w:rPr>
          <w:szCs w:val="28"/>
        </w:rPr>
        <w:t>Каменно-Степного сельского поселения</w:t>
      </w:r>
    </w:p>
    <w:p>
      <w:pPr>
        <w:pStyle w:val="Header"/>
        <w:tabs>
          <w:tab w:val="clear" w:pos="4536"/>
          <w:tab w:val="clear" w:pos="9072"/>
        </w:tabs>
        <w:spacing w:before="0" w:after="0"/>
        <w:contextualSpacing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Header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ab/>
        <w:t>В соответствии с Федеральными законами Российской Федерации от 06.10.2003 №131-ФЗ «Об общих принципах организации местного самоуправления в Российской Федерации» и №257-ФЗ от 08.11.2007 года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на основании Приказа Министерства транспорта РФ от 07.02.2007 №16 «Об утверждении правил присвоения автомобильным дорогам идентификационных номеров», Общероссийского классификатора объектов административно - территориального деления ОК 019-95, утвержденного Постановлением Госстандарта РФ от 31.07.1995 № 413, руководствуясь Уставом Каменно-Степного сельского поселения Таловского муниципального района, 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</w:tabs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contextualSpacing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Утвердить перечень автомобильных дорог общего пользования местного значения Каменно-Степного сельского поселения Таловского муниципального района утвердить в новой редакции  согласно приложению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Признать утратившим силу постановление администрации Каменно-Степного сельского поселения от 17.04.2017 № 23 «Об утверждении перечня автомобильных дорог общего пользования местного значения Каменно-Степного сельского поселения Таловского муниципального района»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Настоящее постановление вступает в силу с момента его официального обнародования.</w:t>
      </w:r>
    </w:p>
    <w:p>
      <w:pPr>
        <w:pStyle w:val="Heade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before="0" w:after="0"/>
        <w:contextualSpacing/>
        <w:jc w:val="both"/>
        <w:rPr/>
      </w:pPr>
      <w:r>
        <w:rPr/>
        <w:t>Глава Каменно-Степн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spacing w:before="0" w:after="0"/>
        <w:contextualSpacing/>
        <w:jc w:val="both"/>
        <w:rPr/>
      </w:pPr>
      <w:r>
        <w:rPr/>
        <w:t>сельского поселения                                                                   Л.И.Морозова</w:t>
      </w:r>
    </w:p>
    <w:p>
      <w:pPr>
        <w:pStyle w:val="Normal"/>
        <w:spacing w:before="0" w:after="200"/>
        <w:ind w:left="581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spacing w:before="0" w:after="0"/>
        <w:ind w:left="581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spacing w:before="0" w:after="0"/>
        <w:ind w:left="581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spacing w:before="0" w:after="0"/>
        <w:ind w:left="581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4.01.2019 № </w:t>
      </w:r>
    </w:p>
    <w:p>
      <w:pPr>
        <w:pStyle w:val="Normal"/>
        <w:tabs>
          <w:tab w:val="clear" w:pos="708"/>
          <w:tab w:val="left" w:pos="1410" w:leader="none"/>
        </w:tabs>
        <w:spacing w:before="0" w:after="0"/>
        <w:ind w:firstLine="709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0" w:leader="none"/>
        </w:tabs>
        <w:spacing w:before="0" w:after="0"/>
        <w:ind w:firstLine="709"/>
        <w:contextualSpacing/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1410" w:leader="none"/>
        </w:tabs>
        <w:spacing w:before="0" w:after="0"/>
        <w:ind w:firstLine="709"/>
        <w:contextualSpacing/>
        <w:jc w:val="center"/>
        <w:rPr/>
      </w:pPr>
      <w:r>
        <w:rPr/>
        <w:t>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1410" w:leader="none"/>
        </w:tabs>
        <w:spacing w:before="0" w:after="0"/>
        <w:ind w:firstLine="709"/>
        <w:contextualSpacing/>
        <w:jc w:val="center"/>
        <w:rPr/>
      </w:pPr>
      <w:r>
        <w:rPr/>
        <w:t>Каменно-Степного сельского поселения Таловского муниципального района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37"/>
        <w:gridCol w:w="993"/>
        <w:gridCol w:w="1417"/>
        <w:gridCol w:w="1134"/>
        <w:gridCol w:w="992"/>
        <w:gridCol w:w="851"/>
        <w:gridCol w:w="78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автомобильной дорог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дорог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(при наличии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твердым покрыти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ым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совершенствованным покрыти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очны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обетон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-го участка института им.Докучаева  ул.Ключникова от дома №1 до дома №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-го участка института им.Докучаев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говая от дома №1 до дома №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ул.Тамбовская от дома №1 до дома №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ул.Докучаева от дома №1 до дома №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ул.Степная от дома №1 до дома №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 846 ОП МП 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ул.Алычевая от дома №1 до дома №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ул.Садовая от дома №1 до дома №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 846 ОП МП 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ул.Лесная от дома №1 до дома №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ул.Рабочая от дома №1 до дома №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ул.Рабкоповская от дома №1 до дома №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ул.Победы от дома №1 до дома №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 846 ОП МП 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ул.Жукова от дома №1 до дома №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ул.Мира от дома №1 до дома №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ул.Малодворянская от дома №1 до дома №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ул.Обсерваторская от дома №1 до дома №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Кольцевая дор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Центральная дор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51846-ОП-МП-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квартал 1от дома №38а до дома №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-го участка института им.Докучаева  квартал 1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от дома №39а до дома №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 МП 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квартал 1от дома №39а до дома №41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квартал 2 от дома №8 до дома №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 846 ОП МП 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квартал 6 от дома №51 до дома №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квартал 1 от дома №39 до Центральной доро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от Центральной дороги до дома №61 квартал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от Центральной дороги до дома №8 квартал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от Центральной дороги до дома №32 квартал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от Центральной дороги до дома №21  квартал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от Центральной дороги до дома №21а квартале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от Центральной дороги до дома №64  квартал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квартал 3 от Центральной дороги  до дома №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квартал 5 от Центральной дороги до дома №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6 квартал от Центральной дороги до  дома №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 квартал 6 от Центральной дороги   до дома №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квартал 5 переулок Лес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квартал 5 от Кольцевой дороги до переулка Лес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.2-го участка института им.Докучаева квартал 1 от дома №38а до ул.Трудовая п.3-го участка института им.Докуча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-го участка института им.Докучаева ул.Новая от дома №1 до дома №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-го участка института им.Докучаева ул.Центральная от дома №1 до дома №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-го участка института им.Докучаева ул.Дружбы от дома №1 до дома №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-го участка института им.Докучаева ул.Трудовая от дома №1 до дома №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ысокий ул.Комсомольская от дома №1 до дома №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ысокий  ул.Мира от дома №1 до дома №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51 846 ОП МП 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ысокий ул.Ленина от дома №1 до дома №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51 846 ОП МП 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ысокий ул.Карла Маркса от дома №1 до дома №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 846 ОП МП 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ысокий ул.Пушкина от дома №1 до дома №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ысокий ул.Центральная от дома №1 до дома №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51 846 ОП МП 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ысокий ул.Первомайская от дома №1 до дома №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ысокий ул.Юбилейная от дома №1 до дома №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ысокий ул.Молодежная от дома №1 до дома №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ысокий ул.Перестройка от дома №1 до дома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ысокий ул.Полевая от дома №1 до дома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51 846 ОП МП 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.Высокий ул.Рабоч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6 ОП МП 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ысокий ул.Гагарина от дома №1 до дома №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8 ОП МП 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Михинский по ул. Гагар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8 ОП МП 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Михинский ул. Солне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51 848 ОП МП 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Михинский по ул. Дорож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8 ОП МП 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Михинский пер. Шко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8 ОП МП 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Михинский ул. Центр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8 ОП МП 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Осиновый ул. Память Лен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8 ОП МП 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ерхнеозерский по ул. Тимирязева от дома №1 до дома №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8 ОП МП 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ерхнеозерский ул. Смирнова от дома №1 до дома №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8 ОП МП 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ерхнеозерский  ул. Молодежная от дома №1 до дома №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8 ОП МП 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ерхнеозерский ул. Солнечная от дома №1 до дома №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8 ОП МП 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ерхнеозерский ул. Мичурина от дома №1 до дома №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8 ОП МП 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ерхнеозерский  ул. Докучаева от дома №1 до дома №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51 848 ОП МП 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Верхнеозерский, автомобильная окружная дор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8 ОП МП 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ихинский,  дорога к кладбищ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1 848 ОП МП 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ерхнеозерский, дорога к кладбищ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4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character" w:styleId="Style17">
    <w:name w:val="Знак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01:00Z</dcterms:created>
  <dc:creator>User</dc:creator>
  <dc:description/>
  <cp:keywords/>
  <dc:language>en-US</dc:language>
  <cp:lastModifiedBy>Admin</cp:lastModifiedBy>
  <cp:lastPrinted>2019-01-25T13:57:00Z</cp:lastPrinted>
  <dcterms:modified xsi:type="dcterms:W3CDTF">2019-01-25T10:58:00Z</dcterms:modified>
  <cp:revision>51</cp:revision>
  <dc:subject/>
  <dc:title>                          проект                                                                      </dc:title>
</cp:coreProperties>
</file>