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996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15 октября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4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ru-RU"/>
        </w:rPr>
        <w:t>9 месяцев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ab/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9 месяцев 2019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Каменно-Степного сельского поселения за 9 месяцев 2019 года по доходам в сумме 12 632,9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12 708,1 тыс. руб. со следующими показателями:</w:t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9 месяцев  2019 год согласно приложению № 1;</w:t>
      </w:r>
    </w:p>
    <w:p>
      <w:pPr>
        <w:pStyle w:val="Normal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Каменно-Степного сельского поселения за 9 месяцев 2019 года согласно приложению № 2;</w:t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разделам, подразделам, целевым статьям (муниципальным программам Каменно-Степного сельского поселения и непрограммным направлениям деятельности), группам видов расходов классификации расходов бюджета сельского поселения за 9 месяцев 2019 года согласно приложению № 3;</w:t>
      </w:r>
    </w:p>
    <w:p>
      <w:pPr>
        <w:pStyle w:val="Normal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9 месяцев 2019 год согласно приложению   № 4.</w:t>
      </w:r>
    </w:p>
    <w:p>
      <w:pPr>
        <w:pStyle w:val="Normal"/>
        <w:widowControl w:val="false"/>
        <w:spacing w:before="120" w:after="0"/>
        <w:ind w:left="709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его официального обнародования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tabs>
          <w:tab w:val="clear" w:pos="708"/>
          <w:tab w:val="left" w:pos="7905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иложение 1 </w:t>
      </w:r>
    </w:p>
    <w:p>
      <w:pPr>
        <w:pStyle w:val="ConsPlusTitle"/>
        <w:tabs>
          <w:tab w:val="clear" w:pos="708"/>
          <w:tab w:val="left" w:pos="7905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к постановлению Каменно-Степного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 w:val="false"/>
          <w:sz w:val="24"/>
          <w:szCs w:val="24"/>
        </w:rPr>
        <w:t>от 15.10.2019 № 4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 БЮДЖЕТА КАМЕННО-СТЕПНОГО СЕЛЬСКОГО ПОСЕЛЕНИ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tabs>
          <w:tab w:val="clear" w:pos="708"/>
          <w:tab w:val="center" w:pos="4677" w:leader="none"/>
          <w:tab w:val="left" w:pos="6675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ЗА  9 месяцев 2019 ГОДА </w:t>
        <w:tab/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5"/>
        <w:gridCol w:w="4322"/>
        <w:gridCol w:w="2104"/>
      </w:tblGrid>
      <w:tr>
        <w:trPr>
          <w:trHeight w:val="169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9 месяце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9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08"/>
        <w:gridCol w:w="4331"/>
        <w:gridCol w:w="2102"/>
      </w:tblGrid>
      <w:tr>
        <w:trPr>
          <w:tblHeader w:val="true"/>
          <w:trHeight w:val="1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32,9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8,1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1 01 0202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0,7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, полученных  физическими лицами в соответствии со статьей 228 НК 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3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7,3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7,3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7,3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3717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1000 00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1030 10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5,8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30 00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2,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3310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2,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40 00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4310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0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5 10 0000 1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1000 00 0000 1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1990 00 0000 1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1995 10 0000 1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САНКЦИИ,ВОЗМЕЩЕНИЕ УЩЕРБ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90000 00 0000 1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90050 10 0000 1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7 05000 00 0000 1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7 05050 10 0000 1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14,8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14,8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5001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20,3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20,3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5002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5002 1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35118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,6</w:t>
            </w:r>
          </w:p>
        </w:tc>
      </w:tr>
      <w:tr>
        <w:trPr>
          <w:trHeight w:val="149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35118 1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,6</w:t>
            </w:r>
          </w:p>
        </w:tc>
      </w:tr>
      <w:tr>
        <w:trPr>
          <w:trHeight w:val="35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29,9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2 02 40014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9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2 02 400141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9,9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5160 00 0000 15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0,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5160 10 0000 15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0,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9999 0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9,8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2 02 49999 10 0000 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9,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color w:val="000000"/>
          <w:sz w:val="24"/>
          <w:szCs w:val="24"/>
        </w:rPr>
        <w:t>от 15.10. 2019 г. № 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едомственная структура расходов  бюджета Каменно-Степного сельского поселения за 9 месяцев 2019 год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46"/>
        <w:gridCol w:w="851"/>
        <w:gridCol w:w="708"/>
        <w:gridCol w:w="1143"/>
        <w:gridCol w:w="558"/>
        <w:gridCol w:w="236"/>
        <w:gridCol w:w="286"/>
        <w:gridCol w:w="1260"/>
      </w:tblGrid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месяцев2019 года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708,1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708,1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99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9,1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9,1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9,1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9,1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9,1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0,8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0,8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0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0,8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,9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8,3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28,6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8,6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8,6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8,6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8,6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8885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8,6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07,1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7,1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7,1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7,1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4,3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 8010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6,3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9001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867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23.7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6.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9004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6.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46.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9010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46.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01 4 01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8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109.6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 4 01 S875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109.6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738.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62.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3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 4 01 8844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78.7</w:t>
            </w:r>
          </w:p>
        </w:tc>
      </w:tr>
      <w:tr>
        <w:trPr>
          <w:trHeight w:val="75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23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.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30.8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30.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30.8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9047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30.8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9049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от </w:t>
      </w:r>
      <w:r>
        <w:rPr>
          <w:rFonts w:cs="Arial" w:ascii="Arial" w:hAnsi="Arial"/>
          <w:color w:val="000000"/>
          <w:sz w:val="24"/>
          <w:szCs w:val="24"/>
          <w:lang w:val="en-US"/>
        </w:rPr>
        <w:t>15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10</w:t>
      </w:r>
      <w:r>
        <w:rPr>
          <w:rFonts w:cs="Arial" w:ascii="Arial" w:hAnsi="Arial"/>
          <w:color w:val="000000"/>
          <w:sz w:val="24"/>
          <w:szCs w:val="24"/>
        </w:rPr>
        <w:t xml:space="preserve">. 2019 г.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40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за  9 месяцев 2019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96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708"/>
        <w:gridCol w:w="851"/>
        <w:gridCol w:w="1841"/>
        <w:gridCol w:w="285"/>
        <w:gridCol w:w="142"/>
        <w:gridCol w:w="142"/>
        <w:gridCol w:w="424"/>
        <w:gridCol w:w="1417"/>
      </w:tblGrid>
      <w:tr>
        <w:trPr>
          <w:trHeight w:val="305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39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месяцев 2019 года</w:t>
            </w:r>
          </w:p>
        </w:tc>
      </w:tr>
      <w:tr>
        <w:trPr>
          <w:trHeight w:val="22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708.1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708.1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59.1</w:t>
            </w:r>
          </w:p>
        </w:tc>
      </w:tr>
      <w:tr>
        <w:trPr>
          <w:trHeight w:val="11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59.1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59.1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59.1</w:t>
            </w:r>
          </w:p>
        </w:tc>
      </w:tr>
      <w:tr>
        <w:trPr>
          <w:trHeight w:val="18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59.1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40.8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40.8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40.8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40.8</w:t>
            </w:r>
          </w:p>
        </w:tc>
      </w:tr>
      <w:tr>
        <w:trPr>
          <w:trHeight w:val="17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02.9</w:t>
            </w:r>
          </w:p>
        </w:tc>
      </w:tr>
      <w:tr>
        <w:trPr>
          <w:trHeight w:val="9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18.3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.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47.6</w:t>
            </w:r>
          </w:p>
        </w:tc>
      </w:tr>
      <w:tr>
        <w:trPr>
          <w:trHeight w:val="30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47.6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47.6</w:t>
            </w:r>
          </w:p>
        </w:tc>
      </w:tr>
      <w:tr>
        <w:trPr>
          <w:trHeight w:val="4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47.6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47.6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32.2</w:t>
            </w:r>
          </w:p>
        </w:tc>
      </w:tr>
      <w:tr>
        <w:trPr>
          <w:trHeight w:val="118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5.4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9143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128.6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28.6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28.6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28.6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28.6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8885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28.6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07,1</w:t>
            </w:r>
          </w:p>
        </w:tc>
      </w:tr>
      <w:tr>
        <w:trPr>
          <w:trHeight w:val="29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307.1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307.1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307.1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364.3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8010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76.3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9001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64.3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 3 01 S867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23.7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6.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9004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6.0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46.8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9010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46.8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491.1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 4 01 S8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109.6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4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87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9,6</w:t>
            </w:r>
          </w:p>
        </w:tc>
      </w:tr>
      <w:tr>
        <w:trPr>
          <w:trHeight w:val="175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8,0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2,5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47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884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7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,8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69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904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86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5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904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>
          <w:rFonts w:ascii="Arial" w:hAnsi="Arial" w:cs="Arial"/>
          <w:sz w:val="24"/>
          <w:szCs w:val="24"/>
        </w:rPr>
      </w:pPr>
      <w:r>
        <w:rPr/>
        <w:t xml:space="preserve">                                    </w:t>
      </w:r>
      <w:r>
        <w:rPr>
          <w:rFonts w:cs="Arial" w:ascii="Arial" w:hAnsi="Arial"/>
          <w:sz w:val="24"/>
          <w:szCs w:val="24"/>
        </w:rPr>
        <w:t>Приложение 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но-Степн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5.10.2019  №  40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а сельского поселения за 9 месяцев 2019 года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3060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есяцев 2019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2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3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3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8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8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8:00Z</dcterms:created>
  <dc:creator>User</dc:creator>
  <dc:description/>
  <cp:keywords/>
  <dc:language>en-US</dc:language>
  <cp:lastModifiedBy>User</cp:lastModifiedBy>
  <cp:lastPrinted>2019-10-15T10:36:00Z</cp:lastPrinted>
  <dcterms:modified xsi:type="dcterms:W3CDTF">2019-10-21T06:18:00Z</dcterms:modified>
  <cp:revision>84</cp:revision>
  <dc:subject/>
  <dc:title/>
</cp:coreProperties>
</file>