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86995</wp:posOffset>
            </wp:positionV>
            <wp:extent cx="750570" cy="7683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8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от 11.06.2019  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  <w:r>
        <w:rPr>
          <w:sz w:val="22"/>
          <w:szCs w:val="22"/>
          <w:u w:val="single"/>
        </w:rPr>
        <w:t xml:space="preserve">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 признании семьи Алешиной Анастасии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уждающейся в улучшении жилищных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условий в рамках реализации мероприятия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обеспечению жильем молодых семей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сударственной программы Российской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Федерации «Обеспечение доступным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комфортным жильем и коммунальным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b/>
          <w:bCs/>
          <w:color w:val="000000"/>
          <w:szCs w:val="28"/>
        </w:rPr>
        <w:t>услугами граждан Российской Федерации»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материалы учетного дела Алешиной Анастасии, 1990 года рождения, проживающей по адресу: п. 2-го участка института им. Докучаева, ул.Мира, дом № 5, Таловского района, Воронежской области и руководствуясь п. 1 ст. 51 ФЗ-188 Жилищного Кодекса от 29.12.2004 г., постановлением Правительства Воронежской области от 29.10.2015 г. № 834 «Об утверждении государственной программы Воронежской области «Обеспечение доступным и комфортным жильем населения Воронежской област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семью Алешиной Анастасии, 1990 года рождения нуждающейся в улучшении жилищных условий в рамках реализации мероприятий по обеспечению жильем молодых семей государственной программы "Обеспечение доступным и комфортным жильем и коммунальными услугами граждан Российской Федерации", состав семьи 5 человек: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алёв Сергей Владимирович, 1986 года рождения – супруг;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алёв Никита Сергеевич, 2014 года рождения – сын;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алёва Вероника Сергеевна, 2015 года рождения – дочь;</w:t>
      </w:r>
    </w:p>
    <w:p>
      <w:pPr>
        <w:pStyle w:val="Style17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валёва Валерия Сергеевна, 2017 года рождения – дочь.</w:t>
      </w:r>
      <w:r>
        <w:rPr>
          <w:color w:val="00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аменно-Степного 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Л.И.Морозова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9-06-21T13:00:00Z</cp:lastPrinted>
  <dcterms:modified xsi:type="dcterms:W3CDTF">2019-06-21T09:00:00Z</dcterms:modified>
  <cp:revision>69</cp:revision>
  <dc:subject/>
  <dc:title> </dc:title>
</cp:coreProperties>
</file>