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11.01.2021 года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2-го участка института им.Докуча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240" w:after="60"/>
        <w:ind w:right="425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 внесении изменений в постановление администраци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сельского поселения от 10.08.2016 г. № 62 «Об утверждении административного регламента администраци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 от 15</w:t>
      </w:r>
      <w:r>
        <w:rPr>
          <w:rFonts w:cs="Times New Roman" w:ascii="Times New Roman" w:hAnsi="Times New Roman"/>
          <w:sz w:val="28"/>
          <w:szCs w:val="28"/>
        </w:rPr>
        <w:t xml:space="preserve">.06.2016 г. № 2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еречня муниципальных услуг, предоставляемых администрацией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», постановлением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 </w:t>
      </w:r>
      <w:r>
        <w:rPr>
          <w:rFonts w:cs="Times New Roman" w:ascii="Times New Roman" w:hAnsi="Times New Roman"/>
          <w:sz w:val="28"/>
          <w:szCs w:val="28"/>
        </w:rPr>
        <w:t xml:space="preserve">20.05.2019 г. № 2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орядке разработки и утверждения административных регламентов предоставления муниципальных услуг» администрац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от 10.08.2016 г. № 62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8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1 рабочего дня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4.3. Максимальный срок исполнения административной процедуры – 1 рабочий день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вступает в силу с момента официального обнародования и распространяет свое действие на правоотношения, возникшие с 01.01.202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Каменно-Степ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Admin</cp:lastModifiedBy>
  <cp:lastPrinted>2020-12-26T08:48:00Z</cp:lastPrinted>
  <dcterms:modified xsi:type="dcterms:W3CDTF">2021-01-25T11:25:00Z</dcterms:modified>
  <cp:revision>50</cp:revision>
  <dc:subject/>
  <dc:title/>
</cp:coreProperties>
</file>