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107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Cs/>
          <w:szCs w:val="28"/>
        </w:rPr>
        <w:t xml:space="preserve">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8.10.</w:t>
      </w:r>
      <w:r>
        <w:rPr>
          <w:szCs w:val="28"/>
        </w:rPr>
        <w:t>20</w:t>
      </w:r>
      <w:r>
        <w:rPr>
          <w:szCs w:val="28"/>
          <w:lang w:val="ru-RU"/>
        </w:rPr>
        <w:t>21</w:t>
      </w:r>
      <w:r>
        <w:rPr>
          <w:szCs w:val="28"/>
        </w:rPr>
        <w:t xml:space="preserve"> №</w:t>
      </w:r>
      <w:r>
        <w:rPr>
          <w:szCs w:val="28"/>
          <w:lang w:val="ru-RU"/>
        </w:rPr>
        <w:t>4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ru-RU"/>
        </w:rPr>
        <w:t>9 месяцев</w:t>
      </w:r>
      <w:r>
        <w:rPr>
          <w:szCs w:val="28"/>
        </w:rPr>
        <w:t xml:space="preserve">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Бюджетным кодексом Российской Федерации, решением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9 месяцев 2021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9 месяцев 2021 года по доходам в сумме 16839,4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16445,0 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Cs w:val="28"/>
        </w:rPr>
        <w:t>-по доходам бюджета за 9 месяцев 2021 год согласно приложению №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о расходам бюджета за 9 месяцев 2021 года согласно приложению №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источники внутреннего финансирования дефицита бюджета за 9 месяцев 2021 год согласно приложению № 3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ヒラギノ角ゴ Pro W3;Times New Roman"/>
                <w:bCs/>
                <w:color w:val="000000"/>
                <w:szCs w:val="28"/>
              </w:rPr>
            </w:pPr>
            <w:r>
              <w:rPr>
                <w:rFonts w:eastAsia="ヒラギノ角ゴ Pro W3;Times New Roman"/>
                <w:bCs/>
                <w:color w:val="000000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ヒラギノ角ゴ Pro W3;Times New Roman"/>
                <w:color w:val="000000"/>
                <w:szCs w:val="28"/>
              </w:rPr>
            </w:pPr>
            <w:r>
              <w:rPr>
                <w:rFonts w:eastAsia="ヒラギノ角ゴ Pro W3;Times New Roman"/>
                <w:bCs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rFonts w:eastAsia="ヒラギノ角ゴ Pro W3;Times New Roman"/>
                <w:color w:val="000000"/>
                <w:szCs w:val="28"/>
              </w:rPr>
            </w:pPr>
            <w:r>
              <w:rPr>
                <w:rFonts w:eastAsia="ヒラギノ角ゴ Pro W3;Times New Roman"/>
                <w:color w:val="000000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eastAsia="ヒラギノ角ゴ Pro W3;Times New Roman"/>
                <w:color w:val="000000"/>
                <w:szCs w:val="28"/>
              </w:rPr>
            </w:pPr>
            <w:r>
              <w:rPr>
                <w:rFonts w:eastAsia="ヒラギノ角ゴ Pro W3;Times New Roman"/>
                <w:color w:val="000000"/>
                <w:szCs w:val="28"/>
              </w:rPr>
              <w:t>Л.И. Морозов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bookmarkStart w:id="0" w:name="_Hlk68818171"/>
      <w:bookmarkEnd w:id="0"/>
      <w:r>
        <w:rPr>
          <w:rFonts w:eastAsia="SimSun;宋体"/>
          <w:szCs w:val="28"/>
          <w:lang w:eastAsia="en-US"/>
        </w:rPr>
        <w:t>Приложение 1 к постановлению администрации Каменно-Степного сельского поселения Таловского муниципального района Воронежской области от 18.10.2021 г. № 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  <w:bookmarkStart w:id="1" w:name="_Hlk68818171"/>
      <w:bookmarkStart w:id="2" w:name="_Hlk68818171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1.Доходы бюджета Каменно-Степн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за 9 месяцев 2021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"/>
        <w:gridCol w:w="2268"/>
        <w:gridCol w:w="1560"/>
        <w:gridCol w:w="1417"/>
        <w:gridCol w:w="1418"/>
      </w:tblGrid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а - всего</w:t>
              <w:br/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969 95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839 39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765 788,17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102010011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 54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6 417,7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1020100121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102010013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1020300121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503010011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6 96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82105030100121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4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601030101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 88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4 114,6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6010301021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8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606033101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2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09 4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14 572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6060331021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 44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Кредиты, предоставленные Кыргызской Республике по соглашениям между государствами - членами Евразийского экономического союз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606033104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606043101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 296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1 703,84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рибыль организаций, зачисляемый в федеральный бюджет (пени по соответствующему платеж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106060431021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6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10804020011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111050351000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72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 276,39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сельских поселений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1130199510000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116070901000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2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сельских поселений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1170505010000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5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20215001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5 8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 17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20216001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 00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реализацию программ формирования современной городской среды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20225555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17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773 52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377,22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сельских поселений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91420229999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20235118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 70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20240014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288 53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55 40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433 129,26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20245160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9 6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9 6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20249999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61 36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78 85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82 507,0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 (00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20705030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 820,00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Приложение 2 к постановлению администрации Каменно-Степного сельского поселения Таловского муниципального района Воронежской области от 18.10.2021 г. № 44</w:t>
      </w:r>
    </w:p>
    <w:p>
      <w:pPr>
        <w:pStyle w:val="Normal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.Расходы бюджета Каменно-Степного сельского поселения</w:t>
      </w:r>
    </w:p>
    <w:p>
      <w:pPr>
        <w:pStyle w:val="Normal"/>
        <w:jc w:val="center"/>
        <w:rPr/>
      </w:pPr>
      <w:r>
        <w:rPr>
          <w:bCs/>
          <w:szCs w:val="28"/>
        </w:rPr>
        <w:t>за 9 месяцев 2021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971"/>
        <w:gridCol w:w="2833"/>
        <w:gridCol w:w="1879"/>
        <w:gridCol w:w="1443"/>
      </w:tblGrid>
      <w:tr>
        <w:trPr>
          <w:trHeight w:val="322" w:hRule="atLeast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расхода по бюджетной классификаци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ные бюджетные назначе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бюджета - всего</w:t>
              <w:br/>
              <w:t xml:space="preserve">    в том числе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969 950,4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444 962,80</w:t>
            </w:r>
          </w:p>
        </w:tc>
      </w:tr>
      <w:tr>
        <w:trPr>
          <w:trHeight w:val="240" w:hRule="atLeast"/>
        </w:trPr>
        <w:tc>
          <w:tcPr>
            <w:tcW w:w="30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20110192020121</w:t>
            </w:r>
          </w:p>
        </w:tc>
        <w:tc>
          <w:tcPr>
            <w:tcW w:w="1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28 900,0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60 766,65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2011019202012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3 309,89</w:t>
            </w:r>
          </w:p>
        </w:tc>
      </w:tr>
      <w:tr>
        <w:trPr>
          <w:trHeight w:val="91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40110292010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182 68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75 236,18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4011029201012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57 229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50 737,97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4011029201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074 1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84 354,65</w:t>
            </w:r>
          </w:p>
        </w:tc>
      </w:tr>
      <w:tr>
        <w:trPr>
          <w:trHeight w:val="69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4011029201024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1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9 281,13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4011029201085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 285,9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иных платеже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40110292010853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714,1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714,10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пециальные расх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7011049207088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 000,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 188,20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13011049020083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иных платеж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13011049030085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20301103511801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4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0 011,78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203011035118012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6 5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5 507,92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203011035118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1 719,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203011035118024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 280,3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 280,30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314015019143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4090120188850244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455 149,0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112 890,29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40901201S8850244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 833 387,8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742 517,33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412011049185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2013059008081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300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300 000,00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19001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6 487,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99 150,14</w:t>
            </w:r>
          </w:p>
        </w:tc>
      </w:tr>
      <w:tr>
        <w:trPr>
          <w:trHeight w:val="69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190010247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5 714,4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8 855,71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1S867024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44 085,5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25 740,53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29002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6 558,7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1 864,91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39003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 2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 611,39</w:t>
            </w:r>
          </w:p>
        </w:tc>
      </w:tr>
      <w:tr>
        <w:trPr>
          <w:trHeight w:val="91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49004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4 9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5 600,00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4S891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4 516,5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4 516,53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59010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04 567,5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91 332,56</w:t>
            </w:r>
          </w:p>
        </w:tc>
      </w:tr>
      <w:tr>
        <w:trPr>
          <w:trHeight w:val="69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69005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3 269,9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1 309,70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079007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3013F25555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 817 938,1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 773 560,52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50501305S810041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 164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онд оплаты труда учреждений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0059011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422 696,3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422 696,33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00590119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14 828,8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14 828,81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00590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58 172,2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58 172,25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00590247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4 752,07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4 752,07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0059085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 994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 994,00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иных платеж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0059085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13,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13,06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9006254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 678 4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07 322,45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900632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2 120,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4 719,23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90063247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2,9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плата иных платеж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8010140190063853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 486,9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10010110590470321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4 00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88 626,22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4678" w:hanging="0"/>
        <w:jc w:val="right"/>
        <w:rPr>
          <w:szCs w:val="28"/>
        </w:rPr>
      </w:pPr>
      <w:r>
        <w:rPr>
          <w:rFonts w:eastAsia="SimSun;宋体"/>
          <w:szCs w:val="28"/>
          <w:lang w:eastAsia="en-US"/>
        </w:rPr>
        <w:t>Приложение 3 к постановлению администрации Каменно-Степного сельского поселения Таловского муниципального района Воронежской области от 18.10.2021 г. № 44</w:t>
      </w:r>
    </w:p>
    <w:tbl>
      <w:tblPr>
        <w:tblW w:w="20617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27"/>
        <w:gridCol w:w="849"/>
        <w:gridCol w:w="284"/>
        <w:gridCol w:w="377"/>
        <w:gridCol w:w="567"/>
        <w:gridCol w:w="1516"/>
        <w:gridCol w:w="308"/>
        <w:gridCol w:w="1215"/>
        <w:gridCol w:w="80"/>
        <w:gridCol w:w="527"/>
        <w:gridCol w:w="1174"/>
        <w:gridCol w:w="1701"/>
        <w:gridCol w:w="697"/>
        <w:gridCol w:w="8613"/>
      </w:tblGrid>
      <w:tr>
        <w:trPr>
          <w:trHeight w:val="30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6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</w:p>
        </w:tc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00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bookmarkStart w:id="3" w:name="_Hlk68817831"/>
            <w:bookmarkEnd w:id="3"/>
            <w:r>
              <w:rPr>
                <w:color w:val="000000"/>
                <w:szCs w:val="28"/>
              </w:rPr>
              <w:t>3. 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 9 месяцев 2021 года</w:t>
            </w:r>
          </w:p>
        </w:tc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именование показате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стро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источника финансирования дефицита бюджета по бюджетной классифик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ные бюджетные назнач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е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94 436,14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  <w:br/>
              <w:t xml:space="preserve">    источники внутреннего финансирования бюджета</w:t>
              <w:br/>
              <w:t xml:space="preserve">    из них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внешнего финансирования бюджета</w:t>
              <w:br/>
              <w:t xml:space="preserve">    из них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94 436,14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7 969 95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6 914 739,58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0001050201020000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16 914 739,58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50201100000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-27 969 95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969 95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520 303,44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0001050201020000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 520 303,44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1401050201100000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 969 950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0,00</w:t>
            </w:r>
          </w:p>
        </w:tc>
        <w:tc>
          <w:tcPr>
            <w:tcW w:w="9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Admin</cp:lastModifiedBy>
  <cp:lastPrinted>2021-07-16T14:47:00Z</cp:lastPrinted>
  <dcterms:modified xsi:type="dcterms:W3CDTF">2021-11-15T12:15:00Z</dcterms:modified>
  <cp:revision>100</cp:revision>
  <dc:subject/>
  <dc:title/>
</cp:coreProperties>
</file>