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АДМИНИСТРАЦИЯ 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5.2021 №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/>
      </w:pPr>
      <w:r>
        <w:rPr>
          <w:rStyle w:val="Postbody1"/>
          <w:color w:val="0000FF"/>
          <w:sz w:val="28"/>
          <w:szCs w:val="28"/>
        </w:rPr>
        <w:t xml:space="preserve"> </w:t>
      </w:r>
    </w:p>
    <w:tbl>
      <w:tblPr>
        <w:tblW w:w="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>
          <w:trHeight w:val="883" w:hRule="atLeast"/>
        </w:trPr>
        <w:tc>
          <w:tcPr>
            <w:tcW w:w="576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орядке подготовки и обучения населения в области пожарной безопасности на территории Каменно-Степного сельского поселения Таловского муниципального района Воронежской области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Федерального закона от 21.12.1994 N 69-ФЗ "О пожарной безопасности"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Ф от 06.10.2003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12.12.2007 N 645 "Об утверждении норм пожарной безопасности "Обучение мерам пожарной безопасности работников организаций", руководствуясь </w:t>
      </w:r>
      <w:hyperlink r:id="rId8">
        <w:r>
          <w:rPr>
            <w:rStyle w:val="InternetLink"/>
            <w:sz w:val="28"/>
            <w:szCs w:val="28"/>
          </w:rPr>
          <w:t xml:space="preserve">ст.9, п.9 </w:t>
        </w:r>
      </w:hyperlink>
      <w:r>
        <w:rPr>
          <w:sz w:val="28"/>
          <w:szCs w:val="28"/>
        </w:rPr>
        <w:t>Устава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2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«О порядке подготовки и обучения населения в области пожарной безопасности на территории Каменно-Степного сельского поселения Таловского муниципального района Воронежской области» (Приложение № 1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Руководителям муниципальных предприятий и организаций в своей деятельности руководствоваться утвержденным </w:t>
      </w:r>
      <w:hyperlink w:anchor="P28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548"/>
        <w:gridCol w:w="1256"/>
      </w:tblGrid>
      <w:tr>
        <w:trPr/>
        <w:tc>
          <w:tcPr>
            <w:tcW w:w="37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54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7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Каменно-Степного сельского поселения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ронежской области от 14.05.2021г. № 21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ПОДГОТОВКИ И ОБУЧЕНИЯ НА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ОБЛАСТИ ПОЖАРНОЙ БЕЗОПАСНОСТИ НА ТЕРРИТОРИИ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цели и задачи подготов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сновными целями и задачами подготовки и обучения населения на территории Каменно-Степного поселения в области пожарной безопасност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е и выполнение гражданами требований пожарной безопасности в различных сферах деятель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нижение числа пожаров и степени тяжести последствий от ни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беспечение целенаправленности, плановости и непрерывности процесса подготовки населения по мерам пожарной безопас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вершенствование форм и методов противопожарной пропаганд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аменно-Степного сельского поселения Таловского муниципального района проводит противопожарную пропаганду посредство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конкурсов, бесед, выставо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средств массовой информ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информационного материала на противопожарную тематику на сайте администрации Каменно-Степного сельского поселения Таловс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Группы населения и формы подготов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чение мерам пожарной безопасности проходят: граждане, состоящие в трудовых отношениях (далее - работающее население), граждане, не состоящие в трудовых отношениях (далее - неработающее население), лица, обучающиеся в образовательных учреждениях (далее - обучающиес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учение работающего населения предусматрива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ведение лекций, бесед, просмотр учебных фильмов на противопожарные т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влечение на учения и трениров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амостоятельное изучение требований пожарной безопасности и порядка действий при возникновении пожа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формирование о мерах пожарной безопасности, в том числе посредством организации и проведения собра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лекций, бесед на противопожарные т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учение мерам пожарной безопасности в общеобразовательных учреждениях предусматрива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дение лекций, бесед, просмотр учебных фильмов на противопожарные тем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оведение тематических вечеров, конкурсов, викторин и иных мероприятий, проводимых во внеурочное врем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участие в учениях и тренировках по эвакуации из зданий образовательных учрежд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образовательных организациях проводится обязательное обучение обучающихся мерам пожарной безопасности. Органами, осуществляющими управление в сфере образования, и пожарной охраной могут создаваться добровольные дружины юных пожарных в порядке, определяем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о согласованию с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Обучение мерам пожарной безопасности лиц, осуществляющих трудовую или служебную деятельность в организациях, проводится по программам противопожарного инструктажа и (или) пожарно-технического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миниму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5C876352FA2E2D750CDB2022E4926AC6C1119F8339E651CCF93D9DD1AA31BEA18B78940DDF3EBF1A587A97E479567F25CE19F69F9AB356T6SDL" TargetMode="External"/><Relationship Id="rId4" Type="http://schemas.openxmlformats.org/officeDocument/2006/relationships/hyperlink" Target="consultantplus://offline/ref=015C876352FA2E2D750CDB2022E4926AC6C1119F8339E651CCF93D9DD1AA31BEA18B78970CD735EA4B177BCBA125457E28CE1BF283T9S9L" TargetMode="External"/><Relationship Id="rId5" Type="http://schemas.openxmlformats.org/officeDocument/2006/relationships/hyperlink" Target="consultantplus://offline/ref=015C876352FA2E2D750CDB2022E4926AC6C1119F8339E651CCF93D9DD1AA31BEA18B78960ADC35EA4B177BCBA125457E28CE1BF283T9S9L" TargetMode="External"/><Relationship Id="rId6" Type="http://schemas.openxmlformats.org/officeDocument/2006/relationships/hyperlink" Target="consultantplus://offline/ref=015C876352FA2E2D750CDB2022E4926AC6C112968534E651CCF93D9DD1AA31BEB38B20980CD620BE1E4D2CC6A2T2SDL" TargetMode="External"/><Relationship Id="rId7" Type="http://schemas.openxmlformats.org/officeDocument/2006/relationships/hyperlink" Target="consultantplus://offline/ref=015C876352FA2E2D750CDB2022E4926AC4C6129E8434E651CCF93D9DD1AA31BEB38B20980CD620BE1E4D2CC6A2T2SDL" TargetMode="External"/><Relationship Id="rId8" Type="http://schemas.openxmlformats.org/officeDocument/2006/relationships/hyperlink" Target="consultantplus://offline/ref=015C876352FA2E2D750CC52D3488CD6FC2CD4E9B843CE50F91AC3BCA8EFA37EBE1CB7EC14E9B33BF1A522FC2A9270F2F688514F38886B35072AD1096T0S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6:00Z</dcterms:created>
  <dc:creator>Отдел оперативного планирования ОГУ</dc:creator>
  <dc:description/>
  <cp:keywords/>
  <dc:language>en-US</dc:language>
  <cp:lastModifiedBy>Admin</cp:lastModifiedBy>
  <cp:lastPrinted>2021-05-13T07:36:00Z</cp:lastPrinted>
  <dcterms:modified xsi:type="dcterms:W3CDTF">2021-05-24T11:08:00Z</dcterms:modified>
  <cp:revision>42</cp:revision>
  <dc:subject/>
  <dc:title>АДМИНИСТРАЦИЯ МУНИЦИПАЛЬНОГО РАЙОНА</dc:title>
</cp:coreProperties>
</file>