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5005" cy="800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Times New Roman" w:hAnsi="Times New Roman" w:cs="Arial"/>
          <w:b/>
          <w:b/>
          <w:spacing w:val="40"/>
          <w:sz w:val="28"/>
          <w:szCs w:val="28"/>
        </w:rPr>
      </w:pPr>
      <w:r>
        <w:rPr>
          <w:rFonts w:cs="Arial" w:ascii="Times New Roman" w:hAnsi="Times New Roman"/>
          <w:b/>
          <w:spacing w:val="4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21 года № 26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214" w:leader="none"/>
        </w:tabs>
        <w:ind w:right="552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214" w:leader="none"/>
        </w:tabs>
        <w:ind w:righ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5.2019 № 24 «О порядке разработки и утверждения административных регламентов предоставления муниципальных услуг»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5 статьи 13 Федерального закона от 27.07.2010г. № 210 – ФЗ «Об организации предоставления государственных и муниципальных услуг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0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аменно-Степного сельского поселения Таловского муниципального района от 20.05.2019 № 24 «О порядке разработки и утверждения административных регламентов предоставления муниципальных услуг» следующие изменения:</w:t>
      </w:r>
    </w:p>
    <w:p>
      <w:pPr>
        <w:pStyle w:val="Normal"/>
        <w:tabs>
          <w:tab w:val="clear" w:pos="708"/>
          <w:tab w:val="left" w:pos="75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Изложить Порядок разработки и утверждения административных регламентов предоставления муниципальных услуг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97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54"/>
        <w:gridCol w:w="2395"/>
        <w:gridCol w:w="2066"/>
        <w:gridCol w:w="1383"/>
      </w:tblGrid>
      <w:tr>
        <w:trPr/>
        <w:tc>
          <w:tcPr>
            <w:tcW w:w="3727" w:type="dxa"/>
            <w:gridSpan w:val="2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461" w:type="dxa"/>
            <w:gridSpan w:val="2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  <w:tc>
          <w:tcPr>
            <w:tcW w:w="1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3" w:type="dxa"/>
            <w:tcBorders/>
          </w:tcPr>
          <w:p>
            <w:pPr>
              <w:pStyle w:val="Normal"/>
              <w:snapToGrid w:val="false"/>
              <w:ind w:right="962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9" w:type="dxa"/>
            <w:gridSpan w:val="2"/>
            <w:tcBorders/>
          </w:tcPr>
          <w:p>
            <w:pPr>
              <w:pStyle w:val="Normal"/>
              <w:snapToGrid w:val="false"/>
              <w:ind w:left="-2312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184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21 г. № 26</w:t>
      </w:r>
    </w:p>
    <w:p>
      <w:pPr>
        <w:pStyle w:val="Normal"/>
        <w:tabs>
          <w:tab w:val="clear" w:pos="708"/>
          <w:tab w:val="left" w:pos="601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утверждения административных регламентов</w:t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</w:t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и утверждение административных регламентов предоставления муниципальных услуг (далее - регламенты) осуществляется в соответствии с настоящим порядком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ом является нормативный правовой акт администрации Каменно-Степного сельского поселения Таловского муниципального района Воронежской области (далее – Администрация), устанавливающий сроки и последовательность административных процедур (действий), осуществляемых Администрацией, предоставляющей муниципальные услуги, в процессе предоставления муниципальной услуги в соответствии с требованиями Федерального закона "Об организации предоставления государственных и муниципальных услуг" (далее - Федеральный закон)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структурными подразделениями Администрации, и ее должностными лицами, между Администрацией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ламент разрабатывается и утверждается Администрацией, если иное не установлено федеральными закон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Администрация, предусматривает оптимизацию (повышение качества) предоставления муниципальных услуг, в том числе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Администрация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ветственность должностных лиц Администрации за несоблюдение ими требований регламентов при выполнении административных процедур (действий)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муниципальной услуги в электронной форме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согласование проектов регламентов осуществляются в государственной информационной системе и (или) муниципальной информационной системе, обеспечивающих ведение реестра муниципальных услуг в электронной форме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надзора)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ы регламентов, а также проекты нормативных правовых актов о внесении изменений в регламенты и о признании их утратившими силу подлежат независимой экспертизе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уполномоченным органом местного самоуправления в порядке, установлен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правовым актом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случаев применения упрощенной процедуры внесения изменений, установленной настоящим Порядком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процедура внесения изменений в административные регламенты не предусматривает организацию проведения независимой экспертизы, экспертизы, проводимой уполномоченным органом Администрац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процедура внесения изменений в административные регламенты применяется в случаях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есения изменений юридико-технического или редакционно-технического характер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справочной информации (о месте нахождения органов, указанных в справочной информации, месте нахождения многофункциональных центров, телефонах, адресах электронной почты, должностных лицах, ответственных за выполнение административных процедур, изменения структуры органов, указанных в справочной информации, их штатного расписания, изменения наименования должности лица, ответственного за исполнение административного действия)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менения структуры Администрации, внесения изменений в штатное расписание Администраци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ранения замечаний, указанных в заключениях органов юстиции, актах прокурорского реагирования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нения решений судов о признании административного регламента не действующим полностью или в части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ведения административных регламентов в соответствие действующему законодательству Российской Федерации, Воронежской области, муниципальным правовым актам Таловского муниципального района, Каменно-Степного сельского поселения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если нормативным правовым актом, устанавливающим конкретное полномочие Администрации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рядком осуществления соответствующего полномочия, утвержденным муниципальным нормативным правовым актом,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регламентам</w:t>
      </w:r>
    </w:p>
    <w:p>
      <w:pPr>
        <w:pStyle w:val="Style17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именования регламентов определяются Администрацией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регламент включаются следующие разделы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услуги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 Раздел должен содержать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регламент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ые регламенты не включается настоящий раздел в случае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аздел, касающийся общих положений, состоит из следующих подразделов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 регулирования регламент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"Интернет"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"Интернет", в федеральной государственной информационной системе "Федеральный реестр государственных и муниципальных услуг (функций)" (далее - федеральный реестр)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в сети "Интернет"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тандарт предоставления муниципальной услуги должен содержать следующие подразделы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, предоставляющего муниципальную услугу. Если в предоставлении муниципальной услуги участвуют также иные государственные органы,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части 1 статьи 7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едставительным органом местного самоуправления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исание результата предоставления муниципальной услуг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рмативные правовые акты, регулирующие предоставление муниципальной услуг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 и на Едином портале государственных и муниципальных услуг (функций). Перечень нормативных правовых актов, регулирующих предоставление муниципальной услуги, не приводится в тексте административного регламент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6"/>
      <w:bookmarkEnd w:id="0"/>
      <w:r>
        <w:rPr>
          <w:rFonts w:cs="Times New Roman" w:ascii="Times New Roman" w:hAnsi="Times New Roman"/>
          <w:sz w:val="28"/>
          <w:szCs w:val="28"/>
        </w:rPr>
        <w:t>8) указание на запрет требовать от заявителя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2 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уполномоченными в соответствии с законодательством Российской Федерации экспертами</w:t>
      </w:r>
      <w:r>
        <w:rPr>
          <w:rFonts w:cs="Times New Roman" w:ascii="Times New Roman" w:hAnsi="Times New Roman"/>
          <w:sz w:val="28"/>
          <w:szCs w:val="28"/>
        </w:rPr>
        <w:t>, участвующими в предоставлении муниципальной услуг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- комплексный запрос)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услуг в электронной форме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муниципальных 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нформирование заявителей о порядке предоставления муниципальной услуги, в том числе посредством комплексного запроса, в многофункциональном  центре, о ходе выполнения запроса о предоставлении муниципальной услуги, комплексного запроса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, в том числе путем оборудования в многофункциональном центре рабочих мест, предназначенных для обеспечения доступа к информационно-телекоммуникационной сети "Интернет"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прием и заполнение запросов заявителей о предоставлении муниципальной услуги, в том числе посредством автоматизированных информационных систем многофункциональных центров, а также прием комплексных запросов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писание каждой административной процедуры предусматривает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итерии принятия решений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ы государственной власти,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подать жалобу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жалобы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 государственной власти, орган местного самоуправления, организации, должностные лица, которым может быть направлена жалоб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дачи и рассмотрения жалобы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и рассмотрения жалобы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 рассмотрения жалобы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информирования заявителя о результатах рассмотрения жалобы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рядок обжалования решения по жалобе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аво заявителя на получение информации и документов, необходимых для обоснования и рассмотрения жалобы;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пособы информирования заявителей о порядке подачи и рассмотрения жалобы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а регламента должна предусматривать машиночитаемое описание процедур предоставления муниципальной услуги, обеспечивающе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72633F62E7053660F086084BE32AD1EF16501E14770E73267B2F46C678EC07950B8CC53C77E3E68B59B6AB704CAD446066552D9EjCq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09:00Z</dcterms:created>
  <dc:creator>Евгения</dc:creator>
  <dc:description/>
  <cp:keywords/>
  <dc:language>en-US</dc:language>
  <cp:lastModifiedBy>Admin</cp:lastModifiedBy>
  <cp:lastPrinted>2019-05-20T13:16:00Z</cp:lastPrinted>
  <dcterms:modified xsi:type="dcterms:W3CDTF">2021-05-24T11:28:00Z</dcterms:modified>
  <cp:revision>29</cp:revision>
  <dc:subject/>
  <dc:title/>
</cp:coreProperties>
</file>