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4287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ДМИНИСТРАЦИЯ 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Е Н И 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21 года № 47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2-го участка института им.Докучаева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"/>
        <w:ind w:right="453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знании утратившими силу отдельных нормативных правовых актов администрации Каменно-Степного сельского поселения Таловского муниципального района Воронежской области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Каменно-Степного сельского поселения Таловского муниципального района Воронежской области, администрация Каменно-Степного сельского поселения Таловского муниципального район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С 01.01.2022 года признать утратившими силу следующие постановления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постановление от 23.10.2020 №29 «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Каменно-Степного сельского поселения Таловского муниципального района»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от 19.07.2021 № 32 «О внесении изменений в постановление администрации Каменно-Степного сельского поселения Таловского муниципального района от 23.10.2020 года № 29 «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Каменно-Степного сельского поселения Таловского муниципального района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 и распространяет свое действие на правоотношения, возникающие с 01.01.2022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792"/>
        <w:gridCol w:w="3162"/>
      </w:tblGrid>
      <w:tr>
        <w:trPr/>
        <w:tc>
          <w:tcPr>
            <w:tcW w:w="361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Каменно-Степного сельского поселения 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none"/>
    </w:rPr>
  </w:style>
  <w:style w:type="character" w:styleId="1">
    <w:name w:val="1Орган_ПР Знак"/>
    <w:qFormat/>
    <w:rPr>
      <w:rFonts w:ascii="Arial" w:hAnsi="Arial" w:cs="Arial"/>
      <w:b/>
      <w:cap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spacing w:lineRule="auto" w:line="240" w:before="0" w:after="0"/>
      <w:ind w:firstLine="567"/>
      <w:jc w:val="center"/>
    </w:pPr>
    <w:rPr>
      <w:rFonts w:ascii="Arial" w:hAnsi="Arial" w:cs="Arial"/>
      <w:b/>
      <w:caps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3:15:00Z</dcterms:created>
  <dc:creator>Евгения</dc:creator>
  <dc:description/>
  <cp:keywords/>
  <dc:language>en-US</dc:language>
  <cp:lastModifiedBy>Пользователь</cp:lastModifiedBy>
  <cp:lastPrinted>2020-10-28T10:37:00Z</cp:lastPrinted>
  <dcterms:modified xsi:type="dcterms:W3CDTF">2021-12-21T18:33:00Z</dcterms:modified>
  <cp:revision>13</cp:revision>
  <dc:subject/>
  <dc:title/>
</cp:coreProperties>
</file>