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R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FR1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FR1"/>
        <w:rPr/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FR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FR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0.2021 г. № 43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Title"/>
        <w:ind w:righ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</w:t>
      </w:r>
    </w:p>
    <w:p>
      <w:pPr>
        <w:pStyle w:val="Title"/>
        <w:ind w:right="5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оответствии с пунктом 21 части 1 статьи 14 Федерального закона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постановляет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 Утвердить Порядок 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 Разместить настоящее постановление на официальном сайте администрации Каменно-Степного сельского поселения в сети «Интернет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 Постановление вступает в силу с момента его обнародования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аменно-Степного </w:t>
        <w:tab/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Л.И.Морозов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51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Каменно-Степного сельского поселения от 08.10.2021 г. № 43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645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ПОРЯДОК</w:t>
      </w:r>
    </w:p>
    <w:p>
      <w:pPr>
        <w:pStyle w:val="Normal"/>
        <w:widowControl w:val="false"/>
        <w:suppressAutoHyphens w:val="true"/>
        <w:ind w:firstLine="645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</w:t>
      </w:r>
    </w:p>
    <w:p>
      <w:pPr>
        <w:pStyle w:val="Normal"/>
        <w:widowControl w:val="false"/>
        <w:suppressAutoHyphens w:val="true"/>
        <w:ind w:firstLine="645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Style16"/>
        <w:widowControl w:val="false"/>
        <w:suppressAutoHyphens w:val="true"/>
        <w:ind w:left="0" w:firstLine="709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en-US" w:eastAsia="hi-IN" w:bidi="hi-IN"/>
        </w:rPr>
        <w:t>I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 Общие положения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роцедуру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Каменно-Степного сельского поселения, изменения и аннулирования таких наименований в честь выдающихся личностей в целях увековечения их памяти, исторических, знаменательных событий и памятных дат (далее - Порядок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2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и устанавливает порядок 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3. В настоящем Порядке используются следующие основные понятия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элемент улично-дорожной сети - улица, проспект, переулок, проезд, набережная, площадь, бульвар, тупик, съезд, шоссе, аллея и иное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элемент планировочной структуры - зона (массив), район (в том числе жилой район, микрорайон, квартал, промышленный район), территория ведения гражданами садоводства или огородничества для собственных нужд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Воронежской области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en-US" w:eastAsia="hi-IN" w:bidi="hi-IN"/>
        </w:rPr>
        <w:t>II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. Основные требования, предъявляемые к присвоению наименований элементам улично-дорожной сети и элементам планировочной структуры, изменению, аннулированию таких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1. Основные требования к наименованиям элементов улично-дорожной сети и планировочной структуры (далее также — наименование)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наименование не должно повторять уже имеющиеся наименова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наименование должно естественно вписываться в уже существующую систему наименований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наименование должно быть благозвучным, удобным для произношения, легко запоминающимся и отвечать нормам современного русского литературного язык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) наименование может содержать информацию об историко-культурном развитии Каменно-Степного сельского посел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) наименование должно соответствовать и опираться на социальные, географические и градостроительные особенности Каменно-Степного сельского поселения, конкретного населенного пункта, самого объекта, могут закреплять смысловое значение важных исторических событ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2. Присвоение наименований производится в случаях образования новых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3. Изменение наименования допускается в случаях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при изменении статуса и(или) функционального назначения элементов улично-дорожной сети, элементов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в целях устранения дублирования установленных наименований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объединения или разделения элементов улично-дорожной сети, элементов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4. Аннулирование наименования производится в случаях прекращения существования (утраты, исчезновения) элемента улично-дорожной сети, элемента планировочной структуры, при объединении 2-х и более элементов улично-дорожной сети, элементов планировочной структуры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2.5. Присвоение, изменение наименований, увековечивающих память выдающихся событий и людей, героев ВОВ, граждан, погибших при защите Отечества, осуществляется с учетом положений пункта 3.5. настоящего Порядк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en-US" w:eastAsia="hi-IN" w:bidi="hi-IN"/>
        </w:rPr>
        <w:t>III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. Порядок внесения предложений о присвоении, изменении наименований, аннулирования наименований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1. Началом действий заинтересованных лиц по присвоению, изменению наименования является опубликованная в печатных местных средствах массовой информации и (или) размещенная в информационно-телекоммуникационной сети «Интернет» соответствующая информация (извещение, уведомление) администрации Каменно-Степного сельского поселения Таловского муниципального район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2. Информация содержит сведения об элементах улично-дорожной сети, элементах планировочной структуры, которым требуется присвоить, изменить наименование, сроках, месте и форме приема предложений о присвоении, изменении наименований, а также может включать схематические, картографические изображения элементов улично-дорожной сети, элементов планировочной структуры, которым планируется присвоить, изменить наименовани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3. Предложения о присвоении наименования, об изменении наименований (далее — предложения) могут вносить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граждане (в индивидуальном порядке или посредством коллективных обращений)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юридические лица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общественные объедине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) органы территориального общественного самоуправления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) органы государственной власти, органы местного самоупра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4. Предложение лиц, указанных в пункте 3.3. настоящего Порядка (далее — инициаторы) должно содержать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информацию об инициаторах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ля граждан — фамилию, имя, отчество (при наличии), почтовый адрес, контактный телефон, подпись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для юридического лица, общественного объединения, органов территориального общественного самоуправления, органов государственной власти, органов местного самоуправления — наименование, фирменное наименование (при наличии), место нахождения, почтовый адрес, подпись уполномоченного лица;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предлагаемое наименование и обоснование предлагаемого наимен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) сведения, указанные в пункте 3.5 настоящего Порядка.</w:t>
      </w:r>
    </w:p>
    <w:p>
      <w:pPr>
        <w:pStyle w:val="Normal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5 Присвоение наименованиям имен, фамилий выдающихся личностей, известных жителей Каменно-Степного сельского поселения, граждан Российской Федерации и иностранных граждан, памятных событий может производиться только новым элементам улично-дорожной сети, элементам планировочной структуры по истечении не менее десяти лет со дня смерти указанных лиц или по прошествии памятного события, в честь погибших при защите Отечества и героев Великой Отечественной войны 1941-1945 годов по истечении срока не более трех лет исчисляемый со дня смерти погибших при защите Отечества, а так же героев Великой Отечественной войн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лучаях, указанных в абзаце первом настоящего пункта, предложение инициатора помимо сведений, указанных в пункте 3.3. настоящего Порядка, также должно содержать биографическую справку о жизни, деятельности и заслугах лиц, краткую историческую справку о событии, содержащую информацию о достоверности событ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3.6. При аннулировании наименования администрация Каменно-Степного сельского поселения публикует и (или) размещает об этом соответствующую информацию. При этом сбор предложений не осуществляетс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 случаях, указанных в пункте 2.4. настоящего Порядка, администрация Каменно-Степного сельского поселения направляет в комиссию по присвоению элементам улично-дорожной сети, элементам планировочной структуры, изменению и аннулированию таких наименований информацию о необходимости аннулирования наименова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en-US" w:eastAsia="hi-IN" w:bidi="hi-IN"/>
        </w:rPr>
        <w:t>IV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 xml:space="preserve">. Комиссия по присвоению элементам улично-дорожной сети, элементам планировочной структуры, изменению и аннулированию таких наименований 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1. Для рассмотрения предложений (информации) создается комиссия по присвоению элементам улично-дорожной сети, элементам планировочной структуры (далее также — комиссия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2. В состав комиссии включаются депутаты Совета народных депутатов Каменно-Степного сельского поселения, представители администрации Каменно-Степного сельского поселения, иные лица. К участию в работе комиссии в качестве экспертов могут приглашаться краеведы, историки и представители общественных организаций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ерсональный состав, порядок деятельности комиссии утверждаются правовым актом администрации Каменно-Степного сельского посе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4.3. Комиссия рассматривает поступившие предложения и (или) информацию и принимает решение, которое в течение пяти рабочих дней со дня его принятия направляется в администрацию Каменно-Степного сельского поселения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en-US" w:eastAsia="hi-IN" w:bidi="hi-IN"/>
        </w:rPr>
        <w:t>V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. Порядок присвоения, изменения и аннулирования наименований элементам улично-дорожной сети и элементам планировочной структуры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1. При поступлении решения комиссии администрация Каменно-Степного сельского поселения вправе: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) подготовить проект постановления о присвоении, изменении, аннулировании наименования элементу улично-дорожной сети, элементу планировочной структуры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б) в случае, если в решении комиссии содержатся два и более вариантов для одного наименования — осуществить мероприятия по выявлению общественного мнения путем проведения опроса, в том числе с использованием официального сайта администрации Каменно-Степного сельского поселения в информационно-телекоммуникационной сети «Интернет». Результаты опроса являются основанием для подготовки проекта постановления о присвоении, изменении наименования элементу улично-дорожной сети, элементу планировочной структур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2. Постановление администрации Каменно-Степного сельского поселения о присвоении, изменении, аннулировании наименования элементу улично-дорожной сети, элементу планировочной структуры (далее — постановление) подлежит обнародованию и размещению на официальном сайте администрации Каменно-Степного сельского посе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3. Постановление подлежит обязательному внесению в государственный адресный реестр в течение 3 рабочих дней со дня принятия такого постано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5.4. Датой присвоения, изменения, аннулирования наименования элементу улично-дорожной сети, элементу планировочной структуры признается дата внесения сведений о наименовании в государственный адресн</w:t>
      </w:r>
      <w:r>
        <w:rPr>
          <w:rFonts w:eastAsia="Lucida Sans Unicode" w:cs="Arial"/>
          <w:kern w:val="2"/>
          <w:lang w:eastAsia="hi-IN" w:bidi="hi-IN"/>
        </w:rPr>
        <w:t>ый рее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firstLine="567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37:00Z</dcterms:created>
  <dc:creator>Евгения</dc:creator>
  <dc:description/>
  <cp:keywords/>
  <dc:language>en-US</dc:language>
  <cp:lastModifiedBy>Admin</cp:lastModifiedBy>
  <cp:lastPrinted>2017-11-10T15:37:00Z</cp:lastPrinted>
  <dcterms:modified xsi:type="dcterms:W3CDTF">2021-10-11T07:53:00Z</dcterms:modified>
  <cp:revision>9</cp:revision>
  <dc:subject/>
  <dc:title/>
</cp:coreProperties>
</file>