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412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9.08.2021 года №3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2-го участка института им.Докуча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818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О</w:t>
      </w:r>
      <w:r>
        <w:rPr>
          <w:rFonts w:cs="Arial" w:ascii="Arial" w:hAnsi="Arial"/>
        </w:rPr>
        <w:t xml:space="preserve"> признании утратившими силу отдельных нормативных правовых актов администрации Каменно-Степного сельского поселени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  <w:bCs/>
        </w:rPr>
        <w:t>норматив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менно-Степн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 xml:space="preserve">, на основании федерального закона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 </w:t>
      </w:r>
      <w:r>
        <w:rPr>
          <w:rFonts w:cs="Arial" w:ascii="Arial" w:hAnsi="Arial"/>
          <w:lang w:val="en-US"/>
        </w:rPr>
        <w:t xml:space="preserve">администрация </w:t>
      </w:r>
      <w:r>
        <w:rPr>
          <w:rFonts w:cs="Arial" w:ascii="Arial" w:hAnsi="Arial"/>
        </w:rPr>
        <w:t xml:space="preserve">Каменно-Степного </w:t>
      </w:r>
      <w:r>
        <w:rPr>
          <w:rFonts w:cs="Arial" w:ascii="Arial" w:hAnsi="Arial"/>
          <w:lang w:val="en-US"/>
        </w:rPr>
        <w:t>сельского поселения</w:t>
      </w:r>
      <w:r>
        <w:rPr>
          <w:rFonts w:cs="Arial" w:ascii="Arial" w:hAnsi="Arial"/>
        </w:rPr>
        <w:t xml:space="preserve">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>1. Признать утратившими силу следующие нормативные правовые акты администрации Каменно-Степного сельского поселения Талов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остановление администрации Каменно-Степного сельского поселения от 20.06.2018 № 31 «Об утверждении Административного регламента администрации Каменно-Степного сельского поселения Таловского муниципального района «Осуществление муниципального контроля в области торговой деятельности на территории Каменно-Степного сельского поселе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2. Постановление администрации Каменно-Степного сельского поселения от 20.02.2019 № 9 «О внесении изменений в постановление администрации Каменно-Степного сельского поселения от 20.06.2018 №31 «Об утверждении Административного регламента администрации Каменно-Степного сельского поселения Таловского муниципального района «Осуществление муниципального контроля в области торговой деятельности на территории Каменно-Степного сельского поселения»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3. Постановление администрации Каменно-Степного сельского поселения от 14.06.2018 № 30 «Об утверждении Положения «О порядке оргзации и осуществления муниципального контроля в области торговой деятельсности на территории Каменно-Степного сельского поселен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И.Морозов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1-08-10T05:34:00Z</dcterms:modified>
  <cp:revision>24</cp:revision>
  <dc:subject/>
  <dc:title/>
</cp:coreProperties>
</file>