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19685</wp:posOffset>
            </wp:positionV>
            <wp:extent cx="553085" cy="65024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502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  17.09.2021  №4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муниципального района от 09.07.2020 №19 «О призна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семьи Чернышовой Екатерины Александровн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нуждающейся в улучшении жилищных условий в рамка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реализации мероприятия по обеспечению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жильем молодых семей государственн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рограммы Российской Феде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«Обеспечения доступным и комфортным жильем 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ммунальными услугами граждан Российской Федерации»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ассмотрев материалы учетного дела Чернышовой Екатерины Александровны, 1991 года рождения и руководствуясь п. 1 ст.51 Жилищного Кодекса от 29.12.2004 ФЗ-188, администрация Каменно-Степного сельского поселения Таловского муниципального района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  <w:t>ПОСТАНОВЛЯЕТ:</w:t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ind w:left="0" w:firstLine="349"/>
        <w:contextualSpacing/>
        <w:jc w:val="both"/>
        <w:rPr/>
      </w:pPr>
      <w:r>
        <w:rPr/>
        <w:t xml:space="preserve">В п.1.  постановления администрации Каменно-Степного сельского поселения Таловского муниципального района от 09.07.2021 №19 «О признании  семьи Чернышовой Екатерины Александровны нуждающейся в улучшении жилищных условий в рамках реализации мероприятий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 слова  </w:t>
      </w:r>
      <w:r>
        <w:rPr>
          <w:b/>
        </w:rPr>
        <w:t>«состав семьи 3 человека»</w:t>
      </w:r>
      <w:r>
        <w:rPr/>
        <w:t xml:space="preserve"> заменить на </w:t>
      </w:r>
      <w:r>
        <w:rPr>
          <w:b/>
        </w:rPr>
        <w:t>«состав семьи 4 челове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200"/>
        <w:contextualSpacing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Л.И. Морозова</w:t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55:00Z</dcterms:created>
  <dc:creator>Танюшка</dc:creator>
  <dc:description/>
  <cp:keywords/>
  <dc:language>en-US</dc:language>
  <cp:lastModifiedBy>Admin</cp:lastModifiedBy>
  <cp:lastPrinted>2014-05-26T17:33:00Z</cp:lastPrinted>
  <dcterms:modified xsi:type="dcterms:W3CDTF">2021-09-22T04:53:00Z</dcterms:modified>
  <cp:revision>41</cp:revision>
  <dc:subject/>
  <dc:title> </dc:title>
</cp:coreProperties>
</file>