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31623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АДМИНИСТРАЦИЯ 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5.2021 №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/>
      </w:pPr>
      <w:r>
        <w:rPr>
          <w:rStyle w:val="Postbody1"/>
          <w:color w:val="0000FF"/>
          <w:sz w:val="28"/>
          <w:szCs w:val="28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рганизации пожарно-профилактической работы по проведению противопожарной пропаганды на территории </w:t>
            </w:r>
            <w:r>
              <w:rPr>
                <w:bCs/>
                <w:sz w:val="28"/>
                <w:szCs w:val="28"/>
              </w:rPr>
              <w:t>Каменно-Степного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Style w:val="Postbody1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ловского муниципального райо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rStyle w:val="Postbody1"/>
                <w:bCs/>
                <w:color w:val="0000FF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32"/>
        <w:jc w:val="both"/>
        <w:rPr>
          <w:rStyle w:val="Postbody1"/>
          <w:color w:val="0000FF"/>
          <w:sz w:val="28"/>
        </w:rPr>
      </w:pPr>
      <w:r>
        <w:rPr/>
      </w:r>
    </w:p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Style w:val="Postbody1"/>
          <w:rFonts w:ascii="Times New Roman" w:hAnsi="Times New Roman" w:cs="Times New Roman"/>
          <w:b w:val="false"/>
          <w:b w:val="false"/>
          <w:color w:val="0000FF"/>
          <w:sz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1 декабря 1994 г. № 69-ФЗ «О пожарной безопасност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>Утвердить Положение «Об организации пожарно-профилактической работы по проведению противопожарной пропаганды на территории Каменно-Степного сельского поселения Таловского муниципального района»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Утвердить план мероприятий по активизации пожарно-профилактической работы в границах Каменно-Степного сельского поселения Таловского муниципального района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Назначить ответственным за проведение противопожарной пропаганды администрации Каменно-Степного сельского поселения Таловского муниципального района Попович Любовь Митрофановну, уполномоченную на решение задач в области ГО и ЧС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4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801" w:hRule="atLeast"/>
        </w:trPr>
        <w:tc>
          <w:tcPr>
            <w:tcW w:w="4502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аменно-Степного сельского поселения от 14.05.2021г. № 20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ожарно-профилактической работы по проведению противопожарной пропаганды на территории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о порядке проведения противопожарной пропаганды населения Каменно-Степного сельского поселения мерам пожарной безопасности определяет цели, задачи, порядок и периодичность проведения противопожарной пропаганды населения мерам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целями проведения противопожарной пропаганды населения мерам пожарной безопасности и проведения противопожарной пропаганд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нижение количества пожаров и степени тяжест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вершенствование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в сфере проведения противопожарной пропаганды населения сельского посе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вышение эффективности взаимодействия Каменно-Степного сельского поселения, организаций и населения в сфере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вершенствование форм и методов противопожарной пропага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перативное доведение до населения информации в области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Каменно-Степного сельского поселения, а также руководители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Организация противопожарной пропаган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ция Каменно-Степного сельского поселения проводит противопожарную пропаганду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готовления и распространения среди населения противопожарных памяток, лист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готовления и размещения социальной рекламы по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и конкурсов, выставок, соревнований на противопожарную темат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влечения средств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размещение информационного материала на противопожарную тематику на сайте администрации Каменно-Степн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реждениям рекомендуется проводить противопожарную пропаганду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щения в объектах муниципальной собственности (здравоохранения, образования, культуры) уголков (информационных стендов)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. Порядок проведения противопожарной пропаган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ункции организации противопожарной пропаганды на территории Каменно-Степного сельского поселения, возлагаются на администрацию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я Каменно-Степного сельского поселения, с целью организации пропаган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нформирует население о проблемах и путях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ределах своей компетенции контролирует реализацию на территории муниципального образова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Для организации работы по пропаганде мер пожарной безопасности на территории Каменно-Степного сельского поселения назначается ответственное должностное лиц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тивопожарная пропаганда, как правило, проводится за счет средств Каменно-Степного сельского поселени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14.05.2021 г.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активизации пожарно-профилактической работы в границах Каменно-Степного сельского поселения Тал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влекать к работе по обучению мерам пожарной безопасности руководителей учреждений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постоянно</w:t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администрация Каменно-Степного сельского поселения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ространение буклетов, памяток по обучению населения правилам пожарной безопасности, действиям в случае пожа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: постоянно</w:t>
        <w:tab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администрация Каменно-Степного сельского поселения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овать обучение правилам пожарной безопасности одиноких, престарелых граждан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исполнения:</w:t>
        <w:tab/>
        <w:t>ежеквартально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итель: администрация Каменно-Степного сельского поселения, совместно с центром социального обслуживания населения на дому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6:00Z</dcterms:created>
  <dc:creator>Отдел оперативного планирования ОГУ</dc:creator>
  <dc:description/>
  <cp:keywords/>
  <dc:language>en-US</dc:language>
  <cp:lastModifiedBy>Admin</cp:lastModifiedBy>
  <cp:lastPrinted>2021-05-21T10:59:00Z</cp:lastPrinted>
  <dcterms:modified xsi:type="dcterms:W3CDTF">2021-05-24T11:04:00Z</dcterms:modified>
  <cp:revision>37</cp:revision>
  <dc:subject/>
  <dc:title>АДМИНИСТРАЦИЯ МУНИЦИПАЛЬНОГО РАЙОНА</dc:title>
</cp:coreProperties>
</file>