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spacing w:lineRule="atLeast" w:line="220" w:before="0" w:after="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tLeast" w:line="220" w:before="0" w:after="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2.2021 г. № 54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2-го участка института им.Докучаев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20" w:before="0" w:after="1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благоустройства в Каменно-Степном сельском поселении Таловского муниципального района на 2022 год</w:t>
      </w:r>
    </w:p>
    <w:p>
      <w:pPr>
        <w:pStyle w:val="Normal"/>
        <w:spacing w:lineRule="atLeast" w:line="220" w:before="0" w:after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Каменно-Степн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 в Каменно-Степном сельском поселении Таловского муниципального района на 2022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бнародованию и размещению на официальном сайте администрации Каменно-Степн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2 года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tLeast" w:line="220" w:before="0" w:after="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менно-Степного 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12.2021 года № </w:t>
      </w: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>54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профилактики рисков причинения вреда (ущерба) охраняемым законом ценностям 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Каменно-Степном сельском посе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овского муниципального района на 2022 год </w:t>
      </w:r>
      <w:r>
        <w:rPr>
          <w:rFonts w:cs="Times New Roman" w:ascii="Times New Roman" w:hAnsi="Times New Roman"/>
          <w:sz w:val="28"/>
          <w:szCs w:val="28"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. Анализ текущего состояния осуществления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Каменно-Степном сельском поселении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N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благоустройства, устранения причин, факторов и условий, способствующих указанным нарушениям, администрацией Каменно-Степного сельского поселения осуществлялись мероприятия по профилактике таких нарушений. Обеспечено размещение на официальном сайте Каменно-Степного сель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Правил благоустройства осуществляется в том числе посредством обобщения практики, полезной информации, проводятся ознакомительные беседы по вопросам соблюдения требований Правил благоустройства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благоустройства на территории Каменно-Степного сельского поселения на 2021 год не утверждал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бласт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глава Каменно-Степного сельского поселения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7463, Воронежская обл., Таловсакий р-н., п.2-го участка института им.Докучаева, квартал 3, д.8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8.00 по 17.00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ыв с 12.00 по 13.00 ча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8(47352)4-51-87; 8(47352)4-54-7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kamenste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"Интернет"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mstepno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Каменно-Степн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Каменно-Степном сельском посел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Каменно-Степном сельском поселении,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6:00Z</dcterms:created>
  <dc:creator>Паринова Евгения Сергеевна</dc:creator>
  <dc:description/>
  <cp:keywords/>
  <dc:language>en-US</dc:language>
  <cp:lastModifiedBy>Admin</cp:lastModifiedBy>
  <cp:lastPrinted>2021-12-17T14:52:00Z</cp:lastPrinted>
  <dcterms:modified xsi:type="dcterms:W3CDTF">2021-12-21T08:00:00Z</dcterms:modified>
  <cp:revision>31</cp:revision>
  <dc:subject/>
  <dc:title/>
</cp:coreProperties>
</file>