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-31623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 xml:space="preserve">АДМИНИСТРАЦИЯ 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>КАМЕННО-СТЕПНОГО</w:t>
      </w:r>
      <w:r>
        <w:rPr>
          <w:rStyle w:val="Postbody1"/>
          <w:b/>
          <w:bCs/>
          <w:color w:val="FF0000"/>
          <w:sz w:val="26"/>
          <w:szCs w:val="26"/>
        </w:rPr>
        <w:t xml:space="preserve"> </w:t>
      </w:r>
      <w:r>
        <w:rPr>
          <w:rStyle w:val="Postbody1"/>
          <w:b/>
          <w:bCs/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ВОРОНЕЖСКОЙ ОБЛАСТИ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b/>
          <w:b/>
          <w:bCs/>
          <w:sz w:val="28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4.05.2021 №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spacing w:lineRule="auto" w:line="232"/>
        <w:jc w:val="both"/>
        <w:rPr/>
      </w:pPr>
      <w:r>
        <w:rPr>
          <w:rStyle w:val="Postbody1"/>
          <w:color w:val="0000FF"/>
          <w:sz w:val="28"/>
          <w:szCs w:val="28"/>
        </w:rPr>
        <w:t xml:space="preserve"> </w:t>
      </w:r>
    </w:p>
    <w:tbl>
      <w:tblPr>
        <w:tblW w:w="5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>
          <w:trHeight w:val="883" w:hRule="atLeast"/>
        </w:trPr>
        <w:tc>
          <w:tcPr>
            <w:tcW w:w="5767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б организационно-правовом, финансовом, материально-техническом обеспечении первичных мер пожарной безопасности в границах </w:t>
            </w:r>
            <w:r>
              <w:rPr>
                <w:bCs/>
                <w:sz w:val="28"/>
                <w:szCs w:val="28"/>
              </w:rPr>
              <w:t xml:space="preserve">Каменно-Степного сельского поселения Таловского муниципального района Воронежской области </w:t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 целью реализации полномочий органов местного самоуправления в области обеспечения пожарной безопасности в соответствии с пунктом 9 статьи 14 Федерального закона от 06.10.2003 № 131-ФЗ «Об общих принципах организации местного самоуправления в Российской Федерации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ConsNormal"/>
        <w:widowControl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рганизационно - правовом, финансовом, материально-техническом обеспечении первичных мер пожарной безопасности в границах Каменно-Степного сельского поселения Та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35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5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>
          <w:trHeight w:val="801" w:hRule="atLeast"/>
        </w:trPr>
        <w:tc>
          <w:tcPr>
            <w:tcW w:w="4502" w:type="dxa"/>
            <w:tcBorders/>
          </w:tcPr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к постановлению администрации Каменно-Степного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аловского муниципального района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ронежской области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21г. № 23</w:t>
            </w:r>
          </w:p>
        </w:tc>
      </w:tr>
    </w:tbl>
    <w:p>
      <w:pPr>
        <w:pStyle w:val="ConsPlusTitle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рганизационно - правовом, финансовом, материально - техническом обеспечении первичных мер пожарной безопасности 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в границах Каменно-Степного сельского поселения Тало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40" w:before="0" w:after="0"/>
        <w:ind w:left="708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Общие положения.</w:t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егулирует организационно-правовое, финансовое, материально-техническое обеспечение первичных мер пожарной безопасности на территории сельского поселения, определяет полномочия органов местного самоуправления по вопросам обеспечения первичных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Обеспечение первичных мер пожарной безопасности на территории сельского поселения относится к вопросам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опросы, не урегулированные настоящим Положением, решаю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Нормативные правовые акты сельского поселения по вопросам обеспечения первичных мер пожарной безопасности основываются на Конституции Российской Федерации, федеральных законах и включают в себя настоящее Положение и принимаемые в соответствии с ним иные нормативные правовые акты, регулирующие вопросы обеспечения первичных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Нормативные правовые акты органов местного самоуправления сельского поселения не могут устанавливать требования в области обеспечения первичных мер пожарной безопасности ниже, чем они установлены федеральным законодательством и законодательством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ервичные меры пожарной безопасности включаю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 реализацию мер пожарной безопасности, направленных на предупреждение пожаров на территор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безопасности людей и имущества при пожа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го и экономического стимулирования обеспечения первичных мер пожарной безопасности, в том числе участия населения в борьбе с пожарами в составе добровольной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вопросов организационно-правового, финансового, материально - технического обеспечения в области обеспечения первичных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существление мероприятий по обеспечению первичных мер пожарной безопасности на территории сельского поселения и объектов муниципальной собственности, которые должны предусматриваться в планах и программах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пропаганды в области обеспечения первичных мер пожарной безопасности, содействие распространению пожарно-технических зн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осуществление мер по защите от пожаров лесных массивов и торфяников, создание условий и проведение мероприятий по тушению лесных и торфяных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ыполнение для поселения мероприятий, исключающих возможность переброски огня при лесных и торфяных пожарах на здания и сооружен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атрулирования поселения в условиях устойчивой сухой, жаркой и ветреной по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требований по обеспечению первичных мер пожарной безопасности на объектах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очистку территории поселения от горючих отходов, мусора, сухой расти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предупреждения и ликвидации последствий чрезвычайных ситуаций, связанных с пожарами в границах поселения, в том числе разработка и утверждение планов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, утверждение и исполнение бюджета поселения в части расходов на обеспечение первичных мер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708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Полномочия администрации Каменно-Степного </w:t>
      </w:r>
    </w:p>
    <w:p>
      <w:pPr>
        <w:pStyle w:val="Style15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по обеспечению первичных мер пожарной безопасности.</w:t>
      </w:r>
    </w:p>
    <w:p>
      <w:pPr>
        <w:pStyle w:val="Style15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Обеспечение первичных мер пожарной безопасности на территории сельского поселения осуществляет Администрация Каменно-Степн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еализация полномочий Администрации Каменно-Степного поселения по обеспечению первичных мер пожарной безопасности осуществляется пу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нормативных правовых актов органов местного самоуправления по вопросам обеспечения первичных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ых проектов и целевых программ, направленных на достижение целей, связанных с реализацией вопросов местного значения и приводящих к созданию и (или) увеличению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и исполнения соответствующих разделов бюджета в части расходов на обеспечение первичных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муниципального имущества в установленном порядке в пользование организациям для осуществления деятельности в указанной сфе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и утверждения в установленном порядке состава сил и средств для обеспечения первичных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заимодействия с Администрациями поселений Таловского муниципального района по привлечению сил и средств для предупреждения и ликвидации последствий чрезвычайных ситуаций, связанных с пожарами на территориях, примыкающих к границе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ведения мероприятий по обеспечению первичных мер пожарной безопасности в детских и других учреждениях, в местах массового пребывания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в установленном законом порядке переданных государственных полномочий обеспечения первичных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я населения о принятых решениях по обеспечению первичных мер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я распространению пожарно-технических зн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на территории поселения особого противопожарного режима и дополнительных требований по обеспечению первичных мер пожарной безопасности в случае повышения пожарной 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я порядка привлечения граждан к выполнению на добровольной основе социально значимых работ по обеспечению первичных мер пожарной безопасности на территории сельского по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социального и экономического стимулирования обеспечения первичных мер пожарной безопасности, в том числе участие населения в борьбе с пожа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вопросов организационно-правового, финансового, материально-технического обеспечения первичных мер пожарной безопасности в границах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и размещения муниципальных заказов, связанных с реализацией мероприятий по обеспечению первичных мер пожарной безопас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отивопожарной пропага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пропаганда - целенаправленное информирование граждан о проблемах и путях обеспечения пожарной безопасности, осуществляемое средствами массовой информации, посредством издания и распространения специальных памяток, рекомендаций для населения, рекламной продукции, организации тематических выставок, смотров, конкурсов, конференций и использования других, не запрещенных законодательством Российской Федерации, форм информирования населения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паганды знаний в области пожарной безопасности могут использоваться местные средства массовой информации. 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ленную на обеспечение безопасности населения по вопросам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пособами, предусмотренными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708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. Расходные обязательства сельского поселения.</w:t>
      </w:r>
    </w:p>
    <w:p>
      <w:pPr>
        <w:pStyle w:val="Style15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Финансовое обеспечение первичных мер пожарной безопасности в границах поселения является расходным обязательством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За счет средств бюджета поселения осуществляются расходы, связ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ведением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информированием населения о принятых администрацией Каменно-Степного сельского поселения решениях по обеспечению первичных мер пожарной безопасности и содействием распространению пожарно-технических зн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зданием, реорганизацией и ликвидацией муниципальных организаций, обеспечивающих первичные меры пожарной безопасности в границах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ормированием и размещением муниципальных заказов в целях обеспечения первичных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Финансовое обеспечение расходных обязательств осуществляется в пределах средств, предусмотренных на эти цели в бюджете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708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4. Особый противопожарный режим на территории сельского поселения.</w:t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и неблагоприятной (сложной) пожарной обстановке на соответствующих участках территории Каменно-Степного сельского поселения устанавливается особый противопожарный реж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собенно неблагоприятной может быть признана обстановка, связанная с реальной угрозой жизни, здоровью людей и окружающей их природной среде, которая обусловлена крупными (массовыми) пожарами, в том числе и лесоторфя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При особом противопожарном режиме </w:t>
      </w:r>
      <w:r>
        <w:rPr>
          <w:iCs/>
          <w:sz w:val="28"/>
          <w:szCs w:val="28"/>
        </w:rPr>
        <w:t>глава поселения</w:t>
      </w:r>
      <w:r>
        <w:rPr>
          <w:sz w:val="28"/>
          <w:szCs w:val="28"/>
        </w:rPr>
        <w:t xml:space="preserve"> Каменно-Степного сельского поселения может устанавливать дополнительные требования пожарной безопасности, привлекать силы и средства организаций для устранения причин и ликвидации пожаров, а также выделять для этого дополнительные средства из резервного фонда местно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708" w:hanging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5. Заключительные положения</w:t>
      </w:r>
    </w:p>
    <w:p>
      <w:pPr>
        <w:pStyle w:val="Style15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зменения и дополнения в настоящее Положение, могут быть внесены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Соблюдение настоящего Положения обязательно на всей территории Каменно-Степного сельского поселения. Лица, виновные в несоблюдении первичных мер пожарной безопасности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06:00Z</dcterms:created>
  <dc:creator>Отдел оперативного планирования ОГУ</dc:creator>
  <dc:description/>
  <cp:keywords/>
  <dc:language>en-US</dc:language>
  <cp:lastModifiedBy>Admin</cp:lastModifiedBy>
  <cp:lastPrinted>2021-03-31T13:45:00Z</cp:lastPrinted>
  <dcterms:modified xsi:type="dcterms:W3CDTF">2021-05-24T11:16:00Z</dcterms:modified>
  <cp:revision>40</cp:revision>
  <dc:subject/>
  <dc:title>АДМИНИСТРАЦИЯ МУНИЦИПАЛЬНОГО РАЙОНА</dc:title>
</cp:coreProperties>
</file>