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234950</wp:posOffset>
            </wp:positionV>
            <wp:extent cx="61277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51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ar-SA"/>
        </w:rPr>
        <w:t>АДМИНИСТРАЦ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КАМЕННО-СТЕПНОГО СЕЛЬСКОГО ПОСЕЛЕН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ТАЛОВСКОГО МУНИЦИПАЛЬНОГО РАЙОНА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19.04.2022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, подлежащих бесплатному предоставлению в собственность граждан, относящихся к одной из категорий предусмотренных частью 1 статьи 13 Закона Воронежской области от 13.05.2008 №25-ОЗ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абзацем 2 п.1 ст. 13.1 Закона Воронежской области от 13.05.2008 г. №25-ОЗ «О регулировании земельных отношений на территории Воронежской области», в целях реализации прав многодетных граждан на бесплатное предоставление земельных участков, администрация Каменно-Степного сельского поселения  Таловского муниципального района </w:t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1. Утвердить перечень земельных участков, </w:t>
      </w:r>
      <w:bookmarkStart w:id="0" w:name="_Hlk101251013"/>
      <w:r>
        <w:rPr>
          <w:w w:val="107"/>
          <w:sz w:val="28"/>
          <w:szCs w:val="28"/>
        </w:rPr>
        <w:t xml:space="preserve">государственная собственность на которые не разграничена, подлежащих бесплатному предоставлению в собственность граждан, имеющих трех и более детей, на территории Каменно-Степного </w:t>
      </w:r>
      <w:bookmarkEnd w:id="0"/>
      <w:r>
        <w:rPr>
          <w:w w:val="107"/>
          <w:sz w:val="28"/>
          <w:szCs w:val="28"/>
        </w:rPr>
        <w:t>сельского поселения изложить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2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br w:type="page"/>
      </w:r>
      <w:r>
        <w:rPr>
          <w:w w:val="107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администрации Каменно-Степного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сельского поселения Таловского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от 19.04.2022 г.№12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Перечень земельных участков, подлежащих бесплатному предоставлению в собственность граждан, государственная собственность на которые не разграничена, подлежащих бесплатному предоставлению в собственность граждан, имеющих трех и более детей, на территории Каменно-Степного сельского поселения </w:t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"/>
        <w:gridCol w:w="3097"/>
        <w:gridCol w:w="535"/>
        <w:gridCol w:w="3543"/>
        <w:gridCol w:w="707"/>
        <w:gridCol w:w="711"/>
      </w:tblGrid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1" w:hanging="0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 xml:space="preserve">№ </w:t>
            </w:r>
            <w:r>
              <w:rPr>
                <w:w w:val="107"/>
                <w:sz w:val="28"/>
                <w:szCs w:val="28"/>
              </w:rPr>
              <w:t>п/п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Местоположение з/у (адрес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Кадастровый номе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w w:val="107"/>
                <w:sz w:val="28"/>
                <w:szCs w:val="28"/>
              </w:rPr>
              <w:t xml:space="preserve">Площадь участка кв. м. 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едение садоводства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едение огородни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едение личного подсоб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оронежская обл., Таловский р-он., п. 2-го участка института им. Докучаева, ул. Докучаева, 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36:29:5300001: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оронежская обл., Таловский район, п. Высокий, ул.Рабочая, 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36:29:5400002: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оронежская обл., Таловский р-он., п. 2-го участка института им. Докучаева, ул. Лесная,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36:29:5300003: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3968" w:type="dxa"/>
            <w:gridSpan w:val="3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48:00Z</dcterms:created>
  <dc:creator>Отдел оперативного планирования ОГУ</dc:creator>
  <dc:description/>
  <cp:keywords/>
  <dc:language>en-US</dc:language>
  <cp:lastModifiedBy>Admin</cp:lastModifiedBy>
  <cp:lastPrinted>2021-05-13T08:52:00Z</cp:lastPrinted>
  <dcterms:modified xsi:type="dcterms:W3CDTF">2022-04-25T06:56:00Z</dcterms:modified>
  <cp:revision>20</cp:revision>
  <dc:subject/>
  <dc:title>АДМИНИСТРАЦИЯ МУНИЦИПАЛЬНОГО РАЙОНА</dc:title>
</cp:coreProperties>
</file>