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Arial"/>
          <w:b/>
          <w:b/>
          <w:spacing w:val="20"/>
          <w:sz w:val="28"/>
          <w:szCs w:val="28"/>
        </w:rPr>
      </w:pPr>
      <w:r>
        <w:rPr>
          <w:rFonts w:cs="Arial" w:ascii="Times New Roman" w:hAnsi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9.2022 года №46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 2-го участка института им.Докучае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Каменно-Степного сельского поселения от 08.10.2021 №43 «Об утверждении Порядка 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В соответствии с пунктом 21 части 1 статьи 14 Федерального закона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Порядок присвоения наименований элементам улично-дорожной сети и элементам планировочной структуры в границах Каменно-Степного сельского поселения, изменения, аннулирования таких наименований, утвержденный постановлением от 08.10.2021 №43 (далее - Порядок) следующие изменения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 дополнить пунктами 3.5.1., 3.5.2., 3.5.3., 3.5.4., следующего содержания: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282828"/>
          <w:sz w:val="28"/>
          <w:szCs w:val="28"/>
          <w:lang w:eastAsia="ru-RU"/>
        </w:rPr>
        <w:t>«3.5.1. В течение двух дней со дня регистрации предложения администрация направляет его в комиссию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282828"/>
          <w:sz w:val="28"/>
          <w:szCs w:val="28"/>
        </w:rPr>
        <w:t>В целях выявления и учета мнения жителей Каменно-Степного сельского поселения относительно предлагаемого наименования комиссия в течение двух дней со дня поступления предложения обеспечивает размещение информации о поступившем предложении, порядке и сроке выражения мнения относительно наименования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Срок выражения мнения относительно наименования должен составлять не менее семи и не более пятнадцати дней. По истечении установленного срока комиссия обобщает мнение относительно наименования в протоколе, который размещается на официальном сайте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3.5.2. По итогам выявления и учета мнения жителей Каменно-Степного сельского поселения комиссия обеспечивает рассмотрение поступившего предложения. Срок рассмотрения предложения не должен превышать двадцати дней со дня его регистрации в администраци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3.5.3. При поступлении предложений, не отвечающих требованию к их содержанию, это является основанием для отклонения предложения о присвоении наименованию элементам улично-дорожной сети и элементам планировочной структуры в границах сельского поселения. О результатах рассмотрения предложения о присвоении наименования администрация дает ответ путем направления выписки из протокола заседания Комиссии, способом, указанном в предложении, в срок, установленный для рассмотрения предложения, с указанием выявленных нарушений. После устранения нарушений, предложения могут быть поданы зано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Комиссия принимает решение о поддержке или отклонении предложения о присвоении наименования, которое фиксируется в протоколе заседания комиссии и далее направляет принятое решение с администрацию Каменно-Степного сельского посел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3.5.4. Комиссия уведомляет о принятом решении о результатах рассмотрения предложения о присвоении наименования элементам улично-дорожной сети и элементам планировочной структуры в границах сельского поселения, изменения, аннулирования таких наименований инициатора предложения путем направления выписки из протокола заседания комиссии, способом указанном в предложении, в срок, установленный для рассмотрения предложения.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5.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рядка  изложить в следующей редакции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При поступлении решения комиссии администрация Каменно-Степного сельского поселения подготавливает проект постановления о присвоении, изменении, аннулировании наименования элементу улично-дорожной сети, элементу планировочной структуры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51:00Z</dcterms:created>
  <dc:creator>Евгения</dc:creator>
  <dc:description/>
  <cp:keywords/>
  <dc:language>en-US</dc:language>
  <cp:lastModifiedBy>Admin</cp:lastModifiedBy>
  <cp:lastPrinted>2022-04-29T16:00:00Z</cp:lastPrinted>
  <dcterms:modified xsi:type="dcterms:W3CDTF">2022-09-30T06:22:00Z</dcterms:modified>
  <cp:revision>8</cp:revision>
  <dc:subject/>
  <dc:title/>
</cp:coreProperties>
</file>