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04.2022 №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ключении Болучевских В.Н. из реестра граждан, относящихся к одной из категорий, предусмотренных частью 1 статьи 13 Закона Воронежской области от 13.05.2008 №25-ОЗ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соответствии с принятым постановлением администрации Каменно-Степного сельского поселения Таловского муниципального района Воронежской области от 23.03.2022 №7 «О предоставлении Болучевских В.Н. в собственность бесплатно земельного участка с кадастровым номером 36:29:530002:56, местоположение: Воронежская область, Таловский район, п. 2-го участка института им. Докучаева, ул. Степная, 17, руководствуясь п. 5 ст. 13.2 Закона Воронежской области от 13.05.2008 г. №25-ОЗ «О регулировании земельных отношений на территории Воронежской области». В соответствии с п.п. 4 п. 2.9и п.2.10 раздела 2 постановления Правительства Воронежской области от 08.02.2011 №45 «Об утверждении Порядка реестра граждан, относящихся к одной из категорий, предусмотренных частью 1 статьи 13 Закона Воронежской области от 13.05.2008 №25-ОЗ «О регулировании земельных отношений на территории Воронежской области» администрация Таловского муниципального района Воронежской области постановляет: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Исключить Болучевских Василия Николаевича, зарегистрированного и проживающего по адресу: Воронежская область, Таловский район, п. 2-го участка института им. Докучаева, квартал 6, д.54, кв.10 из реестра граждан, относящихся к одной из категорий, предусмотренных частью 1 статьи 13 Закона воронежской области от 13.05.2008 г. №25-ОЗ «О регулировании земельных отношений на территории Воронежской области», за исключением граждан, имеющим трех и более детей, имеющих право на бесплатное предоставление земельных участков на территори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0:00Z</dcterms:created>
  <dc:creator>Отдел оперативного планирования ОГУ</dc:creator>
  <dc:description/>
  <cp:keywords/>
  <dc:language>en-US</dc:language>
  <cp:lastModifiedBy>Admin</cp:lastModifiedBy>
  <cp:lastPrinted>2021-05-13T08:52:00Z</cp:lastPrinted>
  <dcterms:modified xsi:type="dcterms:W3CDTF">2022-04-25T06:48:00Z</dcterms:modified>
  <cp:revision>12</cp:revision>
  <dc:subject/>
  <dc:title>АДМИНИСТРАЦИЯ МУНИЦИПАЛЬНОГО РАЙОНА</dc:title>
</cp:coreProperties>
</file>