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АМЕННО-СТЕПН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АЛ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9.02.2022г. № 3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2-го участка института им.Докучаев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481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Каменно-Степного сельского поселения Таловского муниципального района от 15.11.2021 №46 «Об утверждении перечня муниципального имущества Каменно-Степного сельского поселения, предназначенного для предоставления в аренду субъектам малого предпринимательства»</w:t>
      </w:r>
    </w:p>
    <w:p>
      <w:pPr>
        <w:pStyle w:val="Normal"/>
        <w:shd w:fill="FFFFFF" w:val="clear"/>
        <w:ind w:right="481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становлением администрации Каменно-Степного сельского поселения Таловского муниципального района от 04.12.2020г. № 32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формирования, ведения, ежегодного дополнения и опубликования Перечня муниципального имущества Каменно-Степного сельского поселения, Таловского муниципального района, свободного от прав третьих лиц, предназначенного для пред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ися индивидуальными предпринимателями, применяющими специальный налоговый режим «Налог на профессиональный доход», порядке и условиях предоставления в аренду включенного в указанный перечень имущества»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аменно-Степного сельского поселения  Таловского муниципального райо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остановление администрации Каменно-Степного сельского поселения Таловского муниципального района от 15.11.2021 №46 «Об утверждении перечня муниципального имущества Каменно-Степного сельского поселения, предназначенного для предоставления в аренду субъектам малого предпринимательства» следующие изменения: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еречень муниципального имущества Каменно-Степного сельского поселения Таловского муниципального район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ися индивидуальными предпринимателями, применяющие специальный налоговый режим «налога на профессиональный доход» изложить в новой редакции (согласно приложению)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официально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04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 Каменно-Степног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.И. Мороз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но-Степн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9.02.2022 №3 </w:t>
      </w:r>
    </w:p>
    <w:p>
      <w:pPr>
        <w:pStyle w:val="Normal"/>
        <w:shd w:fill="FFFFFF" w:val="clear"/>
        <w:tabs>
          <w:tab w:val="clear" w:pos="708"/>
          <w:tab w:val="left" w:pos="7335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3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КАМЕННО-СТЕПНОГО СЕЛЬСКОГО ПОСЕЛЕНИЯ ТАЛОВСКОГО МУНИЦИПАЛЬНОГО РАЙОН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ИСЯ ИНДИВИДУАЛЬНЫМИ ПРЕДПРИНИМАТЕЛЯМИ, ПРИМЕНЯЮЩИЕ СПЕЦИАЛЬНЫЙ НАЛОГОВЫЙ РЕЖИМ «НАЛОГ НА ПРОФЕССИОНАЛЬНЫЙ ДОХОД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89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515"/>
        <w:gridCol w:w="567"/>
        <w:gridCol w:w="709"/>
        <w:gridCol w:w="1276"/>
        <w:gridCol w:w="567"/>
        <w:gridCol w:w="850"/>
        <w:gridCol w:w="567"/>
        <w:gridCol w:w="567"/>
        <w:gridCol w:w="709"/>
        <w:gridCol w:w="425"/>
        <w:gridCol w:w="425"/>
        <w:gridCol w:w="567"/>
        <w:gridCol w:w="426"/>
        <w:gridCol w:w="425"/>
        <w:gridCol w:w="425"/>
        <w:gridCol w:w="567"/>
        <w:gridCol w:w="567"/>
        <w:gridCol w:w="709"/>
        <w:gridCol w:w="567"/>
        <w:gridCol w:w="709"/>
        <w:gridCol w:w="850"/>
        <w:gridCol w:w="567"/>
      </w:tblGrid>
      <w:tr>
        <w:trPr>
          <w:trHeight w:val="300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Адрес (местоположение)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ид объекта недвижимости; тип движимого имуще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Наименование объекта уче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недвижимом имуществ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недвижимом имуществе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движимом имуществе</w:t>
            </w:r>
          </w:p>
        </w:tc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правообладателях и о правах третьих лиц на имущество</w:t>
            </w:r>
          </w:p>
        </w:tc>
      </w:tr>
      <w:tr>
        <w:trPr>
          <w:trHeight w:val="300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ая характеристика объекта недвижимости</w:t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 (для площади - кв. м; для протяженности - м; для глубины залегания - м; для объема - куб.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вый номе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ое состояние объекта недвижимос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я земе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зрешенного использ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регистрационный знак (при наличии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 выпуск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 (принадлежности) имуще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договоров аренды и безвозмездного поль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авооблад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ограниченного вещного права на имуще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правооблад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актный номер телефо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электронной почты</w:t>
            </w:r>
          </w:p>
        </w:tc>
      </w:tr>
      <w:tr>
        <w:trPr>
          <w:trHeight w:val="328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(кадастровый, условный, устаревш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Наличие права аренды или права безвозмездного пользования на имущество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ата окончания срока действия договора (при наличии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8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492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  <w:t>Воронежская область, Таловский район, п. 2-го участка института им.Докучаева, квартал 5, д.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  <w:t>Нежилое помещение №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6:29:5300008: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годен к эксплуа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енно-Степное сель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90076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-47352-45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kamenstep.talovsk@govvrn.ru</w:t>
            </w:r>
          </w:p>
        </w:tc>
      </w:tr>
      <w:tr>
        <w:trPr>
          <w:trHeight w:val="681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  <w:t>Воронежская область, Таловский район, п. 2-го участка института им.Докучаева, квартал 6, д.5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  <w:t>Нежилые помещения № 4,5,6,7,8,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6:29:5300008: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годен к эксплуа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right="-250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енно-Степное сель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90076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-47352-45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kamenstep.talovsk@govvrn.ru</w:t>
            </w:r>
          </w:p>
        </w:tc>
      </w:tr>
      <w:tr>
        <w:trPr>
          <w:trHeight w:val="847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  <w:t>Воронежская область, Таловский район, п. 2-го участка института им.Докучаева, квартал 6, д.5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  <w:t>Нежилые помещения № 44,45,46,47,4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6:29:5300008: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годен к эксплуа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енно-Степное сель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90076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352-45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kamenstep.talovsk@govvrn.ru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43:00Z</dcterms:created>
  <dc:creator>Евгения</dc:creator>
  <dc:description/>
  <cp:keywords/>
  <dc:language>en-US</dc:language>
  <cp:lastModifiedBy>Admin</cp:lastModifiedBy>
  <cp:lastPrinted>2022-02-16T08:39:00Z</cp:lastPrinted>
  <dcterms:modified xsi:type="dcterms:W3CDTF">2022-02-16T05:40:00Z</dcterms:modified>
  <cp:revision>51</cp:revision>
  <dc:subject/>
  <dc:title/>
</cp:coreProperties>
</file>