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75005" cy="8001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МЕННО-СТЕПНОГО СЕЛЬСКОГО ПОСЕЛЕНИЯ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ЛОВ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Times New Roman" w:hAnsi="Times New Roman" w:cs="Arial"/>
          <w:b/>
          <w:b/>
          <w:spacing w:val="40"/>
          <w:sz w:val="28"/>
          <w:szCs w:val="28"/>
        </w:rPr>
      </w:pPr>
      <w:r>
        <w:rPr>
          <w:rFonts w:cs="Arial" w:ascii="Times New Roman" w:hAnsi="Times New Roman"/>
          <w:b/>
          <w:spacing w:val="4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7.2022 года № 3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Докучаев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453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формы проверочного листа (списка контрольных вопросов), применяемого при осуществлении муниципального контро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ind w:right="453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535" w:hanging="0"/>
        <w:rPr>
          <w:rFonts w:ascii="Times New Roman" w:hAnsi="Times New Roman" w:cs="Arial"/>
          <w:bCs/>
          <w:color w:val="000000"/>
          <w:sz w:val="28"/>
          <w:szCs w:val="28"/>
        </w:rPr>
      </w:pPr>
      <w:r>
        <w:rPr>
          <w:rFonts w:cs="Arial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Уставом Каменно-Степ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администрация Каменно-Степ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форму проверочного листа (списка контрольных вопросов), применяемого при осуществлении муниципального контро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885"/>
        <w:gridCol w:w="3191"/>
        <w:gridCol w:w="709"/>
      </w:tblGrid>
      <w:tr>
        <w:trPr>
          <w:trHeight w:val="60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76"/>
              <w:ind w:right="-5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главы Каменно-Степного </w:t>
            </w:r>
          </w:p>
          <w:p>
            <w:pPr>
              <w:pStyle w:val="Normal"/>
              <w:shd w:fill="FFFFFF" w:val="clear"/>
              <w:spacing w:lineRule="auto" w:line="276"/>
              <w:ind w:right="-5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ельского поселения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70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right" w:pos="3861" w:leader="none"/>
              </w:tabs>
              <w:spacing w:lineRule="auto" w:line="276"/>
              <w:ind w:left="1451" w:right="708" w:hanging="28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.В. Доброквашина</w:t>
            </w:r>
          </w:p>
        </w:tc>
      </w:tr>
      <w:tr>
        <w:trPr>
          <w:trHeight w:val="60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-534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930" w:leader="none"/>
                <w:tab w:val="right" w:pos="3861" w:leader="none"/>
              </w:tabs>
              <w:snapToGrid w:val="false"/>
              <w:spacing w:lineRule="auto" w:line="276"/>
              <w:ind w:right="70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900" w:leader="none"/>
        </w:tabs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менно-Степ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08.07.2022 г. № 34 </w:t>
      </w:r>
    </w:p>
    <w:p>
      <w:pPr>
        <w:pStyle w:val="Normal"/>
        <w:ind w:left="4536"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проверочного листа </w:t>
      </w:r>
      <w:r>
        <w:rPr>
          <w:rFonts w:cs="Times New Roman" w:ascii="Times New Roman" w:hAnsi="Times New Roman"/>
          <w:color w:val="000000"/>
          <w:sz w:val="28"/>
          <w:szCs w:val="28"/>
        </w:rPr>
        <w:t>(списка контрольных вопросов), применяемого</w:t>
      </w:r>
      <w:r>
        <w:rPr>
          <w:rFonts w:cs="Times New Roman" w:ascii="Times New Roman" w:hAnsi="Times New Roman"/>
          <w:sz w:val="28"/>
          <w:szCs w:val="28"/>
        </w:rPr>
        <w:t xml:space="preserve"> при осуществлении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R-код</w:t>
      </w:r>
    </w:p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ы, оформляемые контрольным органом, наносится QR-код, сформированный единым реестром, обеспечивающий переход на страницу в информационно-телекоммуникационной сети "Интернет", содержащую запись единого реестра о профилактическом мероприятии, контрольном мероприятии в едином реестре, в рамках которого составлен документ.</w:t>
      </w:r>
    </w:p>
    <w:p>
      <w:pPr>
        <w:pStyle w:val="Normal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ля просмотра информации QR-кода сведения отображаются без ограничений доступа к ни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41"/>
        <w:gridCol w:w="544"/>
        <w:gridCol w:w="567"/>
        <w:gridCol w:w="901"/>
        <w:gridCol w:w="659"/>
        <w:gridCol w:w="1701"/>
        <w:gridCol w:w="2421"/>
      </w:tblGrid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но-Степного сельского поселения</w:t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именование органа муниципального контро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й лист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ый при осуществлении муниципального контрол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орма проверочного листа, применяемого при осуществлении муниципального контро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автомобильном транспорте, городском наземном электрическом транспорте и в дорожном хозяйстве в границах населенных пунктов Каменно-Степного сельского поселения Тал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тверждена Постановлением администрации Каменно-Степного сельского по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л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от _______________ №_____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д контрольного мероприятия:</w:t>
            </w:r>
          </w:p>
        </w:tc>
        <w:tc>
          <w:tcPr>
            <w:tcW w:w="4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спекционный визит/рейдовый осмотр/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ая проверка/ наблюдение за соблюдением обязательных требований/ выездное обследование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квизиты решения контрольного органа о проведении контрольного мероприятия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, дата решения о проведении контрольного мероприятия)</w:t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ётный номер контрольного мероприятия: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ётный номер контрольного мероприятия и дата его присвоения в едином реестре контрольных мероприятий)</w:t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ъект муниципального контроля, в отношении которого проводится контрольное мероприятие:</w:t>
            </w:r>
          </w:p>
        </w:tc>
        <w:tc>
          <w:tcPr>
            <w:tcW w:w="4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амилия, имя и отчество (при наличии) гражданина или индивидуального предпринимателя, наименование юридического лица, являющихся контролируемыми лицами: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граждан и индивидуальных предпринимателей -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юридических лиц -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</w:t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сто проведения контрольного мероприятия с заполнением проверочного листа и (или) используемые юридическим лицом, индивидуальным предпринимателем, гражданином производственные объекты:</w:t>
            </w:r>
          </w:p>
        </w:tc>
      </w:tr>
      <w:tr>
        <w:trPr/>
        <w:tc>
          <w:tcPr>
            <w:tcW w:w="965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жность, фамилия и инициалы должностного лица, проводящего контрольное мероприятие и заполняющего проверочный лист:</w:t>
            </w:r>
          </w:p>
        </w:tc>
        <w:tc>
          <w:tcPr>
            <w:tcW w:w="4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1" w:type="dxa"/>
            <w:gridSpan w:val="8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контрольного мероприятия: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, отражающий содержание обязательных требований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о выполнении установленных требований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237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имени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лняется в случае заполнения графы "Неприменимо")</w:t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ли состав и требования к содержанию разделов проектной документации автомобильных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статьи 1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 ли разрешение на строительство, реконструкцию автомобильных дорог органом местного самоуправления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статьи 1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ся ли состав работ по ремонту автомобильных дорог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 статьи 1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транса России от 06.11.2012 N 402 "Об утверждении Классификации работ по капитальному ремонту, ремонту и содержанию автомобильных дорог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ы 1, 2 статьи 17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ется ли состав работ по содержанию автомобильных дорог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статьи 17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транса России от 16.11.2012 N 402 "Об утверждении Классификации работ по капитальному ремонту, ремонту и содержанию автомобильных дорог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 статьи 18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ли прокладка, перенос или переустройство инженерных коммуникаций, их эксплуатация в границах полосы отвода автомобильной дороги на основании договора, заключаемого владельцами таких инженерных коммуникаций с владельцем автомобильной дороги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статьи 19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статьи 19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5 статьи 19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1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местного значения, разрешение на строительство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4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6 статьи 22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ли в границах полос отвода автомобильной дороги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статьи 25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ы ли в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статьи 25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ся ли в границах полос отвода автомобильной дороги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статьи 25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8 статьи 2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>
          <w:trHeight w:val="59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ит ли письменное согласие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8 статьи 26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ли требования перевозки пассажиров и багажа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19 -22 Федерального закона от 08.11.2007 N 259-ФЗ "Устав автомобильного транспорта и городского наземного электрического транспорта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ли требования к проектируемым, строящемся, реконструируемым, капитально ремонтируемым и эксплуатируемым объектам дорожного и придорожного сервиса, предназначенного для размещения на автомобильных дорогах общего пользования с целью обслуживания участников дорожного движения по пути следования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3062-2014 "Дороги автомобильные общего пользования. Требования к размещению объектов дорожного и придорожного сервиса"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и дополнения по вопросам, содержащимся в перечн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47"/>
      </w:tblGrid>
      <w:tr>
        <w:trPr/>
        <w:tc>
          <w:tcPr>
            <w:tcW w:w="53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 _____________ 20__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дата заполн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ого листа)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99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 лица (лиц), проводящего (проводящих) проверку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____________________________________ /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____________________________________ /Ф.И.О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оверочным листом ознакомлен(а)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в случае, если имеется), должность руководител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должностного лица или уполномоченного представителя юридиче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дивидуального предпринимателя, его уполномоченного представ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б отказе ознакомления с проверочным листо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в случае, если имеется), уполномочен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(лиц), проводящего проверку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ю проверочного листа получил(а)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в случае, если имеется), должность руководител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о должностного лица или уполномоченного представителя юридиче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индивидуального предпринимателя, его уполномоченного представ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б отказе получения проверочного лист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в случае, если имеется), уполномоченн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(лиц), проводящего проверку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_________ 20__ г. 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04F97DCE4671B444B3E99FE587ED2E6EE3F5519EABEDF26157736AD4D1C45B46FAE6455C3CD4AB6E6275FE36E0i1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53:00Z</dcterms:created>
  <dc:creator>Евгения</dc:creator>
  <dc:description/>
  <cp:keywords/>
  <dc:language>en-US</dc:language>
  <cp:lastModifiedBy>Admin</cp:lastModifiedBy>
  <cp:lastPrinted>2022-03-04T14:06:00Z</cp:lastPrinted>
  <dcterms:modified xsi:type="dcterms:W3CDTF">2022-07-12T07:21:00Z</dcterms:modified>
  <cp:revision>18</cp:revision>
  <dc:subject/>
  <dc:title/>
</cp:coreProperties>
</file>