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-215265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 </w:t>
      </w: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9.04.2022 №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Дьячук Елене Павловне в собственность бесплатно земельного участка с кадастровым номером 36:29:5300001:32, местоположение: Воронежская обл., Таловский р-он., п. 2-го участка института им. Докучаева, ул. Докучаева, 23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Дьячук Елены Павловны, паспорт 20 17 номер 129179 выдан Отделением УФМС России Воронежской области в Таловском районе 22.11.2017 г., код подразделения 360-038, зарегистрированной по адресу: Воронежская область, п. 2-го участка института им. Докучаева, квартал 1, д.7, кв.3, о предоставлении в собственность бесплатно Дьячук Е.П. земельного участка с кадастровым номером 36:29:5300001:32, местоположение: п. 2-го участка института им. Докучаева, ул. Докучаева, 23 Таловского района Воронежской области, категория земель - земли населенных пунктов, разрешенное использование – для ведения личного подсобного хозяйства, площадь 1500 кв. м., в соответствии с Земельным кодексом Российской Федерации, Законом Воронежской области от 13.05.2008 г. №25-ОЗ «О регулировании земельных отношений на территории Воронежской области», в целях реализации прав граждан, относящихся к одной из категорий, предусмотренных частью 1 статьи 13 Закона Воронежской области, в соответствии с регламентом, утвержденным постановлением администрации Каменно-Степного сельского поселения по предоставлению муниципальной услуги от 29.07.2021 г. №36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администрация Каменно-Степного сельского поселения Таловского муниципального района 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w w:val="107"/>
          <w:sz w:val="24"/>
          <w:szCs w:val="24"/>
        </w:rPr>
      </w:pPr>
      <w:r>
        <w:rPr>
          <w:rFonts w:cs="Arial" w:ascii="Arial" w:hAnsi="Arial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1. Предоставить Дьячук Елене Павловне земельный участок в собственность бесплатно, расположенный по адресу: Воронежская область, Таловский район, п. 2-го участка института им. Докучаева, ул. Докучаева, 23 с кадастровым номером 36:29:5300001:32 площадью 1500 кв. м., категория земель - земли населенных пунктов, разрешенное использование - для ведения личного подсобн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. Контроль за исполнением настоящего постановления оставляю за собой.</w:t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17:00Z</dcterms:created>
  <dc:creator>Отдел оперативного планирования ОГУ</dc:creator>
  <dc:description/>
  <cp:keywords/>
  <dc:language>en-US</dc:language>
  <cp:lastModifiedBy>Admin</cp:lastModifiedBy>
  <cp:lastPrinted>2022-03-25T10:33:00Z</cp:lastPrinted>
  <dcterms:modified xsi:type="dcterms:W3CDTF">2022-04-25T11:45:00Z</dcterms:modified>
  <cp:revision>16</cp:revision>
  <dc:subject/>
  <dc:title>АДМИНИСТРАЦИЯ МУНИЦИПАЛЬНОГО РАЙОНА</dc:title>
</cp:coreProperties>
</file>