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  <w:tab w:val="left" w:pos="4245" w:leader="none"/>
          <w:tab w:val="center" w:pos="5173" w:leader="none"/>
          <w:tab w:val="center" w:pos="5315" w:leader="none"/>
        </w:tabs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0960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22 г. № 9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 2-го участка института им.Докуч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рганизации снабжения населения Каменно-Степного сельского поселения Таловского муниципального района Воронежской области твердым топливом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части 1 статьи 14 Федерального закона от 06.10.2003 № 131-ФЗ «Об общих принципах организации местного самоуправления в Российской Федерации», разделом XV постановления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руководствуясь пунктом 4 статьи 9 Устава Каменно-Степного сельского поселения, в целях организации и регулирования вопросов снабжения твердым топливом населения, проживающего в жилых помещениях с печным отоплением, администрация Каменно-Степн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снабжения населения Каменно-Степного сельского поселения Таловского муниципального района Воронежской области твердым топливом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постановлением администрации Каменно-Степного сельского поселения от 29.03.2022 №9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рганизации снабжения населения Каменно-Степного сельского поселения Таловского муниципального района Воронежской области твердым топливом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б организации снабжения населения Каменно-Степного сельского поселения Таловского муниципального района Воронежской области твердым топливом (далее – Положение) разработано 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5.2011 года № 354 «О предоставлении коммунальных услуг собственникам и пользователям помещений в многоквартирных домах и жилых домов», в целях организации и регулирования вопросов снабжения твердым топливом населения Каменно-Степного сельского поселения, проживающего в жилых домах с печным отопление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ми принципами отношений в сфере снабжения населения твердым топливом являю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ация снабжения населения топливом надлежащего качества в необходимых объемах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топлива для на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настоящем Положении используются следующие основные понятия: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ое топливо -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ммунальный ресурс (уголь, дрова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есурсоснабжающая организация - юридическое лицо независимо от организационно-правовой формы, а также индивидуальный предприниматель, осуществляющие продажу твердого топлива; 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требитель - лицо, пользующееся на праве собственности или ином законном основании жилым помещением с печным отоплением, потребляющее коммунальные услуги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тношений в сфере организации снабжения населения топливом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Каменно-Степного сельского поселения Таловского муниципального района Воронежской области (далее – Администрация) осуществляет следующие полномочия по организации снабжения населения топли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местно с </w:t>
      </w:r>
      <w:r>
        <w:rPr>
          <w:rFonts w:eastAsia="Calibri" w:cs="Times New Roman" w:ascii="Times New Roman" w:hAnsi="Times New Roman"/>
          <w:sz w:val="28"/>
          <w:szCs w:val="28"/>
        </w:rPr>
        <w:t>ресурсо</w:t>
      </w:r>
      <w:r>
        <w:rPr>
          <w:rFonts w:cs="Times New Roman" w:ascii="Times New Roman" w:hAnsi="Times New Roman"/>
          <w:sz w:val="28"/>
          <w:szCs w:val="28"/>
        </w:rPr>
        <w:t>снабжающей организацией информирует жителей Каменно-Степного сельского поселения, в том числе и через средства массовой информации, по вопросам обеспечения их топливом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до 1 июня текущего года сбор информации о гражданах, нуждающихся в твердом топливе и необходимом количестве твердого топлива, путем приема заявлений от граждан о потребности в твердом топливе на предстоящий отопительный сезон;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дает гражданину при его обращении справку о наличии печного отопления в жилом помещении по месту его постоянного прожива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уществляет учет выданных справок о наличии печного отопления по месту постоянного проживания. Справка о наличии печного отопления по месту постоянного проживания выдается одному из членов семьи один раз в год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рамках осуществления своих полномочий Администрация вправе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рашивать и получать от </w:t>
      </w:r>
      <w:r>
        <w:rPr>
          <w:rFonts w:eastAsia="Calibri" w:cs="Times New Roman" w:ascii="Times New Roman" w:hAnsi="Times New Roman"/>
          <w:sz w:val="28"/>
          <w:szCs w:val="28"/>
        </w:rPr>
        <w:t>ресурсо</w:t>
      </w:r>
      <w:r>
        <w:rPr>
          <w:rFonts w:cs="Times New Roman" w:ascii="Times New Roman" w:hAnsi="Times New Roman"/>
          <w:sz w:val="28"/>
          <w:szCs w:val="28"/>
        </w:rPr>
        <w:t>снабжающих организаций информацию, необходимую для осуществления своих полномочий в соответствии с настоящим Положением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казывать содействие в деятельности </w:t>
      </w:r>
      <w:r>
        <w:rPr>
          <w:rFonts w:eastAsia="Calibri" w:cs="Times New Roman" w:ascii="Times New Roman" w:hAnsi="Times New Roman"/>
          <w:sz w:val="28"/>
          <w:szCs w:val="28"/>
        </w:rPr>
        <w:t>ресурсо</w:t>
      </w:r>
      <w:r>
        <w:rPr>
          <w:rFonts w:cs="Times New Roman" w:ascii="Times New Roman" w:hAnsi="Times New Roman"/>
          <w:sz w:val="28"/>
          <w:szCs w:val="28"/>
        </w:rPr>
        <w:t>снабжающих организаци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eastAsia="Calibri" w:cs="Times New Roman" w:ascii="Times New Roman" w:hAnsi="Times New Roman"/>
          <w:sz w:val="28"/>
          <w:szCs w:val="28"/>
        </w:rPr>
        <w:t>Ресурсо</w:t>
      </w:r>
      <w:r>
        <w:rPr>
          <w:rFonts w:cs="Times New Roman" w:ascii="Times New Roman" w:hAnsi="Times New Roman"/>
          <w:sz w:val="28"/>
          <w:szCs w:val="28"/>
        </w:rPr>
        <w:t>снабжающие организации осуществляют следующие функции по организации снабжения населения топливом на территории сельского посел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ют договоры с физическими и юридическими лицами с целью снабжения населения поселения твердым топливо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реализуют населению топливо по ценам, утвержденным Департаментом государственного регулирования тарифов Воронежской обл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. При обращении граждан в адрес ресурсоснабжающей организации на каждое жилое помещение и жилой дом (домовладение) рекомендуется оформлять карточку учета (в электронном виде), в которой указываются следующие данны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аспортные данные собственника (нанимателя) жилья, адрес, отапливаемая площадь жилого помещения жилого дома (помещения), полагающееся количество твердого топлива, согласно установленному нормативу потребления коммунальной услуги по отоплению, вид (марка) и количество фактически отпущенного топлива в натуральном выраже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ходы по транспортировке потребителю твердого топлива и его разгрузка производится на договорной основе за счет средств потребителя. 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Отдельным категориям г</w:t>
      </w:r>
      <w:r>
        <w:rPr>
          <w:rFonts w:eastAsia="Calibri" w:cs="Times New Roman" w:ascii="Times New Roman" w:hAnsi="Times New Roman"/>
          <w:sz w:val="28"/>
          <w:szCs w:val="28"/>
        </w:rPr>
        <w:t>раждан, имеющим право на меры социальной поддержки, затраты на приобретение и доставку твердого топлива компенсируются в течение календарного года в пределах норматива, установленного для продажи населению, в соответствии с действующим законодательством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обеспечения населения твердым топливо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 Деятельность по обеспечению населения твердым топливом, является коммунальной услугой и на нее распространяются Правила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оссийской Федерации от 06.05.2011 №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вердое топливо может продаваться потребителям как непосредственно в определенном месте продажи, так и с использованием предварительных заказов на продажу и доставку топлива к месту, указанному потребителе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22:00Z</dcterms:created>
  <dc:creator>Евгения</dc:creator>
  <dc:description/>
  <cp:keywords/>
  <dc:language>en-US</dc:language>
  <cp:lastModifiedBy>Admin</cp:lastModifiedBy>
  <cp:lastPrinted>2022-04-05T10:43:00Z</cp:lastPrinted>
  <dcterms:modified xsi:type="dcterms:W3CDTF">2022-04-05T07:43:00Z</dcterms:modified>
  <cp:revision>30</cp:revision>
  <dc:subject/>
  <dc:title/>
</cp:coreProperties>
</file>