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2 года № 58</w:t>
      </w:r>
    </w:p>
    <w:p>
      <w:pPr>
        <w:pStyle w:val="Normal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ind w:right="481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благоустройства в Каменно-Степном сельском поселении Таловского муниципального района на 2023 год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Каменно-Степного сельского поселения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 в Каменно-Степного сельском поселении Таловского муниципального района на 2023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Каменно-Степного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22 г.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58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профилактики рисков причинения вреда (ущерба) охраняемым законом ценностям 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на 2023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Постановлением Правительства РФ от 10.03.2022 № 336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особенностях организации и осуществления государственного контроля (надзора), муниципального контроля"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, устранения причин, факторов и условий, способствующих указанным нарушениям, администрацией Каменно-Степного сельского поселения осуществлялись мероприятия по профилактике таких нарушений. Обеспечено размещение на официальном сайте Каменно-Степн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онтроля в сфере благоустройства </w:t>
      </w:r>
      <w:r>
        <w:rPr>
          <w:rFonts w:cs="Times New Roman" w:ascii="Times New Roman" w:hAnsi="Times New Roman"/>
          <w:sz w:val="28"/>
          <w:szCs w:val="28"/>
        </w:rPr>
        <w:t>на территории Каменно-Степного сельского поселения на 2022 год не утверждал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Каменно-Степного сельского поселения (далее – должностное лиц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: с 08.00 до 17.00, перерыв: с 12.00 до 14.0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47352) 5-51-87; 4-54-7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amenste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kamstepn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Каменно-Степн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 Программы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Каменно-Степном сельском поселении, без выявленных нарушен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21:00Z</dcterms:created>
  <dc:creator>Евгения</dc:creator>
  <dc:description/>
  <cp:keywords/>
  <dc:language>en-US</dc:language>
  <cp:lastModifiedBy>Admin</cp:lastModifiedBy>
  <cp:lastPrinted>2021-11-22T10:07:00Z</cp:lastPrinted>
  <dcterms:modified xsi:type="dcterms:W3CDTF">2022-12-13T09:02:00Z</dcterms:modified>
  <cp:revision>8</cp:revision>
  <dc:subject/>
  <dc:title/>
</cp:coreProperties>
</file>