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-26797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kern w:val="2"/>
          <w:szCs w:val="28"/>
        </w:rPr>
      </w:pPr>
      <w:r>
        <w:rPr>
          <w:b/>
          <w:bCs/>
          <w:i/>
          <w:kern w:val="2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eastAsia="Calibri"/>
          <w:b/>
          <w:bCs/>
          <w:szCs w:val="28"/>
        </w:rPr>
        <w:t>КАМЕННО-СТЕПНОГО СЕЛЬСКОГО ПОСЕЛЕНИЯ</w:t>
      </w:r>
    </w:p>
    <w:p>
      <w:pPr>
        <w:pStyle w:val="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ТАЛОВ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Cs w:val="28"/>
          <w:lang w:eastAsia="ar-SA"/>
        </w:rPr>
      </w:pPr>
      <w:r>
        <w:rPr>
          <w:rFonts w:eastAsia="Lucida Sans Unicode"/>
          <w:b/>
          <w:szCs w:val="28"/>
          <w:lang w:val="en-US" w:eastAsia="ar-SA"/>
        </w:rPr>
        <w:t>ВОРОНЕЖСКОЙ ОБЛАСТИ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Cs w:val="28"/>
          <w:lang w:eastAsia="ar-SA"/>
        </w:rPr>
      </w:pPr>
      <w:r>
        <w:rPr>
          <w:rFonts w:eastAsia="Lucida Sans Unicode"/>
          <w:b/>
          <w:szCs w:val="28"/>
          <w:lang w:eastAsia="ar-SA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>
          <w:rFonts w:eastAsia="Lucida Sans Unicode"/>
          <w:b/>
          <w:b/>
          <w:szCs w:val="28"/>
          <w:lang w:val="en-US" w:eastAsia="ar-SA"/>
        </w:rPr>
      </w:pPr>
      <w:r>
        <w:rPr>
          <w:rFonts w:eastAsia="Lucida Sans Unicode"/>
          <w:b/>
          <w:szCs w:val="28"/>
          <w:lang w:val="en-US" w:eastAsia="ar-SA"/>
        </w:rPr>
        <w:t>ПОСТАНОВЛЕНИЕ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9"/>
        <w:rPr>
          <w:rFonts w:eastAsia="Lucida Sans Unicode"/>
          <w:b/>
          <w:b/>
          <w:szCs w:val="28"/>
          <w:lang w:val="en-US" w:eastAsia="ar-SA"/>
        </w:rPr>
      </w:pPr>
      <w:r>
        <w:rPr>
          <w:rFonts w:eastAsia="Lucida Sans Unicode"/>
          <w:b/>
          <w:szCs w:val="28"/>
          <w:lang w:val="en-US" w:eastAsia="ar-SA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rPr>
          <w:rFonts w:eastAsia="Lucida Sans Unicode"/>
          <w:szCs w:val="28"/>
          <w:lang w:eastAsia="ar-SA"/>
        </w:rPr>
      </w:pPr>
      <w:r>
        <w:rPr>
          <w:rFonts w:eastAsia="Lucida Sans Unicode"/>
          <w:szCs w:val="28"/>
          <w:lang w:eastAsia="ar-SA"/>
        </w:rPr>
        <w:t>от 08 сентября 2022 года № 43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Lucida Sans Unicode"/>
          <w:sz w:val="22"/>
          <w:szCs w:val="28"/>
          <w:lang w:eastAsia="ar-SA"/>
        </w:rPr>
      </w:pPr>
      <w:r>
        <w:rPr>
          <w:rFonts w:eastAsia="Lucida Sans Unicode"/>
          <w:sz w:val="22"/>
          <w:szCs w:val="28"/>
          <w:lang w:eastAsia="ar-SA"/>
        </w:rPr>
      </w:r>
    </w:p>
    <w:p>
      <w:pPr>
        <w:pStyle w:val="Normal"/>
        <w:ind w:right="4676" w:hanging="0"/>
        <w:jc w:val="both"/>
        <w:rPr/>
      </w:pPr>
      <w:r>
        <w:rPr>
          <w:szCs w:val="28"/>
        </w:rPr>
        <w:t>Об утверждении схемы размещения нестационарных торговых объектов на территории Каменно-Степного сельского поселения Таловского муниципального района Воронеж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8.12.2009 г. № 381-ФЗ "Об основах государственного регулирования торговой деятельности в Российской Федерации", во исполнение приказа департамента предпринимательства и торговли Воронежской области от 22.06.2015 г. № 41 "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", Уставом </w:t>
      </w:r>
      <w:bookmarkStart w:id="0" w:name="_Hlk98323322"/>
      <w:r>
        <w:rPr>
          <w:szCs w:val="28"/>
        </w:rPr>
        <w:t>Каменно-Степного сельского поселения Таловского муниципального района Воронежской области</w:t>
      </w:r>
      <w:bookmarkEnd w:id="0"/>
      <w:r>
        <w:rPr>
          <w:szCs w:val="28"/>
        </w:rPr>
        <w:t>, принятого решением Совета народных депутатов Каменно-Степного сельского поселения от 31.05.2016 года № 25, администрация Каменно-Степного сельского поселения Таловского муниципального района Воронежской области ПОСТАНОВЛЯЕТ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Утвердить схему размещения нестационарных торговых объектов на территории Каменно-Степного сельского поселения Таловского муниципального района Воронежской области (текстовая часть), с предусмотренным размещением не менее чем шестидесяти процентов нестационарных торговых объектов, используемых субъектами малого или среднего предпринимательства, осуществляющими торговую деятельность, от общего количества нестационарных торговых объектов, согласно приложению № 1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Утвердить схему размещения нестационарных торговых объектов на территории Каменно-Степного сельского поселения Таловского муниципального района Воронежской области (графическая часть), согласно приложениям №2-№5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остановление администрации Каменно-Степного сельского поселения Таловского муниципального района от 29.07.2016 г. № 42 «Об утверждении схемы размещения нестационарных торговых объектов на территории Каменно-Степного сельского поселения Таловского муниципального района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становление администрации Каменно-Степного сельского поселения Таловского муниципального района от 27.12.2016 г. № 119 "О внесении изменений в постановление администрации Каменно-Степного сельского поселения от 29.07.2016 г. №42 «Об утверждении схемы размещения нестационарных торговых объектов на территории Каменно-Степного сельского поселения Талов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остановление администрации Каменно-Степного сельского поселения Таловского муниципального района от 22.02.2018 г. № 5 "О внесении изменений в постановление администрации Каменно-Степного сельского поселения от 29.07.2016 г. №42 «Об утверждении схемы размещения нестационарных торговых объектов на территории Каменно-Степного сельского поселения Таловского муниципального района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становление администрации Каменно-Степного сельского поселения Таловского муниципального района от 28.04.2018 г. № 20 "О внесении изменений в постановление администрации Каменно-Степного сельского поселения от 29.07.2016 г. №42 «Об утверждении схемы размещения нестационарных торговых объектов на территории Каменно-Степного сельского поселения Таловского муниципального района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5. Контроль над исполнением настоящего постановления оставляю за собо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52"/>
        <w:gridCol w:w="2660"/>
      </w:tblGrid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Каменно-Степного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  <w:t>Л.И. Мороз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-Степн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9.2022 г. № 4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размещения нестационарных торговых объектов на территории Каменно-Степн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701"/>
        <w:gridCol w:w="1275"/>
        <w:gridCol w:w="1418"/>
        <w:gridCol w:w="2268"/>
        <w:gridCol w:w="3969"/>
        <w:gridCol w:w="15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положение объ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оргового объекта,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оргов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торгового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ис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ционарного торгового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ами малого и средн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</w:t>
            </w:r>
          </w:p>
        </w:tc>
      </w:tr>
      <w:tr>
        <w:trPr>
          <w:trHeight w:val="348" w:hRule="atLeast"/>
        </w:trPr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2-го участка института им. Докуча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ал 5 </w:t>
            </w:r>
            <w:r>
              <w:rPr>
                <w:color w:val="FF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(торговая площад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ечная торгов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ая л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алодворян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-го участка института им.Докучаева, ул.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ечная торгов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годич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Верхнеозер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 -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Михин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-8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Осинов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мять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99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-Степн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9.2022 г. № 4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фическая схема размещения нестационарных торговых объектов на территории п. 2-го участка института им.Докучаева Каменно-Степного сельского посел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alibri"/>
          <w:sz w:val="24"/>
          <w:szCs w:val="24"/>
          <w:lang w:eastAsia="en-US"/>
        </w:rPr>
        <w:object w:dxaOrig="4990" w:dyaOrig="37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7.25pt;height:316.4pt" filled="f" o:ole="">
            <v:imagedata r:id="rId4" o:title=""/>
          </v:shape>
          <o:OLEObject Type="Embed" ProgID="" ShapeID="ole_rId3" DrawAspect="Content" ObjectID="_1954096540" r:id="rId3"/>
        </w:objec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-Степн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8.09.2022 г. № 4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рафическая схема размещения нестационарных торговых объектов на территории пос. Михинский Каменно-Степного сельского поселени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766050" cy="4564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670" t="21441" r="13763" b="14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-Степн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9.2022 г. № 4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Графическая схема размещения нестационарных торговых объектов на территории пос. Верхнеозерский Каменно-Степного сельского поселения</w:t>
      </w:r>
    </w:p>
    <w:p>
      <w:pPr>
        <w:pStyle w:val="Normal"/>
        <w:tabs>
          <w:tab w:val="clear" w:pos="708"/>
          <w:tab w:val="center" w:pos="75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0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943975" cy="4044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32" t="1246" r="-4" b="13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397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-Степн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9.2022 г. № 4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афическая схема размещения нестационарных торговых объектов на территории п. Осинов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477250" cy="3451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0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3440</wp:posOffset>
                </wp:positionH>
                <wp:positionV relativeFrom="paragraph">
                  <wp:posOffset>2037080</wp:posOffset>
                </wp:positionV>
                <wp:extent cx="1057275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сто нестационарной торгов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43.5pt;mso-wrap-distance-left:9.05pt;mso-wrap-distance-right:9.05pt;mso-wrap-distance-top:0pt;mso-wrap-distance-bottom:0pt;margin-top:160.4pt;mso-position-vertical-relative:text;margin-left:36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есто нестационарной торгов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49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pacing w:val="-1"/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41:00Z</dcterms:created>
  <dc:creator>Танюшка</dc:creator>
  <dc:description/>
  <cp:keywords/>
  <dc:language>en-US</dc:language>
  <cp:lastModifiedBy>Admin</cp:lastModifiedBy>
  <cp:lastPrinted>2022-07-26T15:23:00Z</cp:lastPrinted>
  <dcterms:modified xsi:type="dcterms:W3CDTF">2022-10-06T08:47:00Z</dcterms:modified>
  <cp:revision>32</cp:revision>
  <dc:subject/>
  <dc:title> </dc:title>
</cp:coreProperties>
</file>