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107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19 апреля </w:t>
      </w:r>
      <w:r>
        <w:rPr>
          <w:szCs w:val="28"/>
        </w:rPr>
        <w:t>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</w:t>
      </w:r>
      <w:r>
        <w:rPr>
          <w:szCs w:val="28"/>
          <w:lang w:val="ru-RU"/>
        </w:rPr>
        <w:t>1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ru-RU"/>
        </w:rPr>
        <w:t>1 квартал</w:t>
      </w:r>
      <w:r>
        <w:rPr>
          <w:szCs w:val="28"/>
        </w:rPr>
        <w:t xml:space="preserve">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квартал 2022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квартал 2022 года по доходам в сумме 3193,6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3111,8 тыс. 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Cs w:val="28"/>
        </w:rPr>
        <w:t>-по доходам бюджета за 1 квартал 2022года согласно приложению № 1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по расходам бюджета за 1 квартал 2022года согласно приложению № 2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источники внутреннего финансирования дефицита бюджета за 1 квартал 2022 года согласно приложению № 3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bCs/>
                <w:color w:val="000000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color w:val="000000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color w:val="000000"/>
                <w:szCs w:val="28"/>
              </w:rPr>
              <w:t>Л.И. Мороз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bookmarkStart w:id="0" w:name="_Hlk68818171"/>
      <w:bookmarkEnd w:id="0"/>
      <w:r>
        <w:rPr>
          <w:rFonts w:eastAsia="SimSun;宋体"/>
          <w:szCs w:val="28"/>
          <w:lang w:eastAsia="en-US"/>
        </w:rPr>
        <w:t>Приложение 1 к постановлению администрации Каменно-Степного сельского поселения Таловского муниципального района Воронежской области от 19.04.2022 г.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  <w:bookmarkStart w:id="1" w:name="_Hlk68818171"/>
      <w:bookmarkStart w:id="2" w:name="_Hlk68818171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1.Доходы бюджета Каменно-Степн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за 1 квартал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2835"/>
        <w:gridCol w:w="1494"/>
        <w:gridCol w:w="1448"/>
      </w:tblGrid>
      <w:tr>
        <w:trPr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дохода по бюджетной классификац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1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1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93 574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0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8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2 102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71,29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0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71,29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182 1 01 0201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618,72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1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344,31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10 01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,41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2,57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182 1 01 0203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4,01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3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8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0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1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1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 103,3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0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3 014,37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30 1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14,3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182 1 06 01030 10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2,76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30 10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0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8 088,9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3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 805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33 1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 805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33 10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 805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83,9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83,9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72,7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,2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0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904,16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0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2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2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1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00 00 0000 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30 00 0000 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35 10 0000 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000 00 0000 1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990 00 0000 1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995 10 0000 1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1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00 00 0000 1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90 00 0000 1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90 10 0000 1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5000 00 0000 1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5050 10 0000 1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0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56 4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66 568,1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914 2 02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56 4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66 568,1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0000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 56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5001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270 0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5001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6001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56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6001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5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56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30000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35118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914 2 02 35118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0000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64 6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3 608,14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0014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11 376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0014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11 376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9999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53 25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7 47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9999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53 25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7 470,00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br w:type="page"/>
      </w:r>
      <w:r>
        <w:rPr>
          <w:rFonts w:eastAsia="SimSun;宋体"/>
          <w:szCs w:val="28"/>
          <w:lang w:eastAsia="en-US"/>
        </w:rPr>
        <w:t>Приложение 2 к постановлению администрации Каменно-Степного сельского поселения Таловского муниципального района Воронежской области от 19.04.2022 г. № 15</w:t>
      </w:r>
    </w:p>
    <w:p>
      <w:pPr>
        <w:pStyle w:val="Normal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.Расходы бюджета Каменно-Степного сельского поселения</w:t>
      </w:r>
    </w:p>
    <w:p>
      <w:pPr>
        <w:pStyle w:val="Normal"/>
        <w:jc w:val="center"/>
        <w:rPr/>
      </w:pPr>
      <w:r>
        <w:rPr>
          <w:bCs/>
          <w:szCs w:val="28"/>
        </w:rPr>
        <w:t>за 1 квартал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"/>
        <w:gridCol w:w="2467"/>
        <w:gridCol w:w="1559"/>
        <w:gridCol w:w="1417"/>
      </w:tblGrid>
      <w:tr>
        <w:trPr>
          <w:trHeight w:val="32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бюджета - все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59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1 760,3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3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521,56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3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521,56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/>
            </w:pPr>
            <w:r>
              <w:rPr>
                <w:color w:val="000000"/>
                <w:szCs w:val="28"/>
              </w:rPr>
              <w:t>914 0102 01 1 01 9202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521,56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776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45,56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884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8848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8848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45 3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2 283,05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 965,73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 965,73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 828,15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37,5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7 9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 086,2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7 9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 086,2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 092,9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993,3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плата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7 01 1 04 920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7 01 1 04 9207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7 01 1 04 92070 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6,2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6,2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001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95,2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3,8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3,8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3,8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 41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 41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 41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10 96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10 96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10 96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развитию градостроительной деятель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сидии организациям и индивидуальным предпринимателям, предоставляющим коммунальные услуги на компенсацию части потерь в доходах вследствие регулирования тариф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40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858,3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40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858,3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40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858,3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697,23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161,0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е по сбору и вывозу бытовых отходов и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4 23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4 23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4 23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5 S81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5 S8100 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5 S81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120,9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120,9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120,9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6 642,4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6 642,4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6 642,47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 009,96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632,51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2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813,99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szCs w:val="28"/>
        </w:rPr>
      </w:pPr>
      <w:r>
        <w:br w:type="page"/>
      </w:r>
      <w:r>
        <w:rPr>
          <w:rFonts w:eastAsia="SimSun;宋体"/>
          <w:szCs w:val="28"/>
          <w:lang w:eastAsia="en-US"/>
        </w:rPr>
        <w:t>Приложение 3 к постановлению администрации Каменно-Степного сельского поселения Таловского муниципального района Воронежской области от 19.04.2022 г. №15</w:t>
      </w:r>
    </w:p>
    <w:tbl>
      <w:tblPr>
        <w:tblW w:w="16042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67"/>
        <w:gridCol w:w="849"/>
        <w:gridCol w:w="1228"/>
        <w:gridCol w:w="851"/>
        <w:gridCol w:w="665"/>
        <w:gridCol w:w="1523"/>
        <w:gridCol w:w="505"/>
        <w:gridCol w:w="1276"/>
        <w:gridCol w:w="425"/>
        <w:gridCol w:w="1417"/>
        <w:gridCol w:w="556"/>
        <w:gridCol w:w="4038"/>
      </w:tblGrid>
      <w:tr>
        <w:trPr>
          <w:trHeight w:val="282" w:hRule="atLeast"/>
        </w:trPr>
        <w:tc>
          <w:tcPr>
            <w:tcW w:w="120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bookmarkStart w:id="3" w:name="_Hlk68817831"/>
            <w:bookmarkEnd w:id="3"/>
            <w:r>
              <w:rPr>
                <w:color w:val="000000"/>
                <w:szCs w:val="28"/>
              </w:rPr>
              <w:t>3. 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 1 квартал 2022 года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1 813,99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внеш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1 813,99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1 813,99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Admin</cp:lastModifiedBy>
  <cp:lastPrinted>2022-04-25T13:00:00Z</cp:lastPrinted>
  <dcterms:modified xsi:type="dcterms:W3CDTF">2022-04-25T10:01:00Z</dcterms:modified>
  <cp:revision>106</cp:revision>
  <dc:subject/>
  <dc:title/>
</cp:coreProperties>
</file>