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34950</wp:posOffset>
            </wp:positionV>
            <wp:extent cx="612775" cy="72517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517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8"/>
        </w:rPr>
      </w:pPr>
      <w:r>
        <w:rPr/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ar-SA"/>
        </w:rPr>
        <w:t>АДМИНИСТРАЦИЯ</w:t>
      </w:r>
    </w:p>
    <w:p>
      <w:pPr>
        <w:pStyle w:val="Normal"/>
        <w:snapToGrid w:val="false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 </w:t>
      </w:r>
      <w:r>
        <w:rPr>
          <w:rFonts w:eastAsia="Calibri"/>
          <w:b/>
          <w:sz w:val="26"/>
          <w:szCs w:val="26"/>
          <w:lang w:eastAsia="ar-SA"/>
        </w:rPr>
        <w:t>КАМЕННО-СТЕПНОГО СЕЛЬСКОГО ПОСЕЛЕНИЯ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snapToGrid w:val="false"/>
        <w:ind w:firstLine="709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ind w:firstLine="709"/>
        <w:jc w:val="both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>
          <w:rStyle w:val="Postbody1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pacing w:lineRule="auto" w:line="232"/>
        <w:jc w:val="center"/>
        <w:rPr/>
      </w:pPr>
      <w:r>
        <w:rPr>
          <w:rStyle w:val="Postbody1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32"/>
        <w:ind w:firstLine="708"/>
        <w:jc w:val="both"/>
        <w:rPr>
          <w:rStyle w:val="Postbody1"/>
          <w:b/>
          <w:b/>
          <w:bCs/>
          <w:sz w:val="28"/>
        </w:rPr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03.2022 №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Болучевских В.Н. в реестр граждан, относящихся к одной из категорий, предусмотренных частью 1 статьи 13 Закона Воронежской области от 13.05.2008 №25-ОЗ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w w:val="107"/>
          <w:sz w:val="28"/>
          <w:szCs w:val="28"/>
        </w:rPr>
      </w:pPr>
      <w:r>
        <w:rPr>
          <w:b/>
          <w:w w:val="107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533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ссмотрев заявление Болучевских В.Н., паспорт 20 00 № 348317 выдан Таловским РОВД Воронежской области 06.02.2001 г., зарегистрированный по адресу: Воронежская область, Таловский район, п. 2-го участка института им. Докучаева, квартал 6, д.54, квартира 10, о предоставлении в собственность бесплатно земельного участка, как инвалиду, в соответствии с п.п.7 ст. 39.5 Земельного кодекса Российской Федерации, ст. 12, п.п. 7 п.1 ст. 13, ст. 13.2 Закона Воронежской области от 13.05.2008 г №25-ОЗ «О регулировании земельных отношений на территории Воронежской области», административным регламентом администрации Каменно-Степного сельского поселения по предоставлению муниципальной услуги «Принятие на учет граждан, претендующих на бесплатное предоставление земельных участков», утвержденным постановлением администрации Каменно-Степного сельского поселения от 10.08.2016 г. №55 администрация Каменно-Степного сельского поселения Таловского муниципального района</w:t>
      </w:r>
    </w:p>
    <w:p>
      <w:pPr>
        <w:pStyle w:val="ConsNormal"/>
        <w:widowControl/>
        <w:tabs>
          <w:tab w:val="clear" w:pos="708"/>
          <w:tab w:val="left" w:pos="3533" w:leader="none"/>
        </w:tabs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center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1. Включить Болучевских Василия Николаевича, зарегистрированного и проживающего по адресу: Воронежская область, Таловский район, п. 2-го участка института им. Докучаева, квартал 6, д.54, кв.10 в реестр граждан, относящихся к одной из категорий, предусмотренных частью 1 статьи 13 Закона воронежской области от 13.05.2008 г. №25-ОЗ «О регулировании земельных отношений на территории Воронежской области», за исключением граждан, имеющим трех и более детей, имеющих право на бесплатное предоставление земельных участков на территори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2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yle13">
    <w:name w:val="Нижний колонтитул Знак"/>
    <w:basedOn w:val="Style12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08:00Z</dcterms:created>
  <dc:creator>Отдел оперативного планирования ОГУ</dc:creator>
  <dc:description/>
  <cp:keywords/>
  <dc:language>en-US</dc:language>
  <cp:lastModifiedBy>Admin</cp:lastModifiedBy>
  <cp:lastPrinted>2021-05-13T08:52:00Z</cp:lastPrinted>
  <dcterms:modified xsi:type="dcterms:W3CDTF">2022-03-25T07:30:00Z</dcterms:modified>
  <cp:revision>15</cp:revision>
  <dc:subject/>
  <dc:title>АДМИНИСТРАЦИЯ МУНИЦИПАЛЬНОГО РАЙОНА</dc:title>
</cp:coreProperties>
</file>