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2 г. № 1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стоимости услуг по погребению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0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2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7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аменно-Степ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аменно-Степн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Каменно-Степного сельского поселения от 01.02.2021 № 4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Каменно-Степн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2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73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2 № 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,7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,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,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,04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ергеева</w:t>
            </w:r>
          </w:p>
        </w:tc>
      </w:tr>
      <w:tr>
        <w:trPr>
          <w:trHeight w:val="1045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иентской службы (на правах отдела) в Таловском районе (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Сотникова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Рудакова</w:t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2 № 1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Каменно-Степн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Admin</cp:lastModifiedBy>
  <cp:lastPrinted>2021-01-26T14:08:00Z</cp:lastPrinted>
  <dcterms:modified xsi:type="dcterms:W3CDTF">2022-01-31T08:14:00Z</dcterms:modified>
  <cp:revision>33</cp:revision>
  <dc:subject/>
  <dc:title/>
</cp:coreProperties>
</file>