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9.02.2022г. № 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п.2-го участка института им.Докучаев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менно-Степного сельского поселения Таловского муниципального района от 15.11.2021 №46 «Об утверждении перечня муниципального имущества Каменно-Степного сельского поселения, предназначенного для предоставления в аренду субъектам малого предпринимательства»</w:t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Каменно-Степного сельского поселения Таловского муниципального района от 04.12.2020г. № 3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ведения, ежегодного дополнения и опубликования Перечня муниципального имущества Каменно-Степного сельского поселения, Таловского муниципального района, свободного от прав третьих лиц,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, порядке и условиях предоставления в аренду включенного в указанный перечень имущества»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менно-Степного сельского поселения  Талов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Каменно-Степного сельского поселения Таловского муниципального района от 15.11.2021 №46 «Об утверждении перечня муниципального имущества Каменно-Степного сельского поселения, предназначенного для предоставления в аренду субъектам малого предпринимательства» следующие изменения: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чень муниципального имущества Каменно-Степного сельского поселения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е специальный налоговый режим «налога на профессиональный доход» изложить в новой редакции (согласно приложению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И. Мороз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.02.2022 №3 </w:t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3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КАМЕННО-СТЕПНОГО СЕЛЬСКОГО ПОСЕЛЕНИЯ ТАЛОВ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Е СПЕЦИАЛЬНЫЙ НАЛОГОВЫЙ РЕЖИМ «НАЛОГ НА ПРОФЕССИОНАЛЬНЫЙ ДОХОД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515"/>
        <w:gridCol w:w="567"/>
        <w:gridCol w:w="709"/>
        <w:gridCol w:w="1276"/>
        <w:gridCol w:w="567"/>
        <w:gridCol w:w="850"/>
        <w:gridCol w:w="567"/>
        <w:gridCol w:w="567"/>
        <w:gridCol w:w="709"/>
        <w:gridCol w:w="425"/>
        <w:gridCol w:w="425"/>
        <w:gridCol w:w="567"/>
        <w:gridCol w:w="426"/>
        <w:gridCol w:w="425"/>
        <w:gridCol w:w="425"/>
        <w:gridCol w:w="567"/>
        <w:gridCol w:w="567"/>
        <w:gridCol w:w="709"/>
        <w:gridCol w:w="567"/>
        <w:gridCol w:w="709"/>
        <w:gridCol w:w="850"/>
        <w:gridCol w:w="567"/>
      </w:tblGrid>
      <w:tr>
        <w:trPr>
          <w:trHeight w:val="300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Адрес (местоположение)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объекта недвижимости; тип 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объекта уч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едвижимом имуществ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едвижимом имуществе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движимом имуществе</w:t>
            </w:r>
          </w:p>
        </w:tc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правообладателях и о правах третьих лиц на имущество</w:t>
            </w:r>
          </w:p>
        </w:tc>
      </w:tr>
      <w:tr>
        <w:trPr>
          <w:trHeight w:val="300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характеристика объекта недвижимости</w:t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 (для площади - кв. м; для протяженности - м; для глубины залегания - м; для объема - куб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состояние объекта недвижимос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зем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зрешенного исполь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(принадлежности) имуще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говоров аренды и безвозмездно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авооблад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граниченного вещного права на имущ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правооблад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номер телеф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</w:tc>
      </w:tr>
      <w:tr>
        <w:trPr>
          <w:trHeight w:val="328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кадастровый, условный, устаревш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ата окончания срока действия договора (при наличи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492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5, д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ое помещение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  <w:tr>
        <w:trPr>
          <w:trHeight w:val="68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6, д.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ые помещения № 4,5,6,7,8,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right="-250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  <w:tr>
        <w:trPr>
          <w:trHeight w:val="847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Воронежская область, Таловский район, п. 2-го участка института им.Докучаева, квартал 6, д.5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Нежилые помещения № 44,45,46,47,4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6:29:5300008: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ден к эксплуа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9007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52-45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kamenstep.talovsk@govvrn.ru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Admin</cp:lastModifiedBy>
  <cp:lastPrinted>2022-02-16T08:39:00Z</cp:lastPrinted>
  <dcterms:modified xsi:type="dcterms:W3CDTF">2022-03-22T10:33:00Z</dcterms:modified>
  <cp:revision>52</cp:revision>
  <dc:subject/>
  <dc:title/>
</cp:coreProperties>
</file>