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619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36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36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545" w:hanging="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Heading"/>
        <w:ind w:right="-545" w:hanging="0"/>
        <w:rPr/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8.07.2022 года № 33</w:t>
      </w:r>
    </w:p>
    <w:p>
      <w:pPr>
        <w:pStyle w:val="Normal"/>
        <w:autoSpaceDE w:val="false"/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autoSpaceDE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на территории Каменно-Степного сельского поселения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0.01.2002 № 7-ФЗ «Об охране окружающей среды», Федеральным законом от 24.06.1998 № 89-ФЗ «Об отходах производства и потребления», Федеральным законом от 06.10.2003 № 131-ФЗ «Об общих принципах организации местного самоуправления в Российской Федерации», Уставом Каменно-Степного сельского поселения, в целях реализации полномочий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, администрация Каменно-Степн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на территории Каменно-Степного сельского поселения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фициального обнарод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711"/>
        <w:gridCol w:w="4075"/>
        <w:gridCol w:w="710"/>
      </w:tblGrid>
      <w:tr>
        <w:trPr>
          <w:trHeight w:val="60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76"/>
              <w:ind w:right="-5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лавы Каменно-Степного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708" w:hanging="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right" w:pos="3861" w:leader="none"/>
              </w:tabs>
              <w:spacing w:lineRule="auto" w:line="276"/>
              <w:ind w:left="1451" w:right="708" w:hanging="283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.В. Доброквашина</w:t>
            </w:r>
          </w:p>
        </w:tc>
      </w:tr>
      <w:tr>
        <w:trPr>
          <w:trHeight w:val="60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-5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3010" w:right="708" w:hanging="301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autoSpaceDE w:val="false"/>
        <w:jc w:val="both"/>
        <w:rPr/>
      </w:pPr>
      <w:r>
        <w:rPr>
          <w:sz w:val="28"/>
          <w:szCs w:val="28"/>
        </w:rPr>
        <w:tab/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8.07.2022г. № 3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б осуществлении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на территории Каменно-Степн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Общие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ее Положение разработано в целях реализации полномочий по осуществлению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 и устанавливает порядок разработки и реализации комплекса мероприятий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 (далее – мероприят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сновными целями и задачами при реализации мероприят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экологической культуры и экологического сознания различных слоев населения путем просветительско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свободного доступа жителей Каменно-Степн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экологической информации и информации в сфере обращения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спитание бережного отношения к природе и рациональному использованию природны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II. Порядок организации и проведения мероприятий экологического просвещения, организации экологического воспитания и формирования экологической культуры в области обращения с твердыми коммунальными отход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зработка и реализация мероприятий осуществляется администрацией Каменно-Степн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 соответствии с действующим законодательством в области охраны окружающей среды и обращения с отходами и настоящим Положением посредством распространения информации об экологической безопасности, состоянии окружающей среды и об использовании природ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еализация полномочий осуществляется путем организации и проведения администрацией Каменно-Степн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экологические акции, в том числе направленные на воспитание бережного отношения к природе, предотвращение вредного воздействия отходов производства и потребления на здоровье человека и окружающую сре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оретические и практические обучающие занятия, семинары, круглые столы, направленные на популяризацию знаний природоохранного и экологического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работка и распространение тематических памяток, листовок, брошюр, разъясняющих правила обращения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мещение на информационных стендах и на официальном сайте администрации Каменно-Степн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информационно-телекоммуникационной сети «Интернет» материалов, направленных на экологическое просвещение, экологическое воспитание, формирование экологической культуры в области обращения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е мероприятия в пределах компетенции администрации Каменно-Степного</w:t>
      </w:r>
      <w:r>
        <w:rPr>
          <w:bCs/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 реализации мероприятий на добровольной основе могут быть привлечены природоохранные, образовательные, общественные и иные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567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42:00Z</dcterms:created>
  <dc:creator>Admin</dc:creator>
  <dc:description/>
  <cp:keywords/>
  <dc:language>en-US</dc:language>
  <cp:lastModifiedBy>Admin</cp:lastModifiedBy>
  <cp:lastPrinted>2017-05-29T15:25:00Z</cp:lastPrinted>
  <dcterms:modified xsi:type="dcterms:W3CDTF">2022-07-12T07:24:00Z</dcterms:modified>
  <cp:revision>34</cp:revision>
  <dc:subject/>
  <dc:title> </dc:title>
</cp:coreProperties>
</file>