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-450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7.2022 года №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8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 xml:space="preserve"> признании утратившим силу постановления администрации Каменно-Степного сельского поселения от 11.05.2022 г. № 20 «О переводе жилого помещения в нежило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Уставом Каменно-Степного сельского поселения, администрация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становление администрации Каменно-Степного сельского поселения от 11.05.2022 г. №20 «О переводе жилого помещения в нежилое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83"/>
      </w:tblGrid>
      <w:tr>
        <w:trPr>
          <w:trHeight w:val="604" w:hRule="atLeast"/>
        </w:trPr>
        <w:tc>
          <w:tcPr>
            <w:tcW w:w="447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главы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883" w:type="dxa"/>
            <w:tcBorders/>
            <w:vAlign w:val="bottom"/>
          </w:tcPr>
          <w:p>
            <w:pPr>
              <w:pStyle w:val="Normal"/>
              <w:ind w:right="-75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Доброкваш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Admin</cp:lastModifiedBy>
  <cp:lastPrinted>2017-01-13T08:42:00Z</cp:lastPrinted>
  <dcterms:modified xsi:type="dcterms:W3CDTF">2022-07-20T11:19:00Z</dcterms:modified>
  <cp:revision>49</cp:revision>
  <dc:subject/>
  <dc:title/>
</cp:coreProperties>
</file>