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2 октября 2013 г. № 39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Cs/>
          <w:szCs w:val="28"/>
        </w:rPr>
        <w:t xml:space="preserve">в Решение Совета народных депутатов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аменно-Степного сельского посел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Таловского муниципального района</w:t>
      </w:r>
    </w:p>
    <w:p>
      <w:pPr>
        <w:pStyle w:val="Normal"/>
        <w:rPr>
          <w:szCs w:val="28"/>
        </w:rPr>
      </w:pPr>
      <w:r>
        <w:rPr>
          <w:bCs/>
          <w:szCs w:val="28"/>
        </w:rPr>
        <w:t>от 17.05.2013г. №9 «</w:t>
      </w:r>
      <w:r>
        <w:rPr>
          <w:szCs w:val="28"/>
        </w:rPr>
        <w:t xml:space="preserve"> Об утверждении </w:t>
      </w:r>
    </w:p>
    <w:p>
      <w:pPr>
        <w:pStyle w:val="Normal"/>
        <w:rPr>
          <w:szCs w:val="28"/>
        </w:rPr>
      </w:pPr>
      <w:r>
        <w:rPr>
          <w:szCs w:val="28"/>
        </w:rPr>
        <w:t>Порядка проведения осмотров здани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оружений  на территор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ловского муниципального района, 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же выдачи рекомендаций об устранении </w:t>
      </w:r>
    </w:p>
    <w:p>
      <w:pPr>
        <w:pStyle w:val="Normal"/>
        <w:rPr>
          <w:szCs w:val="28"/>
        </w:rPr>
      </w:pPr>
      <w:r>
        <w:rPr>
          <w:szCs w:val="28"/>
        </w:rPr>
        <w:t>выявленных в ходе таких осмотров нарушений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</w:rPr>
        <w:t xml:space="preserve">Во исполнение Федерального закона от 28.11.2011 № 337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szCs w:val="28"/>
        </w:rPr>
        <w:t xml:space="preserve">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 Порядок </w:t>
      </w:r>
      <w:r>
        <w:rPr>
          <w:bCs/>
          <w:szCs w:val="28"/>
        </w:rPr>
        <w:t xml:space="preserve">проведения осмотров зданий, сооружений на территории Каменно-Степного сельского поселения Таловского муниципального района Воронежской области, а также выдачи рекомендаций об устранении выявленных в ходе таких осмотров нарушений (далее - Порядок), утвержденный </w:t>
      </w:r>
      <w:r>
        <w:rPr>
          <w:szCs w:val="28"/>
        </w:rPr>
        <w:t>решением Совета народных депутатов Каменно-Степного сельского поселения Таловского муниципального района от 17.05.2013 №9 «</w:t>
      </w:r>
      <w:r>
        <w:rPr>
          <w:bCs/>
          <w:szCs w:val="28"/>
        </w:rPr>
        <w:t>Об утверждении Порядка проведения осмотров зданий, сооружений на территории Каменно-Степного сельского поселения Таловского муниципального района Воронежской области, а также выдачи рекомендаций об устранении выявленных в ходе таких осмотров нарушений</w:t>
      </w:r>
      <w:r>
        <w:rPr>
          <w:szCs w:val="28"/>
        </w:rPr>
        <w:t>» внести следующие изменения и допол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Абзац 5 п. 1.1. раздела 1 Порядка исключи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Пункт 1.4. раздела 1 Порядка дополнить абзацем следующего содержания: «лицо, ответственное за эксплуатацию задания, сооружения - в случае, если иное не предусмотрено федеральным законом, это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Абзацы 2 и 3 п.2.4. раздела 2 Порядка исключить;</w:t>
      </w:r>
    </w:p>
    <w:p>
      <w:pPr>
        <w:pStyle w:val="Normal"/>
        <w:jc w:val="both"/>
        <w:rPr/>
      </w:pPr>
      <w:r>
        <w:rPr>
          <w:szCs w:val="28"/>
        </w:rPr>
        <w:t>1.4. Предложение 1 п. 2.6. раздела 2 Порядка изложить в следующей редакции: «Осмотры проводятся на основании распоряжения главы  Каменно-Степного сельского поселения  Таловского муниципального района Воронежской области (а в случае его временного отсутствия лицом, исполняющим обязанности главы Каменно-Степного сельского поселения Таловского  муниципального района Воронежской области) (далее – распоряжение)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5. В пункте 2.7 раздела 2 Порядка слова «в рамках межведомственного информационного взаимодействия» исключи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6. Пункт 2.8. раздела 2 Порядка изложить в следующей редакции: «Осмотры проводятся с участием лиц, ответственных за эксплуатацию здания, соору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ца, ответственные за эксплуатацию здания, сооружения уведомляются о проведении осмотра не позднее,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(факсом, нарочно – должностным лицом) копии распоряжения с указанием на возможность принятия участия в проводимом Комиссией осмотре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7. Пункт 2.11. раздела 2 Порядка изложить в следующей редакции: «В случае обнаруж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 лицам, ответственным за эксплуатацию зданий, сооружений выдаются рекомендации о мерах по устранению выявленных нарушений по форме,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Сроки устранения выявленных нарушений указываются в зависимости от выявленных нарушений с учетом мнения лиц, ответственных за эксплуатацию зданий, сооруж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омендации с указанием сроков устранения выявленных нарушений подготавливаются после подписания акта осмотра здания, сооружения и выдаются лицам, ответственным за эксплуатацию зданий, сооружений в срок не позднее десяти рабочих дней со дня подписания акта осмотра членами Комиссии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8. В п.2.13 раздела 2 Порядка слова «Административной комиссии города Таловского района Воронежской области» заменить словами «Административной комиссии Таловского муниципального района Воронежской област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9. В п.3.4. раздела 3 Порядка слова «Собственники зданий, сооружений (лица, которые владеют зданием, сооружением на ином законном основании) либо их уполномоченные представители, а также» исключи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0. В абзаце 1 п. 3.5 раздела 3 Порядка слова «Физические и юридические лица, в отношении которых проводятся осмотры» заменить словами «Лица, ответственные за эксплуатацию зданий, сооружений».</w:t>
      </w:r>
    </w:p>
    <w:p>
      <w:pPr>
        <w:pStyle w:val="Left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10-31T06:43:00Z</dcterms:modified>
  <cp:revision>23</cp:revision>
  <dc:subject/>
  <dc:title>                                   </dc:title>
</cp:coreProperties>
</file>