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15315" cy="7283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2834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9  июля   2013 года  № 22</w:t>
      </w:r>
      <w:r>
        <w:rPr>
          <w:szCs w:val="28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2-го участка.института.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     внесении   изменений  в решение Совет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народных     депутатов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сельского поселения  от   21.02.2011г.  № 98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«Об    утверждении   Положения о бюджетно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роцессе в Каменно-Степном сельском поселении»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8.05.2010 N 83-ФЗ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в целях приведения правовых актов органов местного самоуправления Каменно-Степного сельского поселения в соответствие действующему законодательству Совет народных депутатов 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 Внести в приложение к решению Совета народных депутатов Каменно-Степного сельского поселения от 21.02.2011 N 98 "Об утверждении Положения о бюджетном процессе в Каменно-Степном сельском поселении"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1. </w:t>
      </w:r>
      <w:hyperlink r:id="rId3">
        <w:r>
          <w:rPr>
            <w:rStyle w:val="InternetLink"/>
            <w:color w:val="000000"/>
            <w:szCs w:val="28"/>
          </w:rPr>
          <w:t>Дополнить</w:t>
        </w:r>
      </w:hyperlink>
      <w:r>
        <w:rPr>
          <w:szCs w:val="28"/>
        </w:rPr>
        <w:t xml:space="preserve"> Положение статьей 18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"Статья 18. Муниципальное зад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Муниципальное задание на оказание муниципальных услуг (выполнение работ) муниципальными учреждениями Каменно-Степного сельского поселения формируется в порядке, установленном администрацией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Муниципальное задание формируется для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средств бюджет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Показатели муниципального задания используются при составлении проекта бюджета Каменно-Степного сельского поселения для планирования бюджетных ассигнований на оказание муниципальных услуг (выполнение работ), составлении бюджетной сметы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Финансовое обеспечение выполнения муниципальных заданий осуществляется за счет средств бюджета Каменно-Степного сельского поселения в порядке, установленном администрацией сельского поселения".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/>
      </w:pPr>
      <w:r>
        <w:rPr>
          <w:szCs w:val="28"/>
        </w:rPr>
        <w:t>Глава  Каменно-Степного</w:t>
      </w:r>
    </w:p>
    <w:p>
      <w:pPr>
        <w:pStyle w:val="Normal"/>
        <w:tabs>
          <w:tab w:val="clear" w:pos="708"/>
          <w:tab w:val="left" w:pos="3947" w:leader="none"/>
          <w:tab w:val="left" w:pos="6900" w:leader="none"/>
        </w:tabs>
        <w:rPr/>
      </w:pPr>
      <w:r>
        <w:rPr>
          <w:szCs w:val="28"/>
        </w:rPr>
        <w:t xml:space="preserve">сельского поселения:                                              </w:t>
        <w:tab/>
        <w:t xml:space="preserve">     Л.И.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D6D2B961B1AB922C8EE70762BB30C485364251B0BAC91AA97F92AA54F005E86B986F34801FA3498CB13DG56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1:00Z</dcterms:created>
  <dc:creator>AKorobov</dc:creator>
  <dc:description/>
  <cp:keywords/>
  <dc:language>en-US</dc:language>
  <cp:lastModifiedBy>user</cp:lastModifiedBy>
  <cp:lastPrinted>2013-07-29T13:51:00Z</cp:lastPrinted>
  <dcterms:modified xsi:type="dcterms:W3CDTF">2013-07-30T04:57:00Z</dcterms:modified>
  <cp:revision>13</cp:revision>
  <dc:subject/>
  <dc:title/>
</cp:coreProperties>
</file>