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right="283" w:hanging="0"/>
        <w:jc w:val="center"/>
        <w:rPr/>
      </w:pPr>
      <w:r>
        <w:rPr/>
      </w:r>
    </w:p>
    <w:p>
      <w:pPr>
        <w:pStyle w:val="Normal"/>
        <w:ind w:left="142" w:right="283" w:hanging="0"/>
        <w:jc w:val="center"/>
        <w:rPr/>
      </w:pPr>
      <w:r>
        <w:rPr/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right="283"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283" w:hanging="0"/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21.06. 2013г.    № 14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за 3 месяца 2013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«Бюджетного Кодекса Российской Федерации» от 31.07.1998 г. № 145-ФЗ (Ред. от 03.12.2011г.) и  Решением  Совета народных депутатов Каменно-Степного сельского поселения Таловского муниципального района №45 от 26.12.2012 года «О бюджете Каменно-Степного сельского поселения на 2013г. и плановый период 2014 и 2015 годов»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Утвердить отчет об исполнении бюджета Каменно-Степного сельского поселения за 3 месяца 2013 год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 общим объемом доходов 1524679,57рублей (приложение № 1)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общим объемом расходов 1358081,20 рублей (приложение № 2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. Настоящее решение вступает в силу с момента официального обнародова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ind w:left="-250" w:firstLine="25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Каменно-Степного</w:t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    Л.И. Морозова</w:t>
      </w:r>
      <w:r>
        <w:rPr>
          <w:b/>
          <w:sz w:val="26"/>
          <w:szCs w:val="26"/>
        </w:rPr>
        <w:t xml:space="preserve">    </w:t>
      </w:r>
    </w:p>
    <w:sectPr>
      <w:type w:val="nextPage"/>
      <w:pgSz w:w="11906" w:h="15874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9:00Z</dcterms:created>
  <dc:creator>Веркин Сергей</dc:creator>
  <dc:description/>
  <cp:keywords/>
  <dc:language>en-US</dc:language>
  <cp:lastModifiedBy>user</cp:lastModifiedBy>
  <cp:lastPrinted>2012-10-30T15:20:00Z</cp:lastPrinted>
  <dcterms:modified xsi:type="dcterms:W3CDTF">2013-06-30T08:17:00Z</dcterms:modified>
  <cp:revision>7</cp:revision>
  <dc:subject/>
  <dc:title> </dc:title>
</cp:coreProperties>
</file>