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450850</wp:posOffset>
            </wp:positionV>
            <wp:extent cx="621665" cy="7334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енно-степного сельского поселения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0 декабря 2013 г. № 54</w:t>
      </w:r>
    </w:p>
    <w:p>
      <w:pPr>
        <w:pStyle w:val="2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2"/>
        </w:rPr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er"/>
        <w:tabs>
          <w:tab w:val="clear" w:pos="4536"/>
          <w:tab w:val="left" w:pos="708" w:leader="none"/>
          <w:tab w:val="center" w:pos="4678" w:leader="none"/>
          <w:tab w:val="right" w:pos="9072" w:leader="none"/>
        </w:tabs>
        <w:ind w:right="410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положения о порядке проведения квалификационного экзамена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менно-Степн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6"/>
          <w:szCs w:val="28"/>
        </w:rPr>
      </w:pPr>
      <w:r>
        <w:rPr>
          <w:rFonts w:eastAsia="Arial"/>
          <w:b w:val="false"/>
          <w:bCs w:val="false"/>
          <w:sz w:val="26"/>
          <w:szCs w:val="28"/>
        </w:rPr>
        <w:t xml:space="preserve"> 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овет народных депутатов Каменно-Степного сельского поселения Таловского муниципального района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ConsPlusTitle"/>
        <w:widowControl/>
        <w:spacing w:lineRule="auto" w:line="264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валификационного экзамена муниципальных служащих Каменно-Степного сельского поселения Таловского муниципального района согласно прилож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лава Каменно-Степного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ельского поселения                                                                Л.И.Морозова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Каменно-Степного сельского поселения          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/>
      </w:pPr>
      <w:r>
        <w:rPr>
          <w:rFonts w:cs="Times New Roman" w:ascii="Times New Roman" w:hAnsi="Times New Roman"/>
          <w:iCs/>
          <w:sz w:val="24"/>
        </w:rPr>
        <w:t>Тал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firstLine="4536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iCs/>
          <w:sz w:val="24"/>
        </w:rPr>
        <w:t>от 10.12.2013г. № 5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 порядке проведения квалификационного экзамена муниципальных служащих Каменно-Степного сельского поселения 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ронежской области от 28.12.2007 № 175-ОЗ «О муниципальной службе в Воронежской области» и определяет порядок сдачи квалификационного экзамена муниципальными служащими, замещающими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аменно-Степн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(Совета народных депутатов,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менно-Степ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), а также порядок оценки знаний, навыков и умений (профессионального уровня)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валификационный экзамен проводи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валификационный экзамен проводится после успешного завершения испытания, а если испытательный срок муниципальному служащему не устанавливался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валификационный экзамен проводится по инициативе муниципального служащего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5. Квалификационный экзамен проводится аттестационной комиссие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2. Организация проведения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роведения квалификационного экзамена муниципальных служащих представителем нанимателя издается правовой акт, в котором указываютс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, время и место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которые должны сдавать квалификационный экзамен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тод проведения квалификационного экзаме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чень и дата представления в аттестационную комиссию документов, необходимых для проведения квалификационного экзамена с указанием ответственных за их представление специалистов местного самоуправл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шение о проведении квалификационного экзамена доводится до сведения муниципального служащего, сдающего квалификационный экзамен не позднее, чем за месяц до его провед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аттестационную комиссию не позднее, чем за месяц до проведения квалификационного экзамена непосредственным руководителем муниципального служащего представляется мотивированный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сдающим квалификационный экзамен муниципальным служащим должностных обязанностей, уровне знаний, навыков и умений (профессионального уровня) муниципального служащего, о возможности присвоения ему первого или очередного классного чина по форме согласно приложению № 1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ен быть подписан непосредственным руководителем муниципального служащего и содержать сведения, указанные в приложении № 1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5. Муниципальный служащий должен быть ознакомлен с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зы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менее чем за две недели до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представить в аттестационную комиссию заявление о своем несогласии с указанным отзывом, а также дополнительные сведения о своей профессиональной служебной деятельно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76"/>
      <w:bookmarkEnd w:id="2"/>
      <w:r>
        <w:rPr>
          <w:rFonts w:cs="Times New Roman" w:ascii="Times New Roman" w:hAnsi="Times New Roman"/>
          <w:sz w:val="28"/>
          <w:szCs w:val="28"/>
        </w:rPr>
        <w:t>3. Проведение квалификационного экзаме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валификационный экзамен проводится с приглашением муниципального служащего на заседание аттестационной комиссии. Квалификационный экзамен в отсутствие муниципального служащего не проводитс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проведения заседания аттестационной комиссии, правомочность, порядок принятия решения аттестационной комиссии определяются муниципальным правовым актом, регулирующим порядок проведения аттестации муниципальных служащи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д началом экзаменационных процедур аттестационная комиссия рассматривает представленные документы и отзыв, в случае необходимости заслушивает непосредственного руководителя о профессиональной служебной деятельности муниципального служащего, его знаниях, навыках и умениях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в соответствии с требованиями должностной инструкции муниципального служащего, сложностью и ответственностью работы, выполняемой муниципальным служащим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 Квалификационный экзамен проводится в форме индивидуального собеседования или в форме ответов на вопросы экзаменационного бил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 Экзаменуемые муниципальные служащие подлежат ознакомлению под личную роспись с вопросами экзаменационных билетов не менее чем за две недели до дня сдачи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7. По результатам квалификационного экзамена аттестационной комиссией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8. Результаты квалификационного экзамена сообщаются муниципальным служащим аттестационной комиссией непосредственно после подведения итогов голос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9. Заседание аттестационной комиссии оформляется протоколом, в котором отражается информация о ее работе и принятых решениях. Протокол подписывается председателем, заместителем председателя, секретарем и членами аттестационной комиссии, присутствовавшими на ее заседании, с приложением всех материалов, представленных в аттестационную комиссию для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квалификационного экзамена заносятся в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, составленный по форме согласно приложению № 2.</w:t>
      </w:r>
    </w:p>
    <w:p>
      <w:pPr>
        <w:pStyle w:val="Normal"/>
        <w:widowControl w:val="false"/>
        <w:autoSpaceDE w:val="false"/>
        <w:ind w:firstLine="709"/>
        <w:rPr/>
      </w:pP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 коми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знакомится с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м ли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 роспис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0.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заменационны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 и отзыв хранятся в личном деле муниципального служащег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1. Материалы квалификационного экзамена муниципальных служащих представляются аттестационной комиссией представителю нанимателя (работодателю) не позднее чем через семь дней после его провед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муниципальному служащему классного чина оформляется не позднее 14 рабочих дней после проведения квалификацио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2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3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  <w:bookmarkStart w:id="3" w:name="Par114"/>
      <w:bookmarkStart w:id="4" w:name="Par114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/>
      </w:pP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" w:name="Par123"/>
      <w:bookmarkStart w:id="6" w:name="Par123"/>
      <w:bookmarkEnd w:id="6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ЗЫ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муниципального служаще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хождения квалификационного экзаме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мещаемая  должность  на  момент  квалификационного  экзамена  и   да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на эту должность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я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огда и какое учебное заведение окончил, специальность, квалификация по образованию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 о  профессиональной  переподготовке,  повышении   квалифик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де и когда проходил переподготовку, повышал квалификац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муниципальной службы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лассный чин и дата его присвоения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едения о поощрениях муниципального служащего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основных вопросов,  в  решении которых  муниципальный служащ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л участие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ценка профессиональных качеств муниципального служащего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знания и навыки, необходимые для исполнения должностных обязанностей, знание законодательства о муниципальной службе, степень владения компьютером и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 качеств 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дисциплинированность, уровень ответственности, инициативность, степень самостоятельности при исполнении должностных обязанностей, умение анализировать, оперативность в принятии решения и контроль за их реализацией,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в профессиональной служебной деятельности муниципального служащего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объем, сложность выполняемой работы, качество выполненной работы, своевременность ее выполнения и др. показатели результатив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комендация непосредственного руководителя о присвоении муниципальному служащему классного чина либо об оставлении существующего чина.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уководитель  муниципального служащего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тзывом ознакомлен(а) 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подпись муниципального служащего, дата ознакомления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  <w:bookmarkStart w:id="7" w:name="Par180"/>
      <w:bookmarkStart w:id="8" w:name="Par18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103"/>
        <w:jc w:val="lef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ложению о порядке проведения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ind w:firstLine="510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bookmarkStart w:id="9" w:name="Par189"/>
      <w:bookmarkEnd w:id="9"/>
      <w:r>
        <w:rPr>
          <w:rFonts w:cs="Times New Roman" w:ascii="Times New Roman" w:hAnsi="Times New Roman"/>
          <w:sz w:val="24"/>
        </w:rPr>
        <w:t>ЭКЗАМЕНАЦИОННЫЙ ЛИС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служаще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4"/>
        </w:rPr>
        <w:t>Каменно-Степн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Фамилия, имя, отчество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Год, число и месяц рождени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ведения о   профессиональном   образовании,  наличии  ученой  степен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ного звания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ведения о профессиональной переподготовке, повышении квалификации  и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ировке 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документы о профессиональной подготовке, повышении квалификации или стажировк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Замещаемая  муниципальная   должность  муниципальной службы  на  момент    проведения   квалификационного   экзамена  и  дата  назначения  на  эту должность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таж муниципальной службы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Общий трудовой стаж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Классный чин, присвоенный муниципальному служаще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ние квалификационного чина и дата его присво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 Вопросы к муниципальному служащему и краткие  ответы на  них  или  иные    результаты экзаменационных процедур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и предложения, высказанные комисси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раткая оценка выполнения муниципальным служащим должностных обязанностей, его знаний, навыков и умений  (профессионального  уровня) по результатам квалификационного экзамен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(решения) аттестационной комиссии 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3. Рекомендации аттестационной комиссии 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личественный состав аттестационной комиссии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о ___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голосов "за" _______, "против" 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мечания ____________________________________________________________</w:t>
      </w:r>
    </w:p>
    <w:p>
      <w:pPr>
        <w:pStyle w:val="Normal"/>
        <w:ind w:hanging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90"/>
        <w:gridCol w:w="2622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аттестационной комиссии              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ттестационной комиссии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аттестационной комиссии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62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муниципального служащего, дата)</w:t>
      </w:r>
    </w:p>
    <w:p>
      <w:pPr>
        <w:pStyle w:val="Heading2"/>
        <w:spacing w:lineRule="auto" w:line="264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8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9">
    <w:name w:val="Название Знак"/>
    <w:qFormat/>
    <w:rPr>
      <w:rFonts w:ascii="Arial" w:hAnsi="Arial" w:cs="Arial"/>
      <w:b/>
      <w:sz w:val="26"/>
      <w:szCs w:val="24"/>
    </w:rPr>
  </w:style>
  <w:style w:type="character" w:styleId="R">
    <w:name w:val="r"/>
    <w:basedOn w:val="Style6"/>
    <w:qFormat/>
    <w:rPr/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75" w:after="135"/>
      <w:ind w:hanging="0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</w:pPr>
    <w:rPr>
      <w:rFonts w:ascii="Times New Roman" w:hAnsi="Times New Roman" w:cs="Times New Roman"/>
      <w:b/>
      <w:bCs/>
      <w:sz w:val="23"/>
      <w:szCs w:val="23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4A8A23057399F927757EC951627A243CE89EF2FFA9B23360638EAF10KBEFH" TargetMode="External"/><Relationship Id="rId4" Type="http://schemas.openxmlformats.org/officeDocument/2006/relationships/hyperlink" Target="consultantplus://offline/ref=DF4A8A23057399F927757EC951627A243CE89EF2FFA9B23360638EAF10KBEFH" TargetMode="External"/><Relationship Id="rId5" Type="http://schemas.openxmlformats.org/officeDocument/2006/relationships/hyperlink" Target="consultantplus://offline/ref=DF4A8A23057399F9277560C4470E25213CE6C3FAFCA5B0613F3CD5F247B6034537B8AD67921390E45E72B0KCE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58:00Z</dcterms:created>
  <dc:creator>UristM</dc:creator>
  <dc:description/>
  <cp:keywords/>
  <dc:language>en-US</dc:language>
  <cp:lastModifiedBy>user</cp:lastModifiedBy>
  <cp:lastPrinted>2013-12-17T15:27:00Z</cp:lastPrinted>
  <dcterms:modified xsi:type="dcterms:W3CDTF">2013-12-30T11:49:00Z</dcterms:modified>
  <cp:revision>17</cp:revision>
  <dc:subject/>
  <dc:title> </dc:title>
</cp:coreProperties>
</file>