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5" w:leader="none"/>
          <w:tab w:val="left" w:pos="708" w:leader="none"/>
        </w:tabs>
        <w:rPr/>
      </w:pPr>
      <w:r>
        <w:rPr>
          <w:szCs w:val="28"/>
        </w:rPr>
        <w:t>от 19 сентября 2013 года № 33                                                                                                                               п. 2-го участка института им. Докучаева</w:t>
        <w:tab/>
        <w:tab/>
      </w:r>
    </w:p>
    <w:p>
      <w:pPr>
        <w:pStyle w:val="Header"/>
        <w:tabs>
          <w:tab w:val="left" w:pos="70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5952" w:hanging="0"/>
        <w:jc w:val="both"/>
        <w:rPr>
          <w:sz w:val="26"/>
          <w:szCs w:val="26"/>
        </w:rPr>
      </w:pPr>
      <w:r>
        <w:rPr/>
        <w:t>Об адресной характеристике гаражных массивов в п.2-го участка института им.Докуч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4 п.19 Федерального закона от  06.10. 2003 г. №131-ФЗ  «Об общих принципах организации местного самоуправления в Российской Федерации», Генеральным планом Каменно-Степного сельского поселения, утвержденным Решением СНД Каменно-Степного сельского поселения от 06.11.2012г. №38 Совет народных депутатов Каменно-Степного сельского поселения Тал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рисвоить адресные характеристики гаражным массивам, расположенным в п.2-го участка института им.Докучаева:</w:t>
        <w:br/>
        <w:t>-гаражный массив №1 – расположен с восточной стороны ул.Алычевой;</w:t>
        <w:br/>
        <w:t xml:space="preserve">-гаражный массив №2  - расположен за хозяйственными постройками, перед арборетумом; </w:t>
        <w:br/>
        <w:t>-гаражный массив №3 – расположен с восточной стороны в квартале №6;</w:t>
        <w:br/>
        <w:t>-гаражный массив №4 – расположен с южной стороны квартала №5;</w:t>
        <w:br/>
        <w:t>-гаражный массив №5 – расположен с южной стороны от  фитотрона;</w:t>
        <w:br/>
        <w:t>-гаражный массив №6 – расположен в квартале №2 у котельн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Инспектору, специалисту по земельным вопросам администрации Каменно-Степного сельского поселения Богатых О.А. провести инвентаризацию объектов недвижимости с присвоением порядкового ном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autoSpaceDE w:val="false"/>
        <w:rPr/>
      </w:pPr>
      <w:r>
        <w:rPr>
          <w:szCs w:val="28"/>
        </w:rPr>
        <w:t xml:space="preserve">Глава  Каменно-Степного </w:t>
      </w:r>
    </w:p>
    <w:p>
      <w:pPr>
        <w:pStyle w:val="Normal"/>
        <w:autoSpaceDE w:val="false"/>
        <w:rPr/>
      </w:pPr>
      <w:r>
        <w:rPr>
          <w:szCs w:val="28"/>
        </w:rPr>
        <w:t>сельского поселения                                                                  Л.И. Морозова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37:00Z</dcterms:created>
  <dc:creator>AKorobov</dc:creator>
  <dc:description/>
  <cp:keywords/>
  <dc:language>en-US</dc:language>
  <cp:lastModifiedBy>user</cp:lastModifiedBy>
  <cp:lastPrinted>2013-06-10T11:54:00Z</cp:lastPrinted>
  <dcterms:modified xsi:type="dcterms:W3CDTF">2013-09-23T04:57:00Z</dcterms:modified>
  <cp:revision>11</cp:revision>
  <dc:subject/>
  <dc:title>СОВЕТ НАРОДНЫХ ДЕПУТАТОВ</dc:title>
</cp:coreProperties>
</file>