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2 октября 2013 г. № 37</w:t>
      </w:r>
    </w:p>
    <w:p>
      <w:pPr>
        <w:pStyle w:val="Normal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внесении изменений в Решение Совет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ародных депутатов  Каменно-Степного сельского </w:t>
      </w:r>
    </w:p>
    <w:p>
      <w:pPr>
        <w:pStyle w:val="Normal"/>
        <w:rPr/>
      </w:pPr>
      <w:r>
        <w:rPr>
          <w:bCs/>
          <w:szCs w:val="28"/>
        </w:rPr>
        <w:t>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18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>04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 xml:space="preserve">3 </w:t>
      </w:r>
      <w:r>
        <w:rPr>
          <w:bCs/>
          <w:szCs w:val="28"/>
        </w:rPr>
        <w:t xml:space="preserve"> №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«</w:t>
      </w:r>
      <w:r>
        <w:rPr>
          <w:szCs w:val="28"/>
        </w:rPr>
        <w:t xml:space="preserve"> Об утверждении полож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о пенсионном обеспечении депутата, чле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выборного органа местного самоуправления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выборного должностного лица мест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самоуправления, осуществляющего сво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полномочия на постоянной основе; о пенсиях з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выслугу лицам, замещавшим должно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муниципальной службы в Каменно-Степном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сельском поселен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>района Воронежской област</w:t>
      </w:r>
      <w:r>
        <w:rPr>
          <w:szCs w:val="28"/>
          <w:lang w:val="ru-RU"/>
        </w:rPr>
        <w:t>и»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 целях приведения нормативно-правовых актов Каменно-Степного сельского поселения в соответствие с действующим законодательством </w:t>
      </w:r>
      <w:r>
        <w:rPr>
          <w:szCs w:val="28"/>
        </w:rPr>
        <w:t xml:space="preserve">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Внести в Решение Совета народных депутатов Каменно-Степного сельского поселения Таловского муниципального района от 18.04.2013 №3</w:t>
      </w:r>
    </w:p>
    <w:p>
      <w:pPr>
        <w:pStyle w:val="Normal"/>
        <w:jc w:val="both"/>
        <w:rPr/>
      </w:pPr>
      <w:r>
        <w:rPr>
          <w:szCs w:val="28"/>
        </w:rPr>
        <w:t>«Об утверждении положений  о пенсионном обеспечении депутата, члена выборного органа местного самоуправления, выборного должностного лица местного самоуправления, осуществляющего свои полномочия на постоянной основе; о пенсиях за выслугу лицам, замещавшим должности муниципальной службы в Каменно-Степном сельском поселении Талов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  В наименовании, пункте 1.2. слова «о пенсиях за выслугу лицам» заменить словами «о пенсиях за выслугу лет лицам»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В пункте 2.8 приложения №1 слова «предусмотренном нормативным актом Каменно-Степного сельского поселения» заменить словами «предусмотренном нормативным правовым актом администрации Каменно-Степного сельского поселения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)  В пункте 3.1. приложения № 2 слова «не ранее 01 января 1996 года» заменить словами «не ранее 24 апреля 1996 год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ункт 3.1.7 приложения №2 изложить в следующей редакции: «3.1.7. Несоответствие работника занимаемой должности или выполняемой работе вследствие недостаточной квалификации, подтвержденной результатами аттестации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Пункт 3.1.9. приложения № 2 изложить в следующей редакции: «3.1.9. Избрание или назначение на государственную должность Российской Федерации либо на государственную должность субъекта Российской Федерации, назначение на должность государственной службы; избрание или назначение на муниципальную должность; избрание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.»</w:t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вступает в силу с момента его обнародования.</w:t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аменно-Степ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1:00Z</dcterms:created>
  <dc:creator>User</dc:creator>
  <dc:description/>
  <cp:keywords/>
  <dc:language>en-US</dc:language>
  <cp:lastModifiedBy>user</cp:lastModifiedBy>
  <cp:lastPrinted>2013-07-01T09:21:00Z</cp:lastPrinted>
  <dcterms:modified xsi:type="dcterms:W3CDTF">2013-11-01T10:05:00Z</dcterms:modified>
  <cp:revision>21</cp:revision>
  <dc:subject/>
  <dc:title>                                   </dc:title>
</cp:coreProperties>
</file>