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 w:val="26"/>
          <w:szCs w:val="26"/>
        </w:rPr>
        <w:t>от  19 сентября 2013 года № 30                                                                                                                               п. 2-го участка института им. Докучаева</w:t>
        <w:tab/>
        <w:tab/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5952" w:hanging="0"/>
        <w:jc w:val="both"/>
        <w:rPr/>
      </w:pPr>
      <w:r>
        <w:rPr>
          <w:sz w:val="26"/>
          <w:szCs w:val="26"/>
        </w:rPr>
        <w:t>О передаче Ревизионной комиссии Таловского муниципального района полномочий Ревизионной комиссии Каменно-Степного сельского поселения Таловского муниципального района по осуществлению внешнего муниципального финансового контро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уководствуясь положениям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Каменно-Степного сельского поселения Таловского муниципального района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Совета народных депутатов Каменно-Степного сельского  поселения о передаче Ревизионной комиссии Таловского муниципального района полномочий Ревизионной комиссии Каменно-Степного сельского поселения Таловского муниципального района по осуществлению внеш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В случае положительного решения, принятого на заседании Совета народных депутатов Таловского муниципального района, Совету народных депутатов Каменно-Степного сельского поселения заключить соглашение о передаче Ревизионной комиссии Таловского муниципального района полномочий Ревизионной комиссии Каменно-Степного сельского поселения Таловского муниципального района по осуществлению внешнего муниципального финансового контроля с Советом народных депутатов Тал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 Каменно-Степного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Л.И. Морозова</w:t>
      </w: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24:00Z</dcterms:created>
  <dc:creator>AKorobov</dc:creator>
  <dc:description/>
  <cp:keywords/>
  <dc:language>en-US</dc:language>
  <cp:lastModifiedBy>user</cp:lastModifiedBy>
  <cp:lastPrinted>2013-09-19T14:27:00Z</cp:lastPrinted>
  <dcterms:modified xsi:type="dcterms:W3CDTF">2013-09-22T16:29:00Z</dcterms:modified>
  <cp:revision>8</cp:revision>
  <dc:subject/>
  <dc:title>СОВЕТ НАРОДНЫХ ДЕПУТАТОВ</dc:title>
</cp:coreProperties>
</file>