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47625</wp:posOffset>
            </wp:positionV>
            <wp:extent cx="538480" cy="64833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483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ОВЕТ НАРОДНЫХ ДЕПУТАТОВ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КАМЕННО-СТЕПНОГО СЕЛЬСКОГО ПОСЕЛЕНИЯ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ТАЛОВСКОГО МУНИЦИПАЛЬНОГО РАЙОНА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ВОРОНЕЖСКОЙ ОБЛАСТИ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 Е Ш Е Н И Е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«19» июля 2013 г. № 18</w:t>
      </w:r>
    </w:p>
    <w:p>
      <w:pPr>
        <w:pStyle w:val="Normal"/>
        <w:rPr>
          <w:szCs w:val="28"/>
        </w:rPr>
      </w:pPr>
      <w:r>
        <w:rPr>
          <w:szCs w:val="28"/>
        </w:rPr>
        <w:t>п.2-го участка института им. Докуч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Cs/>
          <w:szCs w:val="28"/>
        </w:rPr>
        <w:t>О порядке предоставления субсидии 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из бюджета администрации </w:t>
      </w:r>
    </w:p>
    <w:p>
      <w:pPr>
        <w:pStyle w:val="Normal"/>
        <w:rPr>
          <w:szCs w:val="28"/>
        </w:rPr>
      </w:pPr>
      <w:r>
        <w:rPr>
          <w:bCs/>
          <w:szCs w:val="28"/>
        </w:rPr>
        <w:t>Каменно-Степного сельского поселения</w:t>
      </w:r>
    </w:p>
    <w:p>
      <w:pPr>
        <w:pStyle w:val="Normal"/>
        <w:rPr>
          <w:szCs w:val="28"/>
        </w:rPr>
      </w:pPr>
      <w:r>
        <w:rPr>
          <w:bCs/>
          <w:szCs w:val="28"/>
        </w:rPr>
        <w:t>муниципальным унитарным предприятия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атьей 78 Бюджетного кодекса Российской Федерации, Федеральным законом от 06.10.2003 N 131-ФЗ "Об общих принципах организации местного самоуправления в Российской Федерации" и решением Совета народных депутатов Каменно-Степного сельского  поселения от 26.12.2012г. № 45 «О бюджете Каменно-Степного сельского поселения на 2013г и плановый период 2014 и 2015 годов» (с изменениями от 19.07.2013 г. №17)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. Утвердить прилагаемый Порядок предоставления субсидий муниципальным унитарным предприятиям, находящимся на территории Каменно-Степного сельского поселения, из местного бюджета на возмещение убытков, связанных с оказанием услуг по водоснабжению, энергоснабжению, теплоснабжению, вывозу ТБО по тарифам, не обеспечивающим возмещение издержек.</w:t>
      </w:r>
    </w:p>
    <w:p>
      <w:pPr>
        <w:pStyle w:val="Normal"/>
        <w:jc w:val="both"/>
        <w:rPr/>
      </w:pPr>
      <w:r>
        <w:rPr>
          <w:szCs w:val="28"/>
        </w:rPr>
        <w:t>2. Решение сессии Совета народных депутатов Каменно-Степного сельского поселения Таловского муниципального района вступает в силу с момента его обнародования и распространяет своё действие на правоотношения, возникшие с 01.01.2013г.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b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аменно-Степ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Л.И. Мороз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решением Совета народных депутатов 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Каменно-Степного сельского поселения Таловского муниципального района </w:t>
      </w:r>
    </w:p>
    <w:p>
      <w:pPr>
        <w:pStyle w:val="Normal"/>
        <w:ind w:left="538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«19» июля 2013 г. №18  </w:t>
      </w:r>
    </w:p>
    <w:p>
      <w:pPr>
        <w:pStyle w:val="Normal"/>
        <w:ind w:firstLine="1416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РЯДОК</w:t>
      </w:r>
    </w:p>
    <w:p>
      <w:pPr>
        <w:pStyle w:val="Normal"/>
        <w:jc w:val="center"/>
        <w:rPr/>
      </w:pPr>
      <w:r>
        <w:rPr>
          <w:bCs/>
          <w:szCs w:val="28"/>
        </w:rPr>
        <w:t>предоставления субсидий муниципальным унитарным предприятиям, находящимся на территории Каменно-Степного сельского поселения, из местного бюджета на возмещение убытков, связанных с оказанием услуг по водоснабжению, энергоснабжению, теплоснабжению, вывозу ТБО по тарифам, не обеспечивающим возмещение издержек.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br/>
        <w:t xml:space="preserve">          1. Настоящий порядок разработан в соответствии со статьей 78 Бюджетного кодекса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4.11.2002г. №161-ФЗ «О государственных и муниципальных унитарных предприятиях», статьей 2, 31 Федерального закона от 26.10.2002г. № 127-ФЗ «О несостоятельности (банкротстве)» и устанавливает цели, порядок и условия предоставления субсидий, порядок возврата субсидий в случае нарушения условий, установленных при их предоставлении, из бюджета администрации Каменно-Степного сельского поселения Таловского муниципального района муниципальным унитарным предприятиям на территории Каменно-Степного сельского  поселения в целях возмещения затрат или недополученных доходов в связи с выполнением работ, оказанием услуг, по предупреждению банкротства предприятий (далее - Порядок)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Cs w:val="28"/>
        </w:rPr>
        <w:t xml:space="preserve">2. Целью предоставления субсидий является возмещение затрат или недополучение доходов в связи с выполнением работ, оказанием услуг муниципальными унитарными предприятиями на территории Каменно -Степного сельского  поселения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Cs w:val="28"/>
        </w:rPr>
        <w:t>3.Субсидии муниципальному унитарному предприятию, предоставляется на безвозмездной и безвозвратной основе и направляется на оплату задолженностей по налогам и сборам в бюджеты разных уровней бюджетной системы РФ, оплату задолженности по заработной плате, на содержание имущества, находящегося в хозяйственном ведении, за потребленные энергоресурсы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Cs w:val="28"/>
        </w:rPr>
        <w:t>4. Субсидия предоставляется в пределах средств, предусмотренных на эти цели в местном бюджете на текущий финансовый год. В случае недостаточности бюджетных ассигнований на выделение субсидий, возможно внесение изменений в решение Совета народных депутатов «О бюджете Каменно-Степного сельского поселения на текущий год»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Cs w:val="28"/>
        </w:rPr>
        <w:t>5. Для получения субсидии муниципальное унитарное предприятие, имеющее право на получение субсидий,   представляет в администрацию Каменно-Степного сельского  поселения Таловского муниципального района Воронежской области следующие документы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Cs w:val="28"/>
        </w:rPr>
        <w:t>1) заявление о предоставлении субсидии ;</w:t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2) копию свидетельства о постановке в налоговом органе;</w:t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3) копию выписки из Единого государственного реестра юридических лиц;</w:t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4) бухгалтерский баланс и отчет о прибылях и убытках на последнее число месяца, предшествующего дате подачи заявления;</w:t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5) акт сверки взаиморасчетов с организациями на дату подачи заявления;</w:t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6) акт сверки по налогам, сборам, пеням и штрафам на дачу подачи заявления;</w:t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7) решение УРТ Воронежской области об установлении тарифов;</w:t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8) расчет себестоимости на представляемые услуги;</w:t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9) смета расходов на использование субсидий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Cs w:val="28"/>
        </w:rPr>
        <w:t>6. Администрация Каменно-Степного сельского поселения в течение 5 (пяти) рабочих дней со дня получения документов, указанных в пункте 6 настоящего Порядка, регистрирует заявку в специальном журнале, который должен быть пронумерован, прошнурован и скреплен печатью администрации сельского  поселе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Cs w:val="28"/>
        </w:rPr>
        <w:t>7.В течение 10 календарных дней с момента регистрации представленных документов администрация Каменно-Степного сельского поселения рассматривает представленные документы, осуществляет проверку достоверности сведений, представляемых заявителями для получения субсидий, и принимает решение о предоставлении субсидий или отказе в предоставлении субсидий.</w:t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8. Основанием для отказа в предоставлении субсидий являются непредставление, ненадлежащее оформление документов или несоответствие документов установленной форме, недостоверность сведений, содержащихся в документах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Cs w:val="28"/>
        </w:rPr>
        <w:t>9. После принятия решения о предоставлении или отказе в предоставлении субсидий администрация Каменно-Степного сельского поселения в течение 5 (пяти) календарных дней уведомляет заявителя о принятом решении.</w:t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10. Ответственность за недостоверность сведений, содержащихся в документах, несут получатели субсидий в соответствии с действующим законодательством Российской Федераци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Cs w:val="28"/>
        </w:rPr>
        <w:t>11. Муниципальное унитарное предприятия, в отношении которого принято решение о предоставлении субсидии, в течение 10 календарных дней заключают с администрацией Каменно-Степного сельского поселения соглашение о предоставлении субсидии, которое служит основанием для ее получе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Cs w:val="28"/>
        </w:rPr>
        <w:t>12. Субсидии, в течение 30 календарных дней с момента заключения соглашения, перечисляются администрацией Каменно-Степного сельского поселения на расчетный счет муниципального унитарного предприятия, в соответствии с казначейским исполнением местного бюджета в пределах доведенных предельных объемов финансирования, предусмотренных в сводной бюджетной росписью местного бюджета на текущий год. При недостаточности денежных средств, субсидия перечисляется частями, по мере поступления денежных средств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Cs w:val="28"/>
        </w:rPr>
        <w:t>13. Муниципальное унитарное предприятие, являющееся получателем субсидии, обязано представить в администрацию Каменно-Степного сельского поселения Таловского муниципального района отчет об использовании субсиди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Cs w:val="28"/>
        </w:rPr>
        <w:t>14. В случае предоставления получателем субсидий недостоверных сведений, нарушения условий предоставления субсидий, выявления факта нецелевого использования бюджетных средств субсидии подлежат возврату в бюджет Каменно-Степного сельского поселения в порядке, установленном законодательством Российской Федерации и Воронежской области.</w:t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15. В случае не возврата бюджетных средств юридическим лицом, получившим субсидию, взыскание средств, производится в судебном порядке в соответствии с законодательством Российской Федерации.</w:t>
      </w:r>
    </w:p>
    <w:p>
      <w:pPr>
        <w:pStyle w:val="Normal"/>
        <w:spacing w:before="280" w:after="280"/>
        <w:ind w:firstLine="708"/>
        <w:contextualSpacing/>
        <w:jc w:val="both"/>
        <w:rPr>
          <w:szCs w:val="28"/>
        </w:rPr>
      </w:pPr>
      <w:r>
        <w:rPr>
          <w:szCs w:val="28"/>
        </w:rPr>
        <w:t xml:space="preserve">16. Контроль за использованием субсидий осуществляет главный распорядитель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51:00Z</dcterms:created>
  <dc:creator>User</dc:creator>
  <dc:description/>
  <cp:keywords/>
  <dc:language>en-US</dc:language>
  <cp:lastModifiedBy>user</cp:lastModifiedBy>
  <cp:lastPrinted>2013-07-01T09:21:00Z</cp:lastPrinted>
  <dcterms:modified xsi:type="dcterms:W3CDTF">2013-07-30T08:13:00Z</dcterms:modified>
  <cp:revision>10</cp:revision>
  <dc:subject/>
  <dc:title>                                   </dc:title>
</cp:coreProperties>
</file>