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117475</wp:posOffset>
            </wp:positionV>
            <wp:extent cx="615315" cy="7283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2834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4"/>
          <w:szCs w:val="24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19  июля   2013 года  № 23</w:t>
      </w:r>
      <w:r>
        <w:rPr>
          <w:szCs w:val="28"/>
          <w:u w:val="single"/>
        </w:rPr>
        <w:t xml:space="preserve">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п.2-го участка.института.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Отчёт  начальника ВУС Каменно-Степного 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сельского поселения Попович Л.М. о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деланной работе за 6 месяцев 2013 года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Заслушав информацию Попович Л.М.,  начальника ВУС администрации Каменно-Степного сельского поселения о проделанной работе за 6 месяцев  2013 года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ЕШИЛ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Принять к сведению информацию начальника   ВУС администрации Каменно-Степного сельского поселения за 6 месяцев 2013 года .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роводить постоянную работу совместно с органами внутренних дел по выявлению       граждан, уклоняющихся от призыва на военную службу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формацию о проводимых мероприятиях размещать на официальном сайте администрации и страницах  районной газеты «Заря»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стоящее решение вступает в силу с момента его подписания.</w:t>
      </w:r>
    </w:p>
    <w:p>
      <w:pPr>
        <w:pStyle w:val="Normal"/>
        <w:ind w:left="720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Каменно-Степного  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6660" w:leader="none"/>
        </w:tabs>
        <w:rPr>
          <w:szCs w:val="28"/>
        </w:rPr>
      </w:pPr>
      <w:r>
        <w:rPr>
          <w:szCs w:val="28"/>
        </w:rPr>
        <w:t>сельского поселения</w:t>
        <w:tab/>
        <w:t xml:space="preserve">     Л.И.Морозова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666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666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666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666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666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666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666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66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енно-учетного стола Каменно-Степн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деланной работе в 2013 год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 CYR" w:ascii="Times New Roman CYR" w:hAnsi="Times New Roman CYR"/>
          <w:szCs w:val="24"/>
        </w:rPr>
        <w:t>Организация и осуществление первичного воинского учета на территории Каменно-Степного сельского поселения Таловского муниципального района возлагается на освобожденных работников, осуществляющих воинский учет – начальника военно-учетного стола Попович Л.М и инспектора по военно-учетной работе Божко Т.А. Начальник военно-учетного стола  входит в состав работников администрации Каменно-Степного  сельского поселения, инспектор по военно-учетной работе исполняет свои обязанности при отделе военного комиссариата Таловского района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>Военно-учетный стол в своей деятельности руководствуется законодательной базой Российской Федерации, Уставом Каменно-Степного сельского поселения,  а также в 2012 году разработано Положение о военно-учетном столе на территории Каменно-Степного сельского поселения Таловского муниципального района Воронежской области, Должностные инструкции: начальника и инспектора по военно-учетной работе, утвержденные главой поселения Л.И. Морозовой и согласованные с начальником отдела военного комиссариата Воронежской области по Таловскому району В.Е. Беляковым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>Основными задачами работников военно-учетного стола являются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обеспечение исполнения гражданами воинской обязанности  в соответствии Закона РФ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документальное оформление сведений воинского учета о гражданах состоящих на воинском учете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анализ количественного  и качественного состояния призывных мобилизационны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 с мирного на военное время в период мобилиз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>Работа по осуществлению первичного воинского учета по администрации Каменно-Степного сельского поселения выполняется в соответствии плана, сроков его выполнения, ответственных, утвержденного главой поселения и согласованного с начальником ОВК. В плане проставляется отметка о выполнении работы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постановка граждан на первичный воинский учет и проверка наличия документов воинского учета и заполнение документов первичного воинского учета осуществляется в режиме работы администрации с 8.00 до 17.00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снятие с первичного воинского учета граждан. Сообщение в отдел военного комиссариата по Таловскому муниципальному району о гражданах убывших на новое место жительства за пределы района без снятия с воинского учета, выполняется регулярно, два раза в месяц первого и пятнадцатого числа каждого месяца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представление военных документов граждан в отдел военного комиссариата Таловского района для оформления постановки на воинский учет или снятия граждан с воинского учета исполняется с выдачей гражданам расписки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внесение изменений в документы первичного воинского учета сведений о гражданах исполняется ежедневно по мере поступления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предоставление в отдел военного комиссариата тетрадей по обмену информацией и именных списков граждан исполняется строго в двух недельный срок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совместно с органами внутренних дел и территориальными органами Федеральной миграционной службы граждан, проживающих или пребывающих (на срок более 3 месяцев) на территории поселения и подлежащих постановке на воинский учет проводится ежемесячно, с 25 по 1 число каждого месяца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ведется учет организаций, находящихся на территории Каменно-Степного сельского поселения. На начало 2013 года на воинском учете состоит семь организаций, осуществляющих эксплуатацию жилых помещений, образовательных учреждений и иных организаций, находящихся на территории администрации Каменно-Степного сельского поселения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в феврале 2013 года проведена сверка документов первичного воинского учета с документами воинского учета организаций, а также с карточками регистрации или домовыми книгами. По результатам сверки  все выявленные расхождения устранены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 в рамках контроля ведения воинского учета в организациях, находящихся на территории Каменно-Степного сельского поселения в октябре 2013 года запланирована проверка двух организаций: ООО «НПО Веста». ИП Дрокин В.А.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в марте 2013 года проведена сверка документов первичного воинского учета с документами воинского учета ОВК Таловского района. Были сверены данные 32 офицеров запаса (расхождений нет), 1025 карточек солдат, сержантов, прапорщиков (расхождении устранены в ходе сверки), 65 карт призывников (расхождений нет)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- постоянно ведется разъяснение должностным лицам организаций и гражданам их обязанностей по воинскому учету, мобилизационной подготовке и мобилизации, установленные законодательством РФ, о чем ведется журнал, где инструктируемые ставят роспись о полученных разъяснениях;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по мере необходимости проводится обновление (замена) документов первичного воинского учета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проведена проверка состояния картотеки с документами воинского учета в 1-ом  и  во 2-ом кварталах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с 25 по 1 число каждого месяца проводится изъятие из картотеки документов первичного воинского учета на граждан подлежащих снятию с воинского учета по различным причинам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в марте 2013 года, после сверки с ОВК Таловского района проведено уничтожение документов первичного воинского учета граждан, снятых с воинского учета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- своевременно до 15 января 2013 года  был сдан отчет о состоянии первичного воинского учета в органе местного самоуправления Каменно-Степного сельского поселения по состоянию на 1 января 2013 года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>В сентябре 2012 года была проведена проверка осуществления первичного воинского учета, в том числе целевого использования субвенций администрацией  Каменно-Степного сельского поселения Таловского муниципального района Воронежской области. По результатам проверки организация осуществления первичного воинского учета, оценивается - удовлетворительно. Полнота и достоверность документов первичного воинского учета призывников и граждан пребывающих в запасе – хорошо. Качество осуществления первичного воинского учета и граждан пребывающих в запасе, оценивается – хорошо. Замечание: для специалиста ВУС не выделен отдельное помещени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 xml:space="preserve">В соответствии с отчетом об использовании субвенций, предоставленных из Федерального бюджета, в администрацию Каменно-Степного сельского поселения поступивших использовано 131,9 руб. Неиспользованных бюджетных средств нет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 xml:space="preserve">В Каменно-Степном сельском поселении количество граждан, состоящих на воинском учете из числа граждан проживающих на территории поселения составляет 1121 чел.. В соответствии с Постановлением Правительства РФ 2006 года № 719 «Об утверждении положения о воинском учете» разрешено содержать 2 ставки освобожденного военно-учетного работника. На день проверки задержки по выплате заработной платы работникам ВУС не выявлены. Нецелевое использование средств на осуществление полномочий по ведению первичного воинского учета в Каменно-Степном сельском поселении не выявлено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>В работе военно-учетного стола имеется и слабая сторона: наличие граждан уклоняющихся от призыва и службы в армии. На сегодняшний день военно-учетный стол ежемесячно отчитывается за следующих граждан Каменно-Степного сельского поселения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>Мухин Роман Владимирович, на протяжении последних трех лет укрывался от призыва. Сейчас ему исполнилось 27 лет, он не желает оформлять военный билет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>Васильев Игорь Сергеевич, уклоняется от прохождения медицинской комиссии и сейчас находится в розыске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>Иванников Виктор Сергеевич, уклоняется от прохождения медицинской комиссии и лечения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>Бочарников Александр Александрович, уклоняется от призыва и разыскиваетс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>К розыску подключена полиция, военно-учетный стол тесно сотрудничает с уполномоченными участковыми полиции Таловского района. Родители призывников неоднократно приглашались в администрацию для беседы. Им под роспись были вручены письма, предупреждающие об уголовной ответственност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>В предыдущем 2012 году 8 юношей от Каменно-Степного сельского поселения ушли служить в ряды Российской армии. В текущем году, на сегодняшний день отправлено 7 человек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>С 2012 года в нашем поселении увеличилось число граждан пожелавших продолжить службу на территории Российской Федерации по контракту с 2-х человек до 11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>Ежегодно выпускники школ нашего поселения поступают в высшие военные учебные заведения. В 2012 году Островский Артем поступил в Воронежский институт МЧС, Шумилов Егор в Саратовское военное училище внутренних дел, Черных Иван в Воронежский военный авиационный институт. В этом году подали документы 3 человека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>Таким образом, организация и осуществление первичного воинского учета на территории Каменно-Степного сельского поселения осуществляется в соответствии с установленными законодательством РФ нормами, на должном уровн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  <w:t>Но, необходимо усилить работу с выпускниками Каменностепной и Высоковской школами и их родителями. Подготовить и провести совместно со школами поселения военно-патриотическое мероприятие, при активном участии работников МКУ «Культура Каменной Степи». Проводить работу по размещению информации о проводимых мероприятиях на страницах районной газеты и на официальном сайте администрации Каменно-Степного сельского поселения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Cs w:val="24"/>
        </w:rPr>
      </w:pPr>
      <w:r>
        <w:rPr>
          <w:rFonts w:eastAsia="Times New Roman CYR" w:cs="Times New Roman CYR" w:ascii="Times New Roman CYR" w:hAnsi="Times New Roman CYR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Попович Л.М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947" w:leader="none"/>
        </w:tabs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01:00Z</dcterms:created>
  <dc:creator>AKorobov</dc:creator>
  <dc:description/>
  <cp:keywords/>
  <dc:language>en-US</dc:language>
  <cp:lastModifiedBy>user</cp:lastModifiedBy>
  <cp:lastPrinted>2013-07-19T13:43:00Z</cp:lastPrinted>
  <dcterms:modified xsi:type="dcterms:W3CDTF">2013-08-26T05:43:00Z</dcterms:modified>
  <cp:revision>16</cp:revision>
  <dc:subject/>
  <dc:title/>
</cp:coreProperties>
</file>