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2 ноября 2013 г. №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О дорожном фонде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Каменно-Степного сельского поселения </w:t>
      </w:r>
    </w:p>
    <w:p>
      <w:pPr>
        <w:pStyle w:val="Normal"/>
        <w:widowControl w:val="false"/>
        <w:autoSpaceDE w:val="false"/>
        <w:rPr>
          <w:bCs/>
          <w:i/>
          <w:i/>
          <w:szCs w:val="28"/>
        </w:rPr>
      </w:pPr>
      <w:r>
        <w:rPr>
          <w:bCs/>
          <w:szCs w:val="28"/>
        </w:rPr>
        <w:t xml:space="preserve">Талов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Бюджетны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8.11.2007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в целях финансового обеспечения дорожной деятельности в Каменно-Степном сельском поселении Таловского муниципального района Совет народных депутатов Каменно-Степного сельского поселения Таловского муниципального района 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. Создать дорожный фонд Каменно-Степного сельского поселения Таловского муниципального района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2. Утвердить </w:t>
      </w:r>
      <w:hyperlink w:anchor="Par26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дорожном фонде Каменно-Степного сельского поселения Таловского муниципального района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 Утвердить </w:t>
      </w:r>
      <w:hyperlink w:anchor="Par67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формирования и использования бюджетных ассигнований дорожного фонда Каменно-Степного сельского поселения Таловского муниципального района согласно приложению №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 Решение вступает в силу со дня его официального обнародования и до 1 января 2014 года применяется в части, связанной с составлением, рассмотрением и утверждением бюджета Каменно-Степного сельского поселения Таловского муниципального района на 2014 год и плановый период 2015 - 2016 год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Л.И. Мороз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т 22.11.2013 №  48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bookmarkStart w:id="1" w:name="Par26"/>
      <w:bookmarkEnd w:id="1"/>
      <w:r>
        <w:rPr>
          <w:b/>
          <w:bCs/>
          <w:sz w:val="24"/>
          <w:szCs w:val="24"/>
          <w:lang w:eastAsia="en-US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О ДОРОЖНОМ ФОНДЕ 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Статья 1. Предмет регулирования настоящего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стоящее Положение определяет правовую основу, назначение и источники формирования дорожного  фонда Каменно-Степного сельского поселения 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Статья 2. Понятие и назначение дорожного фонда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 Дорожный фонд Каменно-Степного сельского поселения Таловского муниципального района (далее - дорожный фонд) - часть средств бюджета  Каменно-Степного сельского поселения Таловского муниципальн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 Средства дорожного фонда не могут быть использованы на другие цели, не соответствующие их назнач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Статья 3. Объем бюджетных ассигнований и источники формирования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eastAsia="en-US"/>
        </w:rPr>
        <w:t xml:space="preserve">1. Объем бюджетных ассигнований дорожного фонда утверждается решением Совета  народных депутатов Каменно-Степного сельского поселения Таловского муниципального района  о бюджете Каменно-Степного сельского поселения Таловского муниципального района   на очередной финансовый год (очередной финансовый год и плановый период) в размере не менее прогнозируемого объема доходов бюджета Каменно-Степного сельского поселения Таловского муниципального района  от источников, установленных в </w:t>
      </w:r>
      <w:hyperlink w:anchor="Par41">
        <w:r>
          <w:rPr>
            <w:rStyle w:val="InternetLink"/>
            <w:szCs w:val="28"/>
            <w:lang w:eastAsia="en-US"/>
          </w:rPr>
          <w:t>части 2</w:t>
        </w:r>
      </w:hyperlink>
      <w:r>
        <w:rPr>
          <w:szCs w:val="28"/>
          <w:lang w:eastAsia="en-US"/>
        </w:rPr>
        <w:t xml:space="preserve"> настоящей стать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bookmarkStart w:id="2" w:name="Par41"/>
      <w:bookmarkEnd w:id="2"/>
      <w:r>
        <w:rPr>
          <w:szCs w:val="28"/>
          <w:lang w:eastAsia="en-US"/>
        </w:rPr>
        <w:t>2. Источники формирования дорожного фонда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доходы бюджета Каменно-Степного сельского поселения Таловского муниципального район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Каменно-Степного сельского поселения Та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поступления в виде субсидий из бюджетов бюджетной системы Российской Федерации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поступления в виде субсидий из бюджетов бюджетной системы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Каменно-Степного сельского поселения Та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eastAsia="en-US"/>
        </w:rPr>
        <w:t>4) плата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) административные штрафы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) денежные средства, поступающие в бюджет  Каменно-Степного сельского поселения Таловского муниципального района от уплаты неустоек (штрафов, пеней), предусмотренных муниципальным контрактом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)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8) доходы от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9)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0) иные доходы бюджета Каменно-Степного сельского поселения Таловского муниципального района  в размере, необходимом для обеспечения формирования дорожного фонда в объеме, утвержденном Советом народных депутатов Каменно-Степного сельского поселения Талов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аменно-Степного сельского поселения</w:t>
      </w:r>
      <w:r>
        <w:rPr>
          <w:bCs/>
          <w:i/>
          <w:sz w:val="22"/>
          <w:szCs w:val="22"/>
          <w:lang w:eastAsia="en-US"/>
        </w:rPr>
        <w:t>)</w:t>
      </w:r>
    </w:p>
    <w:p>
      <w:pPr>
        <w:pStyle w:val="Normal"/>
        <w:widowControl w:val="false"/>
        <w:autoSpaceDE w:val="false"/>
        <w:jc w:val="right"/>
        <w:rPr>
          <w:szCs w:val="28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т 22.11.2013 № 48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bookmarkStart w:id="3" w:name="Par67"/>
      <w:bookmarkEnd w:id="3"/>
      <w:r>
        <w:rPr>
          <w:b/>
          <w:bCs/>
          <w:sz w:val="24"/>
          <w:szCs w:val="24"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eastAsia="en-US"/>
        </w:rPr>
        <w:t>ДОРОЖНОГО ФОНДА</w:t>
      </w:r>
      <w:r>
        <w:rPr>
          <w:b/>
          <w:bCs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szCs w:val="28"/>
          <w:lang w:eastAsia="en-US"/>
        </w:rPr>
        <w:t xml:space="preserve">Каменно-Степного сельского поселения Таловского муниципального района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1. Формирование бюджетных ассигнований дорожного фонда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eastAsia="en-US"/>
        </w:rPr>
        <w:t xml:space="preserve">1.1. Формирование бюджетных ассигнований дорожного фонда Каменно-Степного сельского поселения Таловского муниципального района (далее - дорожный фонд) на очередной финансовый год (на очередной финансовый год и плановый период) осуществляется в соответствии с </w:t>
      </w:r>
      <w:hyperlink r:id="rId6">
        <w:r>
          <w:rPr>
            <w:rStyle w:val="InternetLink"/>
            <w:szCs w:val="28"/>
            <w:lang w:eastAsia="en-US"/>
          </w:rPr>
          <w:t>пунктом 5 статьи 179.4</w:t>
        </w:r>
      </w:hyperlink>
      <w:r>
        <w:rPr>
          <w:szCs w:val="28"/>
          <w:lang w:eastAsia="en-US"/>
        </w:rPr>
        <w:t xml:space="preserve"> Бюджетного кодекса Российской Федерации и иным бюджетным и налоговым законодательством Российской Федерации и Воронежской области, а также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Cs w:val="28"/>
          <w:lang w:eastAsia="en-US"/>
        </w:rPr>
      </w:pPr>
      <w:r>
        <w:rPr>
          <w:szCs w:val="28"/>
          <w:lang w:eastAsia="en-US"/>
        </w:rPr>
        <w:t>1.2. Формирование объемов бюджетных ассигнований дорожного фонда на очередной финансовый год (очередной финансовый год и плановый период) по направлениям расходов осуществляется администрацией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1.3. Объем средств дорожного фонда подлежит корректировке в текущем финансовом году при внесении изменений в решение Совета народных депутатов Каменно-Степного сельского поселения Таловского муниципального района </w:t>
      </w:r>
      <w:r>
        <w:rPr>
          <w:bCs/>
          <w:i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о бюджете Каменно-Степного сельского поселения Таловского муниципального района </w:t>
      </w:r>
      <w:r>
        <w:rPr>
          <w:bCs/>
          <w:i/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в части увеличения доходов, установленных </w:t>
      </w:r>
      <w:hyperlink w:anchor="Par41">
        <w:r>
          <w:rPr>
            <w:rStyle w:val="InternetLink"/>
            <w:szCs w:val="28"/>
            <w:lang w:eastAsia="en-US"/>
          </w:rPr>
          <w:t>частью 2 статьи 3</w:t>
        </w:r>
      </w:hyperlink>
      <w:r>
        <w:rPr>
          <w:szCs w:val="28"/>
          <w:lang w:eastAsia="en-US"/>
        </w:rPr>
        <w:t xml:space="preserve"> Положения о дорожном фонде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2. Использование бюджетных ассигнований дорож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. Использование бюджетных ассигнований дорожного фонда осуществляется в соответствии с классификацией расходов бюд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2. Бюджетные ассигнования дорожного фонда используются на финансирование следующих расходов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 проектированию и строительству (реконструкции)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 капитальному ремонту, ремонту и содержанию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 капитальному ремонту и ремонту дворовых территорий многоквартирных домов, проездов к дворовым территориям многоквартирных домов Каменно-Степного сельского поселения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>3. Контроль за соблюдением настоящего Порядк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Контроль за соблюдением Порядка формирования и использования бюджетных ассигнований дорожного фонда Каменно-Степного сельского поселения Таловского муниципального района </w:t>
      </w:r>
      <w:r>
        <w:rPr>
          <w:bCs/>
          <w:i/>
          <w:szCs w:val="28"/>
          <w:lang w:eastAsia="en-US"/>
        </w:rPr>
        <w:t xml:space="preserve"> </w:t>
      </w:r>
      <w:r>
        <w:rPr>
          <w:szCs w:val="28"/>
          <w:lang w:eastAsia="en-US"/>
        </w:rPr>
        <w:t>осуществляется главой Каменно-Степного сельского поселения Таловского муниципального района</w:t>
      </w:r>
      <w:r>
        <w:rPr>
          <w:i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75" w:after="75"/>
      <w:ind w:left="75" w:right="75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D8FF77CF1F13D5F7C3D0D10E66D9006C42E7BA6B0723462E1E2FEF9110522E8DD9AE4ED8A3B266eAZCI" TargetMode="External"/><Relationship Id="rId4" Type="http://schemas.openxmlformats.org/officeDocument/2006/relationships/hyperlink" Target="consultantplus://offline/ref=F7D8FF77CF1F13D5F7C3D0D10E66D9006C43EDB76F0F23462E1E2FEF91e1Z0I" TargetMode="External"/><Relationship Id="rId5" Type="http://schemas.openxmlformats.org/officeDocument/2006/relationships/hyperlink" Target="consultantplus://offline/ref=F7D8FF77CF1F13D5F7C3D0D10E66D9006C43EEB66D0623462E1E2FEF91e1Z0I" TargetMode="External"/><Relationship Id="rId6" Type="http://schemas.openxmlformats.org/officeDocument/2006/relationships/hyperlink" Target="consultantplus://offline/ref=F7D8FF77CF1F13D5F7C3D0D10E66D9006C42E7BA6B0723462E1E2FEF9110522E8DD9AE4ED8A3B266eAZC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2:00Z</dcterms:created>
  <dc:creator>User</dc:creator>
  <dc:description/>
  <cp:keywords/>
  <dc:language>en-US</dc:language>
  <cp:lastModifiedBy>user</cp:lastModifiedBy>
  <cp:lastPrinted>2013-11-29T09:47:00Z</cp:lastPrinted>
  <dcterms:modified xsi:type="dcterms:W3CDTF">2013-11-29T06:47:00Z</dcterms:modified>
  <cp:revision>5</cp:revision>
  <dc:subject/>
  <dc:title>                                   </dc:title>
</cp:coreProperties>
</file>