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17475</wp:posOffset>
            </wp:positionV>
            <wp:extent cx="644525" cy="71310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1310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4"/>
          <w:szCs w:val="24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u w:val="single"/>
        </w:rPr>
      </w:pPr>
      <w:r>
        <w:rPr>
          <w:sz w:val="24"/>
          <w:u w:val="single"/>
        </w:rPr>
        <w:t>от    19 июля 2013г  №  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>п. 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  <w:t>Об     утверждении    Перечня     услуг,   которые</w:t>
      </w:r>
    </w:p>
    <w:p>
      <w:pPr>
        <w:pStyle w:val="Normal"/>
        <w:tabs>
          <w:tab w:val="clear" w:pos="708"/>
          <w:tab w:val="left" w:pos="3947" w:leader="none"/>
        </w:tabs>
        <w:rPr/>
      </w:pPr>
      <w:r>
        <w:rPr>
          <w:szCs w:val="28"/>
        </w:rPr>
        <w:t>являются  необходимыми и   обязательными для</w:t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  <w:t>предоставления    администрацией      Каменно-Степного</w:t>
      </w:r>
    </w:p>
    <w:p>
      <w:pPr>
        <w:pStyle w:val="Normal"/>
        <w:tabs>
          <w:tab w:val="clear" w:pos="708"/>
          <w:tab w:val="left" w:pos="3947" w:leader="none"/>
        </w:tabs>
        <w:rPr/>
      </w:pPr>
      <w:r>
        <w:rPr>
          <w:szCs w:val="28"/>
        </w:rPr>
        <w:t xml:space="preserve">сельского   поселения   муниципальных  услуг и </w:t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  <w:t>предоставляются организациями, участвующими</w:t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  <w:t>в предоставлении муниципальных услуг</w:t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27.07.2010 № 210-ФЗ         "Об организации предоставления государственных и муниципальных услуг"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5480" w:leader="none"/>
        </w:tabs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>Р Е Ш И Л:</w:t>
      </w:r>
    </w:p>
    <w:p>
      <w:pPr>
        <w:pStyle w:val="Normal"/>
        <w:widowControl w:val="false"/>
        <w:tabs>
          <w:tab w:val="clear" w:pos="708"/>
          <w:tab w:val="left" w:pos="5480" w:leader="none"/>
        </w:tabs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../../F:%5C%D0%A0%D0%B5%D1%88%D0%B5%D0%BD%D0%B8%D1%8F%202013%5C%D0%9F%D0%B5%D1%80%D0%B5%D1%87%D0%B5%D0%BD%D1%8C%20%D1%83%D1%81%D0%BB%D1%83%D0%B3.doc" \l "Par32%23Par32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Перечень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услуг, которые являются необходимыми и обязательными для предоставления администрацией Каменно-Степного сельского поселения муниципальных ус</w:t>
      </w:r>
      <w:r>
        <w:rPr>
          <w:szCs w:val="28"/>
        </w:rPr>
        <w:t>луг, и предоставляются организациями, участвующими в предоставлении муниципальных услуг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2. Настоящее решение вступает в силу с момента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rPr>
          <w:szCs w:val="28"/>
        </w:rPr>
      </w:pPr>
      <w:r>
        <w:rPr>
          <w:szCs w:val="28"/>
        </w:rPr>
        <w:tab/>
        <w:t>Глава Каменно-Степного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ельского поселения                                                            Л.И. Морозова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от  19 июля 2013г. № 20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>ПЕРЕЧЕН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ЛЯ ПРЕДОСТАВЛЕНИЯ АДМИНИСТРАЦИЕЙ КАМЕННО-СТЕПНОГО СЕЛЬСКОГО ПОСЕЛЕНИЯ МУНИЦИПАЛЬНЫХ УСЛУГ И ПРЕДОСТАВЛЯЮТС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МИ, УЧАСТВУЮЩИМИ В ПРЕДОСТАВЛЕНИ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 Проведение кадастровых работ в целях выдачи межевого плана, технического плана, акта обсле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Технический учет и техническая инвентаризация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 Подготовка и выдача проекта переустройства и (или) перепланировки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4. Подготовка и выдача проектной документации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5.Государственная экспертиза проектной документации, государственная экологическая экспертиза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6. Государственная экспертиза результатов инженерных изыск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7.Подготовка и выдача документов (согласований) собственников (балансодержателей) сетей инженерной инфраструктуры, а также имущества, необходимых для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8. Подготовка отчета об оценке стоимости имущества заявителя и членов его семь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9. Подготовка и выдача документов, подтверждающих доходы гражданина и членов его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0.Представление акта приемки объекта капитального строительства (в случае осуществления строительства, реконструкции объекта капитального строительства на основании договор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1.Подготовк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2.Предста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, используемых энергетических ресурсов (лицом, осуществляющим строительство, и застройщиком или заказчиком в случае осуществления строительства, реконструкции объекта капитального строительства на основании договор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3.Представление документов, подтверждающих соответствие построенного, реконструированного объекта капитального строительства техническим условиям, подписанных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4.Представление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5.Подготовка и выдача заключения специализированной организации, производящей обследование дома, о техническом состоянии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16. Предоставление информации о расположенных в границах земельного участка объектах культурного наследия (заключение историко-культурной экспертиз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BEF8171699B97D02D4FCC0FE86CD9B0F0DA962E32F2A94E0AC0594EB9A91435C4C68D07622A10DWDn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08:00Z</dcterms:created>
  <dc:creator>AKorobov</dc:creator>
  <dc:description/>
  <cp:keywords/>
  <dc:language>en-US</dc:language>
  <cp:lastModifiedBy>user</cp:lastModifiedBy>
  <cp:lastPrinted>2013-07-17T14:49:00Z</cp:lastPrinted>
  <dcterms:modified xsi:type="dcterms:W3CDTF">2013-07-19T08:06:00Z</dcterms:modified>
  <cp:revision>6</cp:revision>
  <dc:subject/>
  <dc:title/>
</cp:coreProperties>
</file>