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7155</wp:posOffset>
            </wp:positionH>
            <wp:positionV relativeFrom="paragraph">
              <wp:posOffset>-2679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СОВЕТ  НАРОДНЫХ ДЕПУТАТОВ</w:t>
      </w:r>
    </w:p>
    <w:p>
      <w:pPr>
        <w:pStyle w:val="Normal"/>
        <w:spacing w:before="0" w:after="0"/>
        <w:ind w:left="142" w:hanging="0"/>
        <w:contextualSpacing/>
        <w:jc w:val="center"/>
        <w:rPr>
          <w:sz w:val="26"/>
          <w:szCs w:val="26"/>
        </w:rPr>
      </w:pPr>
      <w:r>
        <w:rPr>
          <w:b/>
          <w:szCs w:val="28"/>
        </w:rPr>
        <w:t>КАМЕННО-СТЕПНОГО СЕЛЬСКОГО ПОСЕЛЕНИЯ</w:t>
        <w:br/>
        <w:t>ТАЛОВСКОГО МУНИЦИПАЛЬНОГО РАЙОНА</w:t>
        <w:br/>
        <w:t>ВОРОНЕЖСКОЙ ОБЛАСТИ</w:t>
        <w:br/>
      </w:r>
      <w:r>
        <w:rPr>
          <w:b/>
          <w:sz w:val="26"/>
          <w:szCs w:val="26"/>
        </w:rPr>
        <w:b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 «26» декабря 2013 № 56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 бюджете Каменно-Степн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4 год и плановы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2015 и 2016 годов»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Cs w:val="28"/>
        </w:rPr>
        <w:t>В соответствии с Бюджетным кодексом РФ, Федеральным законом от 06.10.2003 №131-ФЗ «Об общих принципах организации местного самоуправления в Российской Федерации», Федеральным законом от 22.12. 2005  № 176-ФЗ «О внесении изменений в Федеральный закон «О бюджетной классификации РФ» и «Бюджетный кодекс РФ», Федеральным законом от 26.04.2007  № 63-ФЗ « О внесении изменений в Бюджетный кодекс РФ в части регулирования бюджетного процесса и приведение в соответствие с бюджетным законодательством РФ отдельных законодательных актов РФ», на основании Устава Каменно-Степного сельского поселения Таловского муниципального района Воронежской области, Положения «О бюджетном процессе в Каменно-Степном сельском поселении», утвержденного Решением Совета народных депутатов Каменно-Степного сельского поселения Таловского муниципального района Воронежской области от 21.02.2011 № 98 в целях осуществления бюджетного процесса в Каменно-Степном сельском поселении Таловского муниципального района в 2014г. и на плановый период 2015-2016 годов, Совет народных депутатов Каменно-Степн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РЕШИЛ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Основные характеристики бюджета Каменно-Степного сельского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14 год и плановый период 2015 и  2016 год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Каменно-Степного сельского поселения   на 2014 год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>1.1. Прогнозируемый общий объем доходов бюджета Каменно-Степного сельского поселения  в сумме    7645,9 тыс. рублей, в том числе безвозмездные поступления  в сумме   2632,2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2. Общий объем расходов  бюджета  Каменно-Степного сельского поселения  в сумме     7645,9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>1.3. Источники внутреннего финансирования дефицита бюджета  Каменно-Степного сельского поселения  на 2014 год и на плановый период 2015 и 2016 годов  согласно приложению № 1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 xml:space="preserve">2. Утвердить основные характеристики бюджета Каменно-Степного сельского поселения  на плановый период  2015 год и на 2016 год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>2.1. Прогнозируемый общий объем доходов  бюджета Каменно-Степного сельского поселения на 2015 год в сумме  6551,9 тыс. рублей, в том числе безвозмездные поступления  в сумме 1465,2 тыс. рублей, и на 2016 год в сумме  6686,9   тыс. рублей, в том числе безвозмездные поступления  в сумме    1525,2 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 xml:space="preserve">2.2. Общий объем расходов  бюджета  Каменно-Степного сельского поселения  на 2015 год в сумме 6551,9  тыс. рублей, в том числе условно утвержденные расходы в сумме 61,7тыс. рублей, и на 2016 год в сумме   6686,9 тыс. рублей, в том числе условно утвержденные расходы в сумме    -123,4 тыс. рублей;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center"/>
        <w:rPr/>
      </w:pP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 Нормативы распределения доходов между бюджетами бюджетной системы Российской Федерации на 2014 год и на плановый период 2015-2016 годов.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ind w:firstLine="708"/>
        <w:jc w:val="both"/>
        <w:rPr/>
      </w:pPr>
      <w:r>
        <w:rPr>
          <w:bCs/>
          <w:sz w:val="26"/>
          <w:szCs w:val="26"/>
        </w:rPr>
        <w:t>1. Утвердить в соответствии с положением пункта 2 статьи 184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 xml:space="preserve"> Бюджетного кодекса Российской Федерации: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ind w:firstLine="708"/>
        <w:jc w:val="both"/>
        <w:rPr/>
      </w:pPr>
      <w:r>
        <w:rPr>
          <w:bCs/>
          <w:sz w:val="26"/>
          <w:szCs w:val="26"/>
        </w:rPr>
        <w:t>- нормативы отчислений от налогов и сборов в бюджет Каменно-Степного  сельского поселения на 2014 год и на плановый период 2015-2016 годов согласно приложению № 2 к настоящему решению;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center"/>
        <w:rPr/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>. Главные администраторы доходов бюджетов и главные администраторы источников финансирования дефицита бюджета сельского поселения.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1. Утвердить перечень главных администраторов доходов бюджета Каменно-Степного сельского поселения -  органов государственной власти Российской федерации согласно приложению №  3    к настоящему решению.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both"/>
        <w:rPr/>
      </w:pPr>
      <w:r>
        <w:rPr>
          <w:bCs/>
          <w:sz w:val="26"/>
          <w:szCs w:val="26"/>
        </w:rPr>
        <w:t>2. Утвердить перечень главных администраторов доходов бюджета Каменно-Степного сельского поселения -  органов местного самоуправления  согласно приложению №  4 к настоящему решению.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both"/>
        <w:rPr/>
      </w:pPr>
      <w:r>
        <w:rPr>
          <w:bCs/>
          <w:sz w:val="26"/>
          <w:szCs w:val="26"/>
        </w:rPr>
        <w:t>3. Утвердить перечень главных администраторов источников внутреннего финансирования дефицита  бюджета Каменно-Степного сельского поселения  на 2014 год и на плановый период 2015 и 2016 годов согласно приложению № 5 к настоящему решению.</w:t>
      </w:r>
    </w:p>
    <w:p>
      <w:pPr>
        <w:pStyle w:val="Header"/>
        <w:tabs>
          <w:tab w:val="clear" w:pos="4536"/>
          <w:tab w:val="clear" w:pos="9072"/>
          <w:tab w:val="left" w:pos="93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4. Установить, что в случае изменения в 2014 году состава и (или) функций   главных администраторов доходов бюджета сельского поселения или главных администраторов источников внутреннего финансирования дефицита бюджета сельского поселения  администрация сельского поселения вправе вносить соответствующие  изменения в перечень главных администраторов доходов бюджета сельского поселения, и в перечень главных администраторов источников внутреннего финансирования дефицита  бюджета сельского поселения, а также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Особенности администрирования доходов  бюджета сельского поселения в 2014 году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284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Установить, что в случаях, установленных законодательством Российской Федерации, органы государственной власти, не являющиеся исполнительными органами муниципальной власти Каменно-Степного сельского  поселения, а также находящиеся в их ведении бюджетные учреждения осуществляют начисление, учет и контроль за правильностью исчисления, полнотой уплаты платежей по отдельным видам неналоговых доходов, подлежащих зачислению в бюджет сельского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бюджета сельского посе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Бюджетные ассигнования бюджет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 xml:space="preserve">Каменно-Степного сельского поселения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4 год  и на плановый период 2015 и 2016 го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Каменно-Степного сельского посел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 на 2014 год  согласно приложению № 6 к настоящему решению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 на 2015 и 2016 годы согласно приложению № 7 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 по разделам и подразделам, целевым статьям (муниципальным программам Каменно-Степного сельского поселения),  группам видов  расходов классификации расходов бюджета сельского посел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на 2014 год согласно приложению №  8 к настоящему решению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на 2015 и 2016 годы согласно приложению № 9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Утвердить  распределение бюджетных ассигнований  по целевым статьям (муниципальным программам Каменно-Степного сельского поселения), группам видов расходов, разделам, подразделам классификации расходов  бюджета  сельского посел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на 2014 год  согласно приложению № 10  к настоящему решению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на 2015 и 2016 годы согласно приложению № 11 к настоящему решению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Особенности использования бюджетных ассигнова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>по обеспечению деятельности  органов местного самоуправления Каменно-Степного сельского поселения и муниципальных казенных учреждени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ind w:left="1" w:hanging="0"/>
        <w:jc w:val="both"/>
        <w:rPr/>
      </w:pPr>
      <w:r>
        <w:rPr>
          <w:sz w:val="26"/>
          <w:szCs w:val="26"/>
        </w:rPr>
        <w:tab/>
        <w:t xml:space="preserve">           1.Органы местного самоуправления  Каменно-Степного сельского поселения  и казенные учреждения  не вправе принимать решения, приводящие к увеличению в 2014 году численности муниципальных служащих  и работников  муниципальных казенных учреждений, за исключением  случаев, связанных с изменением состава и (или функций) исполнительных органов администрации Каменно-Степного сельского поселения и муниципальных казенных учреждени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 Муниципальные внутренние заимствования Каменно-Степного сельского поселения и муниципальный внутренний долг 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>
          <w:sz w:val="26"/>
          <w:szCs w:val="26"/>
        </w:rPr>
        <w:t>1. Установить предельный объем муниципального долга Каменно-Степного  сельского поселения на 2014 год в сумме  5013,7   тыс. рублей, на 2015 год в сумме  5086,7 тыс. рублей, на 2016 год в сумме 5161,7    тыс. рубле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>
          <w:sz w:val="26"/>
          <w:szCs w:val="26"/>
        </w:rPr>
        <w:t>2. Установить верхний предел муниципального долга Каменно-Степного сельского поселения на 1 января 2015 года в сумме  0  тыс. рублей, на 1 января 2016 года в сумме 0   тыс. рублей и на 1 января 2017 года в сумме  0   тыс. рубле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>
          <w:sz w:val="26"/>
          <w:szCs w:val="26"/>
        </w:rPr>
        <w:t>3. Утвердить предельный объем расходов на обслуживание муниципального долга Каменно-Степного сельского поселения на 2014 год в сумме 1102,9  тыс. рублей, на 2015 год в сумме 718,9  тыс. рублей, на 2016 год в сумме  730,1  тыс. рубле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Особенности исполнения  бюджета Каменно-Степного сельского поселения в 2014 году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Каменно-Степного сельского поселения  по состоянию на 1 января 2014 года,  образовавшиеся в связи с  неполным использованием бюджетных ассигнований по средствам, поступившим в 2013 году из федерального бюджета, направляются в 2014 году в   районный бюджет в соответствии со статьей 242 Бюджетного кодекса Российской Федерац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остатки средств  бюджета сельского поселения на начало текущего финансового года в объеме до 900,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, что не использованные по состоянию на 1 января 2014 года остатки  межбюджетных трансфертов, предоставленных из районного бюджета бюджету сельского поселения, за счет областного бюджета в форме субвенций, субсидий, иных межбюджетных трансфертов (за исключением субсидий на софинансирование объектов капитального строительства муниципальной собственности), имеющих целевое назначение, подлежат возврату в районный бюджет в течение первых семи рабочих дней 2014 год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не использованные по состоянию на 1 января 2014года остатки межбюджетных трансфертов, предоставленных из районного бюджета бюджету сельского поселения за счет  средств районного бюджета, имеющих целевое назначение,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средств районного бюджет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зврат не использованных по состоянию на 1 января 2014 года остатков межбюджетных трансфертов в районный бюджет осуществляется в порядке, установленном исполнительным органом государственной власти Воронежской области в сфере финансово-бюджетной политик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>
          <w:sz w:val="26"/>
          <w:szCs w:val="26"/>
        </w:rPr>
        <w:t>4. Установить в соответствии с частью 2  статьи 50  положения «О бюджетном процессе в Каменно-Степном сельском поселении»  следующие основания для внесения изменений в показатели сводной бюджетной росписи  бюджета сельского поселения и (или) распределения бюджетных ассигнований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направление остатков средств бюджета сельского поселения, предусмотренных частью 1 настоящей статьи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 Особенности исполнения использования бюджетных ассигнований для финансирования договоров (муниципальных контрактов), заключаемых бюджетными учреждениям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>1. Установить, что заключение и оплата муниципальными учреждениями и органами местного самоуправления Каменно-Степного сельского поселения  договоров и муниципальных контрактов, исполнение которых осуществляется за счет средств бюджета Каменно-Степного сельского поселения, производятся в пределах утвержденных им лимитов бюджетных обязательств в соответствии с классификациями расходов бюджета Каменно-Степного сельского посе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>2. Установить, что получатели средств бюджета Каменно-Степного сельского поселения при заключении договоров и муниципальных контрактов на поставку товаров, выполнение работ, оказание услуг для муниципальных нужд вправе предусматривать авансовые платеж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размере 100 процентов суммы договора (контракта)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авиа и железнодорожных билетов, билетов для проезда городским и пригородным транспортом, путевок на санаторно-курортное лечение, по договорам страхования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) в размере  не более 30 процентов суммы договора (контракта), если иное не предусмотрено законодательством Российской Федерации,- по остальным договорам (контрактам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>. Вступление в силу настоящего реш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ab/>
        <w:t>Настоящее решение Совета народных депутатов Каменно-Степного сельского поселения вступает в силу с 1 января 2014 год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Каменно-Степ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                                                                 Л.И. Мороз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О бюджете Каменно-Степ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4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плановый период 2015 и 2016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  «26» декабря»  2013  г. № 56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юджета Каменно-Степного сельского поселения на 2014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15 и 201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2"/>
        <w:gridCol w:w="2567"/>
        <w:gridCol w:w="1226"/>
        <w:gridCol w:w="1191"/>
        <w:gridCol w:w="1191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000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0000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000007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500007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000008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500008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050000000000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5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1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6,9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500005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5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1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6,9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0006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5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1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6,9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500006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5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1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6,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right"/>
        <w:rPr/>
      </w:pPr>
      <w:r>
        <w:rPr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к  решению Совета народных депутатов «О бюджете Каменно-Степн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Таловск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муниципального  района на  2014 год 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15-2016 годов  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 «26» декабря 2013 г. №56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орматив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тчислений от налогов и сборов в  бюджет Каменно-Степн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2014 год  и на плановый период 2015 и 2016 год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(в процентах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68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лога (сбор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сельских поселений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ЧАСТИ ЗАДОЛЖЕННОСТИ И ПЕРЕРАСЧЕТОВ ПО ОТМЕНЕННЫМ НАЛОГАМ, СБОРАМ И ИНЫМ ОБЯЗАТЕЛЬНЫМ ПЛАТЕЖАМ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ЧАСТИ ПРОЧИХ НЕНАЛОГОВЫХ ДОХОД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12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3 </w:t>
            </w:r>
          </w:p>
        </w:tc>
      </w:tr>
      <w:tr>
        <w:trPr>
          <w:trHeight w:val="1129" w:hRule="atLeast"/>
        </w:trPr>
        <w:tc>
          <w:tcPr>
            <w:tcW w:w="5040" w:type="dxa"/>
            <w:tcBorders/>
          </w:tcPr>
          <w:p>
            <w:pPr>
              <w:pStyle w:val="Normal"/>
              <w:ind w:left="-313" w:firstLine="31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ind w:left="-313" w:firstLine="313"/>
              <w:jc w:val="right"/>
              <w:rPr/>
            </w:pPr>
            <w:r>
              <w:rPr>
                <w:sz w:val="24"/>
                <w:szCs w:val="24"/>
              </w:rPr>
              <w:t>Каменно-Степного сельского поселения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бюджете  Каменно-Степного сельского поселения на 2014 год и на плановый период 2015 и 2016 годов» 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>
                <w:sz w:val="24"/>
                <w:szCs w:val="24"/>
              </w:rPr>
              <w:t xml:space="preserve">от «26» декабря  2013 года № 56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</w:rPr>
        <w:t>ПЕРЕЧЕНЬ ГЛАВНЫХ АДМИНИСТРАТОРОВ ДОХОДОВ БЮДЖЕТА КАМЕННО-СТЕПНОГО</w:t>
      </w:r>
      <w:r>
        <w:rPr/>
        <w:t xml:space="preserve"> СЕЛЬСКОГО ПОСЕЛЕНИЯ  – ОРГАНОВ ГОСУДАРСТВЕННОЙ ВЛАСТИ РОССИЙСКОЙ ФЕДЕРАЦИ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5940"/>
      </w:tblGrid>
      <w:tr>
        <w:trPr>
          <w:tblHeader w:val="true"/>
          <w:trHeight w:val="785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главного администратора доходов районного бюджета 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лавно-го администратора дох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ов бюджетов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едеральное казначейство </w:t>
            </w:r>
          </w:p>
        </w:tc>
      </w:tr>
      <w:tr>
        <w:trPr>
          <w:trHeight w:val="3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уплаты акцизов на автомобильный бензин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уплаты акцизов на прямогонный  бензин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едеральная налоговая служба </w:t>
            </w:r>
          </w:p>
        </w:tc>
      </w:tr>
      <w:tr>
        <w:trPr>
          <w:trHeight w:val="3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*</w:t>
            </w:r>
          </w:p>
        </w:tc>
      </w:tr>
      <w:tr>
        <w:trPr>
          <w:trHeight w:val="3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диный сельскохозяйственный налог* </w:t>
            </w:r>
          </w:p>
        </w:tc>
      </w:tr>
      <w:tr>
        <w:trPr>
          <w:trHeight w:val="3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3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налог </w:t>
            </w:r>
          </w:p>
        </w:tc>
      </w:tr>
      <w:tr>
        <w:trPr>
          <w:trHeight w:val="3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) В части доходов, зачисляемых в  бюджет поселений  в пределах компетенции главных администраторов доходов бюджета поселений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12" w:hRule="atLeast"/>
        </w:trPr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4 </w:t>
            </w:r>
          </w:p>
        </w:tc>
      </w:tr>
      <w:tr>
        <w:trPr>
          <w:trHeight w:val="1129" w:hRule="atLeast"/>
        </w:trPr>
        <w:tc>
          <w:tcPr>
            <w:tcW w:w="5040" w:type="dxa"/>
            <w:tcBorders/>
          </w:tcPr>
          <w:p>
            <w:pPr>
              <w:pStyle w:val="Normal"/>
              <w:ind w:left="-313" w:firstLine="31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ind w:left="-313" w:firstLine="313"/>
              <w:jc w:val="right"/>
              <w:rPr/>
            </w:pPr>
            <w:r>
              <w:rPr>
                <w:sz w:val="24"/>
                <w:szCs w:val="24"/>
              </w:rPr>
              <w:t>Каменно-Степного сельского поселения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бюджете Каменно-Степного сельского поселения на 2014 год и на плановый период 2015 и 2016 годов» 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>
                <w:sz w:val="24"/>
                <w:szCs w:val="24"/>
              </w:rPr>
              <w:t xml:space="preserve">от  «26» декабря 2013 года № 56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</w:rPr>
        <w:t>ПЕРЕЧЕНЬ ГЛАВНЫХ АДМИНИСТРАТОРОВ ДОХОДОВ БЮДЖЕТА  КАМЕННО-СТЕПНОГО</w:t>
      </w:r>
      <w:r>
        <w:rPr/>
        <w:t xml:space="preserve"> СЕЛЬСКОГО ПОСЕЛЕНИЯ   – ОРГАНОВ МЕСТНОГО САМОУПРАВЛЕНИЯ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6120"/>
      </w:tblGrid>
      <w:tr>
        <w:trPr>
          <w:tblHeader w:val="true"/>
          <w:trHeight w:val="785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главного администратора доходов районного бюджета 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лавно-го администра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ов бюджетов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Каменно-Степного сельского поселения Таловского муниципального района Воронежской области</w:t>
            </w:r>
          </w:p>
        </w:tc>
      </w:tr>
      <w:tr>
        <w:trPr>
          <w:trHeight w:val="3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3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 11 05025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й поселений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 13 01995 10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 </w:t>
            </w:r>
          </w:p>
        </w:tc>
      </w:tr>
      <w:tr>
        <w:trPr>
          <w:trHeight w:val="3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 02053 10 0000 4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, в части реализации основных средст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 02053 10 0000 440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, в части реализации материальных запасо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 16 90050 10 0000 140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выясненные поступления , зачисляемые в бюджеты поселений </w:t>
            </w:r>
          </w:p>
        </w:tc>
      </w:tr>
      <w:tr>
        <w:trPr>
          <w:trHeight w:val="3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3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3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тации </w:t>
            </w:r>
          </w:p>
        </w:tc>
      </w:tr>
      <w:tr>
        <w:trPr>
          <w:trHeight w:val="3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7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ам поселений на бюджетные инвестиции в объекты капитального строительства собственности муниципальных образований  </w:t>
            </w:r>
          </w:p>
        </w:tc>
      </w:tr>
      <w:tr>
        <w:trPr>
          <w:trHeight w:val="3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чие субсидии бюджетам поселений </w:t>
            </w:r>
          </w:p>
        </w:tc>
      </w:tr>
      <w:tr>
        <w:trPr>
          <w:trHeight w:val="3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15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венции бюджетам поселений на осуществление первичного воинского учета на территориях , где отсутствуют военные комиссариаты </w:t>
            </w:r>
          </w:p>
        </w:tc>
      </w:tr>
      <w:tr>
        <w:trPr>
          <w:trHeight w:val="46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20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 02 04014 10 0000 151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20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2 02 04025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39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10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поселений 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3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8 05010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бюджетов поселений от возврата остатков субсидий, субвенций  и иных межбюджетных трансфертов, имеющих целевое назначение , прошлых лет из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9 05000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озврат остатков субсидий , субвенций и иных межбюджетных трансфертов , имеющих целевое назначение , прошлых лет из бюджетов поселений </w:t>
            </w:r>
          </w:p>
        </w:tc>
      </w:tr>
      <w:tr>
        <w:trPr>
          <w:trHeight w:val="3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казенное учреждение  «Отдел по управлению муниципальным имуществом»</w:t>
            </w:r>
          </w:p>
        </w:tc>
      </w:tr>
      <w:tr>
        <w:trPr>
          <w:trHeight w:val="3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О бюджете Каменно-Степ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на 2014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15 и 2016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   «26» декабря 2013 г. № 56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ов внутреннего финансир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ефицита  бюджета Каменно-Степного сельского поселения на 2014 год и плановый период 2015 и 201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02"/>
        <w:gridCol w:w="5739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и виды источников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 в валюте Российской Федераци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я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 поселе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Каменно-Степн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4 год и на период 2015 и 201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6» декабря 2013г.№5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аменно-Степного сельского поселения на 2014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8"/>
        <w:gridCol w:w="888"/>
        <w:gridCol w:w="768"/>
        <w:gridCol w:w="768"/>
        <w:gridCol w:w="1100"/>
        <w:gridCol w:w="768"/>
        <w:gridCol w:w="1336"/>
      </w:tblGrid>
      <w:tr>
        <w:trPr>
          <w:trHeight w:val="1200" w:hRule="atLeast"/>
        </w:trPr>
        <w:tc>
          <w:tcPr>
            <w:tcW w:w="31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средств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40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С Е Г 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45,9</w:t>
            </w:r>
          </w:p>
        </w:tc>
      </w:tr>
      <w:tr>
        <w:trPr>
          <w:trHeight w:val="480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Каменно-Степного сель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45,9</w:t>
            </w:r>
          </w:p>
        </w:tc>
      </w:tr>
      <w:tr>
        <w:trPr>
          <w:trHeight w:val="240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2,4</w:t>
            </w:r>
          </w:p>
        </w:tc>
      </w:tr>
      <w:tr>
        <w:trPr>
          <w:trHeight w:val="1166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,2</w:t>
            </w:r>
          </w:p>
        </w:tc>
      </w:tr>
      <w:tr>
        <w:trPr>
          <w:trHeight w:val="1689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 главы местной администрации в рамках подпрограммы"Муниципальное управление и гражданское общество Каменно-Степного сельского поселения на2014-2019 гг." муниципальной программы"Муниципальное управление, гражданское общество и развитие Каменно-Степного сельского поселения Таловского муниципального района  на  2014-2019г.г." 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192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,2</w:t>
            </w:r>
          </w:p>
        </w:tc>
      </w:tr>
      <w:tr>
        <w:trPr>
          <w:trHeight w:val="2250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4,2</w:t>
            </w:r>
          </w:p>
        </w:tc>
      </w:tr>
      <w:tr>
        <w:trPr>
          <w:trHeight w:val="1066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Каменно-Степного сельского поселения" муниципальной программы Муниципальное управление, гражданское общество и развитие Каменно-Степного сельского поселения Таловского муниципального района на 2014-2019г.г.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92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,2</w:t>
            </w:r>
          </w:p>
        </w:tc>
      </w:tr>
      <w:tr>
        <w:trPr>
          <w:trHeight w:val="3926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Каменно-Степного сельского поселения" муниципальной программы Муниципальное управление, гражданское общество и развитие Каменно-Степного сельского поселения Таловского муниципального района на 2014-2019г.г." "(Закупка товаров, работ и услуг для государственных (муниципальных) нужд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92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,0</w:t>
            </w:r>
          </w:p>
        </w:tc>
      </w:tr>
      <w:tr>
        <w:trPr>
          <w:trHeight w:val="5084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Каменно-Степного сельского поселения" муниципальной программы Муниципальное управление, гражданское общество и развитие Каменно-Степного сельского поселения Таловского муниципального района на 2014-2019г.г." "(Иные бюджетные ассигнования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92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4351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"Муниципальное управление и гражданское общество Каменно-Степного сельского поселения на 2014-2019гг."" муниципальной программы"Муниципальное управление, гражданское общество и развитие Каменно-Степного сельского поселения Таловского муниципального района на 201-2019г.г."(Иные бюджетные ассигнования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90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7639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"Муниципальное управление и гражданское общество Каменно-Степного сельского поселения на 2014-2019гг."" муниципальной программы"Муниципальное управление, гражданское общество и развитие Каменно-Степного сельского поселения Таловского муниципального района на 2014-2019г.г."(Иные бюджетные ассигнования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905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90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3,2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билизационная и вневойсковая подготовка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,2</w:t>
            </w:r>
          </w:p>
        </w:tc>
      </w:tr>
      <w:tr>
        <w:trPr>
          <w:trHeight w:val="1405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подпрограммы "Муниципальное управление и гражданское общество Каменно-Степного сельского поселения на 2014-2019 г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51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0</w:t>
            </w:r>
          </w:p>
        </w:tc>
      </w:tr>
      <w:tr>
        <w:trPr>
          <w:trHeight w:val="5659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подпрограммы "Муниципальное управление и гражданское общество Каменно-Степного сельского поселения на 2014-2019 г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(Закупка товаров, работ и услуг для государственных(муниципальных) нужд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51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991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воохранительная деятельность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835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в рамках подпрограммы"Защита населения и территории Каменно-Степного сельского поселения от чрезвычайных ситуаций, обеспечение пожарной безопасности и безопасности людей на водных объектах на 2014-2019гг." муниципальной  программы " 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91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4,7</w:t>
            </w:r>
          </w:p>
        </w:tc>
      </w:tr>
      <w:tr>
        <w:trPr>
          <w:trHeight w:val="502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7</w:t>
            </w:r>
          </w:p>
        </w:tc>
      </w:tr>
      <w:tr>
        <w:trPr>
          <w:trHeight w:val="6856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, реконструкция, капитальный ремонт, ремонт и содержание дорог общего пользования местного значения, включая разработку проектной документации в рамках подпрограммы "Развитие транспортной системы Каменно-Степного сельского поселения на 2014-2019 годы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(Закупка товаров, работ и услуг для государственных (муниципальных ) нужд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98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7</w:t>
            </w:r>
          </w:p>
        </w:tc>
      </w:tr>
      <w:tr>
        <w:trPr>
          <w:trHeight w:val="929" w:hRule="atLeast"/>
          <w:cantSplit w:val="true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939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градостроительной деятельности в рамках подпрограммы «Благоустройство населенных пунктов сельского поселения на 2014-2019гг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г» ( Закупка товаров, работ и услуг для государственных ( муниципальных) нужд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5,3</w:t>
            </w:r>
          </w:p>
        </w:tc>
      </w:tr>
      <w:tr>
        <w:trPr>
          <w:trHeight w:val="360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,3</w:t>
            </w:r>
          </w:p>
        </w:tc>
      </w:tr>
      <w:tr>
        <w:trPr>
          <w:trHeight w:val="360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бору и вывозу бытовых отходов и мусора в рамках подпрограммы «Благоустройство населенных пунктов Каменно-Степного сельского поселения на 2014-2019г.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г.» ( Закупка товаров, работ, услуг для государственных ( муниципальных ) нужд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523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и содержанию объектов озеленения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348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 ритуальных услуг и содержание мест захоронения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348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и содержанию прочих объектов благоустройства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405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содержанию сетей уличного освещения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3348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олнение других расходных обязательств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3</w:t>
            </w:r>
          </w:p>
        </w:tc>
      </w:tr>
      <w:tr>
        <w:trPr>
          <w:trHeight w:val="3348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 благоустройству мест массового отдыха населения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8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45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8,8</w:t>
            </w:r>
          </w:p>
        </w:tc>
      </w:tr>
      <w:tr>
        <w:trPr>
          <w:trHeight w:val="372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8,8</w:t>
            </w:r>
          </w:p>
        </w:tc>
      </w:tr>
      <w:tr>
        <w:trPr>
          <w:trHeight w:val="696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«Развитие культуры, физической культуры и спорта Каменно-Степного сельского поселения на 2014-2019гг.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 г.г.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8,1</w:t>
            </w:r>
          </w:p>
        </w:tc>
      </w:tr>
      <w:tr>
        <w:trPr>
          <w:trHeight w:val="5511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«Развитие культуры, физической культуры и спорта Каменно-Степного сельского поселения на 2014-2019гг.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 г.г.»(Закупка товаров, работ и услуг для государственных (муниципальных) нужд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,7</w:t>
            </w:r>
          </w:p>
        </w:tc>
      </w:tr>
      <w:tr>
        <w:trPr>
          <w:trHeight w:val="4938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«Развитие культуры, физической культуры и спорта Каменно-Степного сельского поселения на 2014-2019гг.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 г.г.»(Иные бюджетные ассигнования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696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696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4938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 "Развитие культуры, физической культуры и спорта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и услуг для государственных 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90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6,5</w:t>
            </w:r>
          </w:p>
        </w:tc>
      </w:tr>
      <w:tr>
        <w:trPr>
          <w:trHeight w:val="240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5</w:t>
            </w:r>
          </w:p>
        </w:tc>
      </w:tr>
      <w:tr>
        <w:trPr>
          <w:trHeight w:val="4318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м служащим Каменно-Степного сельского поселения в рамках подпрограммы "муниципальное управление и гражданское общество Каменно-Степного сельского поселения на 2014-2019 г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 на 2014-2019г.г."(Социальное обеспечение и иные выплаты населению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90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Каменно-Степн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4 год и на период 2015 и 201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«26» декабря  2013г.№ 5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менно-Степного сельского поселения </w:t>
      </w:r>
    </w:p>
    <w:p>
      <w:pPr>
        <w:pStyle w:val="Normal"/>
        <w:jc w:val="center"/>
        <w:rPr/>
      </w:pPr>
      <w:r>
        <w:rPr/>
        <w:t>на 2015 и 2016 годы</w:t>
      </w:r>
    </w:p>
    <w:tbl>
      <w:tblPr>
        <w:tblW w:w="96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956"/>
        <w:gridCol w:w="748"/>
        <w:gridCol w:w="749"/>
        <w:gridCol w:w="1163"/>
        <w:gridCol w:w="656"/>
        <w:gridCol w:w="910"/>
        <w:gridCol w:w="910"/>
      </w:tblGrid>
      <w:tr>
        <w:trPr>
          <w:trHeight w:val="233" w:hRule="atLeast"/>
        </w:trPr>
        <w:tc>
          <w:tcPr>
            <w:tcW w:w="35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лавный распорядитель средств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710" w:hRule="atLeast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од</w:t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С Е Г 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51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86,9</w:t>
            </w:r>
          </w:p>
        </w:tc>
      </w:tr>
      <w:tr>
        <w:trPr>
          <w:trHeight w:val="799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Каменно-Степного сель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51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86,9</w:t>
            </w:r>
          </w:p>
        </w:tc>
      </w:tr>
      <w:tr>
        <w:trPr>
          <w:trHeight w:val="531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2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2,4</w:t>
            </w:r>
          </w:p>
        </w:tc>
      </w:tr>
      <w:tr>
        <w:trPr>
          <w:trHeight w:val="1135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,2</w:t>
            </w:r>
          </w:p>
        </w:tc>
      </w:tr>
      <w:tr>
        <w:trPr>
          <w:trHeight w:val="168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Каменно-Степного сельского поселения на2014-2019 г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 на  2014-2019г.г." 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1920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,2</w:t>
            </w:r>
          </w:p>
        </w:tc>
      </w:tr>
      <w:tr>
        <w:trPr>
          <w:trHeight w:val="156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4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4,2</w:t>
            </w:r>
          </w:p>
        </w:tc>
      </w:tr>
      <w:tr>
        <w:trPr>
          <w:trHeight w:val="1547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Каменно-Степного сельского поселения" муниципальной программы Муниципальное управление, гражданское общество и развитие Каменно-Степного сельского поселения Таловского муниципального района на 2014-2019г.г.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92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,2</w:t>
            </w:r>
          </w:p>
        </w:tc>
      </w:tr>
      <w:tr>
        <w:trPr>
          <w:trHeight w:val="3821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Каменно-Степного сельского поселения" муниципальной программы Муниципальное управление, гражданское общество и развитие Каменно-Степного сельского поселения Таловского муниципального района на 2014-2019г.г." "(Закупка товаров, работ и услуг для государственных (муниципальных) нужд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92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,0</w:t>
            </w:r>
          </w:p>
        </w:tc>
      </w:tr>
      <w:tr>
        <w:trPr>
          <w:trHeight w:val="316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Каменно-Степного сельского поселения" муниципальной программы Муниципальное управление, гражданское общество и развитие Каменно-Степного сельского поселения Таловского муниципального района на 2014-2019г.г." "(Иные бюджетные ассигнования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920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4234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 "Муниципальное управление и гражданское общество Каменно-Степного сельского поселения на 2014-2019гг."" муниципальной программы"Муниципальное управление, гражданское общество и развитие Каменно-Степного сельского поселения Таловского муниципального района на 201-2019г.г."(Иные бюджетные ассигнования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905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872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Каменно-Степного сельского поселения на 2014-2019гг."" муниципальной программы"Муниципальное управление, гражданское общество и развитие Каменно-Степного сельского поселения Таловского муниципального района на 2014-2019г.г."(Иные бюджетные ассигнования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905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7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4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4,2</w:t>
            </w:r>
          </w:p>
        </w:tc>
      </w:tr>
      <w:tr>
        <w:trPr>
          <w:trHeight w:val="47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2</w:t>
            </w:r>
          </w:p>
        </w:tc>
      </w:tr>
      <w:tr>
        <w:trPr>
          <w:trHeight w:val="2539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подпрограммы "Муниципальное управление и гражданское общество Каменно-Степного сельского поселения на 2014-2019 г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51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0</w:t>
            </w:r>
          </w:p>
        </w:tc>
      </w:tr>
      <w:tr>
        <w:trPr>
          <w:trHeight w:val="550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подпрограммы "Муниципальное управление и гражданское общество Каменно-Степного сельского поселения на 2014-2019 г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(Закупка товаров, работ и услуг для государственных(муниципальных) нужд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511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</w:tr>
      <w:tr>
        <w:trPr>
          <w:trHeight w:val="965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55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50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в рамках подпрограммы"Защита населения и территории Каменно-Степного сельского поселения от чрезвычайных ситуаций, обеспечение пожарной безопасности и безопасности людей на водных объектах на 2014-2019гг." муниципальной  программы " 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914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7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0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0,7</w:t>
            </w:r>
          </w:p>
        </w:tc>
      </w:tr>
      <w:tr>
        <w:trPr>
          <w:trHeight w:val="487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7</w:t>
            </w:r>
          </w:p>
        </w:tc>
      </w:tr>
      <w:tr>
        <w:trPr>
          <w:trHeight w:val="4637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троительство , реконструкция, капитальный ремонт, ремонт и содержание дорог общего пользования местного значения, включая разработку проектной документации в рамках подпрограммы "Развитие транспортной системы Каменно-Степного сельского поселения на 2014-2019 годы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(Закупка товаров, работ и услуг для государственных (муниципальных ) нужд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986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7</w:t>
            </w:r>
          </w:p>
        </w:tc>
      </w:tr>
      <w:tr>
        <w:trPr>
          <w:trHeight w:val="45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градостроительной деятельности 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3908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45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4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0,3</w:t>
            </w:r>
          </w:p>
        </w:tc>
      </w:tr>
      <w:tr>
        <w:trPr>
          <w:trHeight w:val="439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3</w:t>
            </w:r>
          </w:p>
        </w:tc>
      </w:tr>
      <w:tr>
        <w:trPr>
          <w:trHeight w:val="69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бору и вывозу бытовых отходов и мусора 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696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и содержанию объектов озеленения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259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 ритуальных услуг и содержание мест захоронения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259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и содержанию прочих объектов благоустройства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83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содержанию сетей уличного освещения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0</w:t>
            </w:r>
          </w:p>
        </w:tc>
      </w:tr>
      <w:tr>
        <w:trPr>
          <w:trHeight w:val="3259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олнение других расходных обязательств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2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3</w:t>
            </w:r>
          </w:p>
        </w:tc>
      </w:tr>
      <w:tr>
        <w:trPr>
          <w:trHeight w:val="53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мест массового отдыха населения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85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3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4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47,8</w:t>
            </w:r>
          </w:p>
        </w:tc>
      </w:tr>
      <w:tr>
        <w:trPr>
          <w:trHeight w:val="36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7,8</w:t>
            </w:r>
          </w:p>
        </w:tc>
      </w:tr>
      <w:tr>
        <w:trPr>
          <w:trHeight w:val="5244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«Развитие культуры, физической культуры и спорта Каменно-Степного сельского поселения на 2014-2019гг.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 г.г.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5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8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8,1</w:t>
            </w:r>
          </w:p>
        </w:tc>
      </w:tr>
      <w:tr>
        <w:trPr>
          <w:trHeight w:val="5244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«Развитие культуры, физической культуры и спорта Тишанского сельского поселения на 2014-2019гг.» муниципальной программы «Муниципальное управление, гражданское общество и развитие Тишанского сельского поселения Таловского муниципального района на 2014-2019 г.г.»(Закупка товаров, работ и услуг для государственных (муниципальных) нужд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5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,7</w:t>
            </w:r>
          </w:p>
        </w:tc>
      </w:tr>
      <w:tr>
        <w:trPr>
          <w:trHeight w:val="519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«Развитие культуры, физической культуры и спорта Тишанского сельского поселения на 2014-2019гг.» муниципальной программы «Муниципальное управление, гражданское общество и развитие Тишанского сельского поселения Таловского муниципального района на 2014-2019 г.г.»(Иные бюджетные ассигнования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5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727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519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 "Развитие культуры, физической культуры и спорта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и услуг для государственных 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904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6,5</w:t>
            </w:r>
          </w:p>
        </w:tc>
      </w:tr>
      <w:tr>
        <w:trPr>
          <w:trHeight w:val="233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5</w:t>
            </w:r>
          </w:p>
        </w:tc>
      </w:tr>
      <w:tr>
        <w:trPr>
          <w:trHeight w:val="4202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м служащим Тишанского сельского поселения в рамках подпрограммы "муниципальное управление и гражданское общество Тишанского сельского поселения на 2014-2019 гг." муниципальной программы "Муниципальное управление, гражданское общество и развитие Тишанского сельского поселения Таловского муниципального района  на 2014-2019г.г."(Социальное обеспечение и иные выплаты населению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904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743"/>
        <w:gridCol w:w="750"/>
        <w:gridCol w:w="1261"/>
        <w:gridCol w:w="778"/>
        <w:gridCol w:w="1652"/>
      </w:tblGrid>
      <w:tr>
        <w:trPr>
          <w:trHeight w:val="390" w:hRule="atLeast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4" w:type="dxa"/>
            <w:gridSpan w:val="5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8  к решению Совета народных депутатов "О бюджете Каменно-Степного сельского поселения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 и на плановый пери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и  2016 годов"                                                                         от    «26» декабря   2013г. № 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,</w:t>
            </w:r>
          </w:p>
        </w:tc>
      </w:tr>
      <w:tr>
        <w:trPr>
          <w:trHeight w:val="330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целевым статьям (муниципальным программам Каменно-Степного сельского </w:t>
            </w:r>
          </w:p>
        </w:tc>
      </w:tr>
      <w:tr>
        <w:trPr>
          <w:trHeight w:val="330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го поселения)</w:t>
            </w:r>
          </w:p>
        </w:tc>
      </w:tr>
      <w:tr>
        <w:trPr>
          <w:trHeight w:val="330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руппам видов расходов классификации расходов бюджета </w:t>
            </w:r>
          </w:p>
        </w:tc>
      </w:tr>
      <w:tr>
        <w:trPr>
          <w:trHeight w:val="330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го поселения на 2014  год</w:t>
            </w:r>
          </w:p>
        </w:tc>
      </w:tr>
      <w:tr>
        <w:trPr>
          <w:trHeight w:val="345" w:hRule="atLeast"/>
        </w:trPr>
        <w:tc>
          <w:tcPr>
            <w:tcW w:w="4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85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45,9</w:t>
            </w:r>
          </w:p>
        </w:tc>
      </w:tr>
      <w:tr>
        <w:trPr>
          <w:trHeight w:val="660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62,4</w:t>
            </w:r>
          </w:p>
        </w:tc>
      </w:tr>
      <w:tr>
        <w:trPr>
          <w:trHeight w:val="160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2</w:t>
            </w:r>
          </w:p>
        </w:tc>
      </w:tr>
      <w:tr>
        <w:trPr>
          <w:trHeight w:val="4773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 рамках подпрограммы"Муниципальное управление и гражданское общество Каменно-Степного сельского поселения на2014-2019 гг." муниципальной программы"Муниципальное управление, гражданское общество и развитие Каменно-Степного сельского поселения Таловского муниципального района  на  2014-2019г.г." 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2</w:t>
            </w:r>
          </w:p>
        </w:tc>
      </w:tr>
      <w:tr>
        <w:trPr>
          <w:trHeight w:val="2205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,2</w:t>
            </w:r>
          </w:p>
        </w:tc>
      </w:tr>
      <w:tr>
        <w:trPr>
          <w:trHeight w:val="4954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Каменно-Степного сельского поселения" муниципальной программы Муниципальное управление, гражданское общество и развитие Каменно-Степного сельского поселения Таловского муниципального района на 2014-2019г.г.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,2</w:t>
            </w:r>
          </w:p>
        </w:tc>
      </w:tr>
      <w:tr>
        <w:trPr>
          <w:trHeight w:val="3522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Каменно-Степного сельского поселения" муниципальной программы Муниципальное управление, гражданское общество и развитие Каменно-Степного сельского поселения Таловского муниципального района на 2014-2019г.г." "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3331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Каменно-Степного сельского поселения" муниципальной программы Муниципальное управление, гражданское общество и развитие Каменно-Степного сельского поселения Таловского муниципального района на 2014-2019г.г." "(Иные бюджетные ассигнов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30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820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"Муниципальное управление и гражданское общество Каменно-Степного сельского поселения на 2014-2019гг."" муниципальной программы"Муниципальное управление, гражданское общество и развитие Каменно-Степного сельского поселения Таловского муниципального района на 201-2019г.г."(Иные бюджетные ассигнования)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5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909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"Муниципальное управление и гражданское общество Каменно-Степного сельского поселения на 2014-2019гг."" муниципальной программы"Муниципальное управление, гражданское общество и развитие Каменно-Степного сельского поселения Таловского муниципального района на 2014-2019г.г."(Иные бюджетные ассигнования)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5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,2</w:t>
            </w:r>
          </w:p>
        </w:tc>
      </w:tr>
      <w:tr>
        <w:trPr>
          <w:trHeight w:val="675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</w:t>
            </w:r>
          </w:p>
        </w:tc>
      </w:tr>
      <w:tr>
        <w:trPr>
          <w:trHeight w:val="4954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подпрограммы "Муниципальное управление и гражданское общество Каменно-Степного сельского поселения на 2014-2019 гг." муниципальной программы "Муниципальное управление, гражданское общество и развитие Каменно-Степного  сельского поселения Таловского муниципального района на 2014-2019 г.г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51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</w:tr>
      <w:tr>
        <w:trPr>
          <w:trHeight w:val="3963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подпрограммы "Муниципальное управление и гражданское общество Каменно-Степного сельского поселения на 2014-2019 г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(Закупка товаров, работ и услуг для государственных(муниципальных) нужд)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511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547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94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387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и пожаров в рамках подпрограммы"Защита населения и территории Каменно-Степного сельского поселения от чрезвычайных ситуаций, обеспечение пожарной безопасности и безопасности людей на водных объектах на 2014-2019гг." муниципальной  программы " 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914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4,7</w:t>
            </w:r>
          </w:p>
        </w:tc>
      </w:tr>
      <w:tr>
        <w:trPr>
          <w:trHeight w:val="261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7</w:t>
            </w:r>
          </w:p>
        </w:tc>
      </w:tr>
      <w:tr>
        <w:trPr>
          <w:trHeight w:val="4518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, реконструкция, капитальный ремонт, ремонт и содержание дорог общего пользования местного значения, включая разработку проектной документации в рамках подпрограммы"Развитие транспортной системы Каменно-Степного сельского поселения на 2014-2019 годы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(Закупка товаров, работ и услуг для государственных (муниципальных 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98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7</w:t>
            </w:r>
          </w:p>
        </w:tc>
      </w:tr>
      <w:tr>
        <w:trPr>
          <w:trHeight w:val="826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532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 развитию градостроительной деятельности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8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5,3</w:t>
            </w:r>
          </w:p>
        </w:tc>
      </w:tr>
      <w:tr>
        <w:trPr>
          <w:trHeight w:val="495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3</w:t>
            </w:r>
          </w:p>
        </w:tc>
      </w:tr>
      <w:tr>
        <w:trPr>
          <w:trHeight w:val="495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бору и вывозу бытовых отходов и мусора 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2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253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и содержанию объектов озеленения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3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611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 ритуальных услуг и содержание мест захоронения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535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и содержанию прочих объектов благоустройства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6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сетей уличного освещения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6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253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других расходных обязательств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>
          <w:trHeight w:val="3253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85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28,8</w:t>
            </w:r>
          </w:p>
        </w:tc>
      </w:tr>
      <w:tr>
        <w:trPr>
          <w:trHeight w:val="510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28,8</w:t>
            </w:r>
          </w:p>
        </w:tc>
      </w:tr>
      <w:tr>
        <w:trPr>
          <w:trHeight w:val="5024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«Развитие культуры, физической культуры и спорта Каменно-Степного сельского поселения на 2014-2019гг.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 г.г.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8,1</w:t>
            </w:r>
          </w:p>
        </w:tc>
      </w:tr>
      <w:tr>
        <w:trPr>
          <w:trHeight w:val="3945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«Развитие культуры, физической культуры и спорта Каменно-Степного сельского поселения на 2014-2019гг.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 г.г.»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7</w:t>
            </w:r>
          </w:p>
        </w:tc>
      </w:tr>
      <w:tr>
        <w:trPr>
          <w:trHeight w:val="3763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«Развитие культуры, физической культуры и спорта Тишанского сельского поселения на 2014-2019гг.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 г.г.»(Иные бюджетные ассигнования)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431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763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 "Развитие культуры, физической культуры и спорта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и услуг для государственных 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9041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,5</w:t>
            </w:r>
          </w:p>
        </w:tc>
      </w:tr>
      <w:tr>
        <w:trPr>
          <w:trHeight w:val="330" w:hRule="atLeast"/>
        </w:trPr>
        <w:tc>
          <w:tcPr>
            <w:tcW w:w="4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</w:t>
            </w:r>
          </w:p>
        </w:tc>
      </w:tr>
      <w:tr>
        <w:trPr>
          <w:trHeight w:val="3766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 Каменно-Степного сельского поселения в рамках подпрограммы "муниципальное управление и гражданское общество Каменно-Степного сельского поселения на 2014-2019 г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 на 2014-2019г.г."(Социальное обеспечение и иные выплаты населению)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4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Каменно-Степного сель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еления на 2014 год 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плановый период 2015 и 201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6» декабря  2013г.№ 5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745"/>
        <w:gridCol w:w="689"/>
        <w:gridCol w:w="1190"/>
        <w:gridCol w:w="662"/>
        <w:gridCol w:w="981"/>
        <w:gridCol w:w="1239"/>
      </w:tblGrid>
      <w:tr>
        <w:trPr>
          <w:trHeight w:val="330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разделами и подразделам,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целевым статьям (муниципальным программам Каменно-Степного сельского 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го поселения)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руппам видам расходов классификации расходов бюджета 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ельского поселения на 2015 и 2016  годы</w:t>
            </w:r>
          </w:p>
        </w:tc>
      </w:tr>
      <w:tr>
        <w:trPr>
          <w:trHeight w:val="34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33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51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86,9</w:t>
            </w:r>
          </w:p>
        </w:tc>
      </w:tr>
      <w:tr>
        <w:trPr>
          <w:trHeight w:val="267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62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62,4</w:t>
            </w:r>
          </w:p>
        </w:tc>
      </w:tr>
      <w:tr>
        <w:trPr>
          <w:trHeight w:val="1121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2</w:t>
            </w:r>
          </w:p>
        </w:tc>
      </w:tr>
      <w:tr>
        <w:trPr>
          <w:trHeight w:val="6071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деятельности  главы местной администрации в рамках подпрограммы"Муниципальное управление и гражданское общество Каменно-Степного сельского поселения на2014-2019 гг." муниципальной программы"Муниципальное управление, гражданское общество и развитие Каменно-Степного сельского поселения Таловского муниципального района  на  2014-2019г.г." 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2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2</w:t>
            </w:r>
          </w:p>
        </w:tc>
      </w:tr>
      <w:tr>
        <w:trPr>
          <w:trHeight w:val="1707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Каменно-Степного сельского поселения" муниципальной программы Муниципальное управление, гражданское общество и развитие Каменно-Степного сельского поселения Таловского муниципального района на 2014-2019г.г."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,2</w:t>
            </w:r>
          </w:p>
        </w:tc>
      </w:tr>
      <w:tr>
        <w:trPr>
          <w:trHeight w:val="4100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Каменно-Степного сельского поселения" муниципальной программы Муниципальное управление, гражданское общество и развитие Каменно-Степного сельского поселения Таловского муниципального района на 2014-2019г.г." "(Закупка товаров, работ и услуг для государственных (муниципальных) нужд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>
          <w:trHeight w:val="3946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ми органами в рамках подпрограммы"Муниципальное управление и гражданское общество Каменно-Степного сельского поселения" муниципальной программы Муниципальное управление, гражданское общество и развитие Каменно-Степного  сельского поселения Таловского муниципального района на 2014-2019г.г." "(Иные бюджетные ассигнования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20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3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686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Каменно-Степного сельского поселения (финансовое обеспечение непредвиденных расходов) в рамках подпрограммы"Муниципальное управление и гражданское общество Каменно-Степного сельского поселения на 2014-2019гг."" муниципальной программы"Муниципальное управление, гражданское общество и развитие Каменно-Степного сельского поселения Таловского муниципального района на 201-2019г.г."(Иные бюджетные ассигнования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5742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"Муниципальное управление и гражданское общество Каменно-Степного сельского поселения на 2014-2019гг."" муниципальной программы"Муниципальное управление, гражданское общество и развитие Каменно-Степного сельского поселения Таловского муниципального района на 2014-2019г.г."(Иные бюджетные ассигнования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9057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89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4,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4,2</w:t>
            </w:r>
          </w:p>
        </w:tc>
      </w:tr>
      <w:tr>
        <w:trPr>
          <w:trHeight w:val="50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изационная и вневойсковая подготов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2</w:t>
            </w:r>
          </w:p>
        </w:tc>
      </w:tr>
      <w:tr>
        <w:trPr>
          <w:trHeight w:val="6041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подпрограммы "Муниципальное управление и гражданское общество Каменно-Степного сельского поселения на 2014-2019 г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511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</w:tr>
      <w:tr>
        <w:trPr>
          <w:trHeight w:val="4664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подпрограммы "Муниципальное управление и гражданское общество Каменно-Степного сельского поселения на 2014-2019 г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(Закупка товаров, работ и услуг для государственных(муниципальных) нужд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511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136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35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и пожаров в рамках подпрограммы"Защита населения и территории Каменно-Степного сельского поселения от чрезвычайных ситуаций, обеспечение пожарной безопасности и безопасности людей на водных объектах на 2014-2019гг." муниципальной  программы " 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914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7</w:t>
            </w:r>
          </w:p>
        </w:tc>
      </w:tr>
      <w:tr>
        <w:trPr>
          <w:trHeight w:val="69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7</w:t>
            </w:r>
          </w:p>
        </w:tc>
      </w:tr>
      <w:tr>
        <w:trPr>
          <w:trHeight w:val="5138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, реконструкция, капитальный ремонт, ремонт и содержание дорог общего пользования местного значения, включая разработку проектной документации в рамках подпрограммы "Развитие транспортной системы Каменно-Степного сельского поселения на 2014-2019 годы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 г.г."(Закупка товаров, работ и услуг для государственных (муниципальных ) нужд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986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7</w:t>
            </w:r>
          </w:p>
        </w:tc>
      </w:tr>
      <w:tr>
        <w:trPr>
          <w:trHeight w:val="559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5138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8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64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3</w:t>
            </w:r>
          </w:p>
        </w:tc>
      </w:tr>
      <w:tr>
        <w:trPr>
          <w:trHeight w:val="57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3</w:t>
            </w:r>
          </w:p>
        </w:tc>
      </w:tr>
      <w:tr>
        <w:trPr>
          <w:trHeight w:val="1127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бору и вывозу бытовых отходов и мусора 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и содержанию объектов озеленения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3900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 ритуальных услуг и содержание мест захоронения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858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и содержанию прочих объектов благоустройства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962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одержанию сетей уличного освещения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</w:tr>
      <w:tr>
        <w:trPr>
          <w:trHeight w:val="3820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олнение других расходных обязательств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</w:tr>
      <w:tr>
        <w:trPr>
          <w:trHeight w:val="3820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8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,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,8</w:t>
            </w:r>
          </w:p>
        </w:tc>
      </w:tr>
      <w:tr>
        <w:trPr>
          <w:trHeight w:val="397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,8</w:t>
            </w:r>
          </w:p>
        </w:tc>
      </w:tr>
      <w:tr>
        <w:trPr>
          <w:trHeight w:val="750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«Развитие культуры, физической культуры и спорта Каменно-Степного сельского поселения на 2014-2019гг.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 г.г.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8,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8,1</w:t>
            </w:r>
          </w:p>
        </w:tc>
      </w:tr>
      <w:tr>
        <w:trPr>
          <w:trHeight w:val="51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«Развитие культуры, физической культуры и спорта Каменно-Степного сельского поселения на 2014-2019гг.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 г.г.»(Закупка товаров, работ и услуг для государственных (муниципальных) нужд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85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85,7</w:t>
            </w:r>
          </w:p>
        </w:tc>
      </w:tr>
      <w:tr>
        <w:trPr>
          <w:trHeight w:val="3820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учреждений в рамках подпрограммы «Развитие культуры, физической культуры и спорта Каменно-Степного сельского поселения на 2014-2019гг.» муниципальной программы «Муниципальное управление, гражданское общество и развитие Каменно-Степного сельского поселения Таловского муниципального района на 2014-2019 г.г.»(Иные бюджетные ассигнования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64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820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 "Развитие культуры, физической культуры и спорта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и услуг для государственных 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904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</w:t>
            </w:r>
          </w:p>
        </w:tc>
      </w:tr>
      <w:tr>
        <w:trPr>
          <w:trHeight w:val="40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</w:t>
            </w:r>
          </w:p>
        </w:tc>
      </w:tr>
      <w:tr>
        <w:trPr>
          <w:trHeight w:val="330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 Каменно-Степного сельского поселения в рамках подпрограммы "муниципальное управление и гражданское общество Каменно-Степного сельского поселения на 2014-2019 гг.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 на 2014-2019г.г."(Социальное обеспечение и иные выплаты населению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1904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1060"/>
        <w:gridCol w:w="578"/>
        <w:gridCol w:w="472"/>
        <w:gridCol w:w="525"/>
        <w:gridCol w:w="2050"/>
      </w:tblGrid>
      <w:tr>
        <w:trPr>
          <w:trHeight w:val="465" w:hRule="atLeast"/>
        </w:trPr>
        <w:tc>
          <w:tcPr>
            <w:tcW w:w="5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gridSpan w:val="5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0  к решению Совета народных депутатов "О бюджете Каменно-Степного сельского поселения на 2014 год и на плановый период 2015 и 2016 годов"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«26» декабря                                   2013г. №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муниципальным программам Каменно-Степного сельского поселения)</w:t>
            </w:r>
          </w:p>
        </w:tc>
      </w:tr>
      <w:tr>
        <w:trPr>
          <w:trHeight w:val="735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м видов расходов, разделам, подразделам классификации расходов бюджета сельского поселения на 2014 год</w:t>
            </w:r>
          </w:p>
        </w:tc>
      </w:tr>
      <w:tr>
        <w:trPr>
          <w:trHeight w:val="330" w:hRule="atLeast"/>
        </w:trPr>
        <w:tc>
          <w:tcPr>
            <w:tcW w:w="50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0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45,9</w:t>
            </w:r>
          </w:p>
        </w:tc>
      </w:tr>
      <w:tr>
        <w:trPr>
          <w:trHeight w:val="168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.Муниципальная программа  "Муниципальное управление, гражданское общество и развитие Каменно-Степного сельского поселения Таловского муниципального района на 2014-2019 г.г.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45,9</w:t>
            </w:r>
          </w:p>
        </w:tc>
      </w:tr>
      <w:tr>
        <w:trPr>
          <w:trHeight w:val="1127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.Муниципальная подпрограмма " Муниципальное управление и гражданское общество Каменно-Степного сельского поселения на 2014-2019 гг.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2,1</w:t>
            </w:r>
          </w:p>
        </w:tc>
      </w:tr>
      <w:tr>
        <w:trPr>
          <w:trHeight w:val="4387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главы местной администрации в рамках подпрограммы "Муниципальное управление и гражданское общество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92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2</w:t>
            </w:r>
          </w:p>
        </w:tc>
      </w:tr>
      <w:tr>
        <w:trPr>
          <w:trHeight w:val="4387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ми органами  в рамках подпрограммы "Муниципальное управление и гражданское общество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,государственными внебюджетными фондами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92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9,2</w:t>
            </w:r>
          </w:p>
        </w:tc>
      </w:tr>
      <w:tr>
        <w:trPr>
          <w:trHeight w:val="3451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ми органами  в рамках подпрограммы "Муниципальное управление и гражданское общество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и услуг для государственных (муниципальных) нужд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92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,0</w:t>
            </w:r>
          </w:p>
        </w:tc>
      </w:tr>
      <w:tr>
        <w:trPr>
          <w:trHeight w:val="3047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ми органами  в рамках подпрограммы "Муниципальное управление и гражданское общество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Иные бюджетные ассигнования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92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3536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Каменно-Степного сельского поселения (финансовое обеспечение непредвиденных расходов)  в рамках подпрограммы "Муниципальное управление и гражданское общество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Иные бюджетные ассигнования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905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5580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 ,связанных с предупреждением и ликвидацией последствий стихийных бедствий и других чрезвычайных ситуаций)  в рамках подпрограммы "Муниципальное управление и гражданское общество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Иные бюджетные ассигновани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905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4844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подпрограммы "Муниципальное управление и гражданское общество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511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>
          <w:trHeight w:val="3767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подпрограммы "Муниципальное управление и гражданское общество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 и услуг для государственных (муниципальных) нужд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511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</w:tr>
      <w:tr>
        <w:trPr>
          <w:trHeight w:val="3573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ы к пенсиям муниципальным служащим Каменно-Степного сельского поселения  в рамках подпрограммы "Муниципальное управление и гражданское общество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Социальное обеспечение и иные выплаты населению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904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5</w:t>
            </w:r>
          </w:p>
        </w:tc>
      </w:tr>
      <w:tr>
        <w:trPr>
          <w:trHeight w:val="1815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Муниципальная подпрограмма "Развитие транспортной системы Каменно-Степного сельского поселения на 2014-2019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4,7</w:t>
            </w:r>
          </w:p>
        </w:tc>
      </w:tr>
      <w:tr>
        <w:trPr>
          <w:trHeight w:val="3406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,реконструкция, капитальный ремонт, ремонт и содержание дорог общего пользования местного значения, включая разработку в рамках подпрограммы "Развитие транспортной системы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 и услуг для государственных (муниципальных) нужд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986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7</w:t>
            </w:r>
          </w:p>
        </w:tc>
      </w:tr>
      <w:tr>
        <w:trPr>
          <w:trHeight w:val="3406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908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trHeight w:val="1073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Муниципальная подпрограмма "Благоустройство населенных пунктов Каменно-Степного сельского поселения на 2014-2019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3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5,3</w:t>
            </w:r>
          </w:p>
        </w:tc>
      </w:tr>
      <w:tr>
        <w:trPr>
          <w:trHeight w:val="1073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бору и вывозу бытовых отходов и мусора 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9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535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рганизации и содержанию объектов озеленения в рамках подпрограммы "Благоустройство населённых пунктов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 и услуг для государственных (муниципальных) нужд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13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 в рамках подпрограммы "Благоустройство населённых пунктов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 и услуг для государственных (муниципальных) нужд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90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>
          <w:trHeight w:val="3406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рганизации и содержанию прочих объектов в рамках подпрограммы "Благоустройство населённых пунктов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 и услуг для государственных (муниципальных) нужд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90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7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роприятия по содержанию сетей уличного освещения в рамках подпрограммы "Благоустройство населённых пунктов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 и услуг для государственных (муниципальных) нужд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9006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3395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выполнение других расходных обязательств в рамках подпрограммы "Благоустройство населённых пунктов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 и услуг для государственных (муниципальных) нужд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902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3</w:t>
            </w:r>
          </w:p>
        </w:tc>
      </w:tr>
      <w:tr>
        <w:trPr>
          <w:trHeight w:val="3395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985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1117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Муниципальная подпрограмма "Развитие культуры, физической культуры и спорта Каменно-Степного сельского поселения на 2014-2019 гг.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4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8,8</w:t>
            </w:r>
          </w:p>
        </w:tc>
      </w:tr>
      <w:tr>
        <w:trPr>
          <w:trHeight w:val="4664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 оказания услуг) муниципальных учреждений  в рамках подпрограммы "Развитие культуры, физической культуры и спорта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59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8,1</w:t>
            </w:r>
          </w:p>
        </w:tc>
      </w:tr>
      <w:tr>
        <w:trPr>
          <w:trHeight w:val="3561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 оказания услуг) муниципальных учреждений  в рамках подпрограммы "Развитие культуры, физической культуры и спорта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и услуг для государственных  (муниципальных) нужд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5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,7</w:t>
            </w:r>
          </w:p>
        </w:tc>
      </w:tr>
      <w:tr>
        <w:trPr>
          <w:trHeight w:val="3370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 оказания услуг) муниципальных учреждений  в рамках подпрограммы "Развитие культуры, физической культуры и спорта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Иные бюджетные ассигнов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59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3227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 "Развитие культуры, физической культуры и спорта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и услуг для государственных 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904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958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Муниципальная подпрограмма "Защита населения и территории Каменно-Степного сельского поселения от чрезвычайных ситуаций, обеспечение пожарной безопасности и безопасности людей на водных объектах на 2014-2019 гг."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121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и пожаров в рамках подпрограммы "Защита населения и территории Каменно-Степного сельского поселения от чрезвычайных ситуаций, обеспечение пожарной безопасности людей на водных объектах на 2014-2019гг.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и услуг для государственных  (муниципальных) нужд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914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7"/>
        <w:gridCol w:w="1198"/>
        <w:gridCol w:w="559"/>
        <w:gridCol w:w="445"/>
        <w:gridCol w:w="524"/>
        <w:gridCol w:w="1050"/>
        <w:gridCol w:w="1431"/>
      </w:tblGrid>
      <w:tr>
        <w:trPr>
          <w:trHeight w:val="310" w:hRule="atLeast"/>
        </w:trPr>
        <w:tc>
          <w:tcPr>
            <w:tcW w:w="42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7" w:type="dxa"/>
            <w:gridSpan w:val="6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Приложение № 11  к решению Совета народных депутатов "О бюджете Каменно-Степного сельского поселения на 2014 год и на плановый период 2015 и 2016 годов"                                                                        от   «26» декабря 2013г. №56 </w:t>
            </w:r>
          </w:p>
        </w:tc>
      </w:tr>
      <w:tr>
        <w:trPr>
          <w:trHeight w:val="221" w:hRule="atLeast"/>
        </w:trPr>
        <w:tc>
          <w:tcPr>
            <w:tcW w:w="42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42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42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420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414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 бюджетных ассигнован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на плановый период 2015 и 2016 годов</w:t>
            </w:r>
          </w:p>
        </w:tc>
      </w:tr>
      <w:tr>
        <w:trPr>
          <w:trHeight w:val="259" w:hRule="atLeast"/>
        </w:trPr>
        <w:tc>
          <w:tcPr>
            <w:tcW w:w="9414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 целевым статьям</w:t>
            </w:r>
          </w:p>
        </w:tc>
      </w:tr>
      <w:tr>
        <w:trPr>
          <w:trHeight w:val="259" w:hRule="atLeast"/>
        </w:trPr>
        <w:tc>
          <w:tcPr>
            <w:tcW w:w="9414" w:type="dxa"/>
            <w:gridSpan w:val="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(муниципальным программам Каменно-Степного сельского поселения)</w:t>
            </w:r>
          </w:p>
        </w:tc>
      </w:tr>
      <w:tr>
        <w:trPr>
          <w:trHeight w:val="492" w:hRule="atLeast"/>
        </w:trPr>
        <w:tc>
          <w:tcPr>
            <w:tcW w:w="9414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руппам видов расходов, разделам, подразделам классификации расходов  бюджета сельского поселения</w:t>
            </w:r>
          </w:p>
        </w:tc>
      </w:tr>
      <w:tr>
        <w:trPr>
          <w:trHeight w:val="221" w:hRule="atLeast"/>
        </w:trPr>
        <w:tc>
          <w:tcPr>
            <w:tcW w:w="42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420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руб.)</w:t>
            </w:r>
          </w:p>
        </w:tc>
      </w:tr>
      <w:tr>
        <w:trPr>
          <w:trHeight w:val="290" w:hRule="atLeast"/>
        </w:trPr>
        <w:tc>
          <w:tcPr>
            <w:tcW w:w="4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221" w:hRule="atLeast"/>
        </w:trPr>
        <w:tc>
          <w:tcPr>
            <w:tcW w:w="4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од</w:t>
            </w:r>
          </w:p>
        </w:tc>
      </w:tr>
      <w:tr>
        <w:trPr>
          <w:trHeight w:val="221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С Е Г 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51,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86,9</w:t>
            </w:r>
          </w:p>
        </w:tc>
      </w:tr>
      <w:tr>
        <w:trPr>
          <w:trHeight w:val="1735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Муниципальная программа  "Муниципальное управление, гражданское общество и развитие Каменно-Степного сельского поселения Таловского муниципального района на 2014-2019 г.г."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0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51,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86,9</w:t>
            </w:r>
          </w:p>
        </w:tc>
      </w:tr>
      <w:tr>
        <w:trPr>
          <w:trHeight w:val="893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Муниципальная подпрограмма " Муниципальное управление и гражданское общество Каменно-Степного сельского поселения на 2014-2019 гг.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00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44,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44,1</w:t>
            </w:r>
          </w:p>
        </w:tc>
      </w:tr>
      <w:tr>
        <w:trPr>
          <w:trHeight w:val="3912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главы местной администрации в рамках подпрограммы "Муниципальное управление и гражданское общество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1920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8,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8,2</w:t>
            </w:r>
          </w:p>
        </w:tc>
      </w:tr>
      <w:tr>
        <w:trPr>
          <w:trHeight w:val="3934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государственными органами  в рамках подпрограммы "Муниципальное управление и гражданское общество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,государственными внебюджетными фондами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192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9,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9,2</w:t>
            </w:r>
          </w:p>
        </w:tc>
      </w:tr>
      <w:tr>
        <w:trPr>
          <w:trHeight w:val="3833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государственными органами  в рамках подпрограммы "Муниципальное управление и гражданское общество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и услуг для государственных (муниципальных) нужд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192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0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0,0</w:t>
            </w:r>
          </w:p>
        </w:tc>
      </w:tr>
      <w:tr>
        <w:trPr>
          <w:trHeight w:val="4313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государственными органами  в рамках подпрограммы "Муниципальное управление и гражданское общество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Иные бюджетные ассигнования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1920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3120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зервный фонд администрации Каменно-Степного сельского поселения (финансовое обеспечение непредвиденных расходов)  в рамках подпрограммы "Муниципальное управление и гражданское общество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Иные бюджетные ассигнования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1905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732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зервный фонд администрации Каменно-Степного сельского поселения (проведение аварийно-восстановительных работ и иных мероприятий ,связанных с предупреждением и ликвидацией последствий стихийных бедствий и других чрезвычайных ситуаций)  в рамках подпрограммы "Муниципальное управление и гражданское общество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Иные бюджетные ассигнования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1905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80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подпрограммы "Муниципальное управление и гражданское общество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151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7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7,0</w:t>
            </w:r>
          </w:p>
        </w:tc>
      </w:tr>
      <w:tr>
        <w:trPr>
          <w:trHeight w:val="3480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подпрограммы "Муниципальное управление и гражданское общество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 и услуг для государственных (муниципальных) нужд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151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3290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платы к пенсиям муниципальным служащим Каменно-Степного сельского поселения  в рамках подпрограммы "Муниципальное управление и гражданское общество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(Социальное обеспечение и иные выплаты населению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1904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6,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6,5</w:t>
            </w:r>
          </w:p>
        </w:tc>
      </w:tr>
      <w:tr>
        <w:trPr>
          <w:trHeight w:val="1214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Муниципальная подпрограмма "Развитие транспортной системы Каменно-Степного сельского поселения на 2014-2019 годы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200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0,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0,7</w:t>
            </w:r>
          </w:p>
        </w:tc>
      </w:tr>
      <w:tr>
        <w:trPr>
          <w:trHeight w:val="838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троительство ,реконструкция, капитальный ремонт, ремонт и содержание дорог общего пользования местного значения, включая разработку в рамках подпрограммы "Развитие транспортной системы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 и услуг для государственных (муниципальных) нужд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2986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4,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4,7</w:t>
            </w:r>
          </w:p>
        </w:tc>
      </w:tr>
      <w:tr>
        <w:trPr>
          <w:trHeight w:val="1274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 в рамках подпрограммы "Благоустройство населенных пунктов Каменно-Степного сельского поселения" муниципальной программы "Муниципальное управление, гражданское общество и развитие Каменно-Степн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3908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1274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.Муниципальная подпрограмма "Благоустройство населенных пунктов Каменно-Степного сельского поселения на 2014-2019 годы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300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9,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0,3</w:t>
            </w:r>
          </w:p>
        </w:tc>
      </w:tr>
      <w:tr>
        <w:trPr>
          <w:trHeight w:val="1274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бору  и вывозу  бытовых отходов и мусора  в рамках подпрограммы "Благоустройство населённых пунктов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(Закупка товаров, работ  и услуг для государственных (муниципальных) нужд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900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662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 по организации и содержанию объектов озеленения в рамках подпрограммы "Благоустройство населённых пунктов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 и услуг для государственных (муниципальных) нужд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00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662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 по организации ритуальных услуг и содержание мест захоронения в рамках подпрограммы "Благоустройство населённых пунктов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 и услуг для государственных (муниципальных) нужд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3900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662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 по организации и содержанию прочих объектов в рамках подпрограммы "Благоустройство населённых пунктов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 и услуг для государственных (муниципальных) нужд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3900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662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 по содержанию сетей уличного освещения в рамках подпрограммы "Благоустройство населённых пунктов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 и услуг для государственных (муниципальных) нужд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3900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5,0</w:t>
            </w:r>
          </w:p>
        </w:tc>
      </w:tr>
      <w:tr>
        <w:trPr>
          <w:trHeight w:val="3662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сходы на выполнение других расходных обязательств в рамках подпрограммы "Благоустройство населённых пунктов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 и услуг для государственных (муниципальных) нужд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390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3</w:t>
            </w:r>
          </w:p>
        </w:tc>
      </w:tr>
      <w:tr>
        <w:trPr>
          <w:trHeight w:val="3662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мест массового отдыха населения  в рамках подпрограммы "Благоустройство населённых пунктов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 и услуг для государственных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3985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092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.Муниципальная подпрограмма  "Развитие культуры, физической культуры и спорта Каменно-Степного сельского поселения на 2014-2019 гг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400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58,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57,8</w:t>
            </w:r>
          </w:p>
        </w:tc>
      </w:tr>
      <w:tr>
        <w:trPr>
          <w:trHeight w:val="3662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 оказания услуг) муниципальных учреждений  в рамках подпрограммы "Развитие культуры, физической культуры и спорта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405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58,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58,1</w:t>
            </w:r>
          </w:p>
        </w:tc>
      </w:tr>
      <w:tr>
        <w:trPr>
          <w:trHeight w:val="3631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 оказания услуг) муниципальных учреждений  в рамках подпрограммы "Развитие культуры, физической культуры и спорта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и услуг для государственных  (муниципальных) нужд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405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5,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5,7</w:t>
            </w:r>
          </w:p>
        </w:tc>
      </w:tr>
      <w:tr>
        <w:trPr>
          <w:trHeight w:val="3101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 оказания услуг) муниципальных учреждений  в рамках подпрограммы "Развитие культуры, физической культуры и спорта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Иные бюджетные ассигнования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5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3101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в рамках подпрограммы "Развитие культуры, физической культуры и спорта Каменно-Степного сельского поселения на 2014-2019гг.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и услуг для государственных 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904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735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Муниципальная подпрограмма "Защита населения и территории Каменно-Степного сельского поселения от чрезвычайных ситуаций, обеспечение пожарной безопасности и безопасности людей на водных объектах на 2014-2019 гг."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5000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370" w:hRule="atLeast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в рамках подпрограммы "Защита населения и территории Каменно-Степного сельского поселения от чрезвычайных ситуаций, обеспечение пожарной безопасности людей на водных объектах на 2014-2019гг." муниципальной программы "Муниципальное управление, гражданское общество и развитие Каменно-Степного сельского поселения на 2014-2019г.г.""(Закупка товаров, работ и услуг для государственных  (муниципальных) нужд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914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firstLine="60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Heade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1:26:00Z</dcterms:created>
  <dc:creator>User</dc:creator>
  <dc:description/>
  <cp:keywords/>
  <dc:language>en-US</dc:language>
  <cp:lastModifiedBy>user</cp:lastModifiedBy>
  <cp:lastPrinted>2013-12-30T08:33:00Z</cp:lastPrinted>
  <dcterms:modified xsi:type="dcterms:W3CDTF">2013-12-31T05:01:00Z</dcterms:modified>
  <cp:revision>15</cp:revision>
  <dc:subject/>
  <dc:title/>
</cp:coreProperties>
</file>