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69570</wp:posOffset>
            </wp:positionV>
            <wp:extent cx="591820" cy="7004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04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4 года  №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оге на имуществ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2 Налогового Кодекса РФ и в соответствии с Федеральным законом от 04.10.2014 №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    "О налогах на имущество физических лиц"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на территории Каменно-Степного сельского поселения Таловского  муниципального района Воронежской области следующие ставки налога на имущество физических лиц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ка налога, %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 000 рублей (включительно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300 000 рублей до 500 000 рублей (включительно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500 000 рубл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ыше 1 000 000 рубл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вки налога на имущество физических лиц, указанные п.1 настоящего решения, применяются к следующим объектам налогообложения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е помещение (квартира, комната);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ж, машино-место;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недвижимый комплекс;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здания, строения, сооружения,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2 ст. 401 Налогового кодекса РФ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 относятся к жилым до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ч.1 ст. 409 НК РФ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ледующие решения Совета народных депутатов Каменно-Степного сель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№115 от 07.07.2011 «Об установлении ставок имущественного налога с физических лиц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№57 от 26.12.2013 «О внесении изменений в решение Сов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х депутатов  Каменно-Степного сельского поселения Таловского муниципального района от 07.07.2011г. №115 «Об установлении ставок имущественного налога с физических лиц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ешение вступает в силу с 1 января 2015 года, но не ранее чем по истеч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го месяца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1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Л.И.  Мор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ЛЕТОВА  Елена  Алексеевна</dc:creator>
  <dc:description/>
  <cp:keywords/>
  <dc:language>en-US</dc:language>
  <cp:lastModifiedBy>User</cp:lastModifiedBy>
  <cp:lastPrinted>2014-08-23T15:56:00Z</cp:lastPrinted>
  <dcterms:modified xsi:type="dcterms:W3CDTF">2014-10-30T11:32:00Z</dcterms:modified>
  <cp:revision>10</cp:revision>
  <dc:subject/>
  <dc:title/>
</cp:coreProperties>
</file>