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77490</wp:posOffset>
            </wp:positionH>
            <wp:positionV relativeFrom="paragraph">
              <wp:posOffset>-450850</wp:posOffset>
            </wp:positionV>
            <wp:extent cx="621665" cy="73342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3342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left="142"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en-US" w:eastAsia="ar-SA"/>
        </w:rPr>
        <w:t>СОВЕТ НАРОДНЫХ ДЕПУТАТОВ</w:t>
      </w:r>
    </w:p>
    <w:p>
      <w:pPr>
        <w:pStyle w:val="Normal"/>
        <w:shd w:fill="FFFFFF" w:val="clear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en-US" w:eastAsia="ar-SA"/>
        </w:rPr>
        <w:t>каменно-степного сельского поселения</w:t>
      </w:r>
    </w:p>
    <w:p>
      <w:pPr>
        <w:pStyle w:val="Normal"/>
        <w:shd w:fill="FFFFFF" w:val="clear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en-US" w:eastAsia="ar-SA"/>
        </w:rPr>
        <w:t>ТАЛОВСКОГО МУНИЦИПАЛЬНОГО РАЙОНА</w:t>
      </w:r>
    </w:p>
    <w:p>
      <w:pPr>
        <w:pStyle w:val="Normal"/>
        <w:shd w:fill="FFFFFF" w:val="clear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en-US" w:eastAsia="ar-SA"/>
        </w:rPr>
        <w:t>ВОРОНЕЖСКОЙ ОБЛАСТИ</w:t>
      </w:r>
    </w:p>
    <w:p>
      <w:pPr>
        <w:pStyle w:val="Normal"/>
        <w:shd w:fill="FFFFFF" w:val="clear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en-US" w:eastAsia="ar-SA"/>
        </w:rPr>
      </w:r>
    </w:p>
    <w:p>
      <w:pPr>
        <w:pStyle w:val="Normal"/>
        <w:shd w:fill="FFFFFF" w:val="clear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en-US" w:eastAsia="ar-SA"/>
        </w:rPr>
        <w:t>Р Е Ш Е Н И Е</w:t>
      </w:r>
    </w:p>
    <w:p>
      <w:pPr>
        <w:pStyle w:val="Normal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val="en-US" w:eastAsia="ar-SA"/>
        </w:rPr>
      </w:r>
    </w:p>
    <w:p>
      <w:pPr>
        <w:pStyle w:val="Normal"/>
        <w:shd w:fill="FFFFFF" w:val="clear"/>
        <w:spacing w:lineRule="auto" w:line="240" w:before="0" w:after="0"/>
        <w:ind w:right="453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6.06.</w:t>
      </w: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  <w:t xml:space="preserve">2014 г. №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4</w:t>
      </w:r>
    </w:p>
    <w:p>
      <w:pPr>
        <w:pStyle w:val="Normal"/>
        <w:shd w:fill="FFFFFF" w:val="clear"/>
        <w:spacing w:lineRule="auto" w:line="240" w:before="0" w:after="0"/>
        <w:ind w:right="4536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п.2-го участка института им.Докуча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изменений и дополнений в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 Совета народных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менно-Степн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лов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ронежской области  № 56 от 26 декабря 2013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  бюджете Каменно-Степн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14 и  плановый период 2015 и 2016 год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е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Каменно-Степного сельского поселения, Совет народных депутатов Каменно-Степного сельского поселения Тал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Внести в  решение Совета народных депутатов Каменно-Степного сельского поселения Таловского муниципального района Воронежской области  от 26 декабря 2013 года № 56 «О  бюджете Каменно-Степного сельского поселения на 2014 и  плановый период 2015 и 2016 годов» следующие изменения и допол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риложение № 6 «Ведомственная структура расходов бюджета Каменно-Степного сельского поселения на 2014 год» изложить в новой редакции согласно приложению №1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после его официально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настоящего реш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Каменно-Степ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   Л.И.Мороз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3655</wp:posOffset>
                </wp:positionV>
                <wp:extent cx="2768600" cy="22440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224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0"/>
                            </w:tblGrid>
                            <w:tr>
                              <w:trPr>
                                <w:trHeight w:val="3534" w:hRule="atLeast"/>
                              </w:trPr>
                              <w:tc>
                                <w:tcPr>
                                  <w:tcW w:w="4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37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риложение №1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 решению сессии Совета народных депутатов Каменно-Степного сельского поселени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от 16.06.2014 № 24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ложение №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 решению Совета народных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«О бюджете Каменно-Степного сельского поселения на 2014 год и на период 2015 и 2016 годов» от 26 декабря 2013г.№5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176.7pt;mso-wrap-distance-left:9pt;mso-wrap-distance-right:0pt;mso-wrap-distance-top:0pt;mso-wrap-distance-bottom:0pt;margin-top:2.65pt;mso-position-vertical-relative:text;margin-left:24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0"/>
                      </w:tblGrid>
                      <w:tr>
                        <w:trPr>
                          <w:trHeight w:val="3534" w:hRule="atLeast"/>
                        </w:trPr>
                        <w:tc>
                          <w:tcPr>
                            <w:tcW w:w="436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37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Приложение №1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к решению сессии Совета народных депутатов Каменно-Степного сельского поселения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от 16.06.2014 № 24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иложение №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к решению Совета народных депутатов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«О бюджете Каменно-Степного сельского поселения на 2014 год и на период 2015 и 2016 годов» от 26 декабря 2013г.№5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омственная структура расходов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менно-Степного сельского поселения на 201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878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897"/>
        <w:gridCol w:w="768"/>
        <w:gridCol w:w="768"/>
        <w:gridCol w:w="1100"/>
        <w:gridCol w:w="768"/>
        <w:gridCol w:w="1336"/>
      </w:tblGrid>
      <w:tr>
        <w:trPr>
          <w:trHeight w:val="1200" w:hRule="atLeast"/>
        </w:trPr>
        <w:tc>
          <w:tcPr>
            <w:tcW w:w="31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распорядитель средств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(тыс.рублей)</w:t>
            </w:r>
          </w:p>
        </w:tc>
      </w:tr>
      <w:tr>
        <w:trPr>
          <w:trHeight w:val="24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 С Е Г 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328,9</w:t>
            </w:r>
          </w:p>
        </w:tc>
      </w:tr>
      <w:tr>
        <w:trPr>
          <w:trHeight w:val="48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Каменно-Степного сель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328,9</w:t>
            </w:r>
          </w:p>
        </w:tc>
      </w:tr>
      <w:tr>
        <w:trPr>
          <w:trHeight w:val="24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2,4</w:t>
            </w:r>
          </w:p>
        </w:tc>
      </w:tr>
      <w:tr>
        <w:trPr>
          <w:trHeight w:val="1166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8,2</w:t>
            </w:r>
          </w:p>
        </w:tc>
      </w:tr>
      <w:tr>
        <w:trPr>
          <w:trHeight w:val="1689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 главы местной администрации в рамках подпрограммы"Муниципальное управление и гражданское общество Каменно-Степного сельского поселения на2014-2019 гг." муниципальной программы"Муниципальное управление, гражданское общество и развитие Каменно-Степного сельского поселения Таловского муниципального района  на  2014-2019г.г." "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192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8,2</w:t>
            </w:r>
          </w:p>
        </w:tc>
      </w:tr>
      <w:tr>
        <w:trPr>
          <w:trHeight w:val="2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74,2</w:t>
            </w:r>
          </w:p>
        </w:tc>
      </w:tr>
      <w:tr>
        <w:trPr>
          <w:trHeight w:val="1066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государственными органами в рамках подпрограммы"Муниципальное управление и гражданское общество Каменно-Степного сельского поселения" муниципальной программы Муниципальное управление, гражданское общество и развитие Каменно-Степного сельского поселения Таловского муниципального района на 2014-2019г.г."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92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9,2</w:t>
            </w:r>
          </w:p>
        </w:tc>
      </w:tr>
      <w:tr>
        <w:trPr>
          <w:trHeight w:val="3926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государственными органами в рамках подпрограммы"Муниципальное управление и гражданское общество Каменно-Степного сельского поселения" муниципальной программы Муниципальное управление, гражданское общество и развитие Каменно-Степного сельского поселения Таловского муниципального района на 2014-2019г.г." "(Закупка товаров, работ и услуг для государственных (муниципальных) нужд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92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0,0</w:t>
            </w:r>
          </w:p>
        </w:tc>
      </w:tr>
      <w:tr>
        <w:trPr>
          <w:trHeight w:val="5084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государственными органами в рамках подпрограммы"Муниципальное управление и гражданское общество Каменно-Степного сельского поселения" муниципальной программы Муниципальное управление, гражданское общество и развитие Каменно-Степного сельского поселения Таловского муниципального района на 2014-2019г.г." "(Иные бюджетные ассигнован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92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0</w:t>
            </w:r>
          </w:p>
        </w:tc>
      </w:tr>
      <w:tr>
        <w:trPr>
          <w:trHeight w:val="24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4351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администрации Каменно-Степного сельского поселения (финансовое обеспечение непредвиденных расходов) в рамках подпрограммы"Муниципальное управление и гражданское общество Каменно-Степного сельского поселения на 2014-2019гг."" муниципальной программы"Муниципальное управление, гражданское общество и развитие Каменно-Степного сельского поселения Таловского муниципального района на 201-2019г.г."(Иные бюджетные ассигнования)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905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7639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администрации Каменно-Степн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"Муниципальное управление и гражданское общество Каменно-Степного сельского поселения на 2014-2019гг."" муниципальной программы"Муниципальное управление, гражданское общество и развитие Каменно-Степного сельского поселения Таловского муниципального района на 2014-2019г.г."(Иные бюджетные ассигнования)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905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49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93,2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билизационная и вневойсковая подготов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3,2</w:t>
            </w:r>
          </w:p>
        </w:tc>
      </w:tr>
      <w:tr>
        <w:trPr>
          <w:trHeight w:val="1405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подпрограммы "Муниципальное управление и гражданское общество Каменно-Степного сельского поселения на 2014-2019 г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511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,0</w:t>
            </w:r>
          </w:p>
        </w:tc>
      </w:tr>
      <w:tr>
        <w:trPr>
          <w:trHeight w:val="5659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подпрограммы "Муниципальное управление и гражданское общество Каменно-Степного сельского поселения на 2014-2019 г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(Закупка товаров, работ и услуг для государственных(муниципальных) нужд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511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2</w:t>
            </w:r>
          </w:p>
        </w:tc>
      </w:tr>
      <w:tr>
        <w:trPr>
          <w:trHeight w:val="991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ациональная безопасность 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авоохранительная деятельнос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2835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сфере защиты населения от чрезвычайных ситуаций и пожаров в рамках подпрограммы"Защита населения и территории Каменно-Степного сельского поселения от чрезвычайных ситуаций, обеспечение пожарной безопасности и безопасности людей на водных объектах на 2014-2019гг." муниципальной  программы " 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914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94,7</w:t>
            </w:r>
          </w:p>
        </w:tc>
      </w:tr>
      <w:tr>
        <w:trPr>
          <w:trHeight w:val="502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,7</w:t>
            </w:r>
          </w:p>
        </w:tc>
      </w:tr>
      <w:tr>
        <w:trPr>
          <w:trHeight w:val="6856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, реконструкция, капитальный ремонт, ремонт и содержание дорог общего пользования местного значения, включая разработку проектной документации в рамках подпрограммы "Развитие транспортной системы Каменно-Степного сельского поселения на 2014-2019 годы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(Закупка товаров, работ и услуг для государственных (муниципальных ) нужд)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986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,7</w:t>
            </w:r>
          </w:p>
        </w:tc>
      </w:tr>
      <w:tr>
        <w:trPr>
          <w:trHeight w:val="929" w:hRule="atLeast"/>
          <w:cantSplit w:val="true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939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градостроительной деятельности в рамках подпрограммы «Благоустройство населенных пунктов сельского поселения на 2014-2019гг» Муниципальной программы «Муниципальное управление, гражданское общество и развитие Каменно-Степного сельского поселения Таловского муниципального района на 2014-2019г» ( Закупка товаров, работ и услуг для государственных ( муниципальных) нужд)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908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68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48,3</w:t>
            </w:r>
          </w:p>
        </w:tc>
      </w:tr>
      <w:tr>
        <w:trPr>
          <w:trHeight w:val="468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я по обеспечению устойчивого развития жилищного сектора и инфраструктуры в рамках  краткосрочного муниципального плана реализации региональной программы капитального ремонта общего имущества многоквартирных домов на территории Каменно-Степного сельского поселения на 2014-2015гг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Закупка товаров, работ, услуг для государствен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униципальных) нужд)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1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3913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0</w:t>
            </w:r>
          </w:p>
        </w:tc>
      </w:tr>
      <w:tr>
        <w:trPr>
          <w:trHeight w:val="36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5,3</w:t>
            </w:r>
          </w:p>
        </w:tc>
      </w:tr>
      <w:tr>
        <w:trPr>
          <w:trHeight w:val="36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3913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</w:tc>
      </w:tr>
      <w:tr>
        <w:trPr>
          <w:trHeight w:val="36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бору и вывозу бытовых отходов и мусора в рамках подпрограммы «Благоустройство населенных пунктов Каменно-Степного сельского поселения на 2014-2019г.» муниципальной программы «Муниципальное управление, гражданское общество и развитие Каменно-Степного сельского поселения Таловского муниципального района на 2014-2019г.» ( Закупка товаров, работ, услуг для государственных ( муниципальных ) нужд)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90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3523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и содержанию объектов озеленения в рамках подпрограммы "Благоустройство населенных пунктов Каменно-Степного сельского поселения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900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3348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 ритуальных услуг и содержание мест захоронения в рамках подпрограммы "Благоустройство населенных пунктов Каменно-Степного сельского поселения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90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3348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и содержанию прочих объектов благоустройства в рамках подпрограммы "Благоустройство населенных пунктов Каменно-Степного сельского поселения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90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405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одержанию сетей уличного освещения в рамках подпрограммы "Благоустройство населенных пунктов Каменно-Степного сельского поселения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90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348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олнение других расходных обязательств в рамках подпрограммы "Благоустройство населенных пунктов Каменно-Степного сельского поселения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902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,3</w:t>
            </w:r>
          </w:p>
        </w:tc>
      </w:tr>
      <w:tr>
        <w:trPr>
          <w:trHeight w:val="3348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 благоустройству мест массового отдыха населения в рамках подпрограммы "Благоустройство населенных пунктов Каменно-Степного сельского поселения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985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545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 И КИНЕМАТОГРАФ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8,8</w:t>
            </w:r>
          </w:p>
        </w:tc>
      </w:tr>
      <w:tr>
        <w:trPr>
          <w:trHeight w:val="372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8,8</w:t>
            </w:r>
          </w:p>
        </w:tc>
      </w:tr>
      <w:tr>
        <w:trPr>
          <w:trHeight w:val="696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(оказания услуг) муниципальных учреждений в рамках подпрограммы «Развитие культуры, физической культуры и спорта Каменно-Степного сельского поселения на 2014-2019гг.» муниципальной программы «Муниципальное управление, гражданское общество и развитие Каменно-Степного сельского поселения Таловского муниципального района на 2014-2019 г.г.»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05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8,1</w:t>
            </w:r>
          </w:p>
        </w:tc>
      </w:tr>
      <w:tr>
        <w:trPr>
          <w:trHeight w:val="5511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(оказания услуг) муниципальных учреждений в рамках подпрограммы «Развитие культуры, физической культуры и спорта Каменно-Степного сельского поселения на 2014-2019гг.» муниципальной программы «Муниципальное управление, гражданское общество и развитие Каменно-Степного сельского поселения Таловского муниципального района на 2014-2019 г.г.»(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05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,0</w:t>
            </w:r>
          </w:p>
        </w:tc>
      </w:tr>
      <w:tr>
        <w:trPr>
          <w:trHeight w:val="4938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(оказания услуг) муниципальных учреждений в рамках подпрограммы «Развитие культуры, физической культуры и спорта Каменно-Степного сельского поселения на 2014-2019гг.» муниципальной программы «Муниципальное управление, гражданское общество и развитие Каменно-Степного сельского поселения Таловского муниципального района на 2014-2019 г.г.»(Иные бюджетные ассигнован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05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0</w:t>
            </w:r>
          </w:p>
        </w:tc>
      </w:tr>
      <w:tr>
        <w:trPr>
          <w:trHeight w:val="696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696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4938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физической культуры и спорта в рамках подпрограммы "Развитие культуры, физической культуры и спорта Каменно-Степного сельского поселения на 2014-2019гг." муниципальной программы "Муниципальное управление, гражданское общество и развитие Каменно-Степного сельского поселения на 2014-2019г.г.""(Закупка товаров, работ и услуг для государственных  (муниципальных) нуж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904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6,5</w:t>
            </w:r>
          </w:p>
        </w:tc>
      </w:tr>
      <w:tr>
        <w:trPr>
          <w:trHeight w:val="24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,5</w:t>
            </w:r>
          </w:p>
        </w:tc>
      </w:tr>
      <w:tr>
        <w:trPr>
          <w:trHeight w:val="4318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муниципальным служащим Каменно-Степного сельского поселения в рамках подпрограммы "муниципальное управление и гражданское общество Каменно-Степного сельского поселения на 2014-2019 г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 на 2014-2019г.г."(Социальное обеспечение и иные выплаты населению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904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,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2:32:00Z</dcterms:created>
  <dc:creator>ADM</dc:creator>
  <dc:description/>
  <cp:keywords/>
  <dc:language>en-US</dc:language>
  <cp:lastModifiedBy>User</cp:lastModifiedBy>
  <dcterms:modified xsi:type="dcterms:W3CDTF">2014-07-02T04:40:00Z</dcterms:modified>
  <cp:revision>12</cp:revision>
  <dc:subject/>
  <dc:title/>
</cp:coreProperties>
</file>