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369570</wp:posOffset>
            </wp:positionV>
            <wp:extent cx="591820" cy="7004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04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 2014 года    №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но-Степ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 18.11.2010 № 8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ведении в действие зем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а, установлении ставок и сро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уплаты»</w:t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Ф, а также в целях приведения нормативных правовых актов органов местного самоуправления Каменно-Степного сельского поселения Таловского муниципального района в соответствие действующему законодательству Совет народных депутатов  Каменно-Степного сельского поселения Таловского муниципального района </w:t>
      </w:r>
    </w:p>
    <w:p>
      <w:pPr>
        <w:pStyle w:val="Style15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народных депутатов Каменно-Степного  сельского поселения от 18.11.2010 № 88 «О введении в действие земельного налога, установлении ставок и сроков его уплат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8  реш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8. Физические лица, не являющиеся индивидуальными предпринимателями,  уплачивают земельный налог на основании налогового уведомления не позднее 1 октября года, следующего за истекшим налоговым периодо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</w:t>
        <w:tab/>
        <w:tab/>
        <w:tab/>
        <w:tab/>
        <w:tab/>
        <w:tab/>
        <w:t xml:space="preserve">             Л.И.Морозова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ЛЕТОВА  Елена  Алексеевна</dc:creator>
  <dc:description/>
  <cp:keywords/>
  <dc:language>en-US</dc:language>
  <cp:lastModifiedBy>User</cp:lastModifiedBy>
  <cp:lastPrinted>2014-09-02T14:57:00Z</cp:lastPrinted>
  <dcterms:modified xsi:type="dcterms:W3CDTF">2014-09-02T11:02:00Z</dcterms:modified>
  <cp:revision>9</cp:revision>
  <dc:subject/>
  <dc:title/>
</cp:coreProperties>
</file>