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1315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30.06.</w:t>
      </w:r>
      <w:r>
        <w:rPr>
          <w:rFonts w:cs="Times New Roman" w:ascii="Times New Roman" w:hAnsi="Times New Roman"/>
          <w:b w:val="false"/>
          <w:sz w:val="28"/>
        </w:rPr>
        <w:t xml:space="preserve">2014 г. № </w:t>
      </w:r>
      <w:r>
        <w:rPr>
          <w:rFonts w:cs="Times New Roman" w:ascii="Times New Roman" w:hAnsi="Times New Roman"/>
          <w:b w:val="false"/>
          <w:sz w:val="28"/>
          <w:lang w:val="ru-RU"/>
        </w:rPr>
        <w:t>27</w:t>
      </w:r>
    </w:p>
    <w:p>
      <w:pPr>
        <w:pStyle w:val="22"/>
        <w:shd w:fill="FFFFFF" w:val="clea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2-го участка института им.Докучаева</w:t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right="4110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решение Совета народных депутатов Каменно-Степного сельского поселения от 19.09.2013 № 29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а также в целях приведения нормативных правовых актов Каменно-Степного сельского поселения Таловского муниципального района Воронежской области в соответствие с действующим законодательством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изменения в 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, утвержденное решением Совета народных депутатов от 19.09.2013 № 29 «Об оплате труда депутата, члена выборного органа местного самоуправления, выборного должностного лица местного самоуправления», изложив приложение № 3 в новой редакции согласно приложению к настоящему решению.  </w:t>
      </w:r>
      <w:bookmarkStart w:id="0" w:name="_GoBack"/>
      <w:bookmarkEnd w:id="0"/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вступает в силу со дня его официального обнародования и распространяет свое действия на правоотношения, возникающие с 01.06.201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аменно-Степного </w:t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Л.И. Морозова</w:t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</w:t>
      </w:r>
    </w:p>
    <w:p>
      <w:pPr>
        <w:pStyle w:val="Normal"/>
        <w:ind w:left="4536" w:hanging="0"/>
        <w:jc w:val="left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 решению Совета народных депутатов Каменно-Степного сельского поселения от 30.06.2014 г. № 27</w:t>
      </w:r>
    </w:p>
    <w:p>
      <w:pPr>
        <w:pStyle w:val="Normal"/>
        <w:spacing w:lineRule="auto" w:line="276"/>
        <w:ind w:left="4536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36"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змеры ежемесячного денежного поощрения лиц, замещающих муниципальные должности 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а Каменно-Степн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,68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50:00Z</dcterms:created>
  <dc:creator>UristM</dc:creator>
  <dc:description/>
  <cp:keywords/>
  <dc:language>en-US</dc:language>
  <cp:lastModifiedBy>User</cp:lastModifiedBy>
  <cp:lastPrinted>2014-06-27T08:51:00Z</cp:lastPrinted>
  <dcterms:modified xsi:type="dcterms:W3CDTF">2014-07-01T06:52:00Z</dcterms:modified>
  <cp:revision>36</cp:revision>
  <dc:subject/>
  <dc:title> </dc:title>
</cp:coreProperties>
</file>