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710180</wp:posOffset>
            </wp:positionH>
            <wp:positionV relativeFrom="paragraph">
              <wp:posOffset>-1816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07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   26.12.2014 года  №  4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 бюджете Каменно-Степного сельского поселения на 2015 год и на плановый период 2016 и 2017 годов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Федеральным законом от 22 декабря 2005г.№176-ФЗ « О внесении изменений в Федеральный закон «О бюджетной классификации РФ» и «Бюджетный кодекс РФ», Федеральным законом от 26.04.2007г.№63-ФЗ «О внесении изменений в Бюджетный кодекс РФ в части регулирования бюджетного процесса и приведение в соответствии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 февраля 2011 года № 98 в целях осуществления бюджетного процесса в Каменно-Степном сельском поселении Таловского муниципального района  в 2013 году и на плановый период 2014 и 2015 годов, Совет народных депутатов 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 Основные характеристики бюджета </w:t>
      </w:r>
      <w:r>
        <w:rPr>
          <w:b/>
          <w:sz w:val="26"/>
          <w:szCs w:val="26"/>
        </w:rPr>
        <w:t>Каменно-Степного</w:t>
      </w:r>
      <w:r>
        <w:rPr>
          <w:b/>
          <w:bCs/>
          <w:color w:val="000000"/>
          <w:sz w:val="26"/>
          <w:szCs w:val="26"/>
        </w:rPr>
        <w:t xml:space="preserve"> сельского поселения на </w:t>
      </w:r>
      <w:r>
        <w:rPr>
          <w:b/>
          <w:color w:val="000000"/>
          <w:sz w:val="26"/>
          <w:szCs w:val="26"/>
        </w:rPr>
        <w:t>2015 год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на плановый период 2016 и 2017 год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>1.1. Утвердить основные характеристики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2015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 xml:space="preserve">1) прогнозируемый общий объём доходо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в сумме 9171,0 тыс. рублей,   в   том   числе   безвозмездные   поступления   из областного и районного бюджетов в сумме 5422,9 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) общий объём расходо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в сумме 9171,0 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Источники внутреннего финансирования дефицита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на 2015 год и на плановый период 2016 и 2017 годов согласно </w:t>
      </w:r>
      <w:r>
        <w:rPr>
          <w:b/>
          <w:color w:val="000000"/>
          <w:sz w:val="26"/>
          <w:szCs w:val="26"/>
        </w:rPr>
        <w:t>приложению № 1</w:t>
      </w:r>
      <w:r>
        <w:rPr>
          <w:color w:val="000000"/>
          <w:sz w:val="26"/>
          <w:szCs w:val="26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Утвердить основные характеристики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2016 год и на 2017 год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  прогнозируемый общий объём доходо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2016  год  в  сумме  5178,5  тыс.  рублей,   в том  числе  безвозмездные поступления из областного и районного бюджетов в сумме 1354,0 тыс. рублей, и на 2017  год  в  сумме  5168,2 тыс.  рублей,   в  том   числе  безвозмездные поступления из областного и районного бюджета в сумме  1321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общий объём расходо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2016 год в сумме 5053,3 тыс. рублей ,  условно утвержденные расходы – </w:t>
      </w:r>
      <w:r>
        <w:rPr>
          <w:sz w:val="26"/>
          <w:szCs w:val="26"/>
        </w:rPr>
        <w:t>125,2</w:t>
      </w:r>
      <w:r>
        <w:rPr>
          <w:color w:val="000000"/>
          <w:sz w:val="26"/>
          <w:szCs w:val="26"/>
        </w:rPr>
        <w:t xml:space="preserve"> тыс. рублей, и на 2017 год в сумме  4917,8 тыс. рублей, в том числе условно утвержденные расходы –250,4 тыс. рублей;</w:t>
      </w:r>
    </w:p>
    <w:p>
      <w:pPr>
        <w:pStyle w:val="1"/>
        <w:ind w:left="0" w:firstLine="709"/>
        <w:jc w:val="center"/>
        <w:rPr/>
      </w:pPr>
      <w:r>
        <w:rPr>
          <w:b w:val="false"/>
          <w:sz w:val="26"/>
          <w:szCs w:val="26"/>
        </w:rPr>
        <w:t>2.</w:t>
      </w:r>
      <w:r>
        <w:rPr>
          <w:sz w:val="26"/>
          <w:szCs w:val="26"/>
        </w:rPr>
        <w:t xml:space="preserve"> Нормативы распределения доходов на 2015 год и на плановый период 2016 и 2017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 соответствии с пунктом 2 статьи 184.1 Бюджетного кодекса Российской Федерации утвердить нормативы отчислений  неналоговых доходов в  бюджет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сельского поселения на 2015 год и на плановый период 2016 и 2017 годов;</w:t>
      </w:r>
    </w:p>
    <w:p>
      <w:pPr>
        <w:pStyle w:val="1"/>
        <w:ind w:left="0" w:hanging="0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Главные администраторы доходов 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и главные администраторы источников внутреннего финансирования дефицита 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3.1. Утвердить перечень главных администраторов доходов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сельского поселения – органов государственной власти Российской Федера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 Совета народных депутатов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Таловского муниципального района Воронеж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3.2. Утвердить перечень главных администраторов доходов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сельского поселения – органов местного самоуправления согласно </w:t>
      </w:r>
      <w:r>
        <w:rPr>
          <w:b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решению Совета народных депутатов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Таловского муниципального района Воронежской област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 Установить, что в соответствии со статьей 20 Бюджетного кодекса Российской Федерации в случае изменения функций  ( получения субсидий, субвенций, иных межбюджетных трансфертов, имеющих целевое назначение, сверх объемов, утвержденных настоящим Решением Совета народных депутатов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Таловского муниципального района Воронежской области исполнительно-распорядительным органом  местного самоуправления вносятся изменения в перечень главных администраторов доходов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– органов местного самоуправления без внесения изменений в настоящее Решение Совета народных депутатов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Тал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4. Утвердить перечень главных администраторов источников внутреннего финансирования дефицита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 согласно </w:t>
      </w:r>
      <w:r>
        <w:rPr>
          <w:b/>
          <w:color w:val="000000"/>
          <w:sz w:val="26"/>
          <w:szCs w:val="26"/>
        </w:rPr>
        <w:t>приложению №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</w:rPr>
        <w:t xml:space="preserve"> к настоящему 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 сельского поселения Тал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 xml:space="preserve">4. Бюджетные ассигнования бюджета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 сельского поселения на 2015 год и на плановый период 2016 и 2017 год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4.1. Утвердить ведомственную структуру расходо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1) на 2015 год согласно </w:t>
      </w:r>
      <w:r>
        <w:rPr>
          <w:b/>
          <w:color w:val="000000"/>
          <w:sz w:val="26"/>
          <w:szCs w:val="26"/>
        </w:rPr>
        <w:t>приложению № 5</w:t>
      </w:r>
      <w:r>
        <w:rPr>
          <w:color w:val="000000"/>
          <w:sz w:val="26"/>
          <w:szCs w:val="26"/>
        </w:rPr>
        <w:t xml:space="preserve"> к настоящему 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2) на плановый период 2016 и 2017 годов согласно </w:t>
      </w:r>
      <w:r>
        <w:rPr>
          <w:b/>
          <w:sz w:val="26"/>
          <w:szCs w:val="26"/>
        </w:rPr>
        <w:t>приложению № 6</w:t>
      </w:r>
      <w:r>
        <w:rPr>
          <w:sz w:val="26"/>
          <w:szCs w:val="26"/>
        </w:rPr>
        <w:t xml:space="preserve"> к настоящему </w:t>
      </w:r>
      <w:r>
        <w:rPr>
          <w:color w:val="000000"/>
          <w:sz w:val="26"/>
          <w:szCs w:val="26"/>
        </w:rPr>
        <w:t xml:space="preserve">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4.2. Утвердить распределение бюджетных ассигнований по разделам и подразделам, целевым статьям , группам видов расходов классификации расходов 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 сельского посел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1) на 2015 год согласно </w:t>
      </w:r>
      <w:r>
        <w:rPr>
          <w:b/>
          <w:color w:val="000000"/>
          <w:sz w:val="26"/>
          <w:szCs w:val="26"/>
        </w:rPr>
        <w:t>приложению № 7</w:t>
      </w:r>
      <w:r>
        <w:rPr>
          <w:color w:val="000000"/>
          <w:sz w:val="26"/>
          <w:szCs w:val="26"/>
        </w:rPr>
        <w:t xml:space="preserve"> к настоящему 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2) на плановый период 2016 и 2017 годов согласно </w:t>
      </w:r>
      <w:r>
        <w:rPr>
          <w:b/>
          <w:sz w:val="26"/>
          <w:szCs w:val="26"/>
        </w:rPr>
        <w:t>приложению № 8</w:t>
      </w:r>
      <w:r>
        <w:rPr>
          <w:sz w:val="26"/>
          <w:szCs w:val="26"/>
        </w:rPr>
        <w:t xml:space="preserve"> к настоящему </w:t>
      </w:r>
      <w:r>
        <w:rPr>
          <w:color w:val="000000"/>
          <w:sz w:val="26"/>
          <w:szCs w:val="26"/>
        </w:rPr>
        <w:t xml:space="preserve">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3.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), группам видов расходов, разделам, подразделам классификации расходо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) на 2015 год согласно </w:t>
      </w:r>
      <w:r>
        <w:rPr>
          <w:b/>
          <w:sz w:val="26"/>
          <w:szCs w:val="26"/>
        </w:rPr>
        <w:t>приложению № 9</w:t>
      </w:r>
      <w:r>
        <w:rPr>
          <w:sz w:val="26"/>
          <w:szCs w:val="26"/>
        </w:rPr>
        <w:t xml:space="preserve"> к настоящему </w:t>
      </w:r>
      <w:r>
        <w:rPr>
          <w:color w:val="000000"/>
          <w:sz w:val="26"/>
          <w:szCs w:val="26"/>
        </w:rPr>
        <w:t xml:space="preserve">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) на плановый период 2016 и 2017 годов согласно </w:t>
      </w:r>
      <w:r>
        <w:rPr>
          <w:b/>
          <w:sz w:val="26"/>
          <w:szCs w:val="26"/>
        </w:rPr>
        <w:t>приложению № 10</w:t>
      </w:r>
      <w:r>
        <w:rPr>
          <w:sz w:val="26"/>
          <w:szCs w:val="26"/>
        </w:rPr>
        <w:t xml:space="preserve"> к настоящему </w:t>
      </w:r>
      <w:r>
        <w:rPr>
          <w:color w:val="000000"/>
          <w:sz w:val="26"/>
          <w:szCs w:val="26"/>
        </w:rPr>
        <w:t xml:space="preserve">решению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 сельского поселения Таловского муниципального района Воронеж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4.4. Утвердить объем бюджетных ассигнований дорожного фонд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в размере прогнозируемого объема источников формирования дорожного фонд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) на 2015 год в сумме 324,4 тыс.руб.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) на 2016 год в сумме 385,7 тыс. руб.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3) на 2017 год в сумме 388,0 тыс.руб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Установить, что средства дорожного фонд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с учетом средств межбюджетных трансфертов на финансовое обеспечение дорожной деятельности, выделяемых из вышестоящих бюджетов бюджету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, направляются на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погашение задолженности по бюджетным кредитам, полученным из областного и районного бюджетов на строительство (реконструкцию), капитальный ремонт, ремонт и содержание автомобильных дорог общего пользования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ьзование средств дорожного фонд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осуществляется в порядке, установленном органами местного самоуправления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сельского поселения и муниципальных казенных учреждений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_ сельского посе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Орган местного самоуправления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 сельского поселения и муниципальное казенное учреждение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е вправе принимать решения, приводящие к увеличению в 2015 году численности муниципальных служащих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и работников муниципального казенного учреждения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.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color w:val="000000"/>
          <w:sz w:val="26"/>
          <w:szCs w:val="26"/>
        </w:rPr>
        <w:t xml:space="preserve">Муниципальные внутренние заимствования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сельского поселения, муниципальный внутренний долг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сельского посе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6.1. Установить предельный объем муниципального долг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2015 год в сумме  1790,7 тыс. рублей, на 2016 год в сумме  1827,9 тыс. рублей, на 2017 год в сумме  1844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Установить верхний предел муниципального долг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по состоянию на 1 января 2016 года в сумме 969,5 тыс. рублей, на 1 января 2017 года в сумме  969,5 тыс.рублей, на 1 января 2018 года в сумме  969,5 тыс. рублей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3.Утвердить объем расходов на обслуживание муниципального долг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2015 год в сумме 1350,6 тыс. рублей, </w:t>
      </w:r>
      <w:r>
        <w:rPr>
          <w:sz w:val="26"/>
          <w:szCs w:val="26"/>
        </w:rPr>
        <w:t>на 2016 год в сумме 751,5 тыс. рублей, на 2017 год в сумме 751,1 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 xml:space="preserve">7. Особенности исполнения бюджета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сельского поселения в 2015 году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.1.Установить, что остатки средст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и  районного бюджетов,  направляются в 201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.2. Установить, что остатки средств бюджета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6"/>
          <w:szCs w:val="26"/>
        </w:rPr>
        <w:t xml:space="preserve">7.3. </w:t>
      </w:r>
      <w:r>
        <w:rPr>
          <w:rFonts w:eastAsia="Calibri"/>
          <w:sz w:val="26"/>
          <w:szCs w:val="26"/>
        </w:rPr>
        <w:t>Установить</w:t>
      </w:r>
      <w:r>
        <w:rPr>
          <w:sz w:val="26"/>
          <w:szCs w:val="26"/>
        </w:rPr>
        <w:t>, что не использованные по состоянию на 1 января 2015 года остатки межбюджетных трансфертов, предоставленных из областного и районного бюджетов в бюджет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6"/>
          <w:szCs w:val="26"/>
        </w:rPr>
        <w:t>Установить</w:t>
      </w:r>
      <w:r>
        <w:rPr>
          <w:sz w:val="26"/>
          <w:szCs w:val="26"/>
        </w:rPr>
        <w:t>, что не использованные по состоянию на 1 января 2015 года остатки межбюджетных трансфертов, предоставленных из районного бюджета в бюджет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5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врат не использованных по состоянию на 1 января 201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6"/>
          <w:szCs w:val="26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4. Установить, что администрация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_ сельского поселения увеличивает с соответствующим внесением изменений в показатели сводной бюджетной росписи бюджетные ассигновании главным распорядителям (распорядителям) средств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сельского поселения сверх утвержденных решением о бюджете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на сумму средств, поступивших в бюджет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, и остатков средств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по состоянию на 1 января 201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14 году.</w:t>
      </w:r>
    </w:p>
    <w:p>
      <w:pPr>
        <w:pStyle w:val="Normal"/>
        <w:jc w:val="both"/>
        <w:rPr/>
      </w:pPr>
      <w:r>
        <w:rPr>
          <w:sz w:val="26"/>
          <w:szCs w:val="26"/>
        </w:rPr>
        <w:t>7.5. Установить в соответствии с Решением Совета народных депутатов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Таловского муниципального района Воронежской области  «Об утверждении положения о бюджетном процессе в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м поселении» следующие основания для внесения изменений в показатели сводной бюджетной росписи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, связанные с особенностями исполнения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и (или) распределения бюджетных ассигнований, без внесения изменений в Решение о бюджете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 направление остатков средств бюджета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сельского поселения, предусмотренных </w:t>
      </w:r>
      <w:hyperlink r:id="rId3">
        <w:r>
          <w:rPr>
            <w:rStyle w:val="InternetLink"/>
            <w:sz w:val="26"/>
            <w:szCs w:val="26"/>
          </w:rPr>
          <w:t>пунктом 7.1</w:t>
        </w:r>
      </w:hyperlink>
      <w:r>
        <w:rPr>
          <w:sz w:val="26"/>
          <w:szCs w:val="26"/>
        </w:rPr>
        <w:t xml:space="preserve"> настоящего реш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) 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на их исполнение в текущем финансовом году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8. Вступление в силу настоящего </w:t>
      </w:r>
      <w:r>
        <w:rPr>
          <w:b/>
          <w:color w:val="000000"/>
          <w:sz w:val="26"/>
          <w:szCs w:val="26"/>
        </w:rPr>
        <w:t xml:space="preserve">решения Совета народных депутатов </w:t>
      </w:r>
      <w:r>
        <w:rPr>
          <w:b/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сельского посе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8.1.Настоящее решение Совета народных депутатов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сельского поселения Таловского муниципального района Воронежской области вступает в силу с 1 января 2015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76"/>
      </w:tblGrid>
      <w:tr>
        <w:trPr/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менно-Степног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Л.И. Мороз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>
          <w:lang w:val="en-US"/>
        </w:rPr>
        <w:t xml:space="preserve">            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«О бюджете </w:t>
      </w:r>
      <w:r>
        <w:rPr>
          <w:sz w:val="26"/>
          <w:szCs w:val="26"/>
        </w:rPr>
        <w:t>Каменно-Степного</w:t>
      </w:r>
      <w:r>
        <w:rPr>
          <w:color w:val="000000"/>
          <w:sz w:val="26"/>
          <w:szCs w:val="26"/>
        </w:rPr>
        <w:t xml:space="preserve">  </w:t>
      </w:r>
      <w:r>
        <w:rPr/>
        <w:t xml:space="preserve"> 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26.12.2014 №45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Каменно-Степ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Таловского муниципального района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иложение   2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аменно-Степного</w:t>
      </w:r>
      <w:r>
        <w:rPr>
          <w:color w:val="000000"/>
        </w:rPr>
        <w:t xml:space="preserve">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Воронежской области  «О бюджете</w:t>
      </w:r>
    </w:p>
    <w:p>
      <w:pPr>
        <w:pStyle w:val="Normal"/>
        <w:jc w:val="right"/>
        <w:rPr/>
      </w:pPr>
      <w:r>
        <w:rPr/>
        <w:t>Каменно-Степного сельского поселения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15 год и плановый период 2016 и 201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 26.12.2014 г  №  45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КАМЕННО-СТЕПНОГО  СЕЛЬСКОГО ПОСЕЛЕНИЯ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6120"/>
      </w:tblGrid>
      <w:tr>
        <w:trPr>
          <w:trHeight w:val="86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аменно-Степного  сельского поселения </w:t>
      </w:r>
    </w:p>
    <w:p>
      <w:pPr>
        <w:pStyle w:val="Normal"/>
        <w:ind w:left="1416" w:hanging="0"/>
        <w:jc w:val="right"/>
        <w:rPr/>
      </w:pPr>
      <w:r>
        <w:rPr/>
        <w:t xml:space="preserve">                                                          </w:t>
      </w:r>
      <w:r>
        <w:rPr/>
        <w:t xml:space="preserve">Таловского муниципального района </w:t>
      </w:r>
    </w:p>
    <w:p>
      <w:pPr>
        <w:pStyle w:val="Normal"/>
        <w:ind w:left="1416" w:hanging="0"/>
        <w:jc w:val="right"/>
        <w:rPr/>
      </w:pPr>
      <w:r>
        <w:rPr/>
        <w:t xml:space="preserve">                                                           </w:t>
      </w:r>
      <w:r>
        <w:rPr/>
        <w:t xml:space="preserve">Воронежской области «О бюджете Каменно-Степного сельского поселения </w:t>
      </w:r>
    </w:p>
    <w:p>
      <w:pPr>
        <w:pStyle w:val="Normal"/>
        <w:ind w:left="1416" w:hanging="0"/>
        <w:jc w:val="right"/>
        <w:rPr/>
      </w:pPr>
      <w:r>
        <w:rPr/>
        <w:t xml:space="preserve">на 2015 год и плановый период 2016-2017 годов»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от   26.12.2014 г. №45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главных администраторов доходов  бюджета  Каменно-Степного сельского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  <w:tab/>
        <w:t xml:space="preserve">  поселения 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менно-Степного 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 Воронежской области ИНН  3629001830 КПП 362901001 ОКТМО 20651446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0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0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таци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0 0000 151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25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8 0500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 , прошлых лет из бюджетов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/>
        <w:t xml:space="preserve"> </w:t>
      </w:r>
      <w:r>
        <w:rPr/>
        <w:t>Каменно-Степного</w:t>
      </w:r>
      <w:r>
        <w:rPr>
          <w:color w:val="000000"/>
        </w:rPr>
        <w:t xml:space="preserve"> </w:t>
      </w:r>
      <w:r>
        <w:rPr/>
        <w:t xml:space="preserve">сельского поселения                                                                             </w:t>
      </w:r>
    </w:p>
    <w:p>
      <w:pPr>
        <w:pStyle w:val="Normal"/>
        <w:tabs>
          <w:tab w:val="clear" w:pos="708"/>
          <w:tab w:val="center" w:pos="5385" w:leader="none"/>
          <w:tab w:val="right" w:pos="9355" w:leader="none"/>
        </w:tabs>
        <w:ind w:left="1416" w:hanging="0"/>
        <w:jc w:val="right"/>
        <w:rPr/>
      </w:pPr>
      <w:r>
        <w:rPr/>
        <w:t xml:space="preserve">                                                                      </w:t>
      </w:r>
      <w:r>
        <w:rPr/>
        <w:t>Таловского муниципального района</w:t>
        <w:tab/>
        <w:t xml:space="preserve">                                     </w:t>
      </w:r>
    </w:p>
    <w:p>
      <w:pPr>
        <w:pStyle w:val="Normal"/>
        <w:tabs>
          <w:tab w:val="clear" w:pos="708"/>
          <w:tab w:val="center" w:pos="5385" w:leader="none"/>
          <w:tab w:val="right" w:pos="9355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center" w:pos="5385" w:leader="none"/>
          <w:tab w:val="right" w:pos="9355" w:leader="none"/>
        </w:tabs>
        <w:ind w:left="1416" w:hanging="0"/>
        <w:jc w:val="right"/>
        <w:rPr/>
      </w:pPr>
      <w:r>
        <w:rPr/>
        <w:t xml:space="preserve"> </w:t>
      </w:r>
      <w:r>
        <w:rPr/>
        <w:t>« О бюджете Каменно-Степного</w:t>
      </w:r>
    </w:p>
    <w:p>
      <w:pPr>
        <w:pStyle w:val="Normal"/>
        <w:tabs>
          <w:tab w:val="clear" w:pos="708"/>
          <w:tab w:val="center" w:pos="5385" w:leader="none"/>
          <w:tab w:val="right" w:pos="9355" w:leader="none"/>
        </w:tabs>
        <w:ind w:left="1416" w:hanging="0"/>
        <w:jc w:val="right"/>
        <w:rPr/>
      </w:pPr>
      <w:r>
        <w:rPr/>
        <w:t xml:space="preserve"> </w:t>
      </w:r>
      <w:r>
        <w:rPr/>
        <w:t xml:space="preserve">сельского поселения на 2015 год и </w:t>
      </w:r>
    </w:p>
    <w:p>
      <w:pPr>
        <w:pStyle w:val="Normal"/>
        <w:tabs>
          <w:tab w:val="clear" w:pos="708"/>
          <w:tab w:val="center" w:pos="5385" w:leader="none"/>
          <w:tab w:val="right" w:pos="9355" w:leader="none"/>
        </w:tabs>
        <w:ind w:left="1416" w:hanging="0"/>
        <w:jc w:val="right"/>
        <w:rPr/>
      </w:pPr>
      <w:r>
        <w:rPr/>
        <w:t xml:space="preserve">     </w:t>
      </w:r>
      <w:r>
        <w:rPr/>
        <w:t>плановый период 2016-2017 годов»</w:t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 26.12.2014 №45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 АДМИНИСТРАТОРОВ ИСТОЧНИКОВ ВНУТРЕННЕГО  ФИНАНСИРОВАНИЯ ДЕФИЦИТА   БЮДЖЕТА КАМЕННО-СТЕПНОГО  СЕЛЬСКОГО       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 </w:t>
            </w:r>
            <w:r>
              <w:rPr>
                <w:b/>
                <w:sz w:val="26"/>
                <w:szCs w:val="26"/>
              </w:rPr>
              <w:t>Каменно-Степног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</w:rPr>
              <w:t xml:space="preserve"> сельского поселения Таловского муниципального района Воронежской области  ИНН 3629001830  КПП 362901001 ОКАТО (ОКТМО)  (2065144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900"/>
        <w:gridCol w:w="494"/>
        <w:gridCol w:w="586"/>
        <w:gridCol w:w="1260"/>
        <w:gridCol w:w="801"/>
        <w:gridCol w:w="1359"/>
        <w:gridCol w:w="980"/>
        <w:gridCol w:w="1060"/>
        <w:gridCol w:w="980"/>
      </w:tblGrid>
      <w:tr>
        <w:trPr>
          <w:trHeight w:val="390" w:hRule="atLeast"/>
        </w:trPr>
        <w:tc>
          <w:tcPr>
            <w:tcW w:w="5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 5  к решению Совета народных депутатов Каменно-Степного сельского поселения Таловского муниципального района "О бюджете Каменно-Степного сельского поселения на 2015 год и на плановый период 2016 и 2017 годов"  от 26.12.2014г. №4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0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5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7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7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13" w:right="25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о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51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 устойчивого развития жилищного сектора и инфраструктуры в рамках крас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 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г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3"/>
        <w:gridCol w:w="845"/>
        <w:gridCol w:w="689"/>
        <w:gridCol w:w="689"/>
        <w:gridCol w:w="1244"/>
        <w:gridCol w:w="689"/>
        <w:gridCol w:w="1159"/>
        <w:gridCol w:w="1055"/>
        <w:gridCol w:w="13"/>
        <w:gridCol w:w="83"/>
        <w:gridCol w:w="507"/>
      </w:tblGrid>
      <w:tr>
        <w:trPr>
          <w:trHeight w:val="245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3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иложение № 6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аменно-Степного сельского поселения Таловского муниципального района "О бюджете Каменно-Степного сельского поселения на 2015 год и на плановый период 2016 и 2017 годов"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т  26.12.2014г. №45 </w:t>
            </w:r>
          </w:p>
        </w:tc>
        <w:tc>
          <w:tcPr>
            <w:tcW w:w="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66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структура расходов  бюджета Каменно-Степного  сельского поселения на плановый период 2016 и 2017 годов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лей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53,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17,8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 сельского посе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53,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17,8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,6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,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 Каменно-Степного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7,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25,9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1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=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72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1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1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5,7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8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49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с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4,6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72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,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,8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7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6" w:hRule="atLeast"/>
        </w:trPr>
        <w:tc>
          <w:tcPr>
            <w:tcW w:w="3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5"/>
        <w:gridCol w:w="761"/>
        <w:gridCol w:w="761"/>
        <w:gridCol w:w="1089"/>
        <w:gridCol w:w="761"/>
        <w:gridCol w:w="1315"/>
        <w:gridCol w:w="149"/>
        <w:gridCol w:w="83"/>
        <w:gridCol w:w="139"/>
      </w:tblGrid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836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иложение № 7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 решению Совета народных депутатов Каменно-Степного сельского поселения Таловского муниципального района "О бюджете Каменно-Степного сельского поселения на 2015 год и на плановый период 2016 и 2017 годов"   от                       26.12.2014г. №45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о разделам и подразделам, целевым статьям ,  группам видов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лассификации расходов бюджета Каменно-Степного сельского поселения  на 2015 год</w:t>
            </w:r>
          </w:p>
        </w:tc>
        <w:tc>
          <w:tcPr>
            <w:tcW w:w="1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62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  <w:r>
              <w:rPr>
                <w:color w:val="000000"/>
                <w:sz w:val="26"/>
                <w:szCs w:val="26"/>
                <w:bdr w:val="single" w:sz="4" w:space="0" w:color="000000"/>
              </w:rPr>
              <w:t>(тыс.рублей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71,0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7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28,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24,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4,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5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 Закупка товаров, работ, услуг для государственных ( муниципальных ) нужд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 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г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58,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96,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6,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8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5,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9"/>
        <w:gridCol w:w="741"/>
        <w:gridCol w:w="742"/>
        <w:gridCol w:w="1058"/>
        <w:gridCol w:w="742"/>
        <w:gridCol w:w="1058"/>
        <w:gridCol w:w="1035"/>
        <w:gridCol w:w="408"/>
      </w:tblGrid>
      <w:tr>
        <w:trPr>
          <w:trHeight w:val="262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784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иложение № 8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 решению Совета народных депутатов Каменно-Степного сельского поселения Таловского муниципального района  "О бюджете Каменно-Степного сельского поселения на 2015 год и на плановый период 2016 и 2017 годов"  от 26.12.2014г. №45 </w:t>
            </w:r>
          </w:p>
        </w:tc>
      </w:tr>
      <w:tr>
        <w:trPr>
          <w:trHeight w:val="262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54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54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по разделам и подразделам, целевым статьям,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54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лассификации расходов бюджета Каменно-Степного сельского поселения  на плановый период 2016 и 2017 годов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53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17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4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75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7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0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8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рамках подпрограммы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7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5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 Каменно-Степного  сельского поселения Таловского муниципального  района на 2014-2019г.г. "(Закупка товаров,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8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1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8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 Каменно-Степного 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 Каменно-Степного 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45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 Каменно-Степного  сель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0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3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 Каменно-Степного _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 Каменно-Степного 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64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73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4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3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8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 Каменно-Степного 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3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24" w:hRule="atLeast"/>
        </w:trPr>
        <w:tc>
          <w:tcPr>
            <w:tcW w:w="4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 Каменно-Степного 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0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938"/>
        <w:gridCol w:w="232"/>
        <w:gridCol w:w="505"/>
        <w:gridCol w:w="600"/>
        <w:gridCol w:w="533"/>
        <w:gridCol w:w="982"/>
        <w:gridCol w:w="1505"/>
        <w:gridCol w:w="80"/>
        <w:gridCol w:w="3"/>
        <w:gridCol w:w="576"/>
      </w:tblGrid>
      <w:tr>
        <w:trPr>
          <w:trHeight w:val="300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954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№ 9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енно-Степного сельского поселения Таловского муниципального района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енно-Степного сельского поселения на 2015 год и на плановый период 2016 и 2017 годов"   от  26.12.2014г. №45</w:t>
            </w:r>
          </w:p>
        </w:tc>
      </w:tr>
      <w:tr>
        <w:trPr>
          <w:trHeight w:val="247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995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муниципальным программам Каменно-Степного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Каменно-Степного сельского поселения на плановый период 2015 год</w:t>
            </w:r>
          </w:p>
        </w:tc>
      </w:tr>
      <w:tr>
        <w:trPr>
          <w:trHeight w:val="170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 171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 171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53,8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финансовое обеспечение непред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34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8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государственным и муниципальным организациям в рамках подпрограммы «Благоустройство населенных пунктов сельского поселения на 2014-2019 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г»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8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4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=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,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5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0"/>
        <w:gridCol w:w="938"/>
        <w:gridCol w:w="232"/>
        <w:gridCol w:w="505"/>
        <w:gridCol w:w="600"/>
        <w:gridCol w:w="533"/>
        <w:gridCol w:w="982"/>
        <w:gridCol w:w="1219"/>
        <w:gridCol w:w="144"/>
        <w:gridCol w:w="549"/>
      </w:tblGrid>
      <w:tr>
        <w:trPr>
          <w:trHeight w:val="30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53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№ 10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 решению Совета народных депутатов Каменно-Степного сельского поселения Таловского муниципального района "О бюджете Каменно-Степного сельского поселения на 2015 год и на плановый период 2016 и 2017 годов" от  26.122014 г. №45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80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80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муниципальным программам Каменно-Степного сельского поселения)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95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Каменно-Степного  сельского поселения на плановый период 2016 и 2017 годов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4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 053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17,8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0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 053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 917,8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64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29,3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51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90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7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5,9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1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19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,1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2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5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8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91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8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3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краткосрочного муниципального плана реализации региональной программы капитального ремонта общего имущества многоквартирных домов на территории Каменно-Степного сельского поселения на 2014-2017гг (Закупка товаров, работ, услуг для государственных ( 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1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0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4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64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73,5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,8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7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5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91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620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0:00Z</dcterms:created>
  <dc:creator>admin</dc:creator>
  <dc:description/>
  <cp:keywords/>
  <dc:language>en-US</dc:language>
  <cp:lastModifiedBy>User</cp:lastModifiedBy>
  <cp:lastPrinted>2014-11-25T10:32:00Z</cp:lastPrinted>
  <dcterms:modified xsi:type="dcterms:W3CDTF">2014-12-31T05:05:00Z</dcterms:modified>
  <cp:revision>22</cp:revision>
  <dc:subject/>
  <dc:title>Проект</dc:title>
</cp:coreProperties>
</file>