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2545</wp:posOffset>
            </wp:positionH>
            <wp:positionV relativeFrom="paragraph">
              <wp:posOffset>-369570</wp:posOffset>
            </wp:positionV>
            <wp:extent cx="591820" cy="70040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0040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08. 2014 года    №30</w:t>
      </w:r>
    </w:p>
    <w:p>
      <w:pPr>
        <w:pStyle w:val="Normal"/>
        <w:spacing w:before="0" w:after="0"/>
        <w:ind w:right="53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рядке предоставления отпусков выборному должностному лицу местного самоуправления, муниципальным служащим </w:t>
      </w:r>
    </w:p>
    <w:p>
      <w:pPr>
        <w:pStyle w:val="Normal"/>
        <w:spacing w:before="0" w:after="0"/>
        <w:ind w:right="53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Каменно-Степного сельского поселения Таловского муниципального района в соответствие действующему законодательству Совет народных депутатов  Каменно-Степного сельского поселения Таловского муниципального района </w:t>
      </w:r>
    </w:p>
    <w:p>
      <w:pPr>
        <w:pStyle w:val="Style15"/>
        <w:spacing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 порядке предоставления отпусков выборному должностному лицу местного самоуправления Каменно-Степного сельского поселения Таловского муниципального района, осуществляющего свои полномочия на постоянной основе, согласно приложению №1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 порядке предоставления отпусков муниципальным служащим органов местного самоуправления Каменно-Степного сельского поселения Таловского муниципального района согласно приложению №2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решение Совета народных депутатов Каменно-Степного сельского поселения от 05.07.2012 №18 «О  порядке предоставления отпусков лицам, замещающим выборные муниципальные должности на постоянной основе и муниципальным служащим органов местного самоуправления Каменно-Степного сельского поселения Таловского муниципального района  Воронежской области»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бнародова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Каменно-Степного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                    Л.И. Морозова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но-Степного сельского поселения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овского муниципального района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8.2014  №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ОТПУСКОВ ВЫБОРНОМУ ДОЛЖНОСТНОМУ ЛИЦУ МЕСТНОГО САМОУПРАВЛЕНИЯ КАМЕННО-СТЕПНОГО СЕЛЬСКОГО ПОСЕЛЕНИЯ ТАЛОВСКОГО МУНИЦИПАЛЬНОГО РАЙОНА, ОСУЩЕСТВЛЯЮЩЕГО СВОИ ПОЛНОМОЧИЯ НА ПОСТОЯННОЙ ОСНОВ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порядок и условия предоставления отпусков выборному должностному лицу местного самоуправления, осуществляющему свои полномочия на постоянной основе (далее – лицо, замещающее муниципальную должност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и условия предоставления отпуск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Лицу, замещающему муниципальную должность, предоставляется ежегодный основной оплачиваемый отпуск продолжительн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 и ежегодный дополнительный оплачиваемый отпуск за ненормированный рабочий день продолжительн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Ежегодный основной оплачиваемый отпуск и ежегодный дополнительный оплачиваемый отпуск за ненормированный рабочий день суммируются и могут предоставляться по желанию лица, замещающего муниципальную должность, полностью или по частям. При этом продолжительность хотя бы одной из частей предоставляемого отпуска не может быть менее 14 календарных д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рантии лицам, замещающим муниципальные долж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ежегодного оплачиваемого отпуска за истекший рабочий год, превышающая 35 календарных дней, по письменному заявлению лица, замещающего муниципальную должность, может быть заменена денежной компенсацией по решению Совета народных депутатов Каменно-Степного сельского поселения Талов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</w:rPr>
        <w:t xml:space="preserve">к решению Совета народных депутатов </w:t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</w:rPr>
        <w:t>Каменно-Степного  сельского поселения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овского муниципального района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8.2014  №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ОТПУСКОВ МУНИЦИПАЛЬНЫМ СЛУЖАЩИМ ОРГАНОВ МЕСТНОГО САМОУПРАВЛЕНИЯ КАМЕННО-СТЕПНОГО СЕЛЬСКОГО ПОСЕЛЕНИЯ ТАЛ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продолжительность и порядок предоставления отпусков муниципальным служащим органов местного самоуправления Каменно-Степного сельского поселения Талов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должительность ежегодного основного и дополнительных отпуск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униципальному служащему предоставляется ежегодн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особые условия муниципальной служб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Ежегодный основной оплачиваемый отпуск соста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муниципальных служащих, замещающих главные должности муниципальной службы, - 35 календарных дне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муниципальных служащих, замещающих младшие должности муниципальной службы, - 30 календарных дн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Ежегодный дополнительный оплачиваемый отпуск за выслугу лет предоставляется продолжительностью, исчисляемой из расчета один календарный день за полный календарный год муниципальной служб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, замещающих главные должности муниципальной службы, не должна превышать 45 календарных дней, а для муниципальных служащих, замещающих младшие должности муниципальной службы, - 40 календарных дн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Стаж муниципальной службы, дающий право на дополнительный оплачиваемый отпуск за выслугу лет, определяется кадровыми службами (специалистами) соответствующего органа местного самоуправ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Ежегодный дополнительный оплачиваемый отпуск за особые условия муниципальной службы предоставляется следующей продолжительность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ниципальным служащим, замещающим главные должности муниципальной службы, -  6 календарных дн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служащим, замещающим младшие должности муниципальной службы, - 3  календарных д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Ежегодный дополнительный оплачиваемый отпуск за особые условия муниципальной службы суммируется с ежегодным основным оплачиваемым отпуском, а также с ежегодным дополнительным оплачиваемым отпуском за выслугу ле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едоставления отпуск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Ежегодный оплачиваемый отпуск предоставляется муниципальному служащему ежегодно в соответствии с графиком отпусков, утверждаемым представителем нанимателя (работодателе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аво на использование отпуска за первый год муниципальной службы возникает у муниципального служащего по истечении шести месяцев непрерывной службы в органе местного самоуправления Каменно-Степного сельского поселения Талов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шению с представителем нанимателя (работодателем) отпуск может быть предоставлен и до истечения шести месяц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 за второй и последующие рабочие годы может предоставляться муниципальным служащим в любое время рабочего года в соответствии с графиком отпусков, утверждаемым представителем нанимателя (работодателе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о истечения шести месяцев непрерывной службы отпуск по заявлению муниципального служащего предоставля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енщинам перед отпуском по беременности и родам или непосредственно после нег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униципальным служащим, усыновившим ребенка (детей) в возрасте до 3 месяце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других случаях, предусмотренных федеральными закон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 соглашению между муниципальным служащим и представителем нанимателя (работодателем) ежегодный оплачиваемый отпуск может быть разделен на части. При этом хотя бы одна из частей этого отпуска должна быть не менее 14 календарных дн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тзыв муниципального служащего из отпуска допускается только с его согласия.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Каменно-Степного сельского поселения Таловского муниципального района. Рабочий год для предоставления ежегодного оплачиваемого отпуска может не совпадать с календарным год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аздничные дни, приходящиеся на период отпуска, при определении продолжительности отпуска в число календарных дней не включаются и не оплачив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несение ежегодного оплачиваемого отпу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 исключительных случаях с согласия муниципального служащего допускается перенесение отпуска на следующий рабочий год, если предоставление отпуска в текущем рабочем году может неблагоприятно отразиться на ходе работы соответствующего органа местного самоуправления Каменно-Степного сельского поселения Таловского муниципального района. При этом отпуск должен быть использован не позднее 12 месяцев после окончания рабочего года, за который он предоставля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прещается непредоставление ежегодного оплачиваемого отпуска в течение двух лет подря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перенесенных на следующий рабочий год ежегодных оплачиваемых отпусков (их частей) производится за счет средств фонда оплаты труда, предусмотренных на содержание соответствующего органа местного самоуправления Каменно-Степного сельского поселения Талов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арантии муниципальным служащим при предоставлении отпу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Часть ежегодного оплачиваемого отпуска, превышающая 28 календарных дней, по письменному заявлению муниципального служащего может быть заменена денежной компенсацией. Решение о замене части отпуска денежной компенсацией принимает представитель нанимателя (работодатель) в исключительных случаях, когда предоставление отпуска невозможно по уважительной причин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ыплата денежной компенсации производится за счет средств фонда оплаты труда, предусмотренных в смете расходов соответствующего органа местного самоуправления Каменно-Степного сельского поселения Талов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отпуска денежной компенсацией муниципальным служащим - беременным женщинам не допуск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Муниципальному служащему по семейным обстоятельствам и другим уважительным причинам по его письменному заявлению может быть предоставлен отпуск без сохранения денежного содержания на срок не более одного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3:00Z</dcterms:created>
  <dc:creator>ЛЕТОВА  Елена  Алексеевна</dc:creator>
  <dc:description/>
  <cp:keywords/>
  <dc:language>en-US</dc:language>
  <cp:lastModifiedBy>User</cp:lastModifiedBy>
  <cp:lastPrinted>2014-07-09T13:10:00Z</cp:lastPrinted>
  <dcterms:modified xsi:type="dcterms:W3CDTF">2014-08-23T12:06:00Z</dcterms:modified>
  <cp:revision>6</cp:revision>
  <dc:subject/>
  <dc:title/>
</cp:coreProperties>
</file>