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ЕТ НАРОДНЫХ ДЕПУТАТОВ</w:t>
      </w:r>
    </w:p>
    <w:p>
      <w:pPr>
        <w:pStyle w:val="12"/>
        <w:shd w:fill="FFFFFF" w:val="clea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менно-степного сельского поселения</w:t>
      </w:r>
    </w:p>
    <w:p>
      <w:pPr>
        <w:pStyle w:val="12"/>
        <w:shd w:fill="FFFFFF" w:val="clea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ЛОВСКОГО МУНИЦИПАЛЬНОГО РАЙОНА</w:t>
      </w:r>
    </w:p>
    <w:p>
      <w:pPr>
        <w:pStyle w:val="12"/>
        <w:shd w:fill="FFFFFF" w:val="clea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РОНЕЖСКОЙ ОБЛАСТИ</w:t>
      </w:r>
    </w:p>
    <w:p>
      <w:pPr>
        <w:pStyle w:val="12"/>
        <w:shd w:fill="FFFFFF" w:val="clea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12"/>
        <w:shd w:fill="FFFFFF" w:val="clea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 Е Ш Е Н И Е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lang w:val="ru-RU"/>
        </w:rPr>
        <w:t>21.02.</w:t>
      </w:r>
      <w:r>
        <w:rPr>
          <w:rFonts w:cs="Times New Roman" w:ascii="Times New Roman" w:hAnsi="Times New Roman"/>
          <w:b w:val="false"/>
          <w:sz w:val="28"/>
        </w:rPr>
        <w:t xml:space="preserve">2014 г. № </w:t>
      </w:r>
      <w:r>
        <w:rPr>
          <w:rFonts w:cs="Times New Roman" w:ascii="Times New Roman" w:hAnsi="Times New Roman"/>
          <w:b w:val="false"/>
          <w:sz w:val="28"/>
          <w:lang w:val="ru-RU"/>
        </w:rPr>
        <w:t>4</w:t>
      </w:r>
    </w:p>
    <w:p>
      <w:pPr>
        <w:pStyle w:val="22"/>
        <w:shd w:fill="FFFFFF" w:val="clea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.2-го участка института им.Докучаева</w:t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hd w:fill="FFFFFF" w:val="clear"/>
        <w:ind w:right="566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кадровом резерве для замещения вакантных должностей муниципальной службы и порядка проведения конкурса по формированию кадрового резерва муниципальных служащих в органах местного самоуправления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Каменно-Степн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ConsPlusTitle"/>
        <w:widowControl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 с Федеральным законом от 02.03.2007 № 25 – ФЗ «О муниципальной службе в Российской Федерации», законом Воронежской области от 28.12.2007 № 175 – ОЗ «О муниципальной службе в Воронежской области», а также в целях формирования качественного кадрового состава муниципальных служащих органов местного самоуправления 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Каменно-Степного сельского поселения </w:t>
      </w:r>
      <w:r>
        <w:rPr>
          <w:rFonts w:cs="Times New Roman" w:ascii="Times New Roman" w:hAnsi="Times New Roman"/>
          <w:b w:val="false"/>
          <w:sz w:val="28"/>
        </w:rPr>
        <w:t xml:space="preserve">Таловского  муниципального района, обеспечения права муниципального служащего на должностной рост, стимулирования повышения профессионализма, служебной и деловой активности муниципальных служащих, Совет народных депутатов 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Каменно-Степного сельского поселения </w:t>
      </w:r>
      <w:r>
        <w:rPr>
          <w:rFonts w:cs="Times New Roman" w:ascii="Times New Roman" w:hAnsi="Times New Roman"/>
          <w:b w:val="false"/>
          <w:sz w:val="28"/>
        </w:rPr>
        <w:t>Таловского муниципального района</w:t>
      </w:r>
    </w:p>
    <w:p>
      <w:pPr>
        <w:pStyle w:val="Heading2"/>
        <w:shd w:fill="FFFFFF" w:val="clear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hd w:fill="FFFFFF" w:val="clear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hd w:fill="FFFFFF" w:val="clear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iCs w:val="false"/>
          <w:sz w:val="28"/>
        </w:rPr>
        <w:t>1. Утвердить положение о  кадровом резерве для замещения вакантных должностей муниципальной службы  в органах местного самоуправления Каменно-Степного сельского поселения Таловского муниципального района согласно приложению №1.</w:t>
      </w:r>
    </w:p>
    <w:p>
      <w:pPr>
        <w:pStyle w:val="Heading2"/>
        <w:shd w:fill="FFFFFF" w:val="clear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iCs w:val="false"/>
          <w:sz w:val="28"/>
        </w:rPr>
        <w:t>2.  Утвердить порядок проведения конкурса по формированию кадрового резерва муниципальных служащих органов местного  самоуправления Каменно-Степного сельского поселения Таловского  муниципального района согласно приложению №2.</w:t>
      </w:r>
    </w:p>
    <w:p>
      <w:pPr>
        <w:pStyle w:val="Heading2"/>
        <w:shd w:fill="FFFFFF" w:val="clear"/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b w:val="false"/>
          <w:iCs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3.Настоящее решение вступает в силу </w:t>
      </w:r>
      <w:r>
        <w:rPr>
          <w:rFonts w:cs="Times New Roman" w:ascii="Times New Roman" w:hAnsi="Times New Roman"/>
          <w:b w:val="false"/>
          <w:iCs w:val="false"/>
          <w:sz w:val="28"/>
          <w:lang w:val="ru-RU"/>
        </w:rPr>
        <w:t>после его официального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 обнародования. </w:t>
      </w:r>
    </w:p>
    <w:p>
      <w:pPr>
        <w:pStyle w:val="Heading2"/>
        <w:shd w:fill="FFFFFF" w:val="clear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 xml:space="preserve">     </w:t>
      </w:r>
    </w:p>
    <w:p>
      <w:pPr>
        <w:pStyle w:val="Heading2"/>
        <w:shd w:fill="FFFFFF" w:val="clear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hd w:fill="FFFFFF" w:val="clear"/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hd w:fill="FFFFFF" w:val="clear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                                                                Л.И.Морозова</w:t>
      </w:r>
    </w:p>
    <w:p>
      <w:pPr>
        <w:pStyle w:val="Heading2"/>
        <w:shd w:fill="FFFFFF" w:val="clear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hd w:fill="FFFFFF" w:val="clear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hd w:fill="FFFFFF" w:val="clear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hd w:fill="FFFFFF" w:val="clear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менно-Степного сельского поселения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autoSpaceDE w:val="false"/>
        <w:ind w:firstLine="5245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21.02.2014  № 4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shd w:fill="FFFFFF" w:val="clear"/>
        <w:spacing w:lineRule="auto" w:line="288"/>
        <w:jc w:val="right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shd w:fill="FFFFFF" w:val="clear"/>
        <w:spacing w:lineRule="auto" w:line="288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оложение</w:t>
      </w:r>
    </w:p>
    <w:p>
      <w:pPr>
        <w:pStyle w:val="ConsPlusTitle"/>
        <w:shd w:fill="FFFFFF" w:val="clear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адровом  резерве для замещения 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 муниципального района</w:t>
      </w:r>
    </w:p>
    <w:p>
      <w:pPr>
        <w:pStyle w:val="ConsPlusTitle"/>
        <w:shd w:fill="FFFFFF" w:val="clear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hd w:fill="FFFFFF" w:val="clear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Normal"/>
        <w:shd w:fill="FFFFFF" w:val="clear"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hd w:fill="FFFFFF" w:val="clear"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оложение о кадровом резерве для замещения вакантных 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 муниципального района  (далее - Положение) разработано в соответствии с Федеральным законом «О муниципальной службе в Российской Федерации», Федеральным законом «Об общих принципах организации местного самоуправления в Российской Федерации», Законом Воронежской области «О муниципальной службе в Воронежской области», Уставом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 муниципального района.</w:t>
      </w:r>
    </w:p>
    <w:p>
      <w:pPr>
        <w:pStyle w:val="ConsPlusTitle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Настоящее Положение определяет цели, принципы и порядок формирования кадрового резерва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 муниципального района (далее – кадровый резерв), регламентирует основные этапы работы с лицами, включенными в кадровый резерв, а также регулирует вопросы исключения из кадрового резерва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адровый резерв состоит из перечня лиц, отвечающих квалификационным требованиям, предъявляемым к соответствующим должностям муниципальной службы, на которые формируется кадровый резерв, потенциально способных и профессионально подготовленных к эффективному исполнению должностных обязанностей при назначении их на должности муниципальной службы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адровый  резерв формируется  в целях: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я деятельности по подбору и расстановке кадров; 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качественного состава муниципальных служащих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я кадрового состава и плановой ротации муниципальных служащих;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евременного и оперативного замещения 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лицами, соответствующими квалификационным требованиям по данной вакантной должности; 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я периода адаптации при назначении на вакантные должности муниципальной службы; 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мулирования повышения профессионализма и служебной активности муниципальных служащих; 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права муниципальных служащих на должностной рост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я на муниципальную службу высококвалифицированных специалистов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мотивации граждан к поступлению на муниципальную службу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Формирование кадрового резерва основано на принципах: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го доступа для граждан на включение в кадровый резерв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вольности включения в кадровый резерв и нахождения в кадровом резерве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и, доступности информации о формировании кадрового резерва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а основных требований к кандидатам на включение в кадровый резерв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и и всесторонней оценки профессиональных и личностных качеств кандидатов на включение в кадровый резерв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изма и компетентности лиц, включенных в кадровый резерв.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бщее руководство работой по формированию кадрового резерва осуществляет  администрация 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ловского  муниципального района (далее - администрация). </w:t>
      </w:r>
    </w:p>
    <w:p>
      <w:pPr>
        <w:pStyle w:val="ConsPlusNormal"/>
        <w:numPr>
          <w:ilvl w:val="0"/>
          <w:numId w:val="0"/>
        </w:numPr>
        <w:shd w:fill="FFFFFF" w:val="clear"/>
        <w:spacing w:lineRule="auto" w:line="28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hd w:fill="FFFFFF" w:val="clear"/>
        <w:spacing w:lineRule="auto" w:line="28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hd w:fill="FFFFFF" w:val="clear"/>
        <w:spacing w:lineRule="auto" w:line="28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кадрового резерва</w:t>
      </w:r>
    </w:p>
    <w:p>
      <w:pPr>
        <w:pStyle w:val="ConsPlusNormal"/>
        <w:shd w:fill="FFFFFF" w:val="clear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адровый резерв формируется в соответствии со штатным расписанием органов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наименований должностей муниципальной службы, предусмотренных реестром должностей муниципальной службы, утвержденным нормативным правовым актом органа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кадровый резерв могут включаться лица: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гшие 18 лет, но не старше предельного возраста, установленного для замещения должности муниципальной службы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ющие квалификационным требованиям, предъявляемым к соответствующим должностям муниципальной службы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ющие необходимыми профессиональными и личностными качествами и показавшими высокие результаты в служебной (трудовой) деятельности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ровый резерв формируется из числа: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дидатов, являющихся муниципальными служащими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дидатов, не являющихся муниципальными служащими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ормирование кадрового резерва включает в себя следующие этапы: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текущей и перспективной потребности  органов местного самоуправления сельского поселения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еречня должностей муниципальной службы, на которые формируется кадровый резерв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требований (критериев отбора) к кандидатам на включение в кадровый резерв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бликование информации о формировании кадрового резерва;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ление списка кандидатов на включение в кадровый резерв производится:   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результатам проведения аттестации;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результатам проведения конкурса по формированию кадрового резерва муниципальных служащих органов местного  самоуправ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ловского  муниципального района;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решению комиссии на основании предложений, внесенных общественными организациями, должностными лицами администрации района и поселения, поступивших заявлений граждан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и отбор кандидатов на включение в кадровый резерв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кадрового резерва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Формирование кадрового резерва на замещение высших, главных, ведущих  должностей муниципальной службы производится в обязательном порядке. По решению руководителя органа местного самоуправления может формироваться кадровый резерв на замещение старших и младших  должностей муниципальной службы.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Анализ текущей и перспективной потребности  органов местного самоуправления в муниципальных служащих, составление перечня должностей муниципальной службы, на которые формируется кадровый резерв, в соответствии со штатным расписанием органов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определение требований (критериев отбора) к кандидатам на включение в кадровый резерв осуществляется администрацией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Информация о формировании кадрового резерва, содержащая требования к кандидату на включение в кадровый резерв и перечень представляемых кандидатом документов, обнародуется в установленном порядке в соответствии с Уставом и размещается на сайте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2.8. Составление списка кандидатов на включение в кадровый резерв осуществляется  администрацией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проведения аттестации, конкурса по формированию кадрового резерва муниципальных служащих органов местного  самоуправ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ловского  муниципального района, на основании по решению комиссии на основании предложений, внесенных общественными организациями, должностными лицами администрации района и поселения, поступивших заявлений граждан. Предложения о включении гражданина в кадровый резерв с приложением кадровой справки и краткой характеристики кандидата на включение в кадровый резерв, заявления граждан с приложением требуемых документов направляются в  администрацию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жегодно не позднее 1 января.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Для проведения работы по отбору кандидатов на включение в кадровый резерв распоряжением 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оздается комиссия. Комиссия рассматривает поступившие предложения о включении в кадровый резерв, производит оценку профессиональных и личных качеств кандидатов, их соответствие предъявляемым квалификационным требованиям, после чего принимает  рекомендации о включении кандидата в кадровый резерв либо об отклонении поступившего предложения о включении кандидата в кадровый резерв. 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комиссии направляются руководителю органа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кадровый резерв для замещения одной должности муниципальной службы может быть включено не более трех человек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состоять в кадровом резерве для замещения нескольких должностей муниципальной службы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В администрации ведется реестр кадрового резерва на замещ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который утверждается правовым актом органа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 (приложение №1 к настоящему Положению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, включенные в кадровый резерв, информируются об этом администрацией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течение 5  рабочих дней.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Лица, включенные в состав кадрового резерва на замещение должности муниципальной службы на очередной (ые)  год (ы), могут  включаться в кадровый резерв на замещение данной должности на последующие периоды без прохождения процедуры, установленной настоящим разделом, при наличии согласия на это кандидата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Назначение на должность муниципальной службы лиц, включенных в кадровый резерв, производится при наличии соответствующей вакантной должности муниципальной службы. 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ри проведении конкурса на замещение вакантной должности муниципальной службы лица, включенные в кадровый резерв на замещение этой должности, обладают преимущественным правом на её замещение.</w:t>
      </w:r>
    </w:p>
    <w:p>
      <w:pPr>
        <w:pStyle w:val="ConsPlusNormal"/>
        <w:numPr>
          <w:ilvl w:val="0"/>
          <w:numId w:val="0"/>
        </w:numPr>
        <w:shd w:fill="FFFFFF" w:val="clear"/>
        <w:spacing w:lineRule="auto" w:line="28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hd w:fill="FFFFFF" w:val="clear"/>
        <w:spacing w:lineRule="auto" w:line="28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работы с кадровым резервом</w:t>
      </w:r>
    </w:p>
    <w:p>
      <w:pPr>
        <w:pStyle w:val="ConsPlusNormal"/>
        <w:shd w:fill="FFFFFF" w:val="clear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 лицами, включенными в кадровый резерв, организуется работа по профессиональной подготовке, переподготовке, повышению квалификации, иной подготовке в целях эффективного использования кадрового резерва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ключение в кадровый резерв является одним из оснований для направления муниципального служащего на профессиональную подготовку, переподготовку, повышение квалификации, на иную подготовку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учение лиц, включенных в кадровый резерв, осуществляется в рамках плана профессиональной подготовки, переподготовки, повышения квалификации, иной подготовки, утверждаемого на календарный год в администрации.</w:t>
      </w:r>
    </w:p>
    <w:p>
      <w:pPr>
        <w:pStyle w:val="Normal"/>
        <w:shd w:fill="FFFFFF" w:val="clear"/>
        <w:autoSpaceDE w:val="false"/>
        <w:spacing w:lineRule="auto" w:line="288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 подготовка лиц, включенных в кадровый резерв, производится по индивидуальному плану, в котором должны быть предусмотрены конкретные мероприятия, обеспечивающие приобретение лицом, включенным в кадровый резерв, необходимых теоретических и практических знаний, более глубокое освоение им должностных обязанностей по должности, на замещение которой лицо состоит в кадровом резерве, приобретение навыков руководящей деятельности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целях получения лицами, включенными в кадровый резерв, соответствующих профессиональных навыков, знаний и умений могут быть использованы следующие формы их подготовки: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боте семинаров, совещаний, конференций, рабочих групп, проводимых органами местного самоуправления муниципального образования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ное исполнение обязанностей на соответствующих должностях муниципальной службы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иностранного опыта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формы, не противоречащие законодательству.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Администрац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тветственным за организацию работы с кадровым резервом.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hd w:fill="FFFFFF" w:val="clear"/>
        <w:spacing w:lineRule="auto" w:line="28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ключение из кадрового резерва</w:t>
      </w:r>
    </w:p>
    <w:p>
      <w:pPr>
        <w:pStyle w:val="ConsPlusNormal"/>
        <w:shd w:fill="FFFFFF" w:val="clear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Лица, включенные в кадровый резерв, могут быть исключены из него в течение года, на который он был утвержден, по следующим основаниям: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на соответствующую должность муниципальной службы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предельного возраста, установленного для замещения должности муниципальной службы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письменного заявления лица, состоящего в кадровом резерве, об исключении его из кадрового резерва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ступлении и (или) обнаружении обстоятельств, препятствующих поступлению гражданина на муниципальную службу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казе от прохождения профессиональной подготовки, переподготовки, повышения квалификации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казе от предложения замещения соответствующей вакантной должности муниципальной службы;</w:t>
      </w:r>
    </w:p>
    <w:p>
      <w:pPr>
        <w:pStyle w:val="ConsPlusNormal"/>
        <w:shd w:fill="FFFFFF" w:val="clear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окращении должности муниципальной службы, на замещение которой гражданин состоит в кадровом резерве;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едставлении лицом, включенным в кадровый резерв, подложных документов или заведомо ложных сведений.</w:t>
      </w:r>
    </w:p>
    <w:p>
      <w:pPr>
        <w:pStyle w:val="ConsPlusNormal"/>
        <w:shd w:fill="FFFFFF" w:val="clear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исключении лица из кадрового резерва принимается  руководителем органа местного самоуправления по представлению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 Оформляется соответствующим правовым актом,  доводится до сведения гражданина, исключенного из кадрового резерва, в течение 5 рабочих дней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54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5. Обязанности должностных лиц, ответственных за работу с резервом кад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auto" w:line="276" w:before="23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ководители органов местного самоуправления муниципальных образовани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- осуществляют общее руководство и несут персональ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ветственность за организацию работы и выполнение мероприятий по формированию и подготовке резерва кадров в возглавляемых органах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lineRule="auto" w:line="276" w:before="4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ждают план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дивидуальной подготовки кандидатов,  включенных  в кадровый резерв (по форме согласно приложению №2 к настоящему положе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слушивают отчеты руководителей структурных  подразделений 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боте с резервом кадров, оценивают ее состояние и эффектив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spacing w:lineRule="auto" w:line="276" w:before="4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вечают за своевременное назначение на соответствующие вакант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лжности своей номенклатуры кандидатов из резерва кад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73" w:leader="none"/>
        </w:tabs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дбирают и вносят предложения о включении в резерв кадров вышестоящей номенклатуры новых кандидатов для выдвижения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униципальные долж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6" w:leader="none"/>
        </w:tabs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тветственный за организацию работы с кадровым резервом (администрац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тановленной для назначения номенклатурой должност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вечает за создание всего резерва кадров, его подготовку и  оформление  соответствующих докумен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уществляет контроль за работой с резервом кадров в органах местного самоуправ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ставляет и представляют на утверждение руководителям органов местного самоуправ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писки резерва кад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действует в разработке плана индивидуальной подготов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ндид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отовит предложения для направления кандидатов из резерва кадров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ебу в учебные за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товит и вносит предложения, направленные на улучшение работы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зервом кад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22" w:leader="none"/>
        </w:tabs>
        <w:autoSpaceDE w:val="false"/>
        <w:spacing w:lineRule="auto" w:line="276" w:before="4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ециалисты 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 установленной для назнач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менклатурой должност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дут работу с резервом кадров и отвечают за правильность оформления соответствующих докум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бирают кандидатов в состав резерва кад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носят предложения по  плану работы с резервом кадров в органах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276" w:before="4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тролируют выполнение кандидатами планов  индивидуаль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готовки;</w:t>
      </w:r>
    </w:p>
    <w:p>
      <w:pPr>
        <w:pStyle w:val="Normal"/>
        <w:widowControl w:val="false"/>
        <w:shd w:fill="FFFFFF" w:val="clear"/>
        <w:autoSpaceDE w:val="false"/>
        <w:spacing w:lineRule="auto" w:line="276" w:before="4" w:after="0"/>
        <w:ind w:right="25" w:firstLine="70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редставляют о</w:t>
      </w:r>
      <w:r>
        <w:rPr>
          <w:rFonts w:cs="Times New Roman" w:ascii="Times New Roman" w:hAnsi="Times New Roman"/>
          <w:sz w:val="28"/>
          <w:szCs w:val="28"/>
        </w:rPr>
        <w:t>тветственному за организацию работы с кадровым резервом сформированные спис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екомендованных в резерв кадров для выдвижения на вышестоящ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лжности.</w:t>
      </w:r>
    </w:p>
    <w:p>
      <w:pPr>
        <w:sectPr>
          <w:type w:val="nextPage"/>
          <w:pgSz w:w="11906" w:h="16838"/>
          <w:pgMar w:left="1134" w:right="567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76" w:before="4" w:after="0"/>
        <w:ind w:right="25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</w:t>
      </w:r>
    </w:p>
    <w:p>
      <w:pPr>
        <w:pStyle w:val="Normal"/>
        <w:shd w:fill="FFFFFF" w:val="clear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адровом  резерве для замещения 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кадрового резерва на замещ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75"/>
        <w:gridCol w:w="2106"/>
        <w:gridCol w:w="1440"/>
        <w:gridCol w:w="1979"/>
        <w:gridCol w:w="1958"/>
        <w:gridCol w:w="2148"/>
        <w:gridCol w:w="221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гда, что окончил, специальность по образованию, где учится в настоящее врем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ж работы на производстве и в органах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и место работы в настоящее время, с какого времени работает в данной должност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к </w:t>
      </w:r>
    </w:p>
    <w:p>
      <w:pPr>
        <w:pStyle w:val="Normal"/>
        <w:shd w:fill="FFFFFF" w:val="clear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адровом  резерве для замещения 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</w:t>
      </w:r>
    </w:p>
    <w:p>
      <w:pPr>
        <w:pStyle w:val="Normal"/>
        <w:shd w:fill="FFFFFF" w:val="clear"/>
        <w:ind w:left="5670"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hd w:fill="FFFFFF" w:val="clear"/>
        <w:ind w:left="567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руководитель </w:t>
      </w:r>
    </w:p>
    <w:p>
      <w:pPr>
        <w:pStyle w:val="Normal"/>
        <w:shd w:fill="FFFFFF" w:val="clear"/>
        <w:ind w:left="567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а местного самоуправления)</w:t>
      </w:r>
    </w:p>
    <w:p>
      <w:pPr>
        <w:pStyle w:val="Normal"/>
        <w:shd w:fill="FFFFFF" w:val="clear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hd w:fill="FFFFFF" w:val="clear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 20___ г.</w:t>
      </w:r>
    </w:p>
    <w:p>
      <w:pPr>
        <w:pStyle w:val="Normal"/>
        <w:shd w:fill="FFFFFF" w:val="clear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ЛАН  ПОДГОТОВК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«____» __________ 20___ г.  в  кадровый  резерв  на  должность 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должности)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4"/>
        <w:gridCol w:w="2564"/>
        <w:gridCol w:w="301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подготовки                           ___________________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пись лица, включенного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дровый резерв                                       ___________________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Cs/>
          <w:sz w:val="28"/>
          <w:szCs w:val="28"/>
        </w:rPr>
        <w:t>Приложение №2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менно-Степного сельского поселения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autoSpaceDE w:val="false"/>
        <w:ind w:firstLine="5245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21.02.2014  №4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роведения конкурса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формированию кадрового резерва муниципальных служащих органов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Таловского  муниципальн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 Порядок проведения конкурса  по формированию кадрового резерва муниципальных служащих  органов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муниципального района (далее – Порядок ) разработан в соответствии с Федеральным законом от 02.03.2007 № 25 – ФЗ «О муниципальной службе в Российской Федерации», законом Воронежской области от 28.12.2007 № 175 – ОЗ «О муниципальной службе в Воронежской области», а также в целях формирования качественного кадрового состава муниципальных служащих органов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, обеспечения права муниципального служащего на должностной рост, стимулирования повышения профессионализма, служебной и деловой активности муниципальных служащих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Конкурс по формированию кадрового резерва муниципальных служащих в  органах местного самоуправления Каменно-Степного сельского поселения Таловского муниципального района (далее - конкурс) объявляется  правовым актом  органа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 Настоящий порядок определяет последовательность проведения конкурсных процедур в органах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муниципального района, обеспечивает реализацию конституционного права граждан Российской Федерации на равный доступ к  муниципальной службе, а также право муниципальных  служащих, замещающих должности муниципальной службы Каменно-Степного сельского поселения Таловского муниципального района, на должностной рост на конкурсной основе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подготовки и проведения конкурса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курс проводится в два этапа комиссией по формированию кадрового резерва муниципальных служащих органов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  (далее - конкурсная комиссия)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ервом этапе проведения конкурса: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Руководитель органа местного самоуправления принимает решение о проведении конкурса на те или иные категории должностей муниципальной службы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Объявления о проведении соответствующих конкурсов обнародуются в порядке, установленном уставом Каменно-Степного сельского поселения, и размещаются на сайте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ъявлении указываются квалификационные требования к участникам конкурса, перечень документов, место и время их приема, сроки представления документов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3.Общими условиями, предъявляемыми к участникам конкурсов, являются: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- наличие гражданства Российской Федерации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неснятой или непогашенной судимости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оответствие квалификационным требованиям, предъявляемым к должностям муниципальной службы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Кандидаты для участия в конкурсах могут предлагаться руководителями исполнительных органов государственной власти Воронежской области, структурных подразделений правительства Воронежской области, органов местного самоуправления района и поселений, предприятий, организаций независимо от организационно – правовой формы, а также в порядке самовыдвижения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5. Администрация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существляет следующие функции организационного обеспечения деятельности конкурсной комиссии: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- разрабатывает  проект правового акта органа местного самоуправления об объявлении конкурса, с привлечением независимых экспертов (в том числе из числа работников органов государственной власти, имеющих большой практический опыт работы или ученые степени)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бнародует объявления о приеме документов для участия в конкурсе в порядке, установленном Уставом Каменно-Степного сельского поселения и размещает информацию о проведении конкурса на сайте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ети Интернет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вает граждан (муниципальных  служащих), изъявивших желание участвовать в конкурсе, необходимыми бланками документов для представления в конкурсную комиссию, информирование и консультирование граждан (муниципальных служащих), претендующих на  включение в кадровый резерв, об условиях проведения конкурса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- осуществляет прием документов от кандидатов, претендующих на  включение в кадровый резерв органов местного самоуправ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одит анализ биографических данных на основе представленных ими документов, проверку соответствия кандидата квалификационным требованиям (наличие образования, стаж работы по специальности, стаж государственной гражданской или муниципальной  службы, осуществление другой трудовой деятельности)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согласия гражданина (муниципального служащего) проводит  проверку достоверности сведений, представленных для участия в конкурсе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ует список участников конкурса, соответствующих установленным квалификационным требованиям, и направляет им сообщения о проведении второго этапа конкурса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вает координацию деятельности  органов местного самоуправления по вопросам подготовки и проведения конкурсов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После объявления конкурса на формирование кадрового резерва лица, изъявившие желание участвовать в конкурсе, представляют следующие документы: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явление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нкета по форме, утвержденной Распоряжением Правительства РФ от 26.05.2005 N 667-р "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"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я диплома об образовании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я трудовой книжки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я паспорта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дицинское заключение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тография размером 3 x 4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В дополнение к перечисленным в пункте 2.6 документам участник конкурса может представлять рекомендацию-характеристику руководителя исполнительного органа государственной власти Воронежской области, структурного подразделения правительства Воронежской области,  органа местного самоуправления района или поселения, предприятия соответствующей сферы деятельности, подтверждающую его профессиональные достижения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8. Документы представляются в течение 30 календарных дней со дня опубликования объявления о проведении конкурса в конкурсную комиссию  </w:t>
      </w: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овского  муниципального района в резерв на 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менно-Степн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овского  муниципального района;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 При приеме документов на конкурс проверяется их соответствие заявленным условиям конкурса и квалификационным требованиям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рядок проведения конкурсных мероприятий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После истечения срока приема документов конкурсная комиссия в недельный срок рассматривает поступившие документы участников конкурса и принимает решение о допуске участников конкурса к конкурсным мероприятиям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 Участники конкурса письменно предупреждаются об особенностях проведения конкурсных мероприятий и порядке информирования об их результатах не позднее, чем за 10 дней до проведения конкурсных мероприятий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Конкурсные мероприятия проводятся в недельный срок после рассмотрения документов; формами их проведения могут быть: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езентация предложений участника конкурса, направленных на решение стратегических задач социально-экономического развития муниципального района,  муниципальных предприятий и учреждений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ценка уровня профессиональной компетентности кандидата на основе анкетирования, тестирования, экзамена, собеседования 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ценка степени владения информационными технологиями на уровне уверенного пользователя ПК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 Формы проведения конкурсных мероприятий определяются конкурсной комиссией и доводятся до сведения участников конкурса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дведение итогов конкурса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Конкурсная комиссия рассматривает итоги проведенных конкурсных мероприятий, определяет победителя конкурса и принимает соответствующее решение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Решение конкурсной комиссии по результатам проведения конкурса принимается открытым голосование простым большинством голосов ее членов, присутствующих на заседании. При равенстве голосов решающим является голос председательствующего на заседании конкурсной комиссии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конкурсной комиссии подписывается председателем, заместителями председателя, секретарем и членами конкурсной комиссии, принимавшими участие в заседании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3. На основании решения конкурсная  комиссия вносит предложения руководителю органа местного самоуправления для принятия решения о включении победителей   конкурса в  кадровый резерв.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4. Информация о результатах конкурса обнародуется в порядке, установленном уставом Каменно-Степного сельского поселения, и размещается на сайте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менно-Степн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Таловского  муниципального района в сети Интернет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8"/>
      <w:lang w:val="en-US"/>
    </w:rPr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50:00Z</dcterms:created>
  <dc:creator>UristM</dc:creator>
  <dc:description/>
  <cp:keywords/>
  <dc:language>en-US</dc:language>
  <cp:lastModifiedBy>user</cp:lastModifiedBy>
  <cp:lastPrinted>2014-02-11T10:13:00Z</cp:lastPrinted>
  <dcterms:modified xsi:type="dcterms:W3CDTF">2014-02-25T08:43:00Z</dcterms:modified>
  <cp:revision>24</cp:revision>
  <dc:subject/>
  <dc:title> </dc:title>
</cp:coreProperties>
</file>