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3398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13 ноября  2014 г.  № 39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bCs/>
          <w:szCs w:val="28"/>
        </w:rPr>
        <w:t>по проекту  решения Совета народных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депутатов </w:t>
      </w:r>
      <w:r>
        <w:rPr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>«О проекте решения 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Тал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на 2015 год и на плановый  период 2016 и 2017 годов»</w:t>
      </w:r>
    </w:p>
    <w:p>
      <w:pPr>
        <w:pStyle w:val="Normal"/>
        <w:ind w:right="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4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огласно пункта 3 ст.20 Устава Каменно-Степного сельского поселения Таловского муниципального района, Положения «О публичных слушаниях в Каменно-Степном сельском поселении Таловского муниципального района Воронежской области», утвержденного решением Совета народных депутатов Каменно-Степного сельского поселения от 15.05.2006г. № 59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значить на 15 декабря 2014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 Каменно-Степного сельского поселения на 2015 год и на плановый  период 2016 и 2017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Совета народных </w:t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депутатов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В.И. Морозов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3.11.2014 года № 3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Совета народных депутатов Каменно-Степн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нков Б.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Каменно-Степного сельского поселения, член комисс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арников А.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а Е.Д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Веркин Сергей</dc:creator>
  <dc:description/>
  <cp:keywords/>
  <dc:language>en-US</dc:language>
  <cp:lastModifiedBy>User</cp:lastModifiedBy>
  <cp:lastPrinted>2014-11-17T20:47:00Z</cp:lastPrinted>
  <dcterms:modified xsi:type="dcterms:W3CDTF">2014-11-17T16:47:00Z</dcterms:modified>
  <cp:revision>15</cp:revision>
  <dc:subject/>
  <dc:title> </dc:title>
</cp:coreProperties>
</file>