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450850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ar-SA"/>
        </w:rPr>
        <w:t>СОВЕТ НАРОДНЫХ ДЕПУТАТОВ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ar-SA"/>
        </w:rPr>
        <w:t>каменно-степного сельского поселения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ar-SA"/>
        </w:rPr>
        <w:t>ТАЛОВСКОГО МУНИЦИПАЛЬНОГО РАЙОНА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ar-SA"/>
        </w:rPr>
        <w:t>ВОРОНЕЖСКОЙ ОБЛАСТИ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  <w:t>Р Е Ш Е Н И Е</w:t>
      </w:r>
    </w:p>
    <w:p>
      <w:pPr>
        <w:pStyle w:val="Normal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 w:eastAsia="ar-SA"/>
        </w:rPr>
      </w:r>
    </w:p>
    <w:p>
      <w:pPr>
        <w:pStyle w:val="Normal"/>
        <w:shd w:fill="FFFFFF" w:val="clear"/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6.06.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2014 г. 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2</w:t>
      </w:r>
    </w:p>
    <w:p>
      <w:pPr>
        <w:pStyle w:val="Normal"/>
        <w:shd w:fill="FFFFFF" w:val="clear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п.2-го участка института им.Докуча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Совета народных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менно-Степн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  № 56 от 26 декабря 2013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 бюджете Каменно-Степн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4 и  плановый период 2015 и 2016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е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аменно-Степного сельского поселения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в  решение Совета народных депутатов Каменно-Степного сельского поселения Таловского муниципального района  от 26 декабря 2013 года № 56 «О  бюджете Каменно-Степного сельского поселения на 2014 и  плановый период 2015 и 2016 годов»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ложение № 6 «Ведомственная структура расходов бюджета Каменно-Степного сельского поселения на 2014 год» изложить в новой редакции согласно приложению №1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аменно-Степ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Л.И.Мороз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ессии Совета народных депутатов Каменно-Степного сельского посе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16.06.2014 № 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вета народных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аменно-Степного сельского поселения на 2014 год и на период 2015 и 2016 годов» от               26 декабря 2013г.№5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Степного сельского поселения н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7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897"/>
        <w:gridCol w:w="768"/>
        <w:gridCol w:w="768"/>
        <w:gridCol w:w="1100"/>
        <w:gridCol w:w="768"/>
        <w:gridCol w:w="1336"/>
      </w:tblGrid>
      <w:tr>
        <w:trPr>
          <w:trHeight w:val="1200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 средств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)</w:t>
            </w:r>
          </w:p>
        </w:tc>
      </w:tr>
      <w:tr>
        <w:trPr>
          <w:trHeight w:val="2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28,9</w:t>
            </w:r>
          </w:p>
        </w:tc>
      </w:tr>
      <w:tr>
        <w:trPr>
          <w:trHeight w:val="48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Каменно-Степн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645,9</w:t>
            </w:r>
          </w:p>
        </w:tc>
      </w:tr>
      <w:tr>
        <w:trPr>
          <w:trHeight w:val="2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2,4</w:t>
            </w:r>
          </w:p>
        </w:tc>
      </w:tr>
      <w:tr>
        <w:trPr>
          <w:trHeight w:val="116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,2</w:t>
            </w:r>
          </w:p>
        </w:tc>
      </w:tr>
      <w:tr>
        <w:trPr>
          <w:trHeight w:val="168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 главы местной администрации в рамках подпрограммы"Муниципальное управление и гражданское общество Каменно-Степного сельского поселения на2014-2019 гг.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 на  2014-2019г.г."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192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,2</w:t>
            </w:r>
          </w:p>
        </w:tc>
      </w:tr>
      <w:tr>
        <w:trPr>
          <w:trHeight w:val="2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4,2</w:t>
            </w:r>
          </w:p>
        </w:tc>
      </w:tr>
      <w:tr>
        <w:trPr>
          <w:trHeight w:val="106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2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9,2</w:t>
            </w:r>
          </w:p>
        </w:tc>
      </w:tr>
      <w:tr>
        <w:trPr>
          <w:trHeight w:val="392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 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2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,0</w:t>
            </w:r>
          </w:p>
        </w:tc>
      </w:tr>
      <w:tr>
        <w:trPr>
          <w:trHeight w:val="508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 "(Иные бюджетные ассигнов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2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435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"Муниципальное управление и гражданское общество Каменно-Степного сельского поселения на 2014-2019гг."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на 201-2019г.г."(Иные бюджетные ассигнования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0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63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Муниципальное управление и гражданское общество Каменно-Степного сельского поселения на 2014-2019гг."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на 2014-2019г.г."(Иные бюджетные ассигнования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0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4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3,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,2</w:t>
            </w:r>
          </w:p>
        </w:tc>
      </w:tr>
      <w:tr>
        <w:trPr>
          <w:trHeight w:val="140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51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,0</w:t>
            </w:r>
          </w:p>
        </w:tc>
      </w:tr>
      <w:tr>
        <w:trPr>
          <w:trHeight w:val="565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Закупка товаров, работ и услуг для государственных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51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</w:t>
            </w:r>
          </w:p>
        </w:tc>
      </w:tr>
      <w:tr>
        <w:trPr>
          <w:trHeight w:val="99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безопасность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оохранительная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83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сфере защиты населения от чрезвычайных ситуаций и пожаров в рамках подпрограммы"Защита населения и территории Каменно-Степного сельского поселения от чрезвычайных ситуаций, обеспечение пожарной безопасности и безопасности людей на водных объектах на 2014-2019гг." муниципальной  программы " 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91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4,7</w:t>
            </w:r>
          </w:p>
        </w:tc>
      </w:tr>
      <w:tr>
        <w:trPr>
          <w:trHeight w:val="50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,7</w:t>
            </w:r>
          </w:p>
        </w:tc>
      </w:tr>
      <w:tr>
        <w:trPr>
          <w:trHeight w:val="685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, реконструкция, капитальный ремонт, ремонт и содержание дорог общего пользования местного значения, включая разработку проектной документации в рамках подпрограммы "Развитие транспортной системы Каменно-Степного сельского поселения на 2014-2019 годы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Закупка товаров, работ и услуг для государственных (муниципальных 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98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,7</w:t>
            </w:r>
          </w:p>
        </w:tc>
      </w:tr>
      <w:tr>
        <w:trPr>
          <w:trHeight w:val="929" w:hRule="atLeast"/>
          <w:cantSplit w:val="true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3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градостроительной деятельности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г» ( Закупка товаров, работ и услуг для государственных ( 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48,3</w:t>
            </w:r>
          </w:p>
        </w:tc>
      </w:tr>
      <w:tr>
        <w:trPr>
          <w:trHeight w:val="4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обеспечению устойчивого развития жилищного сектора и инфраструктуры в рамках 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5г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Закупка товаров, работ, услуг для государств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91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3</w:t>
            </w:r>
          </w:p>
        </w:tc>
      </w:tr>
      <w:tr>
        <w:trPr>
          <w:trHeight w:val="36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бору и вывозу бытовых отходов и мусора в рамках подпрограммы «Благоустройство населенных пунктов Каменно-Степного сельского поселения на 2014-2019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г.» ( Закупка товаров, работ, услуг для государственных ( муниципальных 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523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содержанию объектов озелен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34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 ритуальных услуг и содержание мест захорон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34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содержанию прочих объектов благоустройства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40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34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олнение других расходных обязательств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0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3</w:t>
            </w:r>
          </w:p>
        </w:tc>
      </w:tr>
      <w:tr>
        <w:trPr>
          <w:trHeight w:val="334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 благоустройству мест массового отдыха насел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98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54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8,8</w:t>
            </w:r>
          </w:p>
        </w:tc>
      </w:tr>
      <w:tr>
        <w:trPr>
          <w:trHeight w:val="37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8,8</w:t>
            </w:r>
          </w:p>
        </w:tc>
      </w:tr>
      <w:tr>
        <w:trPr>
          <w:trHeight w:val="69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8,1</w:t>
            </w:r>
          </w:p>
        </w:tc>
      </w:tr>
      <w:tr>
        <w:trPr>
          <w:trHeight w:val="55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,7</w:t>
            </w:r>
          </w:p>
        </w:tc>
      </w:tr>
      <w:tr>
        <w:trPr>
          <w:trHeight w:val="493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Иные бюджетные ассигнов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69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9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493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физической культуры и спорта в рамках подпрограммы "Развитие культуры, физической культуры и спорта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и услуг для государственных 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90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6,5</w:t>
            </w:r>
          </w:p>
        </w:tc>
      </w:tr>
      <w:tr>
        <w:trPr>
          <w:trHeight w:val="2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5</w:t>
            </w:r>
          </w:p>
        </w:tc>
      </w:tr>
      <w:tr>
        <w:trPr>
          <w:trHeight w:val="431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муниципальным служащим Каменно-Степного сельского поселения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 на 2014-2019г.г."(Социальное обеспечение и иные выплаты населению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90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31:00Z</dcterms:created>
  <dc:creator>ADM</dc:creator>
  <dc:description/>
  <cp:keywords/>
  <dc:language>en-US</dc:language>
  <cp:lastModifiedBy>User</cp:lastModifiedBy>
  <cp:lastPrinted>2014-07-01T14:06:00Z</cp:lastPrinted>
  <dcterms:modified xsi:type="dcterms:W3CDTF">2014-07-01T10:25:00Z</dcterms:modified>
  <cp:revision>17</cp:revision>
  <dc:subject/>
  <dc:title/>
</cp:coreProperties>
</file>