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0065" cy="6299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299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04.2014 г. № 9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453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ждении полож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</w:t>
      </w:r>
    </w:p>
    <w:p>
      <w:pPr>
        <w:pStyle w:val="Title"/>
        <w:ind w:right="55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ШИЛ</w:t>
      </w:r>
      <w:r>
        <w:rPr>
          <w:rFonts w:cs="Times New Roman" w:ascii="Times New Roman" w:hAnsi="Times New Roman"/>
          <w:b/>
          <w:cap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Положение о порядке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, согласно приложению.</w:t>
      </w:r>
    </w:p>
    <w:p>
      <w:pPr>
        <w:pStyle w:val="Normal"/>
        <w:tabs>
          <w:tab w:val="clear" w:pos="708"/>
          <w:tab w:val="left" w:pos="66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от 22.10.2013 №40 «Об утверждении Положения 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66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 оставляю за собой.</w:t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Л.И. Морозова</w:t>
      </w:r>
    </w:p>
    <w:p>
      <w:pPr>
        <w:pStyle w:val="Style19"/>
        <w:ind w:left="56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4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осуществления муниципального контроля за сохранностью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за сохранностью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й контроль) осуществляется в отношении граждан, юридических лиц и индивидуальных предпринимателей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метом муниципального контроля является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онтроль за использованием полос отвода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онтроль за использованием придорожных полос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Сроки и последовательность административных процедур (действий) при осуществлении муниципального контроля устанавливаются муниципальным правовым актом – административным регламентом осуществления муниципального контроля за сохранностью автомобильных дорог местного значения, утверждаемым в соответствии с федеральным законодательством и законодательством Воронежской област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контроль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лице уполномоченных должностных лиц (далее – уполномоченные должностные лица), определяемых муниципальным правовым акто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Организация и координация деятельности по муниципальному контролю возлагается на руководителя органа муниципального контрол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Уполномоченные должностные лица при осуществлении муниципального контроля в отношении юридических лиц и индивидуальных предпринимателей реализуют права и исполняют обязанност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При осуществлении муниципального контроля в отношении граждан уполномоченные должностные лица обязаны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людать законодательство Российской Федерации, права и законные интересы граждан, проверка которых проводитс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ь проверку на основании распоряжения органа муниципального контроля о ее проведении в соответствии с ее назначением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ь проверку только во время исполнения служебных обязанностей, при предъявлении служебных удостоверений, копии распоряжения органа муниципального контроля о проведении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оставлять гражданину информацию и документы, относящиеся к предмету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накомить гражданина с результатами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людать сроки проведения проверки, установленные настоящим Положение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отношении граждан уполномоченные должностные лица при осуществлении муниципального контроля имеют право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й контроль в отношении юридических лиц и индивидуальных проводится в форме плановых и (или) внеплановых проверок согласно положен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 муниципального района, а также требований, установленных федеральными законами, законами Воронеж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именование органа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фамилии, имена, отчества, должности должностного лица или должностных лиц, уполномоченных на проведение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фамилия имя отчество гражданина, проверка которых проводитс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цели, задачи, предмет проверки и срок ее проведения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правовые основания проведения проверки, в том числе подлежащие проверке требования, установленные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района, а также требования, установленные федеральными законами, законами Воронежской област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даты начала и окончания проведения проверк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езультатам проведения проверки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день ее завершения составляется акт проверки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акте проверки граждан указываетс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дата, время и место составления акта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именование органа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дата и номер распоряжения органа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фамилия имя отчество гражданина, в отношении которого проводилась проверка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сведения о результатах проверки, в том числе о выявленных нарушениях требований, установленных муниципальными правовыми актами муниципального района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 подписи должностного лица или должностных лиц, проводивших провер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формление результатов проверки, а также принятие мер в отношении юридических лиц и индивидуальных предпринимателей,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согласно положен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выявления нарушений гражданами требований, установленных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а также требований, установленных федеральными законами, законами Воронежской области, должностные лица, уполномоченные на проведение проверки, принимают меры направленные на привлечение граждан, допустивших нарушения, к административной ответственности в соответствии с КоАП РФ ил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. Руководитель органа муниципального контроля осуществляет контроль за деятельностью уполномоченных должностных лиц, руководит деятельностью по осуществлению муниципального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а муниципального контроля несет ответственность за организацию и осуществление муниципального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0. Финансирование мероприятий по осуществлению муниципального контроля осуществляет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1:00Z</dcterms:created>
  <dc:creator>ЗАВЬЯЛОВ Сергей Александрович</dc:creator>
  <dc:description/>
  <cp:keywords/>
  <dc:language>en-US</dc:language>
  <cp:lastModifiedBy>User</cp:lastModifiedBy>
  <cp:lastPrinted>2014-04-21T14:34:00Z</cp:lastPrinted>
  <dcterms:modified xsi:type="dcterms:W3CDTF">2014-04-21T10:34:00Z</dcterms:modified>
  <cp:revision>7</cp:revision>
  <dc:subject/>
  <dc:title/>
</cp:coreProperties>
</file>