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СОВЕТ НАРОДНЫХ ДЕПУТАТ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каменно-степного сельского поселения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ТАЛОВСКОГО МУНИЦИПАЛЬНОГО РАЙОНА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ВОРОНЕЖСКОЙ ОБЛАСТИ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Р Е Ш Е Н И Е</w:t>
      </w:r>
    </w:p>
    <w:p>
      <w:pPr>
        <w:pStyle w:val="Normal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0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2014 г.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3</w:t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п.2-го участка института им.Докуча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Совета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  № 56 от 26 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бюджете 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4 и  плановый период 2015 и 2016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 решение Совета народных депутатов Каменно-Степного сельского поселения Таловского муниципального района Воронежской области  от 26 декабря 2013 года № 56 «О  бюджете Каменно-Степного сельского поселения на 2014 и  плановый период 2015 и 2016 годов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6 «Ведомственная структура расходов бюджета Каменно-Степного сельского поселения на 2014 год» изложить в новой редакции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Л.И.Мороз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768600" cy="2307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сессии Совета народных депутатов Каменно-Степного 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16.06.2014 № 2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О бюджете Каменно-Степного сельского поселения на 2014 год и на период 2015 и 2016 годов» от 26 декабря 2013г.№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81.7pt;mso-wrap-distance-left:9pt;mso-wrap-distance-right:0pt;mso-wrap-distance-top:0pt;mso-wrap-distance-bottom:0pt;margin-top:2.65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сессии Совета народных депутатов Каменно-Степного сельского поселен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16.06.2014 № 2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О бюджете Каменно-Степного сельского поселения на 2014 год и на период 2015 и 2016 годов» от 26 декабря 2013г.№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нно-Степного сельского поселения на 2014 го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97"/>
        <w:gridCol w:w="768"/>
        <w:gridCol w:w="768"/>
        <w:gridCol w:w="1100"/>
        <w:gridCol w:w="768"/>
        <w:gridCol w:w="1336"/>
      </w:tblGrid>
      <w:tr>
        <w:trPr>
          <w:trHeight w:val="120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28,9</w:t>
            </w:r>
          </w:p>
        </w:tc>
      </w:tr>
      <w:tr>
        <w:trPr>
          <w:trHeight w:val="48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аменно-Степн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28,9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2,4</w:t>
            </w:r>
          </w:p>
        </w:tc>
      </w:tr>
      <w:tr>
        <w:trPr>
          <w:trHeight w:val="11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168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19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4,2</w:t>
            </w:r>
          </w:p>
        </w:tc>
      </w:tr>
      <w:tr>
        <w:trPr>
          <w:trHeight w:val="10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,2</w:t>
            </w:r>
          </w:p>
        </w:tc>
      </w:tr>
      <w:tr>
        <w:trPr>
          <w:trHeight w:val="392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0</w:t>
            </w:r>
          </w:p>
        </w:tc>
      </w:tr>
      <w:tr>
        <w:trPr>
          <w:trHeight w:val="508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35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6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3,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,2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0</w:t>
            </w:r>
          </w:p>
        </w:tc>
      </w:tr>
      <w:tr>
        <w:trPr>
          <w:trHeight w:val="565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99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оохрани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91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,7</w:t>
            </w:r>
          </w:p>
        </w:tc>
      </w:tr>
      <w:tr>
        <w:trPr>
          <w:trHeight w:val="50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685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9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929" w:hRule="atLeast"/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» ( Закупка товаров, работ и услуг для государственных ( 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8,3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обеспечению устойчивого развития жилищного сектора и инфраструктуры в рамках 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г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купка товаров, работ, услуг для государ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9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5,3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9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в рамках подпрограммы «Благоустройство населенных пунктов Каменно-Степного сельского поселения на 2014-2019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» ( Закупка товаров, работ, услуг для государственных ( 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52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,8</w:t>
            </w:r>
          </w:p>
        </w:tc>
      </w:tr>
      <w:tr>
        <w:trPr>
          <w:trHeight w:val="3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,8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,1</w:t>
            </w:r>
          </w:p>
        </w:tc>
      </w:tr>
      <w:tr>
        <w:trPr>
          <w:trHeight w:val="55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,7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90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431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2:00Z</dcterms:created>
  <dc:creator>ADM</dc:creator>
  <dc:description/>
  <cp:keywords/>
  <dc:language>en-US</dc:language>
  <cp:lastModifiedBy>User</cp:lastModifiedBy>
  <cp:lastPrinted>2014-07-01T14:10:00Z</cp:lastPrinted>
  <dcterms:modified xsi:type="dcterms:W3CDTF">2014-07-02T04:25:00Z</dcterms:modified>
  <cp:revision>13</cp:revision>
  <dc:subject/>
  <dc:title/>
</cp:coreProperties>
</file>