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69570</wp:posOffset>
            </wp:positionV>
            <wp:extent cx="591820" cy="70040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040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14 года  №2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от 19.09.2013 № 2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аменно-</w:t>
        <w:br/>
        <w:t>Степного сельского поселения Таловского муниципального района от 19.09.2013 №28  «О денежном содержании муниципальных служащих в Каменно-Степном  сельском поселении Таловского муниципального района Воронежской области»  следующие изменения:</w:t>
      </w:r>
    </w:p>
    <w:p>
      <w:pPr>
        <w:pStyle w:val="Style17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4 приложения к решению изложить в следующей редакции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К иным дополнительным выплатам относятся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 за выполнение особо важных и сложных заданий;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;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е поощрение по итогам работы за кварта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дополнительных выплат устанавливается приложением №5 к настоящему Положению.»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5 к Положению о денежном содержании муниципальных служащих в Каменно-Степном сельском поселении Таловского муниципального района Воронежской области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Наименование приложения изложить в следующей редакции: «Порядок выплаты премий за выполнение особо важных и сложных заданий, единовременной выплаты при предоставлении ежегодного оплачиваемого отпуска, материальной помощи, денежного поощрения по итогам работы за кварта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ункт 1.2. приложения после слов «Каменно-Степного сельского поселения Таловского муниципального района Воронежской области» дополнить словами «о бюджете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В абзаце втором пункта 1.3. приложения слова «должностными регламентами» заменить словами «должностными инструкциями»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Приложение дополнить разделом 4 следующего содержания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рядок выплаты денежного поощрения по итогам работы за квартал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новные показатели профессиональной деятельности муниципального служащего предусматриваются должностной инструкцией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</w:t>
      </w:r>
      <w:r>
        <w:rPr/>
        <w:t>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фессиональной деятель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и поручений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ость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к оптимизации деятельности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исполнительской дисципли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выполнения заданий, поручений руководства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самостоятельно без дополнительного контроля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взысканий за нарушение трудовой дисциплины;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 внутреннего трудового распорядка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фессиональной деятельности муниципальных служащих производится по количественным и качественным характеристикам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 решению представителя нанимателя муниципальным служащим, не обеспечившим по итогам отчетного квартала выполнение показателей профессиональной деятельности, денежное поощрение по итогам работы за квартал может быть снижено или не выплачено полностью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Л.И.  Мор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3:00Z</dcterms:created>
  <dc:creator>ЛЕТОВА  Елена  Алексеевна</dc:creator>
  <dc:description/>
  <cp:keywords/>
  <dc:language>en-US</dc:language>
  <cp:lastModifiedBy>User</cp:lastModifiedBy>
  <cp:lastPrinted>2014-08-23T15:56:00Z</cp:lastPrinted>
  <dcterms:modified xsi:type="dcterms:W3CDTF">2014-08-23T12:21:00Z</dcterms:modified>
  <cp:revision>7</cp:revision>
  <dc:subject/>
  <dc:title/>
</cp:coreProperties>
</file>