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69570</wp:posOffset>
            </wp:positionV>
            <wp:extent cx="591820" cy="70040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0040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4 года  №4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но-Степн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4 № 3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12 Налогового Кодекса РФ и в соответствии с Федеральным законом от 04.10.2014 № 284-ФЗ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    "О налогах на имущество физических лиц"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аменно-</w:t>
        <w:br/>
        <w:t>Степного сельского поселения Таловского муниципального района от 30.10.2014 №36  «О налоге на имущество физических лиц»  следующие изменения:</w:t>
      </w:r>
    </w:p>
    <w:p>
      <w:pPr>
        <w:pStyle w:val="Style17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pacing w:val="-2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 Установить на территории Каменно-Степного сельского поселения Таловского  муниципального района Воронежской области следующие ставки налога на имущество физических лиц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>
          <w:trHeight w:val="43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ка налога, %</w:t>
            </w:r>
          </w:p>
        </w:tc>
      </w:tr>
      <w:tr>
        <w:trPr>
          <w:trHeight w:val="43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 000 рублей (включительно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ыше 300 000 рублей до 500 000 рублей (включительно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ыше 500 000 рубле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1</w:t>
            </w:r>
          </w:p>
        </w:tc>
      </w:tr>
    </w:tbl>
    <w:p>
      <w:pPr>
        <w:pStyle w:val="Style17"/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pacing w:val="-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1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568"/>
        <w:contextualSpacing/>
        <w:jc w:val="both"/>
        <w:rPr>
          <w:rFonts w:ascii="Times New Roman" w:hAnsi="Times New Roman" w:eastAsia="Times New Roman" w:cs="Times New Roman"/>
          <w:spacing w:val="-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ешение вступает в силу с 1 января 2015 года, но не ранее чем по истеч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го месяца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аменно-Степного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Л.И. Мороз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13:00Z</dcterms:created>
  <dc:creator>ЛЕТОВА  Елена  Алексеевна</dc:creator>
  <dc:description/>
  <cp:keywords/>
  <dc:language>en-US</dc:language>
  <cp:lastModifiedBy>User</cp:lastModifiedBy>
  <cp:lastPrinted>2014-08-23T15:56:00Z</cp:lastPrinted>
  <dcterms:modified xsi:type="dcterms:W3CDTF">2014-11-27T04:51:00Z</dcterms:modified>
  <cp:revision>15</cp:revision>
  <dc:subject/>
  <dc:title/>
</cp:coreProperties>
</file>