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28321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СОВЕТ НАРОДНЫХ ДЕПУТАТОВ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АМЕННО-СТЕПНОГО СЕЛЬСКОГО ПОСЕЛЕН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 xml:space="preserve">Р Е Ш Е Н И Е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szCs w:val="28"/>
        </w:rPr>
        <w:t>от   05.05.2015 года № 16</w:t>
      </w:r>
      <w:r>
        <w:rPr>
          <w:szCs w:val="28"/>
          <w:u w:val="single"/>
        </w:rPr>
        <w:t xml:space="preserve">             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п.2-го участка института им.Докучаева</w:t>
      </w:r>
    </w:p>
    <w:p>
      <w:pPr>
        <w:pStyle w:val="ConsPlus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изнании утратившими силу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ьных муниципальных правовых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ктов Каменно-Степного сельского поселения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вского муниципального район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С целью приведения муниципальных правовых актов Каменно-Степного сельского поселения Таловского муниципального района в соответствие с действующим законодательством Совет народных депутатов Каменно-Степного сельского поселения Таловского муниципального района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знать утратившими силу следующие муниципальные правовые акты Каменно-Степного сельского поселения Таловского муниципального район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Решение Совета народных депутатов Каменно-Степного сельского поселения Таловского муниципального района от 21.06.2013 №13 «Об утверждении положения о представлении лицом, поступающим на должность руководителя муниципального учреждения, а также руководителем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и (супруга) и несовершеннолетних детей»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Решение Совета народных депутатов Каменно-Степного сельского поселения Таловского муниципального района от 18.02.2015 №10 «О внесении изменений  в решение № 13 от 21.06.2013г. «Об утверждении положения о представлении лицом, поступающим на должность руководителя муниципального учреждения, а также руководителем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и (супруга) и несовершеннолетних детей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вступает в силу со дня его официального обнарод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решения оставляю за собой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аменно-Степного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Л.И.Морозо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Just">
    <w:name w:val="just"/>
    <w:basedOn w:val="Normal"/>
    <w:qFormat/>
    <w:pPr>
      <w:widowControl w:val="false"/>
      <w:ind w:firstLine="360"/>
      <w:jc w:val="both"/>
    </w:pPr>
    <w:rPr/>
  </w:style>
  <w:style w:type="paragraph" w:styleId="Left">
    <w:name w:val="left"/>
    <w:basedOn w:val="Normal"/>
    <w:qFormat/>
    <w:pPr>
      <w:widowControl w:val="false"/>
    </w:pPr>
    <w:rPr/>
  </w:style>
  <w:style w:type="paragraph" w:styleId="Right">
    <w:name w:val="right"/>
    <w:basedOn w:val="Normal"/>
    <w:qFormat/>
    <w:pPr>
      <w:widowControl w:val="false"/>
      <w:jc w:val="right"/>
    </w:pPr>
    <w:rPr/>
  </w:style>
  <w:style w:type="paragraph" w:styleId="Center">
    <w:name w:val="center"/>
    <w:basedOn w:val="Normal"/>
    <w:qFormat/>
    <w:pPr>
      <w:widowControl w:val="false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4:39:00Z</dcterms:created>
  <dc:creator>UBoroaenko</dc:creator>
  <dc:description/>
  <cp:keywords/>
  <dc:language>en-US</dc:language>
  <cp:lastModifiedBy>Admin</cp:lastModifiedBy>
  <cp:lastPrinted>2014-12-16T10:49:00Z</cp:lastPrinted>
  <dcterms:modified xsi:type="dcterms:W3CDTF">2015-05-12T04:56:00Z</dcterms:modified>
  <cp:revision>19</cp:revision>
  <dc:subject/>
  <dc:title>                                  Вниманию жителей Таловского района</dc:title>
</cp:coreProperties>
</file>