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  30.10.2015 года № 34</w:t>
      </w:r>
      <w:r>
        <w:rPr>
          <w:szCs w:val="28"/>
          <w:u w:val="single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положения об</w:t>
      </w:r>
    </w:p>
    <w:p>
      <w:pPr>
        <w:pStyle w:val="ConsPlus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ттестации муниципальных служащих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 Каменно-Степном сельском поселении</w:t>
      </w:r>
    </w:p>
    <w:p>
      <w:pPr>
        <w:pStyle w:val="ConsPlus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Таловского муниципального  района</w:t>
      </w:r>
    </w:p>
    <w:p>
      <w:pPr>
        <w:pStyle w:val="ConsPlus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оронеж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целях определения соответствия муниципальных служащих администрации  Каменно-Степного  сельского  поселения замещаемым должностям муниципальной службы, руководствуясь Законом Воронежской области от 28.12.2007 г. № 175-ОЗ «О муниципальной службе в Воронежской области» </w:t>
      </w:r>
      <w:r>
        <w:rPr>
          <w:rFonts w:cs="Times New Roman" w:ascii="Times New Roman" w:hAnsi="Times New Roman"/>
          <w:sz w:val="28"/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ттестации муниципальных служащих в Каменно-Степном сельском поселении Таловского муниципального района Воронежской области  согласно приложению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аттестационный лист муниципального служащего согласно Приложению №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   обнародов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менно-Степн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Л.И.Мороз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30.10.2015 № </w:t>
      </w:r>
      <w:r>
        <w:rPr>
          <w:bCs/>
          <w:sz w:val="28"/>
          <w:szCs w:val="28"/>
        </w:rPr>
        <w:t>34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АТТЕСТАЦИИ МУНИЦИПАЛЬНЫХ СЛУЖАЩИХ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В КАМЕННО-СТЕПНОМ СЕЛЬСКОМ ПОСЕЛЕН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ложением в соответствии с законом Воронежской области от 28.12. 2007 г. № 175-ОЗ "О муниципальной службе в Воронежской области" определяется порядок проведения аттестации муниципальных служащих, замещающих должности муниципальной службы в органах местного самоуправления Каменно-Степного сельского поселения Таловского 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а также решению вопросов, связанных с изменением условий оплаты труда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ттестации не подлежат муниципальные служащ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мещающие должности муниципальной службы менее одн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стигшие возраста 60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беременные женщи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ттестация муниципального служащего проводится один раз в три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рганизация проведения аттест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ля проведения аттестации муниципальных служащих представителем нанимателя (работодателем) издается правовой акт, содержащий полож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формировании аттестационно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 утверждении графика проведения аттес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составлении списков муниципальных служащих, подлежащих аттес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о подготовке документов, необходимых для работы аттестацио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Аттестационная комиссия формируется правовым актом органа местного самоуправления, избиратель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аттестационной комиссии включаются представитель нанимателя (работодатель) и уполномоченные им муниципальные служащ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правовым актом может быть предусмотрено, что в состав аттестационной комиссии включаются независимые эксперты по вопросам, связанным с муниципальной службой, без указания персональных данных экспертов (представители научных и образовательных учреждений, других организаций, приглашаемые представителем нанимателя (работодателем)). При этом муниципальный правовой акт должен содержать условия: о соотношении числа независимых экспертов к общему числу членов аттестационной комиссии; о порядке привлечения независимых экспертов на возмездной или безвозмездной основе с установлением размера вознаграждения и порядка оформления работы экспертов в аттестационной комиссии; об ответственности должностного лица, утверждающего состав аттестационной комиссии, за не привлечение в аттестационную комиссию независимых экспер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графике проведения аттестации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ргана, подразделения, в которых проводится аттестац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писок муниципальных служащих, подлежащих аттес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ата, время и место проведения аттес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, избиратель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руковод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тзыв, предусмотренный пунктом 10 настоящего Положения, должен содержать следующие сведения о муниципальном служащ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Кадровая служба органа местного самоуправления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оведение аттест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очередное заседание аттестацио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очередное заседание аттестационной комиссии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беспристрас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жны учитываться результаты исполнения муниципальным служащим должностного регламента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ответствует замещаемой должности муниципальной службы и рекомендуется к включению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ответствует замещаемой должности при условии успешного прохождения профессиональной переподготовки или повышения квалифик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е соответствует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ттестации заносятся в аттестационный лист муниципального служащего, составленный по форме согласно при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аттестационным листом под распис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аттестационной комиссии ведет протокол заседания аттестационной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Материалы аттестации муниципальных служащих представляются представителю нанимателя (работодателю) не позднее чем через три дня после ее про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В течение одного месяца после проведения аттестации по ее результатам принимается решение представителя нанимателя (работодателя) о том, что муниципальный служащ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правляется на профессиональную подготовку или повышение квалифик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нижается в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При отказе муниципального служащего от профессиональной переподготовки, повышения квалификации или от перевода на другую должность муниципальной службы представитель нанимателя (работодатель) вправе уволить его с муниципальной службы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Муниципальны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30.10.2015 № </w:t>
      </w:r>
      <w:r>
        <w:rPr>
          <w:bCs/>
          <w:sz w:val="28"/>
          <w:szCs w:val="28"/>
        </w:rPr>
        <w:t>34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 муниципального служаще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Фамилия, имя, отчество 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Год, число и месяц рождения 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ведения о профессиональном  образовании,  наличии  учено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тепени, ученого звания _________________________________________ (когда и какое учебное заведение окончил, специальность и квалификация по образованию, ученая степень, ученое звание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Замещаемая  должность   муниципальной  службы   на  момен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ттестации и дата назначения на эту должность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таж муниципальной службы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Общий трудовой стаж 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Классный чин: 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наименование квалификационного разряда и дата его присвое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Вопросы к муниципальному служащему и краткие ответы на н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Замечания  и   предложения,   высказанные   аттестацион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иссией 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 Краткая   оценка   выполнения   муниципальным   служащи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комендаций предыдущей аттестации 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выполнены, выполнены частично, не выполнены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Решение аттестационной коми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соответствует замещаемой должности муниципальной службы; соответствует замещаемой должности муниципальной службы и рекомендуется к включению в установленном порядке в кадровый резерв для  замещения  вакантной должности муниципальной службы в порядке должностного  роста; соответствует замещаемой должности муниципальной    службы   при  условии   успешного    прохождения профессиональной переподготовки  или  повышения  квалификации; не соответствует замещаемой должности муниципальной службы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Количественный состав аттестационной коми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заседании присутствовало ______ членов аттестационной коми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  голосов: за  __________      против 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Примечания 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аттестационной коми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         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)   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ттестационной коми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   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)   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кретарь аттестационной коми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   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)   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аттестационной коми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   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)   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проведения аттестации 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аттестационным листом ознакомился 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подпись муниципального служащего, дата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39:00Z</dcterms:created>
  <dc:creator>UBoroaenko</dc:creator>
  <dc:description/>
  <cp:keywords/>
  <dc:language>en-US</dc:language>
  <cp:lastModifiedBy>Admin</cp:lastModifiedBy>
  <cp:lastPrinted>2015-11-01T16:29:00Z</cp:lastPrinted>
  <dcterms:modified xsi:type="dcterms:W3CDTF">2015-11-02T11:08:00Z</dcterms:modified>
  <cp:revision>30</cp:revision>
  <dc:subject/>
  <dc:title>                                  Вниманию жителей Таловского района</dc:title>
</cp:coreProperties>
</file>