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 06.11.2015 № 37</w:t>
      </w:r>
      <w:r>
        <w:rPr>
          <w:szCs w:val="28"/>
          <w:u w:val="single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 налоге на имущество физических лиц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соответствии со статьей 12 части первой Налогового кодекса Российской Федерации, главой 32 части второй Налогового кодекса Российской Федерации, законом Воронежской области от 19.06.2015 г.   №105-03 «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становить на территории Каменно-Степного сельского поселения Таловского муниципального района Воронежской области следующие ставки налога на имущество физических лиц (жилые дома, жилые помещения (квартиры, комнаты), гаражи, машино-место, единые недвижимые комплексы, объекты незавершенного строительства, иные здания, строения, сооружения, помещения) исходя из кадастровой стоимости объекта налогооб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логовой ставки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ом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, в случае если проектируемым назначением таких объектов является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едвижимый комплекс, в состав которого входит хотя бы одно жилое помещение (жилой 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строения и сооружения, площадь каждого из которых не превышает 50 кв.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включенные в перечень, определяемый в соответствии с пунктом 7 статьи 378.2 НК РФ, объекты предусмотренные абзацем 2 пункта 10 статьи 378.2 НК РФ, объекты, кадастровая стоимость каждого из которых превышает 300 миллионов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ч.1 ст.409 НК РФ налог подлежит уплате налогоплательщиками в срок не позднее 1 октября года, следующего за истекшим налоговым период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изнать утратившими силу решения Совета народных депутатов Каменно-Степного сельского поселения Таловского муниципального района Воронежской област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т «30» октября 2014г. № 36 «О налоге на имущество физических лиц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т «27» ноября 2014 г. № 40 «О внесении изменений в решение Совета народных депутатов Каменно-Степного сельского поселения Таловского муниципального района от 30.10.2014 № 36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Настоящее р</w:t>
      </w:r>
      <w:r>
        <w:rPr>
          <w:spacing w:val="-9"/>
          <w:sz w:val="28"/>
          <w:szCs w:val="28"/>
        </w:rPr>
        <w:t xml:space="preserve">ешение вступает в силу с 1 января 2016 года, но не ранее чем по истечении </w:t>
      </w:r>
      <w:r>
        <w:rPr>
          <w:sz w:val="28"/>
          <w:szCs w:val="28"/>
        </w:rPr>
        <w:t>одного месяца со дня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Л.И. Мороз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39:00Z</dcterms:created>
  <dc:creator>UBoroaenko</dc:creator>
  <dc:description/>
  <cp:keywords/>
  <dc:language>en-US</dc:language>
  <cp:lastModifiedBy>Admin</cp:lastModifiedBy>
  <cp:lastPrinted>2015-11-09T14:27:00Z</cp:lastPrinted>
  <dcterms:modified xsi:type="dcterms:W3CDTF">2015-11-09T11:27:00Z</dcterms:modified>
  <cp:revision>31</cp:revision>
  <dc:subject/>
  <dc:title>                                  Вниманию жителей Таловского района</dc:title>
</cp:coreProperties>
</file>