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832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  30.10.2015 года № 35</w:t>
      </w:r>
      <w:r>
        <w:rPr>
          <w:szCs w:val="28"/>
          <w:u w:val="single"/>
        </w:rPr>
        <w:t xml:space="preserve">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п.2-го участка института им.Докучаева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 выделении субсидии </w:t>
      </w:r>
    </w:p>
    <w:p>
      <w:pPr>
        <w:pStyle w:val="ConsPlusNormal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МУП Каменно-Степного сельского</w:t>
      </w:r>
    </w:p>
    <w:p>
      <w:pPr>
        <w:pStyle w:val="ConsPlusNormal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оселения «Оазис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На основании «Порядка о предоставлении субсидий из бюджета Администрации Каменно-Степного сельского поселения муниципальному унитарному предприятию «Оазис», утвержденного решением Совета народных депутатов Каменно-Степного сельского поселения от 19.07.2013  № 18 и  в целях обеспечения отсутствия задолженности МУП Каменно-Степного сельского поселения «Оазис» за поставку газа к началу отопительного сезона 2015-2016гг. </w:t>
      </w:r>
      <w:r>
        <w:rPr>
          <w:rFonts w:cs="Times New Roman" w:ascii="Times New Roman" w:hAnsi="Times New Roman"/>
          <w:sz w:val="28"/>
          <w:szCs w:val="28"/>
        </w:rPr>
        <w:t>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0" w:right="-1" w:firstLine="349"/>
        <w:jc w:val="both"/>
        <w:rPr>
          <w:szCs w:val="28"/>
        </w:rPr>
      </w:pPr>
      <w:r>
        <w:rPr>
          <w:bCs/>
          <w:szCs w:val="28"/>
        </w:rPr>
        <w:t xml:space="preserve">Выделить </w:t>
      </w:r>
      <w:r>
        <w:rPr>
          <w:szCs w:val="28"/>
        </w:rPr>
        <w:t>МУП Каменно-Степного сельского поселения «Оазис» субсидию в сумме 800 000 (Восемьсот тысяч) рублей на погашение задолженности  перед ООО «Газпром межрегионгаз Воронеж» за  газ, потребленный в марте-апреле 2015 года.</w:t>
      </w:r>
    </w:p>
    <w:p>
      <w:pPr>
        <w:pStyle w:val="31"/>
        <w:ind w:right="-1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Настоящее решение вступает в силу с момента его официального    обнародования и распространяет свое действие на правоотношения, возникшие с 01.05.2015 год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менно-Степног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Л.И.Мороз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uto" w:line="218"/>
      <w:ind w:right="600" w:hanging="0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39:00Z</dcterms:created>
  <dc:creator>UBoroaenko</dc:creator>
  <dc:description/>
  <cp:keywords/>
  <dc:language>en-US</dc:language>
  <cp:lastModifiedBy>Admin</cp:lastModifiedBy>
  <cp:lastPrinted>2015-11-01T16:29:00Z</cp:lastPrinted>
  <dcterms:modified xsi:type="dcterms:W3CDTF">2015-11-01T13:29:00Z</dcterms:modified>
  <cp:revision>27</cp:revision>
  <dc:subject/>
  <dc:title>                                  Вниманию жителей Таловского района</dc:title>
</cp:coreProperties>
</file>