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>от 05  мая   2015 года  №    17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 народных депутатов Каменно-Степного сельского поселения  от 26 декабря 2014 года № 45 «О бюджете Каменно-Степн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5 году и на плановый период 2016 и 2017 годов, Совет народных депутатов Каменно-Степного сельского поселения Таловского муниципального района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в решение Совета народных депутатов Каменно-Степного сельского поселения   от 26.12.2014 № 45 «О бюджете Каменно-Степного сельского поселения на 2015 год и на плановый период 2016 и 2017 годов» следующие   изменения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 В подпункте 1) пункта 1.1 раздела 1 слова «в сумме 9171,0 тыс. руб., в том числе  безвозмездные поступления из областного и районного бюджета в сумме 5589,6 тыс. руб.», заменить словами: «в сумме 9601,0 руб., в том числе  безвозмездные поступления из областного и районного бюджета в сумме 6019,6 тыс. руб.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2.   В подпункте 2) пункта 1.1 раздел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  слова в «сумме 9637,7  тыс. руб.» заменить словами « в сумме 10067,7  тыс. руб.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3.Приложение № 1 «Источники внутреннего финансирования дефицита бюджета Каменно-Степного сельского поселения на 2015 год и на плановый период 2016 и 2017 годов» изложить в новой редакции, согласно приложения №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.4. Приложение  № 5 «Ведомственная структура расходов бюджета  Каменно-Степного  сельского  поселения  на 2015 год » изложить  в новой редакции, согласно приложения  № 2 к настоящему Реш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5. Приложение  № 7 «Распределение бюджетных ассигнований  по разделам и подразделам, целевым статьям, группам видов расходов классификации расходов бюджета  Каменно-Степного сельского  поселения на 2015 год » изложить  в новой редакции, согласно приложения  №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6. Приложение № 9 «Распределение бюджетных ассигнований по целевым статьям (муниципальным программам Каменно-Степного сельского поселения) группам видов расходов, разделам, подразделам классификации расходов бюджета  Каменно-Степного сельского поселения на  плановый период 2015 год» изложить в новой редакции согласно приложения № 4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5664" w:hanging="0"/>
        <w:jc w:val="center"/>
        <w:rPr/>
      </w:pPr>
      <w:r>
        <w:rPr/>
        <w:t xml:space="preserve">         </w:t>
      </w:r>
      <w:r>
        <w:rPr/>
        <w:t>Каменно-Степного</w:t>
      </w:r>
      <w:r>
        <w:rPr>
          <w:color w:val="000000"/>
        </w:rPr>
        <w:t xml:space="preserve">  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05.05.2015г.  № 17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900"/>
        <w:gridCol w:w="180"/>
        <w:gridCol w:w="586"/>
        <w:gridCol w:w="1260"/>
        <w:gridCol w:w="801"/>
        <w:gridCol w:w="1359"/>
        <w:gridCol w:w="980"/>
        <w:gridCol w:w="1060"/>
        <w:gridCol w:w="980"/>
      </w:tblGrid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05.05.2015г. №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6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6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6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7"/>
        <w:gridCol w:w="76"/>
        <w:gridCol w:w="7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05.05.2015г. №17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 разделам и подразделам, целевым статьям ,  группам видов рас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67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67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72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4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434,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 Закупка товаров, работ, услуг для государственных ( муниципальных ) нужд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  <w:highlight w:val="cyan"/>
              </w:rPr>
            </w:pPr>
            <w:r>
              <w:rPr>
                <w:bCs/>
                <w:color w:val="000000"/>
                <w:sz w:val="26"/>
                <w:szCs w:val="26"/>
              </w:rPr>
              <w:t>107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97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 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3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1170"/>
        <w:gridCol w:w="505"/>
        <w:gridCol w:w="600"/>
        <w:gridCol w:w="533"/>
        <w:gridCol w:w="2203"/>
        <w:gridCol w:w="142"/>
        <w:gridCol w:w="84"/>
      </w:tblGrid>
      <w:tr>
        <w:trPr>
          <w:trHeight w:val="30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решению Совета народных депутатов Каменно-Степного сельского поселения от   05.05.    2015г. №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сельского поселения на плановый период 2015 год</w:t>
            </w:r>
          </w:p>
        </w:tc>
      </w:tr>
      <w:tr>
        <w:trPr>
          <w:trHeight w:val="17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6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6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8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3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8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8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5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7:00Z</dcterms:created>
  <dc:creator>admin</dc:creator>
  <dc:description/>
  <cp:keywords/>
  <dc:language>en-US</dc:language>
  <cp:lastModifiedBy>Админ</cp:lastModifiedBy>
  <cp:lastPrinted>2015-05-13T12:16:00Z</cp:lastPrinted>
  <dcterms:modified xsi:type="dcterms:W3CDTF">2015-05-13T09:23:00Z</dcterms:modified>
  <cp:revision>16</cp:revision>
  <dc:subject/>
  <dc:title>Проект</dc:title>
</cp:coreProperties>
</file>