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</w:rPr>
        <w:t>от 08  июля   2015 года  №    27</w:t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.2-го участка института им. Докучаев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овета народных депутатов Каменно-Степного сельского поселения  от 26 декабря 2014 года № 45 «О бюджете Каменно-Степн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Федеральным законом от 22 декабря 2005г.№176-ФЗ « О внесении изменений в Федеральный закон «О бюджетной классификации РФ» и «Бюджетный кодекс РФ», Федеральным законом от 26.04.2007г.№63-ФЗ «О внесении изменений в Бюджетный кодекс РФ в части регулирования бюджетного процесса и приведение в соответствии с бюджетным законодательством РФ отдельных законодательных актов РФ», на основании Устава Каменно-Степного сельского поселения Таловского муниципального района Воронежской области, Положения «О бюджетном процессе в Каменно-Степном сельском поселении», утвержденного Решением Совета народных депутатов Каменно-Степного сельского поселения Таловского муниципального района Воронежской области от 21 февраля 2011 года № 98 в целях осуществления бюджетного процесса в Каменно-Степном сельском поселении Таловского муниципального района  в 2015 году и на плановый период 2016 и 2017 годов, Совет народных депутатов Каменно-Степного сельского поселения Таловского муниципального района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Внести в решение Совета народных депутатов Каменно-Степного сельского поселения   от 26.12.2014 № 45 «О бюджете Каменно-Степного сельского поселения на 2015 год и на плановый период 2016 и 2017 годов» следующие   изменения: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 В подпункте 1) пункта 1.1 раздела 1 слова «в сумме 9601,0 тыс. руб., в том числе   безвозмездные поступления из областного и районного бюджета в сумме 6019,6 тыс. руб.», заменить словами: «в сумме 9797,3 руб., в том числе  безвозмездные поступления из областного и районного бюджета в сумме 6216,0 тыс. руб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2.   В подпункте 2) пункта 1.1 раздел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  слова в «сумме 10067,7  тыс. руб.» заменить словами «в сумме 10264,0 тыс. руб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3.Пункт 1.1 раздела 1 дополнить подпунктом 3) следующего содержания «Прогнозируемый дефицит бюджета поселения утвердить в сумме 466,7 тыс. руб.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4.Приложение № 1 «Источники внутреннего финансирования дефицита бюджета Каменно-Степного сельского поселения на 2015 год и на плановый период 2016 и 2017 годов» изложить согласно приложению № 1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1.5. Приложение  № 5 «Ведомственная структура расходов бюджета  Каменно-Степного  сельского  поселения  на 2015 год» изложить  согласно приложению  № 2 к настоящему Реш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6. Приложение  № 7 «Распределение бюджетных ассигнований  по разделам и подразделам, целевым статьям, группам видов расходов классификации расходов бюджета  Каменно-Степного сельского  поселения на 2015 год » изложить  согласно приложению  № 3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7. Приложение № 9 «Распределение бюджетных ассигнований по целевым статьям (муниципальным программам Каменно-Степного сельского поселения) группам видов расходов, разделам, подразделам классификации расходов бюджета  Каменно-Степного сельского поселения на  плановый период 2015 год» изложить согласно приложению № 4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     Л.И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5664" w:hanging="0"/>
        <w:jc w:val="center"/>
        <w:rPr/>
      </w:pPr>
      <w:r>
        <w:rPr/>
        <w:t xml:space="preserve">         </w:t>
      </w:r>
      <w:r>
        <w:rPr/>
        <w:t>Каменно-Степного</w:t>
      </w:r>
      <w:r>
        <w:rPr>
          <w:color w:val="000000"/>
        </w:rPr>
        <w:t xml:space="preserve">  </w:t>
      </w:r>
      <w:r>
        <w:rPr/>
        <w:t xml:space="preserve">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 08.07.2015г.  №22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Каменно-Степ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Таловского муниципального района на 2015 год и 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832"/>
        <w:gridCol w:w="1226"/>
        <w:gridCol w:w="1294"/>
        <w:gridCol w:w="108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7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7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2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900"/>
        <w:gridCol w:w="180"/>
        <w:gridCol w:w="586"/>
        <w:gridCol w:w="1260"/>
        <w:gridCol w:w="801"/>
        <w:gridCol w:w="1359"/>
        <w:gridCol w:w="980"/>
        <w:gridCol w:w="1060"/>
        <w:gridCol w:w="980"/>
      </w:tblGrid>
      <w:tr>
        <w:trPr>
          <w:trHeight w:val="390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/>
              <w:t>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 08.07.2015г. №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6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Каменно-Степного сельского поселения на 2015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6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6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64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13" w:right="25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78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прочих мероприятий в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5"/>
        <w:gridCol w:w="761"/>
        <w:gridCol w:w="761"/>
        <w:gridCol w:w="1089"/>
        <w:gridCol w:w="761"/>
        <w:gridCol w:w="1315"/>
        <w:gridCol w:w="7"/>
        <w:gridCol w:w="76"/>
        <w:gridCol w:w="7"/>
        <w:gridCol w:w="139"/>
      </w:tblGrid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6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от   08.07.2015г. №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по разделам и подразделам, целевым статьям ,  группам видов расходов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лассификации расходов бюджета Каменно-Степного сельского поселения  на 2015 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2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64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64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79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4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4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4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3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78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8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прочих мероприятий в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7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1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205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3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7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7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52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 Закупка товаров, работ, услуг для государственных ( муниципальных ) нужд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33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33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18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97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 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1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4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4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Иные бюджетные ассигнования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6,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0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804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ОБСЛУЖИВАНИЕ  ГОСУДАРСТВЕННОГО ( МУНИЦИПАЛЬНОГО ) ДОЛ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7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0"/>
        <w:gridCol w:w="1170"/>
        <w:gridCol w:w="505"/>
        <w:gridCol w:w="600"/>
        <w:gridCol w:w="533"/>
        <w:gridCol w:w="2203"/>
        <w:gridCol w:w="142"/>
        <w:gridCol w:w="84"/>
      </w:tblGrid>
      <w:tr>
        <w:trPr>
          <w:trHeight w:val="30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решению Совета народных депутатов Каменно-Степного сельского поселения от   08.07.2015г. №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003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003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(муниципальным программам Каменно-Степного сельского поселени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Каменно-Степного сельского поселения на плановый период 2015 год</w:t>
            </w:r>
          </w:p>
        </w:tc>
      </w:tr>
      <w:tr>
        <w:trPr>
          <w:trHeight w:val="17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64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0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64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1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07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4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4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78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на поощрение поселений Воронежской области по результатам оценки эффективности их деятельности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8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прочих мероприятий в  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8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служивание государственного (внутреннего ) и муниципального долг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97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180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2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3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89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Закупка товаров, работ, услуг для государственных ( 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на 2014-2019гг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3,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=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1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4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04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 Муниципальная 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5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20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720" w:right="720" w:gutter="0" w:header="709" w:top="765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7:00Z</dcterms:created>
  <dc:creator>admin</dc:creator>
  <dc:description/>
  <cp:keywords/>
  <dc:language>en-US</dc:language>
  <cp:lastModifiedBy>Admin</cp:lastModifiedBy>
  <cp:lastPrinted>2015-07-10T14:38:00Z</cp:lastPrinted>
  <dcterms:modified xsi:type="dcterms:W3CDTF">2015-07-10T10:38:00Z</dcterms:modified>
  <cp:revision>26</cp:revision>
  <dc:subject/>
  <dc:title>Проект</dc:title>
</cp:coreProperties>
</file>