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1873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МЕННО-СТЕПНОГО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    МУНИЦИПАЛЬНОГО  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РОНЕЖ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  <w:u w:val="single"/>
        </w:rPr>
        <w:t xml:space="preserve">от   26.11.2015   № 46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. 2-го участка института им. Докуч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</w:tblGrid>
      <w:tr>
        <w:trPr>
          <w:trHeight w:val="661" w:hRule="atLeast"/>
        </w:trPr>
        <w:tc>
          <w:tcPr>
            <w:tcW w:w="51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 дополнительных оснований     признания     безнадежными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     взысканию   недоимки,    задолженности       по    пеням  и штрафам  по местным налог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3, 5 статьи 59 Налогового кодекса Российской  Федерации, Приказом ФНС РФ №ЯК-7-8/393 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 процентам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дополнительные основания признания безнадежными к взысканию недоимки , задолженности по пеням и штрафам по местным налогам согласно прилож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твердить Перечень документов, подтверждающих  обстоятельства признания безнадежными к взысканию недоимки, задолженности по пеням, штрафам и процентам по местным налогам, согласно приложению № 2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нятие решений  о признании безнадежной к взысканию и списании недоимки и задолженности по пеням и штрафам по местным  налогам по дополнительным основаниям производится в Порядке, утвержденном  Приказом ФНС РФ от 19.08.2010 г. № ЯК-7-8/393(@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Настоящее решение вступает в силу с момента его официального 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 Каменно-Степн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            Л.И. Морозова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-Степн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от  26.11.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№4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и по пеням и штрафам по местным налога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местным налогам, установленным в Каменно-Степного  сельском поселении по следующим дополнительным осн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1. Если у должника отсутствует имущество, на которое может быть обращено взыскание, и все принятые судебным приставом- исполнителем допустимые законом меры по отысканию его имущества оказались безрезультатными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1.3. В отношении задолженности физических лиц по земельному налогу (КБК 18210904053100000110)  по обязательствам, возникшим до 1 января 2006 года, (мобилизуемых на территориях поселений) Код ОКАТО поселения 20251842000  по состоянию на 01.12.2012 года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1.4. В отношении задолженности  по земельному налогу физических лиц  (КБК  18210606043100000110), обладающих земельными участками, расположенными в границах сельских поселений по состоянию на 01.12.2012 года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1.5. В отношении задолженности по налогу на имущество физических лиц (КБК 18210601030101000110), взимаемого  по ставкам, применяемым к объектам налогообложения  в границах поселений по состоянию на 01.12.2012 года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                        к решению Совета народ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-Степн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еления  от 26.11.2015 №46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взысканию недоимки, задолженности по пеням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трафам и процентам по местным налога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я, указанного в пункте 1.1., 1.2. Приложения № 1 решени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 копия решения суда о взыскании задолженности по местным налогам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наличии основания, указанного в пункте 1.3. Приложения № 1 решения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а) решение о признании безнадежной к взысканию и списанию задолженности сложившейся в период с 1999 -2005 годы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правка налогового органа по месту учета организации 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наличии основания, указанного в пункте 1.4. Приложения  № 1 решения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а) решение о признании безнадежной к взысканию и списанию задолженности сложившейся на 01.12.2012 года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правка налогового органа по месту учета организации 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наличии основания, указанного в пункте 1.5. Приложения № 1 решения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а) решение о признании безнадежной к взысканию и списанию задолженности сложившейся на 01.12.2012 года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правка налогового органа по месту учета организации  (месту жительства физического лица) о суммах недоимки и задолженности по пеням, штрафам).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наличии основания, указанного в пункте 1.6 Приложения № 1 решени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49:00Z</dcterms:created>
  <dc:creator>GMakogonova</dc:creator>
  <dc:description/>
  <cp:keywords/>
  <dc:language>en-US</dc:language>
  <cp:lastModifiedBy>Admin</cp:lastModifiedBy>
  <cp:lastPrinted>2015-12-01T14:22:00Z</cp:lastPrinted>
  <dcterms:modified xsi:type="dcterms:W3CDTF">2015-12-01T11:22:00Z</dcterms:modified>
  <cp:revision>9</cp:revision>
  <dc:subject/>
  <dc:title> </dc:title>
</cp:coreProperties>
</file>