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30 марта 2015 г. № 13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в муниципальную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бственность земельного  участк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амятником погибшим воинам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номочиями, определенными п.13 статьи 14 Федерального закона  от 06.10.2003г. №131-ФЗ «Об общих принципах организации местного самоуправления в Российской Федерации»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ринять в  муниципальную собственность земельный участок с кадастровым номером 36:29:5300007:10, площадью 878 кв.м, расположенный по адресу:, Воронежская область, Таловский район, п.2-го участка института им.Докучаева, квартал 4, корп.73ж, «Памятник погибшим воинам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</w:rPr>
        <w:t>сельского поселения                                                                            Л.И. 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8:00Z</dcterms:created>
  <dc:creator>UristM</dc:creator>
  <dc:description/>
  <cp:keywords/>
  <dc:language>en-US</dc:language>
  <cp:lastModifiedBy>User</cp:lastModifiedBy>
  <cp:lastPrinted>2015-02-10T09:56:00Z</cp:lastPrinted>
  <dcterms:modified xsi:type="dcterms:W3CDTF">2015-03-30T13:23:00Z</dcterms:modified>
  <cp:revision>25</cp:revision>
  <dc:subject/>
  <dc:title> </dc:title>
</cp:coreProperties>
</file>