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0475</wp:posOffset>
            </wp:positionH>
            <wp:positionV relativeFrom="paragraph">
              <wp:posOffset>730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hd w:fill="FFFFFF" w:val="clear"/>
        <w:spacing w:before="278" w:after="0"/>
        <w:ind w:left="5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т 08.07.2015 г. №2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.  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4112" w:hanging="0"/>
        <w:jc w:val="both"/>
        <w:rPr/>
      </w:pPr>
      <w:r>
        <w:rPr>
          <w:b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решение Совета народных депутатов Таловского муниципального района от 26.06.2015 № 106 «О выступлении с инициативой, о преобразовании муниципальных образований Таловского муниципального района», в соответствии со ст.ст.13, 28 Федерального закона от 06.10.2003 № 131-Ф3 «Об общих принципах организации местного самоуправления в Российской Федерации», Уставом Каменно-Степного сельского поселения, решением Совета народных депутатов Каменно-Степного сельского поселения от 15.05.2006 №59   «Об утверждении Положения о проведении публичных слушаний в Каменно-Степном сельском поселении Таловского муниципального района Воронежской области», Совет народных депутатов Каменно-Степного сельского поселения Таловского муниципального района               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добрить проект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на 22.07.2015 г. в 14.00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сти публичные слушания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22.07.2015 г. в 14.00  часов в здании Каменно-Степного сельского дома культуры  по адресу: п.2-го участка института им.Докучаева, квартал 4, д.7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оздать рабочую группу по проведению публичных слушаний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согласно приложению №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рядок работы рабочей группы по проведению публичных слушаний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согласно приложению №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Направить результаты публичных слушаний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в Совет народных депутатов Михинского сельского поселения Таловского муниципального райо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Обнародовать настоящее решение в порядке, установленном Уставом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 момента его подписания.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менно-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  <w:tab/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Л.И. Морозова</w:t>
      </w:r>
    </w:p>
    <w:p>
      <w:pPr>
        <w:pStyle w:val="Normal"/>
        <w:widowControl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Каменно-Степного сельского поселения от  08.07.2015 № 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pacing w:val="-4"/>
          <w:sz w:val="28"/>
          <w:szCs w:val="28"/>
        </w:rPr>
        <w:t>от________________________№_________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Cs w:val="28"/>
        </w:rPr>
        <w:t>п. 2-го участка института им. Докучаев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679" w:hanging="0"/>
        <w:jc w:val="both"/>
        <w:rPr/>
      </w:pPr>
      <w:r>
        <w:rPr>
          <w:b/>
          <w:sz w:val="28"/>
          <w:szCs w:val="28"/>
        </w:rPr>
        <w:t>О преобразовании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4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13 Федерального закона от 06.10.2003 № 131-Ф3 «Об общих принципах организации местного самоуправления в Российской Федерации», рассмотрев результаты публичных слушаний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, Совет народных депутатов Каменно-Степного сельского поселения Таловского муниципального района</w:t>
      </w:r>
      <w:r>
        <w:rPr>
          <w:b/>
          <w:spacing w:val="30"/>
          <w:sz w:val="28"/>
          <w:szCs w:val="28"/>
        </w:rPr>
        <w:t xml:space="preserve">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Дать согласие на преобразование Каменно-Степного сельского поселения Таловского муниципального района, Михинского сельского поселения Таловского муниципального района путем объединения, не влекущего изменения границ иных муниципальных образований, в Каменно-Степное сельское поселение Таловского муниципального района с административным центром в поселке 2-го участка института им. Докуча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порядке, установленном Уставом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Л.И. Морозова</w:t>
      </w:r>
    </w:p>
    <w:p>
      <w:pPr>
        <w:pStyle w:val="Normal"/>
        <w:widowControl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Каменно-Степного сельского поселения от  08.07.2015 № 24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рабочей групп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ведению публичных слушаний по проекту решения </w:t>
      </w:r>
      <w:r>
        <w:rPr>
          <w:b/>
          <w:sz w:val="28"/>
          <w:szCs w:val="28"/>
        </w:rPr>
        <w:t>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655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юдмила Ивановн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аменно-Степ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, председатель рабочей группы.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Виктория Сергеевн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администрации Каменно-Степ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, секретарь рабочей группы.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Виктор Иванович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народных депутатов Каменно-Степ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, член рабочей группы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сова Валентина Николаевн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от общественности, член рабочей группы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/>
        <w:suppressAutoHyphens w:val="true"/>
        <w:autoSpaceDE w:val="true"/>
        <w:spacing w:before="0" w:after="200"/>
        <w:ind w:left="4395" w:hanging="0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Каменно-Степного сельского поселения от  08.07.2015 № 2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работы рабочей групп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ведению публичных слушаний по проекту решения </w:t>
      </w:r>
      <w:r>
        <w:rPr>
          <w:b/>
          <w:sz w:val="28"/>
          <w:szCs w:val="28"/>
        </w:rPr>
        <w:t>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о проведению публичных слушаний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организует и проводит свою работу по адресу: Воронежская область, Таловский район, п.2-го участка института им.Докучаева, квартал 5, д.8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 вопросов, предложений и замечаний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 осуществляется ежедневно (кроме субботы и воскресенья) до 22.07.2015 с 08.00 до 17.00 г. часов, кабинет №1 администрации Каменно-Степного сельского поселения, телефон 8 (47352) 4-54-70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17:00Z</dcterms:created>
  <dc:creator>vorob</dc:creator>
  <dc:description/>
  <cp:keywords/>
  <dc:language>en-US</dc:language>
  <cp:lastModifiedBy>Admin</cp:lastModifiedBy>
  <cp:lastPrinted>2015-07-08T11:06:00Z</cp:lastPrinted>
  <dcterms:modified xsi:type="dcterms:W3CDTF">2015-07-17T04:40:00Z</dcterms:modified>
  <cp:revision>18</cp:revision>
  <dc:subject/>
  <dc:title>СОВЕТ НАРОДНЫХ ДЕПУТАТОВ</dc:title>
</cp:coreProperties>
</file>