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85160</wp:posOffset>
            </wp:positionH>
            <wp:positionV relativeFrom="paragraph">
              <wp:posOffset>-34925</wp:posOffset>
            </wp:positionV>
            <wp:extent cx="543560" cy="4540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5402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</w:rPr>
      </w:pPr>
      <w:r>
        <w:rPr>
          <w:sz w:val="26"/>
          <w:szCs w:val="26"/>
        </w:rPr>
        <w:t>От 28 декабря   2015 года   №  54</w:t>
      </w:r>
    </w:p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.2-го участка института им. Докучаев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Совета народных депутатов Каменно-Степного сельского поселения  от 26 декабря 2014 года № 45 «О бюджете Каменно-Степн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Ф, Федеральным законом от 6 октября 2003г. №131-ФЗ «Об общих принципах организации местного самоуправления в Российской Федерации», Федеральным законом от 22 декабря 2005г.№176-ФЗ « О внесении изменений в Федеральный закон «О бюджетной классификации РФ» и «Бюджетный кодекс РФ», Федеральным законом от 26.04.2007г.№63-ФЗ «О внесении изменений в Бюджетный кодекс РФ в части регулирования бюджетного процесса и приведение в соответствии с бюджетным законодательством РФ отдельных законодательных актов РФ», на основании Устава Каменно-Степного сельского поселения Таловского муниципального района Воронежской области, Положения «О бюджетном процессе в Каменно-Степном сельском поселении», утвержденного Решением Совета народных депутатов Каменно-Степного сельского поселения Таловского муниципального района Воронежской области от 21 февраля 2011 года № 98 в целях осуществления бюджетного процесса в Каменно-Степном сельском поселении Таловского муниципального района  в 2015 году и на плановый период 2016 и 2017 годов, Совет народных депутатов Каменно-Степного сельского поселения Таловского муниципального района       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Внести в решение Совета народных депутатов Каменно-Степного сельского поселения   от 26.12.2014 № 45 «О бюджете Каменно-Степного сельского поселения на 2015 год и на плановый период 2016 и 2017 годов» следующие   изменения: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   В подпункте 1) пункта 1.1 раздела 1 слова «в сумме 10168,9 тыс. руб., в том числе   безвозмездные поступления из областного и районного бюджета в сумме 6245,9 тыс. руб.», заменить словами: «в сумме  10763,3    тыс. руб. в том числе  безвозмездные поступления из областного и районного бюджета в сумме 6403,1        тыс. руб.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2.   В подпункте 2) пункта 1.1 раздел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  слова в «сумме 10478,6 тыс. руб.» заменить словами « в сумме       10908,2   тыс. руб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 В подпункте 3) пункта 1.1. раздела 1 слова « в сумме 309,7 тыс. руб.» заменить словами: « в сумме 345,1 тыс. руб.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4.Приложение № 1 «Источники внутреннего финансирования дефицита бюджета Каменно-Степного сельского поселения на 2015 год и на плановый период 2016 и 2017 годов» изложить в новой редакции, согласно приложения № 1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1.5. Приложение  № 5 «Ведомственная структура расходов бюджета  Каменно-Степного  сельского  поселения  на 2015 год » изложить  в новой редакции, согласно приложения  № 2 к настоящему Решению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6. Приложение  № 7 «Распределение бюджетных ассигнований  по разделам и подразделам, целевым статьям, группам видов расходов классификации расходов бюджета  Каменно-Степного сельского  поселения на 2015 год » изложить  в новой редакции, согласно приложения  № 3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7. Приложение № 9 «Распределение бюджетных ассигнований по целевым статьям (муниципальным программам Каменно-Степного сельского поселения) группам видов расходов, разделам, подразделам классификации расходов бюджета  Каменно-Степного сельского поселения на  плановый период 2015 год» изложить в новой редакции согласно приложения № 4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.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Каменно-Степ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         Л.И. 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ind w:left="5664" w:hanging="0"/>
        <w:jc w:val="center"/>
        <w:rPr/>
      </w:pPr>
      <w:r>
        <w:rPr/>
        <w:t xml:space="preserve">         </w:t>
      </w:r>
      <w:r>
        <w:rPr/>
        <w:t>Каменно-Степного</w:t>
      </w:r>
      <w:r>
        <w:rPr>
          <w:color w:val="000000"/>
        </w:rPr>
        <w:t xml:space="preserve">  </w:t>
      </w:r>
      <w:r>
        <w:rPr/>
        <w:t xml:space="preserve">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 28.12.2015г.  №54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Каменно-Степ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го поселения Таловского муниципального района на 2015 год и на плановый период 2016 и 201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82"/>
        <w:gridCol w:w="2832"/>
        <w:gridCol w:w="1226"/>
        <w:gridCol w:w="1294"/>
        <w:gridCol w:w="1080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3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3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8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8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23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900"/>
        <w:gridCol w:w="900"/>
        <w:gridCol w:w="180"/>
        <w:gridCol w:w="586"/>
        <w:gridCol w:w="1260"/>
        <w:gridCol w:w="801"/>
        <w:gridCol w:w="1359"/>
        <w:gridCol w:w="980"/>
        <w:gridCol w:w="1060"/>
        <w:gridCol w:w="980"/>
      </w:tblGrid>
      <w:tr>
        <w:trPr>
          <w:trHeight w:val="390" w:hRule="atLeast"/>
        </w:trPr>
        <w:tc>
          <w:tcPr>
            <w:tcW w:w="5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</w:t>
            </w:r>
          </w:p>
          <w:p>
            <w:pPr>
              <w:pStyle w:val="Normal"/>
              <w:jc w:val="right"/>
              <w:rPr/>
            </w:pPr>
            <w:r>
              <w:rPr/>
              <w:t>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но-Степн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 28.12.2015г. №5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30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 бюджета Каменно-Степного сельского поселения на 2015 г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3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3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08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913" w:right="25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2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6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5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5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7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785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5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6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прочих мероприятий в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51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51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1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государственным и муниципальным организациям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на 2014-2019гг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3986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5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17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5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804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</w:rPr>
              <w:t>Обслуживание государственного (внутреннего )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5"/>
        <w:gridCol w:w="761"/>
        <w:gridCol w:w="761"/>
        <w:gridCol w:w="1089"/>
        <w:gridCol w:w="761"/>
        <w:gridCol w:w="1315"/>
        <w:gridCol w:w="7"/>
        <w:gridCol w:w="76"/>
        <w:gridCol w:w="7"/>
        <w:gridCol w:w="139"/>
      </w:tblGrid>
      <w:tr>
        <w:trPr>
          <w:trHeight w:val="269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694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3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Совета народных депутатов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аменно-Степн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от   28.12.2015г. №54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6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Распределение бюджетных ассигнований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66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по разделам и подразделам, целевым статьям ,  группам видов расходов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66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классификации расходов бюджета Каменно-Степного сельского поселения  на 2015 год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рублей)</w:t>
            </w:r>
          </w:p>
        </w:tc>
        <w:tc>
          <w:tcPr>
            <w:tcW w:w="2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908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49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5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5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5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95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9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4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8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78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78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98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,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прочих мероприятий в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90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6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6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33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3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912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33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445,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государственным и муниципальным организациям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на 2014-2019гг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45,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,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786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2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86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21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85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30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30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94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Иные бюджетные ассигнования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36,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5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4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0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6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804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</w:rPr>
              <w:t>ОБСЛУЖИВАНИЕ  ГОСУДАРСТВЕННОГО ( МУНИЦИПАЛЬНОГО ) ДОЛГ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9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бслуживание государственного (внутреннего ) и муниципального долг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бслуживание государственного (внутреннего ) и муниципального долг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78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9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12"/>
        <w:gridCol w:w="1170"/>
        <w:gridCol w:w="505"/>
        <w:gridCol w:w="600"/>
        <w:gridCol w:w="533"/>
        <w:gridCol w:w="2203"/>
        <w:gridCol w:w="142"/>
        <w:gridCol w:w="84"/>
      </w:tblGrid>
      <w:tr>
        <w:trPr>
          <w:trHeight w:val="300" w:hRule="atLeast"/>
        </w:trPr>
        <w:tc>
          <w:tcPr>
            <w:tcW w:w="49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237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 решению Совета народных депутатов Каменно-Степного сельского поселения от   28.12.2015г. №5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1014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0149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(муниципальным программам Каменно-Степного сельского поселени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группам видов расходов, разделам, подразделам классификации расходов бюджета Каменно-Степного сельского поселения на  2015 год</w:t>
            </w:r>
          </w:p>
        </w:tc>
      </w:tr>
      <w:tr>
        <w:trPr>
          <w:trHeight w:val="170" w:hRule="atLeast"/>
        </w:trPr>
        <w:tc>
          <w:tcPr>
            <w:tcW w:w="4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908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Муниципальная программа "Муниципальное управление, гражданское общество и развитие Каменно-Степного сельского поселения  Таловского муниципального района на 2014-2019 г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0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908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Муниципальная подпрограмма "Муниципальное управление и гражданское общество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1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84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9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4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5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78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78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5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98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прочих мероприятий в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98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бслуживание государственного (внутреннего ) и муниципального долг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978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80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6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 Муниципальная подпрограмма "Развитие транспортной системы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2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33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912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3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 Муниципальная подпрограмма "Благоустройство населенных пунктов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3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445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4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государственным и муниципальным организациям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на 2014-2019гг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83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8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78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8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1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 Муниципальная подпрограмма "Развитие культуры, физической культуры и спорта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4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30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94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Иные бюджетные ассигновани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720" w:right="720" w:gutter="0" w:header="709" w:top="765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37:00Z</dcterms:created>
  <dc:creator>admin</dc:creator>
  <dc:description/>
  <cp:keywords/>
  <dc:language>en-US</dc:language>
  <cp:lastModifiedBy>Admin</cp:lastModifiedBy>
  <cp:lastPrinted>2016-01-10T11:45:00Z</cp:lastPrinted>
  <dcterms:modified xsi:type="dcterms:W3CDTF">2016-01-11T06:37:00Z</dcterms:modified>
  <cp:revision>2</cp:revision>
  <dc:subject/>
  <dc:title>Проект</dc:title>
</cp:coreProperties>
</file>