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-28321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СОВЕТ НАРОДНЫХ ДЕПУТАТОВ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АМЕННО-СТЕПНОГО СЕЛЬСКОГО ПОСЕЛЕН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 xml:space="preserve">Р Е Ш Е Н И Е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szCs w:val="28"/>
        </w:rPr>
        <w:t>от   25.08.2015 года № 31</w:t>
      </w:r>
      <w:r>
        <w:rPr>
          <w:szCs w:val="28"/>
          <w:u w:val="single"/>
        </w:rPr>
        <w:t xml:space="preserve">           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п.2-го участка института им.Докучаева</w:t>
      </w:r>
    </w:p>
    <w:p>
      <w:pPr>
        <w:pStyle w:val="ConsPlus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О внесении изменений в решение Совета </w:t>
      </w:r>
    </w:p>
    <w:p>
      <w:pPr>
        <w:pStyle w:val="ConsPlusNormal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народных депутатов Каменно-Степного </w:t>
      </w:r>
    </w:p>
    <w:p>
      <w:pPr>
        <w:pStyle w:val="ConsPlusNormal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сельского поселения от 26.12.2014 №46 </w:t>
      </w:r>
    </w:p>
    <w:p>
      <w:pPr>
        <w:pStyle w:val="ConsPlusNormal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«О похоронном деле на территории </w:t>
      </w:r>
    </w:p>
    <w:p>
      <w:pPr>
        <w:pStyle w:val="ConsPlusNormal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Каменно-Степного сельского поселения 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Таловского муниципального района»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РФ от 12.01.1996 №8-ФЗ «О погребении и похоронном деле» Совет народных депутатов Каменно-Степного сельского поселения Таловского муниципального района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1. В</w:t>
      </w:r>
      <w:r>
        <w:rPr>
          <w:bCs/>
          <w:sz w:val="28"/>
          <w:szCs w:val="28"/>
        </w:rPr>
        <w:t>нести в приложение к решению Совета народных депутатов Каменно-Степного сельского поселения от 26.12.2014 №46 «О похоронном деле на территории Каменно-Степного сельского поселения Таловского муниципального района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одпункт 2) пункта 4.2. раздела 4 изложить в следующей редакции: «2) медицинское свидетельство о смерти.»;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1.2. Подпункт 6.4.1. пункта 6.4. раздела 6 изложить в следующей редакции: «6.4.1. Под захоронение тела в гробу - 1,8 x 2,5 м;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к решению дополнить разделом 10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10. Перевозка умерших к месту погребения (захоронения) и осуществление погребения (захоронения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1. Перевозка умерших к песту погребения (захоронения) осуществляется специализированным транспортом, в соответствии с требованиями СанПиН 2.1.2882-11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2. Перевозка умерших к месту погребения (захоронения) воздушным и железнодорожным транспортом осуществляется в соответствии с требованиями, установленными федеральным органом исполнительной власти в области транспор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3. Перевозка умерших к месту погребения (захоронения) в случае погребения (захоронения) не по месту наступления смерти гражданина осуществляется при наличии медицинского свидетельства о смерти, выданного уполномоченными медицинскими организациями.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бнародования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аменно-Степного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Л.И.Морозов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Just">
    <w:name w:val="just"/>
    <w:basedOn w:val="Normal"/>
    <w:qFormat/>
    <w:pPr>
      <w:widowControl w:val="false"/>
      <w:ind w:firstLine="360"/>
      <w:jc w:val="both"/>
    </w:pPr>
    <w:rPr/>
  </w:style>
  <w:style w:type="paragraph" w:styleId="Left">
    <w:name w:val="left"/>
    <w:basedOn w:val="Normal"/>
    <w:qFormat/>
    <w:pPr>
      <w:widowControl w:val="false"/>
    </w:pPr>
    <w:rPr/>
  </w:style>
  <w:style w:type="paragraph" w:styleId="Right">
    <w:name w:val="right"/>
    <w:basedOn w:val="Normal"/>
    <w:qFormat/>
    <w:pPr>
      <w:widowControl w:val="false"/>
      <w:jc w:val="right"/>
    </w:pPr>
    <w:rPr/>
  </w:style>
  <w:style w:type="paragraph" w:styleId="Center">
    <w:name w:val="center"/>
    <w:basedOn w:val="Normal"/>
    <w:qFormat/>
    <w:pPr>
      <w:widowControl w:val="false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4:39:00Z</dcterms:created>
  <dc:creator>UBoroaenko</dc:creator>
  <dc:description/>
  <cp:keywords/>
  <dc:language>en-US</dc:language>
  <cp:lastModifiedBy>Admin</cp:lastModifiedBy>
  <cp:lastPrinted>2014-12-16T10:49:00Z</cp:lastPrinted>
  <dcterms:modified xsi:type="dcterms:W3CDTF">2015-08-26T12:34:00Z</dcterms:modified>
  <cp:revision>20</cp:revision>
  <dc:subject/>
  <dc:title>                                  Вниманию жителей Таловского района</dc:title>
</cp:coreProperties>
</file>