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0705</wp:posOffset>
            </wp:positionH>
            <wp:positionV relativeFrom="paragraph">
              <wp:posOffset>-74295</wp:posOffset>
            </wp:positionV>
            <wp:extent cx="626745" cy="7416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416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30.10.2015  № 33   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 от 26.12.2014 № 45 «О бюджете Каменно-Степн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Федеральным законом от 22 декабря 2005г.№176-ФЗ « О внесении изменений в Федеральный закон «О бюджетной классификации РФ» и «Бюджетный кодекс РФ», Федеральным законом от 26.04.2007г.№63-ФЗ «О внесении изменений в Бюджетный кодекс РФ в части регулирования бюджетного процесса и приведение в соответствии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 февраля 2011 года № 98 в целях осуществления бюджетного процесса в Каменно-Степном сельском поселении Таловского муниципального района  в 2015 году и на плановый период 2016 и 2017 годов, Совет народных депутатов Каменно-Степного сельского поселения Таловского муниципального района     Воронежской области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Внести в решение Совета народных депутатов Каменно-Степного сельского поселения   от 26.12.2014 № 45 «О бюджете Каменно-Степного сельского поселения на 2015 год и на плановый период 2016 и 2017 годов» следующие   изменения: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 В подпункте 1) пункта 1.1 раздела 1 слова «в сумме 9797,3 тыс. руб., в том числе   безвозмездные поступления из областного и районного бюджета в сумме 6216,0 тыс. руб.», заменить словами: «в сумме   10168,9 тыс. руб. в том числе  безвозмездные поступления из областного и районного бюджета в сумме 6249,5 тыс. руб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  В подпункте 2) пункта 1.1 раздел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  слова в «сумме 10264,0  тыс. руб.» заменить словами « в сумме 10478,6 тыс. руб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В подпункте 3) пункт 1.1 раздела 1 слова «в сумме 466,7 тыс.руб.» заменить словами: «в сумме 309,7 тыс.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4. Приложение № 1 «Источники внутреннего финансирования дефицита бюджета Каменно-Степного сельского поселения на 2015 год и на плановый период 2016 и 2017 годов» изложить в новой редакции согласно приложению № 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.5. Приложение  № 5 «Ведомственная структура расходов бюджета  Каменно-Степного  сельского  поселения  на 2015 год» изложить  в новой редакции согласно приложению  № 2 к настоящему Реш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6. Приложение  № 7 «Распределение бюджетных ассигнований  по разделам и подразделам, целевым статьям, группам видов расходов классификации расходов бюджета  Каменно-Степного сельского  поселения на 2015 год» изложить  в новой редакции согласно приложению  №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7. Приложение № 9 «Распределение бюджетных ассигнований по целевым статьям (муниципальным программам Каменно-Степного сельского поселения) группам видов расходов, разделам, подразделам классификации расходов бюджета  Каменно-Степного сельского поселения на  плановый период 2015 год» изложить в новой редакции 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      Л.И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5664" w:hanging="0"/>
        <w:jc w:val="center"/>
        <w:rPr/>
      </w:pPr>
      <w:r>
        <w:rPr/>
        <w:t xml:space="preserve">         </w:t>
      </w:r>
      <w:r>
        <w:rPr/>
        <w:t>Каменно-Степного</w:t>
      </w:r>
      <w:r>
        <w:rPr>
          <w:color w:val="000000"/>
        </w:rPr>
        <w:t xml:space="preserve">  </w:t>
      </w:r>
      <w:r>
        <w:rPr/>
        <w:t xml:space="preserve">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30.10.2015  №  33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Каменно-Степ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Таловского муниципального района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8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8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8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8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2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900"/>
        <w:gridCol w:w="900"/>
        <w:gridCol w:w="180"/>
        <w:gridCol w:w="586"/>
        <w:gridCol w:w="1260"/>
        <w:gridCol w:w="801"/>
        <w:gridCol w:w="1359"/>
        <w:gridCol w:w="980"/>
        <w:gridCol w:w="1060"/>
        <w:gridCol w:w="980"/>
      </w:tblGrid>
      <w:tr>
        <w:trPr>
          <w:trHeight w:val="390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ind w:left="-443" w:hanging="0"/>
              <w:jc w:val="right"/>
              <w:rPr/>
            </w:pPr>
            <w:r>
              <w:rPr/>
              <w:t>к решению Совета народных депутатов Каменно-Степн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30.10.2015г. №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3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5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78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13" w:right="25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78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8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5"/>
        <w:gridCol w:w="761"/>
        <w:gridCol w:w="761"/>
        <w:gridCol w:w="1089"/>
        <w:gridCol w:w="761"/>
        <w:gridCol w:w="1315"/>
        <w:gridCol w:w="7"/>
        <w:gridCol w:w="76"/>
        <w:gridCol w:w="7"/>
        <w:gridCol w:w="139"/>
      </w:tblGrid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  30.10.2015г. №33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о разделам и подразделам, целевым статьям ,  группам видов расход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лассификации расходов бюджета Каменно-Степного сельского поселения  на 2015 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78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78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69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4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6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3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8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1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41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 Закупка товаров, работ, услуг для государственных ( муниципальных ) нужд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8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8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68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788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2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43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3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6,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804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ОБСЛУЖИВАНИЕ  ГОСУДАРСТВЕННОГО ( МУНИЦИПАЛЬНОГО )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7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0"/>
        <w:gridCol w:w="1170"/>
        <w:gridCol w:w="505"/>
        <w:gridCol w:w="600"/>
        <w:gridCol w:w="533"/>
        <w:gridCol w:w="2203"/>
        <w:gridCol w:w="142"/>
        <w:gridCol w:w="84"/>
      </w:tblGrid>
      <w:tr>
        <w:trPr>
          <w:trHeight w:val="30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решению Совета народных депутатов Каменно-Степного сельского поселения от   30.10.2015г. №3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муниципальным программам Каменно-Степного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Каменно-Степного сельского поселения на плановый период 2015 год</w:t>
            </w:r>
          </w:p>
        </w:tc>
      </w:tr>
      <w:tr>
        <w:trPr>
          <w:trHeight w:val="17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7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7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4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7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80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1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78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78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8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4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4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continuous"/>
      <w:pgSz w:w="11906" w:h="16838"/>
      <w:pgMar w:left="720" w:right="720" w:gutter="0" w:header="709" w:top="765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7:00Z</dcterms:created>
  <dc:creator>admin</dc:creator>
  <dc:description/>
  <cp:keywords/>
  <dc:language>en-US</dc:language>
  <cp:lastModifiedBy>Admin</cp:lastModifiedBy>
  <cp:lastPrinted>2015-11-01T16:40:00Z</cp:lastPrinted>
  <dcterms:modified xsi:type="dcterms:W3CDTF">2015-11-02T12:41:00Z</dcterms:modified>
  <cp:revision>5</cp:revision>
  <dc:subject/>
  <dc:title>Проект</dc:title>
</cp:coreProperties>
</file>