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 02.04.2015 года № 14</w:t>
      </w:r>
      <w:r>
        <w:rPr>
          <w:szCs w:val="28"/>
          <w:u w:val="single"/>
        </w:rPr>
        <w:t xml:space="preserve">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бщественном совете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ов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взаимодействия граждан Российской Федерации, проживающих на территории Каменно-Степного сельского поселения Таловского муниципального района с органами местного самоуправления Каменно-Степного сельского поселения Таловского муниципального района для учета потребностей и интересов граждан, защиты их прав и свобод, эффективного решения вопросов местного значения  и построения гражданского общества Совет народных депутатов Каменно-Степного сельского поселения Таловского муниципального район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щественном совете  Каменно-Степного сельского поселения Таловского муниципального района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оставляю за собой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Л.И.Мороз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firstLine="45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ind w:firstLine="45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 </w:t>
      </w:r>
    </w:p>
    <w:p>
      <w:pPr>
        <w:pStyle w:val="ConsPlusNormal"/>
        <w:ind w:firstLine="45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ind w:firstLine="45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.04.2015  №  1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Б ОБЩЕСТВЕННОМ СОВЕТЕ</w:t>
      </w:r>
      <w:r>
        <w:rPr>
          <w:rFonts w:cs="Times New Roman" w:ascii="Times New Roman" w:hAnsi="Times New Roman"/>
          <w:sz w:val="26"/>
          <w:szCs w:val="26"/>
        </w:rPr>
        <w:t xml:space="preserve">  КАМЕННО-СТЕПН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ТАЛО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щественный совет  Каменно-Степного сельского поселения Таловского муниципального района (далее – Общественный совет) – консультативный орган, обеспечивающий взаимодействие жителей Каменно-Степного сельского поселения Таловского муниципального района с органами местного самоуправления в целях учета потребностей и интересов жителей Каменно-Степного сельского поселения Таловского муниципального района, привлечения граждан, общественных объединений, некоммерческих организаций к содействию решению местных пробл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В своей деятельности Общественный совет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и законами, законами и нормативными правовыми актами Воронежской области, Уставом Каменно-Степного сельского поселения Таловского муниципального района, а также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бщественный совет формируется на основе добровольного участия в ее деятельности граждан Российской Федерации – жителей Каменно-Степного сельского поселения Таловского муниципального района и общественных объединений, некоммерческих организаций, расположенных на территории Каменно-Степного сельского поселения Тал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2. Цели и задачи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щественный совет призван представлять интересы жителей Каменно-Степного сельского поселения Таловского муниципального района, общественных объединений, некоммерческих организаций с органами местного самоуправления в решении наиболее важных для населения Каменно-Степного сельского поселения Таловского муниципального района вопросов экономического и социального развития муниципального образования пут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влечения граждан и общественных объединений к реализации стратегии социально-экономического развития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вижения и поддержки гражданских инициати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я общественной экспертизы проектов нормативных правовых актов органов мест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работки рекомендаций органам местного самоуправления при определении приоритетов в области поддержки общественных объединений и иных объединений граждан Российской Федерации, деятельность которых направлена на развитие гражданского общества 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3. Регламент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щественный совет утверждает регламент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гламентом Общественного совета устанавл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участия членов Общественного совета в ее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оки и порядок проведения   заседаний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номочия и порядок деятельности председателя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рядок прекращения и приостановления полномочий членов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ы и порядок принятия решений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подготовки и проведения мероприятий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подготовки и публикации ежегодного доклада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е вопросы организации и порядка деятельности Общественного совет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4. Порядок формирования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щественный совет формируется из граждан Российской Федерации, проживающих на территории Каменно-Степного сельского поселения Таловского муниципального района, представителей общественных объединений и некоммерческих организаций, созданных в соответствии с законодательством Российской Федерации, зарегистрированных и осуществляющих свою деятельность на территории Каменно-Степного сельского поселения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енный совет состоит из 6 человек – членов Общественного совета, 2 из которых направляются для участия в ее работе главой Каменно-Степного сельского поселения, 2 – Советом народных депутатов Каменно-Степного сельского поселения Таловского муниципального района, 2 – общественными объединениями и некоммерческими организац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Глава Каменно-Степного сельского поселения Таловского муниципального района не ранее чем через 20 дней с момента официального </w:t>
      </w:r>
      <w:r>
        <w:rPr>
          <w:rFonts w:cs="Times New Roman" w:ascii="Times New Roman" w:hAnsi="Times New Roman"/>
          <w:color w:val="000000"/>
          <w:sz w:val="26"/>
          <w:szCs w:val="26"/>
        </w:rPr>
        <w:t>обнародования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ложения по результатам проведения консультаций с общественными объединениями и некоммерческими организациями Каменно-Степного сельского поселения Таловского муниципального района определяет кандидатуры 2 членов Общественного совета, имеющих общепризнанный авторитет среди населения, значительный стаж работы в какой-либо отрасли экономики, отмеченных званиями и наградами, с активной гражданской позицией и предлагает этим гражданам войти в соста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Граждане Российской Федерации, получившие предложение войти в состав Общественного совета, в течение десяти дней письменно уведомляют главу Каменно-Степного сельского поселения Таловского муниципального района о своем согласии либо об отказе войти в соста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Глава Каменно-Степного сельского поселения Таловского муниципального района в течение десяти дней со дня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овет народных депутатов Каменно-Степного сельского поселения не ранее чем через двадцать дней с момента официального обнародования настоящего Положения на своем заседании определяет кандидатуры двух граждан, имеющих заслуги перед поселением и обществом, и предлагает этим гражданам войти в соста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Граждане, получившие предложение войти в состав Общественного совета в течение десяти дней письменно уведомляют Совет народных депутатов Каменно-Степного сельского поселения о своем согласии либо об отказе войти в соста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Совет народных депутатов Каменно-Степного сельского поселения на ближайшем заседании при получении письменного согласия граждан войти в состав Общественного совета своим решением утверждает определенных в установленном порядке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Глава Каменно-Степного сельского поселения Таловского муниципального района и Совет народных депутатов после официального обнародования списка членов Общественного  совета предлагают членам Общественного совета приступить к формированию полного состава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Не позднее десяти дней после официального обнародования списка членов Общественного совета, утвержденных главой Каменно-Степного сельского поселения  Таловского муниципального района и Советом народных депутатов, общественные объединения и некоммерческие организации, зарегистрированные и осуществляющие свою деятельность на территории Каменно-Степного сельского поселения Таловского муниципального района, направляют в Общественный совет заявления о желании включить своих представителей в состав Общественного совета, оформленные решениями руководящих коллегиальных органов соответствующих объединений (организаций). Указанные заявления должны содержать информацию о деятельности общественного объединения, некоммерческой организации, а также сведения о представителе, который может быть направлен в соста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Члены Общественного совета, утвержденные главой Каменно-Степного сельского поселения Таловского муниципального района и Советом народных депутатов, в течение двадцати дней после официального обнародования списка членов Общественного совета принимают решение о приеме в члены Общественного совета двух представителей общественных объединений, некоммерческих организаций – по одному представителю от соответствующего объединения (организа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ервое  заседание Общественного совета должно быть проведено не позднее чем через тридцать дней со дня сформирования правомочного состава Общественного совета. Общественный совет является правомочным, если в его состав вошло более трех четвертых от установленного настоящим Положением числа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Не допускаются к выдвижению кандидатов в члены Общественного сов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динения, зарегистрированные менее чем за один год до дня истечения срока полномочий членов Общественного совета действующего состава либо до дня формирования в соответствии с настоящим Положением первого состава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итические пар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Глава Каменно-Степного сельского поселения  Таловского муниципального района за шесть месяцев до истечения срока полномочий членов Общественного совета  инициирует процедуру формирования нового состава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5. Срок полномочий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рок полномочий Общественного совета составляет два года и исчисляется со дня проведения первого   заседания Общественного совета. Со дня первого  заседания Общественного совета нового состава полномочия Общественного совета предыдущего состава прекращ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лномочия Общественного совета могут быть прекращены досрочно в случае принятия ею решения о самороспуске большинством – не менее двух третей от установленного числа членов Общественного совета по инициативе не менее одной трети от установленного числа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лучае досрочного прекращения полномочий Общественного совета глава Каменно-Степного сельского поселения  Таловского муниципального района объявляет о предстоящем формировании нового состава Общественного совета в соответствии со сроком не позднее чем через десять дней со дня досрочного прекращения полномочий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6. Органы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ами Общественного совета являются:  заседания,  комиссии, рабочие групп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заседаниях Общественного совета рассматриваются важнейшие вопросы деятельности Общественного совета, вырабатываются рекомендации по повестке дня заседаний Общественной палаты, рассматриваются вопросы о приеме новых членов Общественной палаты, составляет итоговые документы по результатам рассматриваемых вопросов, готовит отчеты о проделанной работе по итогам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ь  Общественного совета осуществляется на безвозмездной осно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Члены Общественного совета  на первом  заседании путем открытого голосования избирают председателя и секретаря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Руководство деятельностью Общественного совета возлагается на председателя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Общественного совета ведет заседания  Общественного совета, обобщает поступающие пред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 время отсутствия председателя Общественного совета его обязанности исполняет секретарь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Общественного совета обеспечивает организационно-техническую работу, готовит материалы для проведения заседаний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бщественный совет вправе образовывать временные органы Общественного совета – рабочие групп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остав рабочих групп Общественного совета могут входить члены Общественного совета, представители общественных объединений, некоммерческих организаций и иные граждане, привлеченные к работе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рабочих групп, порядок их формирования и работы определяются регламентом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В работе Общественного совета могут принимать участие по приглашению депутаты Совета народных депутатов, представители администрации Каменно-Степного сельского поселения Таловского муниципального района и иных органов местного самоуправления, обществен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 участию в работе Общественного совета могут привлекаться экспер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7. Члены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Членом Общественного совета может быть гражданин Российской Федерации, достигший возраста восемнадцати лет и проживающий на территории Каменно-Степного сельского поселения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Члены Общественного совета принимают личное участие в работе  заседаний Общественного совета   и рабочих групп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Члены Общественного совета вправе свободно высказывать свое мнение по любому вопросу деятельности Общественного совета и рабочих групп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Члены Общественного совета при осуществлении своих полномочий не связаны с решениями общественных объединений, некоммерчески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рок полномочий члена Общественного совета составляет два года и прекращается в день первого   заседания вновь избранного состава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тзыв общественным объединением, некоммерческой организацией своего представителя из членов Общественного совета без согласия Общественного совета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Члены Общественного совета не вправе делегировать свои полномочия другим лиц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8. Удостоверение члена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Член Общественного совета имеет удостоверение члена Общественного совета (далее – удостоверение), являющееся документом, подтверждающим его полномочия. Член Общественного совета пользуется удостоверением в течение всего срока свое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бразец и описание удостоверения, порядок его выдачи утверждаются Общественным сове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9. Прекращение и приостановление полномочи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а Общественного совет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лномочия члена Общественного совета прекращаются в порядке, предусмотренном регламентом Общественного совета,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течения срока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ачи им заявления о выходе из состава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пособности его по состоянию здоровья участвовать в работе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ступления в законную силу вынесенного в отношении его обвинительного приговора с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рубого нарушения им кодекса этики по решению не менее половины членов Общественного совета, принятому на первом заседании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мерти члена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лномочия члена Общественного совета приостанавливаются в порядке, предусмотренном регламентом Общественного совета,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ъявления ему в порядке, установленном уголовно-процессуальным законодательством Российской Федерации, обвинения в совершении преступ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значения ему административного наказания в виде административного арес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0. Организация деятельности и порядок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ы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сновными формами работы Общественного совета являются   заседания Общественного совета  и рабочих групп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Заседания Общественного совета проводятся не реже одного раза в квартал. По решению  Общественного совета либо одной третьей членов Общественного совета может быть проведено внеочередное пленарное засед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целях реализации функций, возложенных на Общественный совет настоящим Положением, Общественный совет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ь слушания по общественно важным проблем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ь общественную экспертизу проектов нормативных правовых актов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глашать руководителей органов местного самоуправления и руководителей их структурных подразделений на заседания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правлять членов Общественного совета для участия в работе комиссий органов местного самоуправления в порядке, определяемом этими орга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правлять в установленном порядке запросы в соответствующие органы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ть сбор и обработку информации об инициативах граждан и их обществен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ь форумы, семинары, слушания и «круглые столы» по актуальным вопросам общественной жизни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водить до сведения жителей Каменно-Степного сельского поселения Таловского муниципального района информацию о гражданских инициатив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  заседаниях Общественного совета обсуждаются вопросы, вносимые председателем Общественного совета или любым членом Общественного совета при согласии с ним простого большинства участников засе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вестка дня  заседания Общественного совета формируется не позднее чем за неделю до дня заседания, и о ней информируются все члены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бщественный совет правомочен рассматривать вопросы повестки дня если на пленарном заседании присутствует более половины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На  заседание Общественного совета в зависимости от тематики обсуждаемых вопросов могут быть приглашены в установленном порядке руководители (или представители) органов местного самоуправления, общественных и и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ешения Общественного совета принимаются в форме заключений, обращений, заявлений и подписываются председательствующим на заседании Общественного совета, носят рекомендательный характер и направляются в Совет народных депутатов Каменно-Степного сельского поселения Таловского муниципального района,  главе Каменно-Степного сельского поселения Таловского муниципального района и в соответствующие орга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Решения Общественного совета принимаются простым большинством голосов ее членов, присутствующих на заседании, с обязательным отражением мнения меньшинства в протоко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динакового распределения голосов голос председателя является решающи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о итогам работы Общественного совета за год председателем Общественного совета готовится доклад, который после обсуждения на заседании Общественного совета направляется главе Каменно-Степного сельского поселения  Тал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1. Общественная экспертиз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щественный совет вправе по решению  проводить общественную экспертизу проектов нормативных правовых актов органов местного самоуправления Каменно-Степного сельского поселения, затрагивающих вопрос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циальной политики и конституционных прав граждан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я общественной безопасности и право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ля проведения общественной экспертизы  Общественный совет создает рабочую группу, которая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кать экспертов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правлять в органы местного самоуправления Каменно-Степного сельского поселения запрос о представлении документов и материалов, необходимых для проведения экспертиз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правлять членов Общественного совета на заседания Совета народных депутатов, на которых рассматриваются проекты нормативных правовых актов, являющиеся объектом общественной экспертиз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поступлении запроса Общественного совета органы местного самоуправления Каменно-Степного сельского поселения обязаны представить проекты актов, указанные в запросе, а также документы и материалы, необходимые для проведения общественной экспертизы проектов подготовленных ими а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татья 12. Заключения Общественного совета по результатам общественной экспертиз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ключения Общественного совета по результатам общественной экспертизы проектов нормативных правовых актов органов местного самоуправления Каменно-Степного сельского поселения носят рекомендательный характер и направляются соответственно в органы местного самоуправления Каменно-Степн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Заключения Общественного совета по результатам общественной экспертизы проектов нормативных правовых актов органов местного самоуправления Каменно-Степного сельского поселения подлежат обязательному рассмотрению соответствующими органами местного самоуправления Каменно-Степн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3. Кодекс этики членов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едседатель разрабатывает и представляет на утверждение Общественного совета кодекс этики членов Общественного совета. Выполнение требований, предусмотренных кодексом этики, является обязательным для всех членов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4. Содействие членам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Каменно-Степного сельского поселения, их должностные лица, муниципальные служащие оказывают содействие членам Общественного совета в исполнении ими обязанностей, установленных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5. Информационное обеспечение деятельно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, а также к результатам работы Общественного совета  председатель Общественного совета готовит для обнародования документацию, которая  размещается в специально установленных для обнародования ме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D63493EFB52C4A986CCC254797D3D9B92C9860BEDFED7BC761FpAm8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4:39:00Z</dcterms:created>
  <dc:creator>UBoroaenko</dc:creator>
  <dc:description/>
  <cp:keywords/>
  <dc:language>en-US</dc:language>
  <cp:lastModifiedBy>Admin</cp:lastModifiedBy>
  <cp:lastPrinted>2014-12-16T10:49:00Z</cp:lastPrinted>
  <dcterms:modified xsi:type="dcterms:W3CDTF">2015-04-14T05:12:00Z</dcterms:modified>
  <cp:revision>18</cp:revision>
  <dc:subject/>
  <dc:title>                                  Вниманию жителей Таловского района</dc:title>
</cp:coreProperties>
</file>