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5455</wp:posOffset>
            </wp:positionH>
            <wp:positionV relativeFrom="paragraph">
              <wp:posOffset>1517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от 08.07.2015 года  № 25    </w:t>
      </w:r>
    </w:p>
    <w:p>
      <w:pPr>
        <w:pStyle w:val="Normal"/>
        <w:tabs>
          <w:tab w:val="clear" w:pos="708"/>
          <w:tab w:val="left" w:pos="3960" w:leader="none"/>
        </w:tabs>
        <w:ind w:left="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исчисления стажа муниципальной службы</w:t>
            </w:r>
          </w:p>
        </w:tc>
      </w:tr>
    </w:tbl>
    <w:p>
      <w:pPr>
        <w:pStyle w:val="Normal"/>
        <w:shd w:fill="FFFFFF" w:val="clear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426" w:firstLine="708"/>
        <w:jc w:val="both"/>
        <w:rPr/>
      </w:pPr>
      <w:r>
        <w:rPr>
          <w:sz w:val="28"/>
          <w:szCs w:val="28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Совет народных депутатов Каменно-Степного сельского поселения Таловского муниципального района  </w:t>
      </w:r>
    </w:p>
    <w:p>
      <w:pPr>
        <w:pStyle w:val="Normal"/>
        <w:shd w:fill="FFFFFF" w:val="clear"/>
        <w:autoSpaceDE w:val="false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426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left="42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счисления стажа муниципальной службы согласно приложения.</w:t>
      </w:r>
    </w:p>
    <w:p>
      <w:pPr>
        <w:pStyle w:val="Normal"/>
        <w:widowControl w:val="false"/>
        <w:autoSpaceDE w:val="false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Л.И. Морозова</w:t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>
          <w:sz w:val="28"/>
          <w:szCs w:val="28"/>
        </w:rPr>
        <w:t xml:space="preserve">к решению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от 08.07.2015 № 25</w:t>
      </w:r>
    </w:p>
    <w:p>
      <w:pPr>
        <w:pStyle w:val="Normal"/>
        <w:widowControl w:val="false"/>
        <w:autoSpaceDE w:val="false"/>
        <w:ind w:left="48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ИСЛЕНИЯ СТАЖА МУНИЦИПАЛЬН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ar48"/>
      <w:bookmarkEnd w:id="2"/>
      <w:r>
        <w:rPr>
          <w:sz w:val="28"/>
          <w:szCs w:val="28"/>
        </w:rPr>
        <w:t>1.1. Настоящий Порядок исчисления стажа муниципальной службы (далее - Порядок) регулирует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вопрос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счисления стажа муниципальной службы для назнач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Каменно-Степного сельского поселения Таловского муниципального района (далее – лицо, замещавшее муниципальную должность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нсии за выслугу лет лицам, замещавшим должности муниципальной службы в Каменно-Степном сельском поселении Таловского муниципального района (далее – лицо, замещавшее должность муниципальной служб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3" w:name="Par59"/>
      <w:bookmarkEnd w:id="3"/>
      <w:r>
        <w:rPr>
          <w:sz w:val="28"/>
          <w:szCs w:val="28"/>
        </w:rPr>
        <w:t>2. Порядок представления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Лицо, замещавшее должность муниципальной службы, муниципальную должность, должность в органах власти и управления Таловского муниципального района до введения в действие Реестра должностей муниципальной службы в Каменно-Степном сельском поселении Таловского муниципального района, или замещающее должность муниципальной службы, обратившееся за исчислением стажа муниципальной службы (далее – лицо, обратившееся за исчислением стажа муниципальной службы), по вопросам, указанным в п. 1.1. Порядка, подает в Комиссию по исчислению стажа муниципальной службы администрации Каменно-Степного сельского поселения Таловского муниципального района письменное заявление согласно приложению № 1. Состав комиссии утверждается правовым актом администрации Каменно-Степн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явление об исчислении стажа муниципальной службы подается в следующие сро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азначения пенсии за выслугу лет (доплаты к пенсии) –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 – в любое время после поступления на муниципальную службу, но не ранее чем 1 год со дня назначения на должность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 заявлению для исчисления стажа муниципальной службы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ar69"/>
      <w:bookmarkEnd w:id="4"/>
      <w:r>
        <w:rPr>
          <w:sz w:val="28"/>
          <w:szCs w:val="28"/>
        </w:rPr>
        <w:t>1)</w:t>
      </w:r>
      <w:bookmarkStart w:id="5" w:name="Par70"/>
      <w:bookmarkEnd w:id="5"/>
      <w:r>
        <w:rPr>
          <w:sz w:val="28"/>
          <w:szCs w:val="28"/>
        </w:rPr>
        <w:t xml:space="preserve"> копия трудовой книж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военного билета (для военнообязанных и уволенных в запас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-ходатайство (приложение 2) руководителя органа местного самоуправления, в котором муниципальный служащий замещает должность муниципальной службы либо замещал должность муниципальной службы перед увольнением, в случае упразднения (реорганизации) указанного органа - органа местного самоуправления, которому в соответствии с законодательством Воронежской области переданы функции упраздненного (реорганизованного) органа. Руководитель органа местного самоуправления в представлении-ходатайстве дает обоснование тому, что опыт и знания, приобретенные муниципальным служащим в периоды работы (службы)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лжностной инстр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Par73"/>
      <w:bookmarkEnd w:id="6"/>
      <w:r>
        <w:rPr>
          <w:sz w:val="28"/>
          <w:szCs w:val="28"/>
        </w:rPr>
        <w:t>2.4. Для исчисления стажа муниципальной службы для назначения пенсии за выслугу лет (доплаты к пенсии) дополнительно к документам, указанным в пункте 2.3, 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пия документа (распоряжения, приказа) об увольнении из органа местного самоуправления Каменно-Степного сельского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протокола (выписки из протокола) заседаний комиссий по исчислению стажа о включении иных периодов работы в стаж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7" w:name="Par86"/>
      <w:bookmarkEnd w:id="7"/>
      <w:r>
        <w:rPr>
          <w:sz w:val="28"/>
          <w:szCs w:val="28"/>
        </w:rPr>
        <w:t>3. Порядок рассмотрения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основании рассмотрения совокупности представленных документов комиссия не позднее одного месяца со дня подачи документов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счислении стажа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её заседании членов Комиссии путем открытого голосования. При равенстве голосов решающим считается голос председательствующего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firstLine="90"/>
        <w:outlineLvl w:val="1"/>
        <w:rPr>
          <w:sz w:val="28"/>
          <w:szCs w:val="28"/>
        </w:rPr>
      </w:pPr>
      <w:bookmarkStart w:id="8" w:name="Par109"/>
      <w:bookmarkEnd w:id="8"/>
      <w:r>
        <w:rPr>
          <w:sz w:val="28"/>
          <w:szCs w:val="28"/>
        </w:rPr>
        <w:t>Приложение №  1</w:t>
      </w:r>
    </w:p>
    <w:p>
      <w:pPr>
        <w:pStyle w:val="Normal"/>
        <w:widowControl w:val="false"/>
        <w:autoSpaceDE w:val="false"/>
        <w:ind w:left="5580" w:firstLine="90"/>
        <w:rPr>
          <w:sz w:val="28"/>
          <w:szCs w:val="28"/>
        </w:rPr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bookmarkStart w:id="9" w:name="Par116"/>
      <w:bookmarkEnd w:id="9"/>
      <w:r>
        <w:rPr>
          <w:sz w:val="28"/>
          <w:szCs w:val="28"/>
        </w:rPr>
        <w:t>Образец 1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 (Ф.И.О. заявителя, наименование замещаемой должности, структурного подразделения органа местного самоуправления)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Par128"/>
      <w:bookmarkStart w:id="11" w:name="Par128"/>
      <w:bookmarkEnd w:id="11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исчислении стажа муниципальной службы для назначения пенсии за выслугу лет (доплаты к пенс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                                                             ________________________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ата)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bookmarkStart w:id="12" w:name="Par137"/>
      <w:bookmarkEnd w:id="12"/>
      <w:r>
        <w:rPr>
          <w:sz w:val="28"/>
          <w:szCs w:val="28"/>
        </w:rPr>
        <w:t>Образец 2</w:t>
      </w:r>
    </w:p>
    <w:p>
      <w:pPr>
        <w:pStyle w:val="Normal"/>
        <w:widowControl w:val="false"/>
        <w:autoSpaceDE w:val="false"/>
        <w:ind w:left="50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 (Ф.И.О. заявителя, наименование замещаемой должности, структурного подразделения органа местного самоуправления 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 периода (периодов) замещения должности (должност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_________________________________ с ____________________ по __________________________________________________________________ (наименование замещаемой должности   (период работы, всего  не более 5 лет) согласно трудовой книжке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ериод работы занимался (лась) вопросам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  и   знания,   приобретенные   в  вышеуказанный  период  работы, способствовали  повышению качества  и эффективности  работы для выполнения обязанностей по должности муниципальной службы _________________________________________________________________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наименование должности и структурного подраздел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________________________ (дата)                                                                                           (подпись)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 (Ф.И.О. заявителя, наименование замещаемой должности, структурного подразделения органа местного самоуправления  Таловского муниципального района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-ходата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               (Ф.И.О., наименование замещаемой должнос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, назначения пенсии за выслугу лет периода (периодов) замещения должности (должностей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ериоды указываются согласно трудовой книжке, не более 5 лет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ериод работы были приобретены опыт и знания, необходимые для выполнения обязанностей по замещаемой должности муниципальной службы (привести мотивированное обоснова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подпись                             И.О.Ф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Grame">
    <w:name w:val="gr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256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admin</dc:creator>
  <dc:description/>
  <cp:keywords/>
  <dc:language>en-US</dc:language>
  <cp:lastModifiedBy>Admin</cp:lastModifiedBy>
  <cp:lastPrinted>2015-07-08T09:19:00Z</cp:lastPrinted>
  <dcterms:modified xsi:type="dcterms:W3CDTF">2015-07-10T09:50:00Z</dcterms:modified>
  <cp:revision>32</cp:revision>
  <dc:subject/>
  <dc:title>Проект</dc:title>
</cp:coreProperties>
</file>