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832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  28.09.2015 года № 32</w:t>
      </w:r>
      <w:r>
        <w:rPr>
          <w:szCs w:val="28"/>
          <w:u w:val="single"/>
        </w:rPr>
        <w:t xml:space="preserve">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п.2-го участка института им.Докучаева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народных депутатов Каменно-Степного </w:t>
      </w:r>
    </w:p>
    <w:p>
      <w:pPr>
        <w:pStyle w:val="ConsPlusNormal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сельского поселения от 18.02.2015 №6 </w:t>
      </w:r>
    </w:p>
    <w:p>
      <w:pPr>
        <w:pStyle w:val="ConsPlusNormal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«Об утверждении Положения о местных </w:t>
      </w:r>
    </w:p>
    <w:p>
      <w:pPr>
        <w:pStyle w:val="ConsPlusNormal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нормативах градостроительного проектирования  </w:t>
      </w:r>
    </w:p>
    <w:p>
      <w:pPr>
        <w:pStyle w:val="ConsPlusNormal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аменно-Степного сельского поселения 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Таловского муниципального района»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нормативно-правовых актов Каменно-Степного сельского поселения в соответствие с действующим законодательством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 В</w:t>
      </w:r>
      <w:r>
        <w:rPr>
          <w:bCs/>
          <w:sz w:val="28"/>
          <w:szCs w:val="28"/>
        </w:rPr>
        <w:t>нести в приложение к решению Совета народных депутатов Каменно-Степного сельского поселения от 18.02.2015 №6 «Об утверждении Положения о местных нормативах градостроительного проектирования  Каменно-Степного сельского поселения Таловского муниципального района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Пункт 2.1. раздела 2  приложения к  решению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2.1. Нормативы градостроительного проектирования сельского поселения – совокупность расчетных показателей минимально допустимого уровня обеспеченности объектами местного значения сельского поселения, относящимися к областям, указанным в пункте 1 части 5 статьи 23 Градостроительного кодекса РФ, объектами благоустройства территории, иными объектами местного значения сельского поселения населения поселения и расчетных показателей максимально  допустимого уровня территориальной допустимости таких объектов для населения сельского поселения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 Пункт 2.2. раздела 2  приложения к  решению изложить в следующей редакции 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2.2. Нормативы градостроительного проектирования включают в себ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сновную часть (расчетные показатели минимально допустимого уровня обеспеченности объектами, предусмотренными частями 1, 3 и 4 настоящей статьи, населения субъекта  Российской Федерации, муниципального образования и расчетные  показатели максимально допустимого уровня территориальной доступности таких  объектов для населения субъекта Российской Федерации, муниципального образовани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материалы по обоснованию расчетных показателей, содержащихся в основной части нормативов градостроительного проектиров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авила и область применения расчетных  показателей, содержащихся в  основной части нормативов градостроительного  проектирования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ункт 3.2. раздела 3 приложения к решению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3.2. Проект местных нормативов градостроительного проектирования подлежит размещению на официальном сайте органа местного самоуправления в сети «Интернет»(при наличии официального сайта  муниципального образования) 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менно-Степн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Л.И.Мороз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4:39:00Z</dcterms:created>
  <dc:creator>UBoroaenko</dc:creator>
  <dc:description/>
  <cp:keywords/>
  <dc:language>en-US</dc:language>
  <cp:lastModifiedBy>Admin</cp:lastModifiedBy>
  <cp:lastPrinted>2014-12-16T10:49:00Z</cp:lastPrinted>
  <dcterms:modified xsi:type="dcterms:W3CDTF">2015-10-01T04:05:00Z</dcterms:modified>
  <cp:revision>23</cp:revision>
  <dc:subject/>
  <dc:title>                                  Вниманию жителей Таловского района</dc:title>
</cp:coreProperties>
</file>