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5325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b/>
          <w:sz w:val="28"/>
          <w:szCs w:val="28"/>
        </w:rPr>
        <w:t>КАМЕННО-СТЕПНОГО 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2 января 2015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708" w:leader="none"/>
        </w:tabs>
        <w:jc w:val="both"/>
        <w:rPr>
          <w:lang w:val="ru-RU"/>
        </w:rPr>
      </w:pPr>
      <w:r>
        <w:rPr>
          <w:lang w:val="ru-RU"/>
        </w:rPr>
        <w:t>п.2-го участка института им.Докучаева</w:t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утверждении положения о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дровом резерве для замеще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акантных должностей муниципальн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лужбы в органах местного  самоуправле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менно-Степного сельского поселе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Федеральным законом от 02.03.2007 № 25 – ФЗ «О муниципальной службе в Российской Федерации», законом Воронежской области от 28.12.2007 № 175 – 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Каменно-Степного сельского поселения Таловского 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Каменно-Степного 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ИЛ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оложение о кадровом резерве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 Признать утратившими силу следующие решения Совета народных депутатов Каменно-Степн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№4 от 21.02.2014г.  «Об утверждении положения о кадровом резерве для замещения вакантных должностей муниципальной службы и порядка проведения конкурса по формированию кадрового резерва муниципальных служащих в органах местного самоуправления Каменно-Степного сельского поселения Тал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№16 от 16.05.2014г. «О внесении изменений в решение Совета народных депутатов Каменно-Степного сельского поселения №4 от 21.02.2014г.  «Об утверждении положения о кадровом резерве для замещения вакантных должностей муниципальной службы и порядка проведения конкурса по формированию кадрового резерва муниципальных служащих в органах местного самоуправления Каменно-Степного  сельского поселения Таловского муниципального района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решение вступает в силу с момента его официального обнарод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Л.И.Морозова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решению Совета народных депутатов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менно-Степн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2 января 2015 г. № 3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кадровом резерве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  <w:tab/>
        <w:t>Общие полож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оложение о кадровом резерве для замещения вакантных должностей муниципальной службы в органах местного самоуправления Каменно-Степного  сельского поселения Таловского муниципального района (далее - Положение) разработано в соответствии с Федеральным законом от 02.03.2007 № 25-ФЗ «О муниципальной службе в Российской Федерации»,  Законом  Воронежской области  от  28.12.2007 № 175-ОЗ «О муниципальной службе в Воронежской области»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Настоящее Положение определяет цели, принципы и порядок формирования кадрового резерва для замещения вакантных должностей муниципальной службы (далее – кадровый резерв) в органах местного самоуправления Каменно-Степного сельского поселения Таловского муниципального района (далее - органы местного самоуправления), основные этапы работы с кадровым резервом, а также порядок исключения из кадрового резерв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Кадровый резерв формируется в целях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ыявления, отбора и подготовки молодых перспективных, творчески ориентированных, имеющих результативный опыт деятельности управленцев для работы в сфере муниципального управл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довлетворения потребности органов местного самоуправления в высококвалифицированных специалистах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лучшения качественного состава муниципальных служащих органов местного самоуправления муниципального образова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воевременного замещения вакантных должностей муниципальной службы лицами, соответствующими квалификационным требованиям к вакантной должност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кращения периода адаптации при назначении на вакантные должности муниципальной службы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лужебного продвижения и планирования карьеры лиц, включенных в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ализации права муниципальных служащих на должностной рост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ормирования положительного имиджа муниципальной службы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вышения мотивации граждан к поступлению на муниципальную службу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нципы формирования кадрового резерва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вные условия доступа граждан в кадровый резерв в соответствии с их уровнем компетентност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ъективность оценки деловых качеств, результатов служебной деятельности кандидатов в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бровольность зачисления в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ласность в формировании кадрового резерва и работе с ним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истемность и плановость в работе с кадровым резервом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новляемость кадрового резерв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 Кадровый резерв состоит из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, и представляет собой базу данных на них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  <w:tab/>
        <w:t>Порядок формирования кадрового резерв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1. Кадровый резерв формируется в соответствии со штатным расписанием органов местного самоуправления Каменно-Степного сельского поселения с использованием наименований должностей муниципальной службы, предусмотренных реестром должностей муниципальной службы, утвержденным нормативным правовым актом органа местного самоуправления Каменно-Степного сельского поселения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 Формирование кадрового резерва осуществляется на основе результатов предварительного мониторинга кадровой ситуации, включающего следующие мероприяти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з потребности органов местного самоуправления в кадровых ресурсах с учетом перспектив развития Каменно-Степного сельского поселения Таловского муниципального района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нализ кадрового состава органов местного самоуправления, перспектив ротации кадров и определение возможных вакантных должностей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пределение перечня конкретных должностей муниципальной службы, на которые необходимо сформировать кадровый резерв. 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  Формирование кадрового резерва осуществляетс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результатам конкурсо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 результатам аттестации муниципальных служащих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4. Конкурсы на включение в кадровый резерв в органах местного самоуправления (далее – конкурс) объявляются правовым актом органа местного самоуправления Каменно-Степного сельского поселения Таловского  муниципального район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5. Объявление о проведении конкурса и приеме документов для участия в конкурсе обнародуется в порядке, установленном Уставом Каменно-Степного сельского поселения, и размещается на сайте администрации Каменно-Степного сельского поселения в сети Интернет не позднее чем за 20 дней до дня проведения конкурс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объявлении указывается следующая информация: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именование должности муниципальной службы, на которую формируется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словия прохождения муниципальной службы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валификационные требования, установленные к данной должности муниципальной службы, на которую формируется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место и время приема документов, подлежащих представлению в соответствии с пунктом 2.7 настоящего Положения;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ок, до истечения которого принимаются указанные документы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объявлении о конкурсе также указывается информация о дате проведения конкурса, месте и порядке его проведения, другие информационные материалы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6. В конкурсе могут принять участие граждане Российской Федерации, граждане иностранных государств -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но не старше 65 лет, владеющие государственным языком Российской Федерации и соответствующие квалификационным требованиям, установленным к соответствующим должностям муниципальной службы, при отсутствии обстоятельств, указанных в статье 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проведении конкурса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гражданина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е служащие, работники органов местного самоуправления, замещающие должности, не являющиеся должностями муниципальной службы, участвуют в конкурсах на общих основаниях независимо от того, какую должность замещают на момент проведения конкурс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7. Гражданин, изъявивший желание участвовать в конкурсах, представляет в орган местного самоуправления следующие документы, заверенные в установленном порядке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заявлени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паспорт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трудовую книжку, за исключением случаев, когда трудовая деятельность ранее не осуществлялась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 документ об образован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) страховое свидетельство обязательного пенсионного страхования, за исключением случаев, когда трудовая деятельность ранее не осуществлялась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только заявление на имя руководителя органа местного самоуправл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ый служащий, изъявивший желание участвовать в конкурсе в ином органе местного самоуправления, представляет в этот орган заявление и анкету установленной формы, собственноручно заполненную, подписанную и заверенную специалистом, ответственным за ведение кадровой работы в органе местного самоуправления, в котором муниципальный служащий замещает должность муниципальной службы, с приложением фотографии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ем документов от граждан, муниципальных служащих (далее – кандидаты в кадровый резерв) для участия в конкурсе осуществляется органом местного самоуправления Каменно-Степного сельского поселения в течение 21 дня со дня обнародования объявления о проведении конкурса и приеме документо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8. Конкурс проводится конкурсной комиссией органа местного самоуправления Каменно-Степного сельского поселения отдельно либо одновременно с конкурсом на замещение вакантных должностей муниципальной службы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став конкурсной комиссии, определятся муниципальным правовым актом органа местного самоуправления и состоит из председателя, заместителя председателя, секретаря и членов комиссии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  <w:tab/>
        <w:t>Порядок подготовки и проведения конкурс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 Конкурс проводится в два этап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2. На первом этапе оценивается своевременность, полнота и достоверность представленных документов, а также соответствие кандидатов установленным требованиям для включения в кадровый резер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елях оценки соответствия кандидатов в кадровый резерв квалификационным требованиям к уровню профессионального образования, стажу и опыту работы проводится изучение документов об образовании, трудовой деятель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кументы представляются в течение 21 дня со дня объявления конкурса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ями отбора на данном этапе конкурса являютс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ставление документов, указанных в пункте 2.7, в полном объем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блюдение установленных сроков представления документо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ответствие квалификационным требованиям, установленным к должности муниципальной службы, на которую формируется кадровый резер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ная комиссия рассматривает поступившие документы кандидатов в кадровый резерв в 7-дневный срок после истечения срока приема документов и принимает решение о допуске участников конкурса ко второму этапу конкурс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3. На втором этапе проводятся конкурсные мероприятия и личное собеседование с кандидатами в кадровый резерв, о чем они извещаются не позднее чем за 15 дней до даты проведения второго этапа конкурса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тором этапе могут применяться следующие конкурсные процедуры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тестировани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дивидуальное собеседовани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ые, не противоречащие федеральному, областному законодательству и другим нормативным правовым актам Российской Федерации, методы оценки профессиональных и личностных качеств кандидато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1. Тестирование проводится по тестам, сформированным с учетом квалификационных требований к знаниям и навыкам, необходимым для исполнения должностных обязанностей по должности муниципальной службы, на которую формируется кадровый резерв, на основе теоретических вопросов и практических заданий, обеспечивающих проверку знаний кандидатов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нституции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конодательства Российской Федерации и законодательства Воронежской области о муниципальной служб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истемы муниципального управл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усского языка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области информационно-коммуникационных технолог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вопросов теста определяется конкурсной комиссией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результатов тестирования проводится конкурсной комиссией по количеству правильных ответо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лучае если кандидат ответил неправильно более чем на 25%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ультаты тестирования доводятся до сведения конкурсной комиссии, которая по результатам тестирования принимает решение о допуске к индивидуальному собеседованию кандидатов, успешно прошедших тестирова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ндидаты, успешно прошедшие тестирование, допускаются к индивидуальному собеседованию, которое проводится по окончании тестиров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2. Индивидуальное собеседование с кандидатами, успешно прошедшими тестирование, проводится членами конкурсной комиссии. Целью собеседования является оценка профессионального уровня кандидатов и их соответствия квалификационным требованиям к должности, на которую формируется кадровый резер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дивидуальное собеседование проводится в форме свободной беседы с кандидатом по вопросам, связанным с будущей профессиональной служебной деятельностью кандидат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ходе индивидуального собеседования кандидат отвечает на вопросы членов конкурсной комиссии. При этом учитываютс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одолжительность деятельности кандидата в соответствующей профессиональной сфере, достигнутые им результаты в профессиональной деятельност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уровень профессиональных знаний кандидата в соответствующей сфере деятельности, знание им действующего законодательства, регламентирующего данную сферу деятельности, владение современными профессиональными технологиям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едставления кандидата об основных должностных обязанностях по должности муниципальной службы, на которую формируется кадровый резерв, о перспективах работы в данной должности и направлениях ее оптимиза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уровень информированности кандидата о проблемах, существующих в сфере управления, к которой относится должность муниципальной службы, на которую формируется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наличие у кандидата способности четко, кратко и содержательно отвечать на поставленные вопросы, способности аргументированно отстаивать собственную точку зр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ладение кандидатом навыками, повышающими общую эффективность профессиональной деятельности (умение работать с современными программными продуктами и информационными справочными системами, владение иностранными языками, общая грамотность)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наличие у кандидата мотивации к профессиональной самореализации на муниципальной службе, наличие ориентации на служебный рост в сфере муниципального управл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стремление кандидата проявлять инициативу при решении поставленных задач, готовность прилагать значительные усилия для получения наилучшего результата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наличие у кандидата стремления совершенствовать свои знания, умения и навыки, расширять кругозор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наличие у кандидата организаторских способностей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соответствие образования направлению деятельности, умение определять актуальные задачи, координировать и контролировать процесс их выполн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коммуникативные навыки: ведение деловых бесед, совещаний, способность анализировать и принимать обоснованные реш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личностные качества: ответственность, добросовестность, работоспособность, объективность, коммуникабельность, корректность, инициативность, оперативность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иные профессиональные и личностные качества кандидат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ная комиссия оценивает кандидата в его отсутствие по следующим критериям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лнота и правильность ответов на поставленные вопросы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авовая обоснованность использованной аргумента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мение отстаивать свою точку зр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епень владения навыками публичного выступл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ца, входящие в состав конкурсной комиссии, оценивают каждого кандидата и выставляют оценку по пятибалльной системе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4. Победитель конкурса определяется путем суммирования количества баллов, полученных кандидатом по итогам прохождения конкурсных процедур (тестирование, индивидуальное собеседование и т.д.). При вынесении окончательного решения конкурсной комиссии учитывается общее количество баллов, полученных кандидатом при прохождении конкурсных процедур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5. По итогам проведения конкурсных процедур конкурсная комиссия принимает по каждому кандидату - участнику конкурса одно из следующих решений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рекомендован(а) на включение в кадровый резерв"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отказано во включении в кадровый резерв"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ждый член конкурсной комиссии может высказать особое мнение по каждому кандидату, которое вносится в реше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ндидаты извещаются об итоговых результатах конкурса в течение четырнадцати дней по окончании всех конкурсных процедур в письменной форме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6. Результаты конкурса на включение в кадровый резерв оформляются муниципальным правовым актом органа местного самоуправления Каменно-Степного сельского посел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7. Документы претендентов на формирование кадрового резерва, не допущенных к участию в конкурсе, и кандидатов, участвовавших в конкурсе и не победивших в нем, могут быть им возвращены по письменному заявлению в течение трех лет со дня завершения конкурса. До истечения этого срока документы хранятся в органе местного самоуправления Каменно-Степного сельского поселения, после чего подлежат уничтож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8. Информация об итогах конкурса размещается на официальном сайте администрации Каменно-Степного сельского поселения в сети Интернет в 7-дневный срок со дня его заверш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9. В кадровый резерв без конкурса включаются муниципальные служащие в случае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призыва муниципального служащего на военную службу или направления его на заменяющую ее альтернативную гражданскую службу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) восстановления на работе (службе) муниципального служащего, ранее замещавшего эту должность муниципальной службы, по решению суда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0. Включение муниципальных служащих в кадровый резерв по результатам аттестации осуществляется в соответствии нормативным правовым актом Совета народных депутатов Каменно-Степного сельского посел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1. Включение кандидата в кадровый резерв органа местного самоуправления оформляется муниципальным правовым актом на основании решения конкурсной или аттестационной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ирование кандидата о включении в кадровый резерв осуществляется в письменной форме органом местного самоуправления Каменно-Степного сельского поселения в течение 7 дней со дня принятия муниципального правового акта о включении в кадровый резер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12. Сведения о лицах, включенных в кадровый резерв органов местного самоуправления, вносятся в сводную базу данных кадрового резерва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по форме, согласно Приложению № 1 к настоящему Положению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3. Сводная база данных кадрового резерва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ведется в электронном виде и актуализируется ежеквартально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4. Лица, включенные в кадровый резерв, обязаны уведомлять специалиста, ответственного за ведение кадровой работы в органе местного самоуправления об изменениях сведений, содержащихся в представленных ими документах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15. Лица, включенные в кадровый резерв, состоят в нем не более чем три года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16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График проведения конкурса на формирование кадрового резерва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приведен в приложении № 2 к настоящему Полож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рганизация работы с кадровым резервом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1.  Подготовка лиц, включенных в кадровый резерв, осуществляется по индивидуальному плану подготовки по форме, согласно Приложению № 3 к настоящему Полож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2. Индивидуальный план подготовки лиц, включенных в кадровый резерв предусматривает: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вышение уровня знаний в области управления на базе специальных учебных заведений, осуществляющих подготовку, переподготовку, повышение квалифика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ажировку и выполнение лицами отдельных поручений по должности муниципальной службы, для замещения которой они включены в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ременное исполнение лицами обязанностей по соответствующей  должности, для замещения которой они включены в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участие в работе конференций, совещаний, семинаров, советов, комиссий,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соответствующей должности муниципальной службы;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амообразование по повышению профессиональной компетентности в сфере деятельности и вопросам муниципальной службы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числа должностных лиц органа местного самоуправления назначаются руководители подготовки лиц, включенных в кадровый резер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3. Руководители подготовки лиц, включенных в кадровый резерв, разрабатывают индивидуальные планы подготовки, контролируют их выполнение, ежегодно дают рекомендации о возможности назначения лиц, включенных в кадровый резерв, на вакантные должности муниципальной службы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Порядок исключения из кадрового резерв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 Лица, включенные в кадровый резерв, подлежат исключению из него в случаях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значение на должность муниципальной службы (за исключением случаев, когда муниципальный служащий (гражданин) назначен на должность, нижестоящую по отношению к той, в резерв на замещение которой он включен)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исьменное заявление муниципального служащего (гражданина) об исключении из кадрового резерва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стечение трехлетнего срока пребывания муниципального служащего (гражданина) в кадровом резерв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стижение муниципальным служащим (гражданином) предельного возраста пребывания на муниципальной служб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исьменный отказ от предложения о назначении на вакантную должность муниципальной службы, в кадровом резерве на замещение которой он состоит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сторжение трудового договора, заключенного с муниципальным служащим, увольнение с муниципальной службы по основаниям, предусмотренным статьей 81 Трудового кодекса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шение аттестационной комиссии о несоответствии муниципального служащего замещаемой должности муниципальной службы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ступление и (или) установление обстоятельств, предусмотренных статьями 13, 14 Федерального закона от 02.03.2007 N 25-ФЗ "О муниципальной службе в Российской Федерации"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знание муниципального служащего (гражданина) судом безвестно отсутствующим или объявление его умершим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мерть муниципального служащего (гражданина)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2. Исключение из кадрового резерва органа местного самоуправления оформляется муниципальным правовым актом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3. Информирование лица о его исключении из кадрового резерва органа местного самоуправления осуществляется в письменной форме органом местного самоуправления Каменно-Степного сельского поселения в течение 7 дней после принятия соответствующего муниципального правового акт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Обязанности должностных лиц,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тственных за работу с кадровым резервом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1. Руководитель органа местного самоуправления Каменн-Степного сельского поселе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уществляет общее руководство и несет персональную ответственность за организацию работы и выполнение мероприятий по формированию, подготовке и использованию кадрового резерва в возглавляемом органе местного самоуправле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тверждает индивидуальные планы подготовки лиц, включенных в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вечает за своевременное назначение на соответствующие вакантные должности кандидатов из кадрового резерв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2. Организационную, координирующую, методическую и  контрольную функции по формированию кадрового резерва и работе с ним, хранению документов и информации в соответствии с правилами ведения и хранения документов, содержащих персональные данные, осуществляет специалист, ответственный за ведение кадровой работы в органе местного самоуправл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3. Специалист, ответственный за ведение кадровой работы в органе местного самоуправле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  <w:tab/>
        <w:t>отвечает за создание и ведение электронной сводной базы данных кадрового резерва, подготовку и оформление соответствующих документо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  <w:tab/>
        <w:t>содействует в разработке планов индивидуальной подготовки лиц, включенных в кадровый резерв и контролирует их выполнение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  <w:tab/>
        <w:t>готовит предложения для направления кандидатов из кадрового резерва на подготовку, переподготовку и повышение квалифика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  <w:tab/>
        <w:t>готовит и вносит предложения, направленные на улучшение работы с кадровым резервом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  <w:tab/>
        <w:t>несет ответственность в соответствии с законодательством Российской Федерации за нарушение режима защиты персональных данных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 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 к Полож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одная база данных кадрового резерв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замещения вакантных должностей муниципальной службы в органах местного самоуправления Каменно-Степного</w:t>
      </w:r>
      <w:r>
        <w:rPr/>
        <w:t xml:space="preserve"> сельского поселения Таловского муниципального района</w:t>
      </w:r>
    </w:p>
    <w:tbl>
      <w:tblPr>
        <w:tblW w:w="1261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268"/>
        <w:gridCol w:w="1276"/>
        <w:gridCol w:w="850"/>
        <w:gridCol w:w="1134"/>
        <w:gridCol w:w="850"/>
        <w:gridCol w:w="1135"/>
        <w:gridCol w:w="992"/>
      </w:tblGrid>
      <w:tr>
        <w:trPr>
          <w:trHeight w:val="1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ргана местного самоуправления, представившего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должностей, на которые сформирован кадровый резерв для замещения вакантных должностей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лификационные требования к уровню профессионального образования, установленные к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рождения (число, месяц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рожд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1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268"/>
        <w:gridCol w:w="1276"/>
        <w:gridCol w:w="850"/>
        <w:gridCol w:w="1134"/>
        <w:gridCol w:w="850"/>
        <w:gridCol w:w="1135"/>
        <w:gridCol w:w="992"/>
      </w:tblGrid>
      <w:tr>
        <w:trPr>
          <w:trHeight w:val="1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е</w:t>
        <w:tab/>
        <w:t>Ученая степень, ученое звание</w:t>
        <w:tab/>
        <w:t>Замещаемая должность</w:t>
        <w:tab/>
        <w:t>Дата начала работы в должности (число, месяц, год)</w:t>
        <w:tab/>
        <w:t>Стаж муниципальной службы (лет)</w:t>
        <w:tab/>
        <w:t>Стаж работы по специально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лет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менование учебного заведения</w:t>
        <w:tab/>
        <w:t>Год окончания</w:t>
        <w:tab/>
        <w:t>Специальность по диплому</w:t>
        <w:tab/>
        <w:t>Квалификация по диплому</w:t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пыт работы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трудовая деятельность)</w:t>
        <w:tab/>
        <w:t>Основание включения в кадровый резерв органа местного самоуправления (дата, номер муниципального правового акта)</w:t>
        <w:tab/>
        <w:t xml:space="preserve">Повышение квалификации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год, место, вид)</w:t>
        <w:tab/>
        <w:t>Награды Российской Федерации и Воронежской области</w:t>
        <w:tab/>
        <w:t xml:space="preserve">Наличие дисциплинарного взыск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та, вид)</w:t>
        <w:tab/>
        <w:t xml:space="preserve">Место жительства </w:t>
        <w:tab/>
        <w:t>Контакт-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ые теле-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ны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</w:t>
        <w:tab/>
        <w:t>21</w:t>
        <w:tab/>
        <w:t>22</w:t>
        <w:tab/>
        <w:t>23</w:t>
        <w:tab/>
        <w:t>24</w:t>
        <w:tab/>
        <w:t>25</w:t>
        <w:tab/>
        <w:t>26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 к Полож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фик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я конкурса на формирование кадрового резерва для замещения вакантных должностей муниципальной службы в органах местного самоуправления _______________ сельского поселения Талов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менование мероприятия</w:t>
        <w:tab/>
        <w:t>Содержание мероприятия</w:t>
        <w:tab/>
        <w:t>Контрольные сроки провед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вый этап конкурс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явление конкурса</w:t>
        <w:tab/>
        <w:t>Обнародование в порядке, установленном Уставом _______________ сельского поселения,   и размещение на сайте администрации _______________ сельского поселения в сети Интернет</w:t>
        <w:tab/>
        <w:t>Не позднее чем за 20 дней до дня проведения конкурс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бор документов</w:t>
        <w:tab/>
        <w:t>Организация приема документов от участников конкурса согласно установленному перечню документов, необходимых для участия в конкурсе</w:t>
        <w:tab/>
        <w:t xml:space="preserve">В течение 21 дня со дня обнародования объяв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поступающих докумен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ценивается своевременность, полнота и достоверность представленных документов,  а также соответствие  участников конкурса квалификационным требованиям к уровню профессионального образования  и стажу (опыту) работы по специальности</w:t>
        <w:tab/>
        <w:t xml:space="preserve">В течение 21 дня со дня обнародования объяв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ие решения о допуске  ко второму этапу конкурса</w:t>
        <w:tab/>
        <w:t>Заседание конкурсной комиссии по вопросу принятия решения о допуске участников конкурса ко второму этапу</w:t>
        <w:tab/>
        <w:t>С 22 дня по  28 день со дня обнародования объявления (7 дней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торой этап конкурс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 участников конкурса о втором этапе конкурса</w:t>
        <w:tab/>
        <w:t>- Извещение участников, не допущенных ко второму этапу конкурса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Извещение участников,  допущенных ко второму этапу конкурса, о дате и формах проведения конкурсных мероприятий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С 29 дня по 43 день со дня со дня обнародования объяв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е позднее,  чем за 15 дней до даты проведения второго этапа конкурса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едение итогов конкурса</w:t>
        <w:tab/>
        <w:t>Размещение информации об итогах конкурса на официальном сайте администрации _______________ сельского поселения в сети Интернет</w:t>
        <w:tab/>
        <w:t xml:space="preserve">С 44 дня  по 50 день со дня обнародования объяв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7-дневный срок со дня завершения конкурса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ирование участников конкурса о его итогах</w:t>
        <w:tab/>
        <w:t>- Информирование участников конкурса, которым отказано во  включении в кадровый резерв;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формирование участников конкурса о   включении в кадровый резерв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С 44 дня  по 50 день со дня обнародования объяв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7-дневный срок со дня завершения конкурса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7 дней со дня принятия муниципального правового акта о включении в кадровый резер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№ 3 к Положению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УТВЕРЖДАЮ»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уководитель органа местн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оуправления____________ сель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_»________________ 20___ г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ДИВИДУАЛЬНЫЙ ПЛАН  ПОДГОТОВКИ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,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Фамилия, имя, отчество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ключенного «____» __________ 20___ г.  в  кадровый  резерв  на  должность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именование должн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/п</w:t>
        <w:tab/>
        <w:t>Содержание мероприятия</w:t>
        <w:tab/>
        <w:t>Сроки исполнения</w:t>
        <w:tab/>
        <w:t>Отметка об исполнении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именование должности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оводителя подготовки                                           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пись лица, включенного в кадровый резерв        _______________</w:t>
      </w:r>
    </w:p>
    <w:p>
      <w:pPr>
        <w:pStyle w:val="Normal"/>
        <w:spacing w:lineRule="auto" w:line="240" w:before="0" w:after="0"/>
        <w:ind w:left="4248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050" w:hanging="0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en-US" w:bidi="en-US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8"/>
      <w:szCs w:val="28"/>
      <w:lang w:bidi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Стиль Устав + По ширине Справа:  0 см Знак"/>
    <w:qFormat/>
    <w:rPr>
      <w:rFonts w:ascii="Times New Roman" w:hAnsi="Times New Roman" w:eastAsia="Times New Roman" w:cs="Times New Roman"/>
      <w:strike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Знак Знак"/>
    <w:qFormat/>
    <w:rPr>
      <w:b/>
      <w:sz w:val="24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B1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WWb">
    <w:name w:val="WW-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en-US" w:eastAsia="zh-CN"/>
    </w:rPr>
  </w:style>
  <w:style w:type="paragraph" w:styleId="34">
    <w:name w:val="Стиль3"/>
    <w:basedOn w:val="Normal"/>
    <w:qFormat/>
    <w:pPr/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Ос"/>
    <w:basedOn w:val="B1"/>
    <w:qFormat/>
    <w:pPr>
      <w:ind w:firstLine="567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284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firstLine="360"/>
      <w:jc w:val="both"/>
    </w:pPr>
    <w:rPr>
      <w:rFonts w:ascii="Times New Roman" w:hAnsi="Times New Roman" w:eastAsia="Times New Roman" w:cs="Times New Roman"/>
      <w:strike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WW11">
    <w:name w:val="WW-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b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5:00Z</dcterms:created>
  <dc:creator>Негреба Алина Владимировна</dc:creator>
  <dc:description/>
  <cp:keywords/>
  <dc:language>en-US</dc:language>
  <cp:lastModifiedBy>User</cp:lastModifiedBy>
  <cp:lastPrinted>2015-02-02T09:39:00Z</cp:lastPrinted>
  <dcterms:modified xsi:type="dcterms:W3CDTF">2015-02-02T05:42:00Z</dcterms:modified>
  <cp:revision>33</cp:revision>
  <dc:subject/>
  <dc:title/>
</cp:coreProperties>
</file>