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5455</wp:posOffset>
            </wp:positionH>
            <wp:positionV relativeFrom="paragraph">
              <wp:posOffset>1517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06.02.2015 года  № 5    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народных депутатов Каменно-Степного сельского поселения  от 26.12.2014 года № 45 «О бюджете Каменно-Степн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Федеральным законом от 22 декабря 2005г.№176-ФЗ « О внесении изменений в Федеральный закон «О бюджетной классификации РФ» и «Бюджетный кодекс РФ», Федеральным законом от 26.04.2007г.№63-ФЗ «О внесении изменений в Бюджетный кодекс РФ в части регулирования бюджетного процесса и приведение в соответствии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 февраля 2011 года № 98 в целях осуществления бюджетного процесса в Каменно-Степном сельском поселении Таловского муниципального района  в 2015 году и на плановый период 2016 и 2017 годов, Совет народных депутатов Каменно-Степного сельского поселения Таловского муниципального района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Внести в решение Совета народных депутатов Каменно-Степного сельского поселения  от 26.12.2014 № 45 «О бюджете Каменно-Степного сельского поселения на 2015 год и на плановый период 2016 и 2017 годов» следующие  изменения: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1.   В пункте 1.1 раздел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 слова в « сумме 9171,0  тыс. руб.» заменить словами «в сумме 9637,7  тыс. 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2. Источники внутреннего финансирования дефицита бюджета Каменно-Степного сельского поселения на 2015 год и на плановый период 2016 и 2017 годов согласно  приложению № 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.3. Приложение  № 6 «Ведомственная структура расходов бюджета  Каменно-Степного  сельского  поселения  на 2015 год » изложить  согласно приложению  № 2 к настоящему Реш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4.  Приложение  № 8 «Распределение бюджетных ассигнований на    2015 год по разделам и подразделам, целевым статьям и видам расходов классификации расходов бюджета  Каменно-Степного сельского  поселения » изложить согласно приложению  №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5. Приложение № 10 «Распределение бюджетных ассигнований по целевым статьям (муниципальным программам Каменно-Степного сельского поселения) группам видов расходов, разделам, подразделам классификации расходов бюджета сельского поселения на 2015 год» изложить 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стоящее решение вступает в силу со дня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Л.И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06.02.2015 №5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а Каменно-Степ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Таловского муниципального района на 2015 год и на плановый период 2016 и 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7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7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900"/>
        <w:gridCol w:w="180"/>
        <w:gridCol w:w="586"/>
        <w:gridCol w:w="1260"/>
        <w:gridCol w:w="801"/>
        <w:gridCol w:w="1696"/>
        <w:gridCol w:w="980"/>
        <w:gridCol w:w="1060"/>
        <w:gridCol w:w="980"/>
      </w:tblGrid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43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 Каменно-Степного сельского от  06.02.2015 №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5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13" w:right="25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5"/>
        <w:gridCol w:w="761"/>
        <w:gridCol w:w="761"/>
        <w:gridCol w:w="1089"/>
        <w:gridCol w:w="761"/>
        <w:gridCol w:w="1315"/>
        <w:gridCol w:w="7"/>
        <w:gridCol w:w="76"/>
        <w:gridCol w:w="7"/>
        <w:gridCol w:w="139"/>
      </w:tblGrid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№ 3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народных депутатов Каменно-Степного сельского поселения от   06.02.2015 №5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разделам и подразделам, целевым статьям ,  группам видов расход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ссификации расходов бюджета Каменно-Степного сельского поселения  на 2015 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637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637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6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9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434,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 Закупка товаров, работ, услуг для государственных ( муниципальных ) нужд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8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8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  <w:highlight w:val="cyan"/>
              </w:rPr>
            </w:pPr>
            <w:r>
              <w:rPr>
                <w:bCs/>
                <w:color w:val="000000"/>
                <w:sz w:val="26"/>
                <w:szCs w:val="26"/>
              </w:rPr>
              <w:t>97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97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 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8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0"/>
        <w:gridCol w:w="1170"/>
        <w:gridCol w:w="505"/>
        <w:gridCol w:w="600"/>
        <w:gridCol w:w="533"/>
        <w:gridCol w:w="2203"/>
        <w:gridCol w:w="142"/>
        <w:gridCol w:w="84"/>
      </w:tblGrid>
      <w:tr>
        <w:trPr>
          <w:trHeight w:val="30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4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аменно-Степного сельского поселения от   06.02.2015 №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муниципальным программам Каменно-Степного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8"/>
                <w:szCs w:val="28"/>
              </w:rPr>
              <w:t>группам видов расходов, разделам, подразделам классификации расходов бюджета Каменно-Степного сельского поселения на плановый период 2015 год</w:t>
            </w:r>
          </w:p>
        </w:tc>
      </w:tr>
      <w:tr>
        <w:trPr>
          <w:trHeight w:val="17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63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63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5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34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8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5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admin</dc:creator>
  <dc:description/>
  <cp:keywords/>
  <dc:language>en-US</dc:language>
  <cp:lastModifiedBy>User</cp:lastModifiedBy>
  <cp:lastPrinted>2015-02-10T11:09:00Z</cp:lastPrinted>
  <dcterms:modified xsi:type="dcterms:W3CDTF">2015-02-17T04:53:00Z</dcterms:modified>
  <cp:revision>16</cp:revision>
  <dc:subject/>
  <dc:title>Проект</dc:title>
</cp:coreProperties>
</file>