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 xml:space="preserve">КАМЕННО-СТЕПНОГО СЕЛЬСКОГО ПОСЕЛЕНИЯ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  06.11.2015 № 39</w:t>
      </w:r>
      <w:r>
        <w:rPr>
          <w:szCs w:val="28"/>
          <w:u w:val="single"/>
        </w:rPr>
        <w:t xml:space="preserve">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Об особенностях состав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и утверждения проекта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Таловского муниципального района на 2016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Cs w:val="28"/>
        </w:rPr>
        <w:t>В соответствии с Федеральным законом от 30 сентября 2015 года №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 и признании утратившей силу статьи 3 Федерального закона «О приостановлении действия отдельных положений бюджетного кодекса Российской Федерации»»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left" w:pos="567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>1. Приостановить до 1 января 2016 года действие норм Положения о бюджетном процессе в Каменно-Степном сельском поселении Таловского муниципального района, утвержденного решением Совета народных депутатов Каменно-Степного сельского поселения Таловского муниципального района от 21 февраля 2011 г. № 98  в отношении составления и утверждения проекта  бюджета Каменно-Степного сельского поселения (проекта решения Совета народных депутатов Каменно-Степного сельского поселения Таловского муниципального района о бюджете сельского поселения) на плановый период, представления в Совет народных депутатов Каменно-Степного сельского поселения Таловского муниципального района одновременно с указанными проектами решений, документов и материалов на плановый период (за исключением прогноза социально-экономического развития Каменно-Степного сельского поселения Таловского муниципального района, основных направлений бюджетной политики и основных направлений налоговой политики)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Установить, что в 2015 году глава Каменно-Степного сельского поселения Таловского муниципального района вносит проект решения о бюджете Каменно-Степного сельского поселения на рассмотрение в Совет народных депутатов Каменно-Степного сельского поселения Таловского муниципального района не позднее 30 ноября 2015 г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3. Настоящее решение Совета народных депутатов Каменно-Степного сельского поселения Таловского муниципального района вступает в силу с  момента его официального обнародования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9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менно-Степного                                </w:t>
      </w:r>
    </w:p>
    <w:p>
      <w:pPr>
        <w:pStyle w:val="P9"/>
        <w:shd w:fill="FFFFFF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Л.И. Морозова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0.11.2015 09:17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30:00Z</dcterms:created>
  <dc:creator>Веркин Сергей</dc:creator>
  <dc:description/>
  <cp:keywords/>
  <dc:language>en-US</dc:language>
  <cp:lastModifiedBy>Admin</cp:lastModifiedBy>
  <cp:lastPrinted>2015-11-10T09:17:00Z</cp:lastPrinted>
  <dcterms:modified xsi:type="dcterms:W3CDTF">2015-11-10T06:17:00Z</dcterms:modified>
  <cp:revision>8</cp:revision>
  <dc:subject/>
  <dc:title> </dc:title>
</cp:coreProperties>
</file>