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5455</wp:posOffset>
            </wp:positionH>
            <wp:positionV relativeFrom="paragraph">
              <wp:posOffset>1517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2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т 18.02.2015 года  № 9    </w:t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.2-го участка института им. Докучаев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Каменно-Степного сельского поселения от 26.12.2014 №46 «О похоронном деле на территории Каменно-Степного сельского поселения Таловского муниципального района»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РФ от 12.01.1996 № 8-ФЗ «О погребении и похоронном деле», Совет народных депутатов Каменно-Степного сельского поселения Таловского муниципального района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  <w:lang w:eastAsia="ar-SA"/>
        </w:rPr>
        <w:tab/>
        <w:t>1.</w:t>
        <w:tab/>
        <w:t>Внести в решение Совета народных депутатов Каменно-Степного сельского поселения от 26.12.2014  №46 «О похоронном деле на территории Каменно-Степного  сельского поселения Таловского муниципального района»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  <w:lang w:eastAsia="ar-SA"/>
        </w:rPr>
        <w:tab/>
        <w:t>1.1.</w:t>
        <w:tab/>
        <w:t>Пункт 8 Порядка организации похоронного дела на территории Каменно-Степного сельского поселения Таловского муниципального района изложить в следующей редакции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8. Стоимость и качество предоставляемых услуг по погребению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  <w:lang w:eastAsia="ar-SA"/>
        </w:rPr>
        <w:tab/>
        <w:t>Стоимость услуг, предоставляемых согласно гарантированному перечню услуг по погребению, определяется администрацией Каменно-Степного сельского поселения Таловского муниципального района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Воронежской области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  <w:lang w:eastAsia="ar-SA"/>
        </w:rPr>
        <w:t>Качество предоставляемых услуг должно соответствовать требованиям, устанавливаемым администрацией Каменно-Степного сельского поселения Таловского муниципального района.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8"/>
          <w:szCs w:val="28"/>
          <w:lang w:eastAsia="ar-SA"/>
        </w:rPr>
        <w:tab/>
        <w:t>2. Настоящее решение вступает в силу со дня его обнародования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Каменно-Степ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    Л.И. 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Grame">
    <w:name w:val="gram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256"/>
      <w:ind w:firstLine="220"/>
      <w:jc w:val="both"/>
    </w:pPr>
    <w:rPr>
      <w:rFonts w:ascii="Arial" w:hAnsi="Arial" w:eastAsia="Calibri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7:00Z</dcterms:created>
  <dc:creator>admin</dc:creator>
  <dc:description/>
  <cp:keywords/>
  <dc:language>en-US</dc:language>
  <cp:lastModifiedBy>User</cp:lastModifiedBy>
  <cp:lastPrinted>2015-02-10T11:09:00Z</cp:lastPrinted>
  <dcterms:modified xsi:type="dcterms:W3CDTF">2015-02-18T12:46:00Z</dcterms:modified>
  <cp:revision>26</cp:revision>
  <dc:subject/>
  <dc:title>Проект</dc:title>
</cp:coreProperties>
</file>