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8.12.2015 №5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/>
      </w:pPr>
      <w:r>
        <w:rPr>
          <w:bCs/>
          <w:sz w:val="26"/>
          <w:szCs w:val="26"/>
        </w:rPr>
        <w:t>О назначении публичных слушаний по проекту внесения изменений в решение Совета народных депутатов Каменно-Степного сельского поселения Таловского муниципального района от 06.11.2012 № 38 «Об утверждении генерального плана Каменно-Степного сельского поселения Таловского муниципального района Воронежской области» в части установления границ населенных пунктов –                       п.2-го участка института им.Докучаева и п.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425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84" w:firstLine="708"/>
        <w:jc w:val="both"/>
        <w:rPr>
          <w:szCs w:val="28"/>
        </w:rPr>
      </w:pPr>
      <w:r>
        <w:rPr>
          <w:bCs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руководствуясь Уставом Каменно-Степного сельского поселения Таловского муниципального района, </w:t>
      </w:r>
      <w:r>
        <w:rPr>
          <w:szCs w:val="28"/>
        </w:rPr>
        <w:t xml:space="preserve">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1. Назначить публичные слушания по проекту  внесения изменений в Решение Совета народных депутатов Каменно-Степного сельского поселения Таловского муниципального района генерального плана Каменно-Степного сельского поселения Таловского муниципального района Воронежской области» в части установления границы населенных пунктов – п.2-го участка института им.Докучаева и п.3-го участка института им.Докучаева Каменно-Степного сельского поселения Таловского муниципального района Воронежской области на 01 февраля 2016 года в   14-00 часов в здании администрации Каменно-Степного сельского поселения Таловского муниципального района,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ab/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8.12.2015 года № 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Совета народных депутатов Каменно-Степного сельского посе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Черенков Б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Заместитель главы администрации Каменно-Степного сельского поселения, член комиссии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Бочарников А.М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Чернышова Е.Д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Admin</cp:lastModifiedBy>
  <cp:lastPrinted>2016-01-10T11:23:00Z</cp:lastPrinted>
  <dcterms:modified xsi:type="dcterms:W3CDTF">2016-01-10T08:24:00Z</dcterms:modified>
  <cp:revision>25</cp:revision>
  <dc:subject/>
  <dc:title> </dc:title>
</cp:coreProperties>
</file>