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0475</wp:posOffset>
            </wp:positionH>
            <wp:positionV relativeFrom="paragraph">
              <wp:posOffset>730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hd w:fill="FFFFFF" w:val="clear"/>
        <w:spacing w:before="278" w:after="0"/>
        <w:ind w:left="5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т 05.08.2015 г. №3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.  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46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образовании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13 Федерального закона от 06.10.2003 № 131-Ф3 «Об общих принципах организации местного самоуправления в Российской Федерации», рассмотрев результаты публичных слушаний по проекту решения Совета народных депутатов Каменно-Степного сельского поселения Таловского муниципального района «О преобразовании Каменно-Степного сельского поселения Таловского муниципального района Воронежской области», Совет народных депутатов Каменно-Степного сельского поселения Таловского муниципального района Воронежской области               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Дать согласие на преобразование Каменно-Степного сельского поселения Таловского муниципального района, Михинского сельского поселения Таловского муниципального района путем объединения, не влекущего изменения границ иных муниципальных образований, в Каменно-Степное сельское поселение Таловского муниципального района с административным центром в поселке 2-го участка института им. Докуча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  <w:tab/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Л.И. Морозова</w:t>
      </w:r>
    </w:p>
    <w:p>
      <w:pPr>
        <w:pStyle w:val="Normal"/>
        <w:widowControl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7:00Z</dcterms:created>
  <dc:creator>vorob</dc:creator>
  <dc:description/>
  <cp:keywords/>
  <dc:language>en-US</dc:language>
  <cp:lastModifiedBy>Admin</cp:lastModifiedBy>
  <cp:lastPrinted>2015-07-08T11:06:00Z</cp:lastPrinted>
  <dcterms:modified xsi:type="dcterms:W3CDTF">2015-08-05T04:20:00Z</dcterms:modified>
  <cp:revision>19</cp:revision>
  <dc:subject/>
  <dc:title>СОВЕТ НАРОДНЫХ ДЕПУТАТОВ</dc:title>
</cp:coreProperties>
</file>