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  06.11.2015 № 38</w:t>
      </w:r>
      <w:r>
        <w:rPr>
          <w:szCs w:val="28"/>
          <w:u w:val="single"/>
        </w:rPr>
        <w:t xml:space="preserve">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Каменно-Степн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ал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7.2013 №18 «О порядке предост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 из бюджет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но-Степн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унитарным предприятиям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едения нормативно-правовых актов Каменно-Степного сельского поселения в соответствие с действующим законодательством Совет народных депутатов Каменно-Степного  сельского поселения Талов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 Совета народных депутатов Каменно-Степного сельского поселения от 19.07.2013 №18 «О порядке предоставления субсидии из бюджета администрации Каменно-Степного сельского поселения муниципальным унитарным предприятиям».</w:t>
      </w:r>
    </w:p>
    <w:p>
      <w:pPr>
        <w:pStyle w:val="Style18"/>
        <w:numPr>
          <w:ilvl w:val="0"/>
          <w:numId w:val="1"/>
        </w:numPr>
        <w:ind w:left="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бнародова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Л.И. Морозо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39:00Z</dcterms:created>
  <dc:creator>UBoroaenko</dc:creator>
  <dc:description/>
  <cp:keywords/>
  <dc:language>en-US</dc:language>
  <cp:lastModifiedBy>Admin</cp:lastModifiedBy>
  <cp:lastPrinted>2015-11-09T15:27:00Z</cp:lastPrinted>
  <dcterms:modified xsi:type="dcterms:W3CDTF">2015-11-09T12:27:00Z</dcterms:modified>
  <cp:revision>32</cp:revision>
  <dc:subject/>
  <dc:title>                                  Вниманию жителей Таловского района</dc:title>
</cp:coreProperties>
</file>