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677" w:leader="none"/>
          <w:tab w:val="right" w:pos="9355"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spacing w:lineRule="auto" w:line="240" w:before="0" w:after="0"/>
        <w:ind w:left="414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зменения  и дополнения в Устав </w:t>
      </w:r>
    </w:p>
    <w:p>
      <w:pPr>
        <w:pStyle w:val="Normal"/>
        <w:spacing w:lineRule="auto" w:line="240" w:before="0" w:after="0"/>
        <w:ind w:left="414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аменно-Степного сельского поселения </w:t>
      </w:r>
    </w:p>
    <w:p>
      <w:pPr>
        <w:pStyle w:val="Normal"/>
        <w:spacing w:lineRule="auto" w:line="240" w:before="0" w:after="0"/>
        <w:ind w:left="414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аловского муниципального района </w:t>
      </w:r>
    </w:p>
    <w:p>
      <w:pPr>
        <w:pStyle w:val="Normal"/>
        <w:spacing w:lineRule="auto" w:line="240" w:before="0" w:after="0"/>
        <w:ind w:left="414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оронежской области </w:t>
      </w:r>
    </w:p>
    <w:p>
      <w:pPr>
        <w:pStyle w:val="Normal"/>
        <w:spacing w:lineRule="auto" w:line="240" w:before="0" w:after="0"/>
        <w:ind w:left="414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няты на заседании </w:t>
      </w:r>
    </w:p>
    <w:p>
      <w:pPr>
        <w:pStyle w:val="Normal"/>
        <w:spacing w:lineRule="auto" w:line="240" w:before="0" w:after="0"/>
        <w:ind w:left="414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вета народных депутатов </w:t>
      </w:r>
    </w:p>
    <w:p>
      <w:pPr>
        <w:pStyle w:val="Normal"/>
        <w:spacing w:lineRule="auto" w:line="240" w:before="0" w:after="0"/>
        <w:ind w:left="414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аменно-Степного сельского поселения </w:t>
      </w:r>
    </w:p>
    <w:p>
      <w:pPr>
        <w:pStyle w:val="Normal"/>
        <w:spacing w:lineRule="auto" w:line="240" w:before="0" w:after="0"/>
        <w:ind w:left="414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аловского муниципального района </w:t>
      </w:r>
    </w:p>
    <w:p>
      <w:pPr>
        <w:pStyle w:val="Normal"/>
        <w:spacing w:lineRule="auto" w:line="240" w:before="0" w:after="0"/>
        <w:ind w:left="4140" w:hanging="0"/>
        <w:rPr/>
      </w:pPr>
      <w:r>
        <w:rPr>
          <w:rFonts w:cs="Times New Roman" w:ascii="Times New Roman" w:hAnsi="Times New Roman"/>
          <w:bCs/>
          <w:sz w:val="24"/>
          <w:szCs w:val="24"/>
          <w:lang w:eastAsia="ru-RU"/>
        </w:rPr>
        <w:t xml:space="preserve">решением </w:t>
      </w:r>
    </w:p>
    <w:p>
      <w:pPr>
        <w:pStyle w:val="Normal"/>
        <w:spacing w:lineRule="auto" w:line="240" w:before="0" w:after="0"/>
        <w:ind w:left="414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т 24.02. 2015 года № 11</w:t>
      </w:r>
    </w:p>
    <w:p>
      <w:pPr>
        <w:pStyle w:val="Normal"/>
        <w:spacing w:lineRule="auto" w:line="240" w:before="0" w:after="0"/>
        <w:ind w:left="414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432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432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4111"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лава Каменно-Степного</w:t>
      </w:r>
    </w:p>
    <w:p>
      <w:pPr>
        <w:pStyle w:val="Normal"/>
        <w:spacing w:lineRule="auto" w:line="240" w:before="0" w:after="0"/>
        <w:ind w:left="4111"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ельского поселения </w:t>
      </w:r>
    </w:p>
    <w:p>
      <w:pPr>
        <w:pStyle w:val="Normal"/>
        <w:spacing w:lineRule="auto" w:line="240" w:before="0" w:after="0"/>
        <w:ind w:left="4111"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аловского муниципального района </w:t>
      </w:r>
    </w:p>
    <w:p>
      <w:pPr>
        <w:pStyle w:val="Normal"/>
        <w:spacing w:lineRule="auto" w:line="240" w:before="0" w:after="0"/>
        <w:ind w:left="4111"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Л.И. Морозов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 2015 года</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 З М Е Н Е Н И Я  И  Д О П О Л Н Е Н И Я   В  У С Т А В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 А М Е Н Н О-С Т Е П Н О Г О   С Е Л Ь С К О Г О  П О С Е Л Е Н И Я</w:t>
        <w:br/>
        <w:t xml:space="preserve">Т А Л О В С К О Г О  М У Н И Ц И П А Л Ь Н О Г О  Р А Й О Н А </w:t>
        <w:br/>
        <w:t>В О Р О Н Е Ж С К О Й   О Б Л А С Т 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5 год</w:t>
      </w:r>
      <w:r>
        <w:br w:type="page"/>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en-US"/>
        </w:rPr>
        <w:drawing>
          <wp:inline distT="0" distB="0" distL="0" distR="0">
            <wp:extent cx="5715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ВЕТ НАРОДНЫХ ДЕПУТАТОВ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АМЕННО-СТЕПН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ТАЛОВСКОГО МУНИЦИПАЛЬНОГО РАЙОН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 Е Ш Е Н И Е</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24.02.2015 года № 11</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2-го участка института им.Докучае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right="566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pacing w:lineRule="auto" w:line="240" w:before="0" w:after="0"/>
        <w:ind w:right="601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601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В соответствии с Федеральным законом от 06.10.2003 № 131-ФЗ «Об общих           принципах организации местного самоуправления в Российской Федерации», Совет народных  депутатов Каменно-Степного сельского поселения Таловского муниципального района Воронежской облас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Р Е Ш И Л:</w:t>
      </w:r>
    </w:p>
    <w:p>
      <w:pPr>
        <w:pStyle w:val="Normal"/>
        <w:widowControl w:val="false"/>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1.Внести изменения и дополнения в Устав Каменно-Степного сельского поселения Таловского муниципального района Воронежской области, изложив его положения в новой редакции согласно приложению.</w:t>
      </w:r>
    </w:p>
    <w:p>
      <w:pPr>
        <w:pStyle w:val="Normal"/>
        <w:tabs>
          <w:tab w:val="left" w:pos="708" w:leader="none"/>
          <w:tab w:val="center" w:pos="4536" w:leader="none"/>
          <w:tab w:val="right" w:pos="907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tabs>
          <w:tab w:val="left" w:pos="708" w:leader="none"/>
          <w:tab w:val="center" w:pos="4536" w:leader="none"/>
          <w:tab w:val="right" w:pos="907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 Обнародовать настоящее решение после его государственной регистрации.</w:t>
      </w:r>
    </w:p>
    <w:p>
      <w:pPr>
        <w:pStyle w:val="Normal"/>
        <w:tabs>
          <w:tab w:val="left" w:pos="708" w:leader="none"/>
          <w:tab w:val="center" w:pos="4536" w:leader="none"/>
          <w:tab w:val="right" w:pos="907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4. Настоящее решение  вступает в силу после его официального обнародования.</w:t>
      </w:r>
    </w:p>
    <w:p>
      <w:pPr>
        <w:pStyle w:val="Normal"/>
        <w:tabs>
          <w:tab w:val="left" w:pos="708" w:leader="none"/>
          <w:tab w:val="center" w:pos="4536" w:leader="none"/>
          <w:tab w:val="right" w:pos="9072"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center" w:pos="4536" w:leader="none"/>
          <w:tab w:val="right" w:pos="9072"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а Каменно-Степного</w:t>
      </w:r>
    </w:p>
    <w:p>
      <w:pPr>
        <w:pStyle w:val="Normal"/>
        <w:tabs>
          <w:tab w:val="left" w:pos="708" w:leader="none"/>
          <w:tab w:val="center" w:pos="4536" w:leader="none"/>
          <w:tab w:val="right" w:pos="9072" w:leader="none"/>
        </w:tabs>
        <w:spacing w:lineRule="auto" w:line="240" w:before="0" w:after="0"/>
        <w:rPr/>
      </w:pPr>
      <w:r>
        <w:rPr>
          <w:rFonts w:cs="Times New Roman" w:ascii="Times New Roman" w:hAnsi="Times New Roman"/>
          <w:sz w:val="24"/>
          <w:szCs w:val="24"/>
          <w:lang w:eastAsia="ru-RU"/>
        </w:rPr>
        <w:t>сельского поселения   Таловского                                                                         Л.И.Морозова</w:t>
      </w:r>
    </w:p>
    <w:p>
      <w:pPr>
        <w:pStyle w:val="F12"/>
        <w:spacing w:lineRule="auto" w:line="276"/>
        <w:ind w:right="-2" w:hanging="0"/>
        <w:rPr/>
      </w:pPr>
      <w:r>
        <w:rPr/>
        <w:t>муниципального района</w:t>
      </w:r>
    </w:p>
    <w:p>
      <w:pPr>
        <w:pStyle w:val="F12"/>
        <w:spacing w:lineRule="auto" w:line="276"/>
        <w:ind w:left="5580" w:right="-2" w:hanging="0"/>
        <w:rPr/>
      </w:pPr>
      <w:r>
        <w:rPr/>
      </w:r>
    </w:p>
    <w:p>
      <w:pPr>
        <w:pStyle w:val="Header"/>
        <w:tabs>
          <w:tab w:val="left" w:pos="708" w:leader="none"/>
          <w:tab w:val="center" w:pos="4677" w:leader="none"/>
          <w:tab w:val="right" w:pos="9355" w:leader="none"/>
        </w:tabs>
        <w:jc w:val="center"/>
        <w:rPr>
          <w:b/>
          <w:b/>
          <w:bCs/>
          <w:sz w:val="24"/>
          <w:szCs w:val="24"/>
          <w:lang w:val="ru-RU"/>
        </w:rPr>
      </w:pPr>
      <w:r>
        <w:rPr>
          <w:rFonts w:eastAsia="Calibri" w:cs="Calibri"/>
          <w:b/>
          <w:bCs/>
          <w:sz w:val="24"/>
          <w:szCs w:val="24"/>
        </w:rPr>
        <w:t xml:space="preserve">       </w:t>
      </w:r>
    </w:p>
    <w:p>
      <w:pPr>
        <w:pStyle w:val="Header"/>
        <w:tabs>
          <w:tab w:val="left" w:pos="708" w:leader="none"/>
          <w:tab w:val="center" w:pos="4677" w:leader="none"/>
          <w:tab w:val="right" w:pos="9355" w:leader="none"/>
        </w:tabs>
        <w:jc w:val="center"/>
        <w:rPr>
          <w:b/>
          <w:b/>
          <w:bCs/>
          <w:sz w:val="24"/>
          <w:szCs w:val="24"/>
          <w:lang w:val="ru-RU"/>
        </w:rPr>
      </w:pPr>
      <w:r>
        <w:rPr>
          <w:b/>
          <w:bCs/>
          <w:sz w:val="24"/>
          <w:szCs w:val="24"/>
          <w:lang w:val="ru-RU"/>
        </w:rPr>
      </w:r>
    </w:p>
    <w:p>
      <w:pPr>
        <w:pStyle w:val="Header"/>
        <w:tabs>
          <w:tab w:val="left" w:pos="708" w:leader="none"/>
          <w:tab w:val="center" w:pos="4677" w:leader="none"/>
          <w:tab w:val="right" w:pos="9355" w:leader="none"/>
        </w:tabs>
        <w:jc w:val="center"/>
        <w:rPr>
          <w:b/>
          <w:b/>
          <w:bCs/>
          <w:sz w:val="24"/>
          <w:szCs w:val="24"/>
          <w:lang w:val="ru-RU"/>
        </w:rPr>
      </w:pPr>
      <w:r>
        <w:rPr>
          <w:b/>
          <w:bCs/>
          <w:sz w:val="24"/>
          <w:szCs w:val="24"/>
          <w:lang w:val="ru-RU"/>
        </w:rPr>
      </w:r>
    </w:p>
    <w:p>
      <w:pPr>
        <w:pStyle w:val="Header"/>
        <w:tabs>
          <w:tab w:val="left" w:pos="708" w:leader="none"/>
          <w:tab w:val="center" w:pos="4677" w:leader="none"/>
          <w:tab w:val="right" w:pos="9355" w:leader="none"/>
        </w:tabs>
        <w:jc w:val="center"/>
        <w:rPr>
          <w:b/>
          <w:b/>
          <w:bCs/>
          <w:sz w:val="24"/>
          <w:szCs w:val="24"/>
          <w:lang w:val="ru-RU"/>
        </w:rPr>
      </w:pPr>
      <w:r>
        <w:rPr>
          <w:b/>
          <w:bCs/>
          <w:sz w:val="24"/>
          <w:szCs w:val="24"/>
          <w:lang w:val="ru-RU"/>
        </w:rPr>
      </w:r>
    </w:p>
    <w:p>
      <w:pPr>
        <w:pStyle w:val="Header"/>
        <w:tabs>
          <w:tab w:val="left" w:pos="708" w:leader="none"/>
          <w:tab w:val="center" w:pos="4677" w:leader="none"/>
          <w:tab w:val="right" w:pos="9355" w:leader="none"/>
        </w:tabs>
        <w:jc w:val="center"/>
        <w:rPr>
          <w:b/>
          <w:b/>
          <w:bCs/>
          <w:sz w:val="24"/>
          <w:szCs w:val="24"/>
          <w:lang w:val="ru-RU"/>
        </w:rPr>
      </w:pPr>
      <w:r>
        <w:rPr>
          <w:b/>
          <w:bCs/>
          <w:sz w:val="24"/>
          <w:szCs w:val="24"/>
          <w:lang w:val="ru-RU"/>
        </w:rPr>
      </w:r>
    </w:p>
    <w:p>
      <w:pPr>
        <w:pStyle w:val="F12"/>
        <w:spacing w:lineRule="auto" w:line="276"/>
        <w:ind w:right="-2" w:firstLine="567"/>
        <w:jc w:val="center"/>
        <w:rPr>
          <w:b/>
          <w:b/>
          <w:bCs/>
          <w:sz w:val="24"/>
          <w:szCs w:val="24"/>
          <w:lang w:val="ru-RU"/>
        </w:rPr>
      </w:pPr>
      <w:r>
        <w:rPr>
          <w:b/>
          <w:bCs/>
          <w:sz w:val="24"/>
          <w:szCs w:val="24"/>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12"/>
              <w:snapToGrid w:val="false"/>
              <w:spacing w:lineRule="auto" w:line="276"/>
              <w:ind w:right="-2" w:hanging="0"/>
              <w:jc w:val="center"/>
              <w:rPr/>
            </w:pPr>
            <w:r>
              <w:rPr/>
            </w:r>
          </w:p>
        </w:tc>
        <w:tc>
          <w:tcPr>
            <w:tcW w:w="4786" w:type="dxa"/>
            <w:tcBorders/>
          </w:tcPr>
          <w:p>
            <w:pPr>
              <w:pStyle w:val="F12"/>
              <w:spacing w:lineRule="auto" w:line="276"/>
              <w:ind w:right="-2" w:hanging="0"/>
              <w:jc w:val="left"/>
              <w:rPr/>
            </w:pPr>
            <w:r>
              <w:rPr/>
              <w:t>Принят Решением Совета народных депутатов Каменно-Степного сельского поселения Таловского муниципального района Воронежской области                       от 24.02.2015 г. № 11</w:t>
            </w:r>
          </w:p>
        </w:tc>
      </w:tr>
    </w:tbl>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rFonts w:ascii="Arial" w:hAnsi="Arial" w:cs="Arial"/>
          <w:b/>
          <w:b/>
          <w:bCs/>
        </w:rPr>
      </w:pPr>
      <w:r>
        <w:rPr>
          <w:rFonts w:cs="Arial" w:ascii="Arial" w:hAnsi="Arial"/>
          <w:b/>
          <w:bCs/>
        </w:rPr>
      </w:r>
    </w:p>
    <w:p>
      <w:pPr>
        <w:pStyle w:val="F12"/>
        <w:spacing w:lineRule="auto" w:line="276"/>
        <w:ind w:right="-2" w:firstLine="567"/>
        <w:jc w:val="center"/>
        <w:rPr>
          <w:b/>
          <w:b/>
          <w:bCs/>
        </w:rPr>
      </w:pPr>
      <w:r>
        <w:rPr>
          <w:b/>
          <w:bCs/>
        </w:rPr>
        <w:t>УСТАВ</w:t>
      </w:r>
    </w:p>
    <w:p>
      <w:pPr>
        <w:pStyle w:val="F12"/>
        <w:spacing w:lineRule="auto" w:line="276"/>
        <w:ind w:right="-2" w:firstLine="567"/>
        <w:jc w:val="center"/>
        <w:rPr>
          <w:b/>
          <w:b/>
          <w:bCs/>
        </w:rPr>
      </w:pPr>
      <w:r>
        <w:rPr>
          <w:b/>
          <w:bCs/>
        </w:rPr>
      </w:r>
    </w:p>
    <w:p>
      <w:pPr>
        <w:pStyle w:val="F12"/>
        <w:spacing w:lineRule="auto" w:line="276"/>
        <w:ind w:right="-2" w:firstLine="567"/>
        <w:jc w:val="center"/>
        <w:rPr/>
      </w:pPr>
      <w:r>
        <w:rPr>
          <w:b/>
          <w:bCs/>
        </w:rPr>
        <w:t>КАМЕННО-СТЕПНОГО СЕЛЬСКОГО ПОСЕЛЕНИЯ</w:t>
      </w:r>
    </w:p>
    <w:p>
      <w:pPr>
        <w:pStyle w:val="F12"/>
        <w:spacing w:lineRule="auto" w:line="276"/>
        <w:ind w:right="-2" w:firstLine="567"/>
        <w:jc w:val="center"/>
        <w:rPr/>
      </w:pPr>
      <w:r>
        <w:rPr>
          <w:b/>
          <w:bCs/>
        </w:rPr>
        <w:t>ТАЛОВСКОГО МУНИЦИПАЛЬНОГО РАЙОНА</w:t>
      </w:r>
    </w:p>
    <w:p>
      <w:pPr>
        <w:pStyle w:val="F12"/>
        <w:spacing w:lineRule="auto" w:line="276"/>
        <w:ind w:right="-2" w:firstLine="567"/>
        <w:jc w:val="center"/>
        <w:rPr>
          <w:b/>
          <w:b/>
          <w:bCs/>
        </w:rPr>
      </w:pPr>
      <w:r>
        <w:rPr>
          <w:b/>
          <w:bCs/>
        </w:rPr>
        <w:t>ВОРОНЕЖСКОЙ ОБЛАСТИ</w:t>
      </w:r>
    </w:p>
    <w:p>
      <w:pPr>
        <w:pStyle w:val="F12"/>
        <w:ind w:right="-2" w:firstLine="567"/>
        <w:rPr>
          <w:b/>
          <w:b/>
          <w:bCs/>
        </w:rPr>
      </w:pPr>
      <w:r>
        <w:rPr>
          <w:b/>
          <w:bCs/>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Устав определяет систему местного самоуправления в поселении, устанавливает структуру и полномочия органов местного самоуправления и должностных лиц местного самоуправления, формы и гарантии участия населения в решении вопросов местного значения, а также правовые, экономические и финансовые основы осуществления местного самоуправления в поселе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1. Общие полож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 Права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1. Граждане Российской Федерации осуществляют местное самоуправление в сельском поселении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сельского поселения.</w:t>
      </w:r>
    </w:p>
    <w:p>
      <w:pPr>
        <w:pStyle w:val="Normal"/>
        <w:widowControl w:val="false"/>
        <w:tabs>
          <w:tab w:val="clear" w:pos="708"/>
          <w:tab w:val="left" w:pos="108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2. Иностранные граждане, постоянно или преимущественно проживающие на территории Каменно-Степном сельского поселения, при осуществлении местного самоуправления обладают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 Гарантии прав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1. На территории Каменно-Степного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Воронежской области.</w:t>
      </w:r>
    </w:p>
    <w:p>
      <w:pPr>
        <w:pStyle w:val="Normal"/>
        <w:widowControl w:val="false"/>
        <w:tabs>
          <w:tab w:val="clear" w:pos="708"/>
          <w:tab w:val="left" w:pos="108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2. Органы местного самоуправления Каменно-Степного сельского поселения обязаны принимать все предусмотренные законодательством меры по обеспечению и защите прав населения на местное самоуправление.</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pPr>
      <w:r>
        <w:rPr>
          <w:rFonts w:cs="Times New Roman" w:ascii="Times New Roman" w:hAnsi="Times New Roman"/>
          <w:b/>
          <w:bCs/>
          <w:sz w:val="24"/>
          <w:szCs w:val="24"/>
          <w:lang w:eastAsia="ru-RU"/>
        </w:rPr>
        <w:t xml:space="preserve">Статья 3. Правовая основа местного самоуправления </w:t>
      </w:r>
      <w:r>
        <w:rPr>
          <w:rFonts w:cs="Times New Roman" w:ascii="Times New Roman" w:hAnsi="Times New Roman"/>
          <w:b/>
          <w:sz w:val="24"/>
          <w:szCs w:val="24"/>
          <w:lang w:eastAsia="ru-RU"/>
        </w:rPr>
        <w:t>Каменно-Степного</w:t>
      </w:r>
      <w:r>
        <w:rPr>
          <w:rFonts w:cs="Times New Roman" w:ascii="Times New Roman" w:hAnsi="Times New Roman"/>
          <w:sz w:val="24"/>
          <w:szCs w:val="24"/>
          <w:lang w:eastAsia="ru-RU"/>
        </w:rPr>
        <w:t xml:space="preserve"> </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льского посе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left="-360" w:right="-365" w:firstLine="540"/>
        <w:jc w:val="both"/>
        <w:rPr/>
      </w:pPr>
      <w:bookmarkStart w:id="2" w:name="OLE_LINK1"/>
      <w:bookmarkEnd w:id="2"/>
      <w:r>
        <w:rPr>
          <w:rFonts w:cs="Times New Roman" w:ascii="Times New Roman" w:hAnsi="Times New Roman"/>
          <w:sz w:val="24"/>
          <w:szCs w:val="24"/>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Воронежской области и иные нормативные правовые акты Воронежской области, настоящий Устав, решения, принятые на местных референдумах, иные муниципальные правовые акты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3" w:name="OLE_LINK1"/>
      <w:bookmarkStart w:id="4" w:name="OLE_LINK1"/>
      <w:bookmarkEnd w:id="4"/>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 Наименование и правовой статус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Полное наименование муниципального образования</w:t>
      </w:r>
      <w:r>
        <w:rPr>
          <w:rFonts w:cs="Times New Roman" w:ascii="Times New Roman" w:hAnsi="Times New Roman"/>
          <w:sz w:val="24"/>
          <w:szCs w:val="24"/>
        </w:rPr>
        <w:t xml:space="preserve"> Каменно-Степное </w:t>
      </w:r>
      <w:r>
        <w:rPr>
          <w:rFonts w:cs="Times New Roman" w:ascii="Times New Roman" w:hAnsi="Times New Roman"/>
          <w:sz w:val="24"/>
          <w:szCs w:val="24"/>
          <w:lang w:eastAsia="ru-RU"/>
        </w:rPr>
        <w:t xml:space="preserve">сельское поселение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w:t>
      </w:r>
      <w:r>
        <w:rPr>
          <w:rFonts w:cs="Times New Roman" w:ascii="Times New Roman" w:hAnsi="Times New Roman"/>
          <w:iCs/>
          <w:sz w:val="24"/>
          <w:szCs w:val="24"/>
          <w:lang w:eastAsia="ru-RU"/>
        </w:rPr>
        <w:t xml:space="preserve">далее по тексту Устава </w:t>
      </w:r>
      <w:r>
        <w:rPr>
          <w:rFonts w:cs="Times New Roman" w:ascii="Times New Roman" w:hAnsi="Times New Roman"/>
          <w:sz w:val="24"/>
          <w:szCs w:val="24"/>
        </w:rPr>
        <w:t xml:space="preserve">Каменно-Степное </w:t>
      </w:r>
      <w:r>
        <w:rPr>
          <w:rFonts w:cs="Times New Roman" w:ascii="Times New Roman" w:hAnsi="Times New Roman"/>
          <w:iCs/>
          <w:sz w:val="24"/>
          <w:szCs w:val="24"/>
          <w:lang w:eastAsia="ru-RU"/>
        </w:rPr>
        <w:t xml:space="preserve"> сельское поселение, поселение</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Каменно-Степной сельсовет образован 13 ноября 1980 года решением Воронежского облисполкома №853 от 13.11.1980 года.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Законом Воронежской области от 2 декабря  2004 года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 Каменно-Степной сельсовет наделен статусом сельского поселения. </w:t>
      </w:r>
      <w:r>
        <w:rPr>
          <w:rFonts w:cs="Times New Roman" w:ascii="Times New Roman" w:hAnsi="Times New Roman"/>
          <w:sz w:val="24"/>
          <w:szCs w:val="24"/>
          <w:highlight w:val="yellow"/>
          <w:lang w:eastAsia="ru-RU"/>
        </w:rPr>
        <w:t xml:space="preserve">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Границ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установлены законом Воронежской области  2 декабря  2004 года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В состав территории </w:t>
      </w:r>
      <w:r>
        <w:rPr>
          <w:rFonts w:cs="Times New Roman" w:ascii="Times New Roman" w:hAnsi="Times New Roman"/>
          <w:sz w:val="24"/>
          <w:szCs w:val="24"/>
        </w:rPr>
        <w:t xml:space="preserve">Каменно-Степного </w:t>
      </w:r>
      <w:r>
        <w:rPr>
          <w:rFonts w:cs="Times New Roman" w:ascii="Times New Roman" w:hAnsi="Times New Roman"/>
          <w:sz w:val="24"/>
          <w:szCs w:val="24"/>
          <w:lang w:eastAsia="ru-RU"/>
        </w:rPr>
        <w:t>сельского поселения входят следующие населенные пункты</w:t>
      </w:r>
      <w:r>
        <w:rPr>
          <w:rFonts w:cs="Times New Roman" w:ascii="Times New Roman" w:hAnsi="Times New Roman"/>
          <w:i/>
          <w:iCs/>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селок1-го участка института им.Докучае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селок 2-го участка института им.Докучае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селок 3-го участка института им.Докучае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селок Высок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Административным центром Каменно-Степного сельского поселения является  поселок 2-го участка института им.Докучае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Преобразование, упразднение Каменно-Степного сельского поселения, установление и изменение его границ и наименования поселения производится в соответствии с федеральным и област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Жители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284"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Жителям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являются граждане Российской Федерации, постоянно или преимущественно проживающие на его территории. </w:t>
      </w:r>
    </w:p>
    <w:p>
      <w:pPr>
        <w:pStyle w:val="B1"/>
        <w:ind w:left="-540" w:right="-365" w:firstLine="720"/>
        <w:jc w:val="both"/>
        <w:rPr/>
      </w:pPr>
      <w:r>
        <w:rPr>
          <w:sz w:val="24"/>
          <w:szCs w:val="24"/>
        </w:rPr>
        <w:t>2. Иностранные граждане, постоянно или преимущественно проживающие на территории Каменно-Степн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праве устанавливать для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четное звание: «Почетный житель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рядок присвоения почетного звания определяется Положением, утверждаемым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left="-540" w:right="-365" w:firstLine="720"/>
        <w:jc w:val="both"/>
        <w:rPr/>
      </w:pPr>
      <w:r>
        <w:rPr>
          <w:rFonts w:cs="Times New Roman" w:ascii="Times New Roman" w:hAnsi="Times New Roman"/>
          <w:b/>
          <w:bCs/>
          <w:sz w:val="24"/>
          <w:szCs w:val="24"/>
          <w:lang w:eastAsia="ru-RU"/>
        </w:rPr>
        <w:t xml:space="preserve">Статья 6. Официальные символы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left="-540" w:right="-365" w:firstLine="720"/>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Каменно-Степное</w:t>
      </w:r>
      <w:r>
        <w:rPr>
          <w:rFonts w:cs="Times New Roman" w:ascii="Times New Roman" w:hAnsi="Times New Roman"/>
          <w:sz w:val="24"/>
          <w:szCs w:val="24"/>
          <w:lang w:eastAsia="ru-RU"/>
        </w:rPr>
        <w:t xml:space="preserve">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pacing w:lineRule="auto" w:line="240" w:before="0" w:after="0"/>
        <w:ind w:left="-540" w:right="-365" w:firstLine="720"/>
        <w:jc w:val="both"/>
        <w:rPr/>
      </w:pPr>
      <w:r>
        <w:rPr>
          <w:rFonts w:cs="Times New Roman" w:ascii="Times New Roman" w:hAnsi="Times New Roman"/>
          <w:sz w:val="24"/>
          <w:szCs w:val="24"/>
          <w:lang w:eastAsia="ru-RU"/>
        </w:rPr>
        <w:t xml:space="preserve">2. Официальные символ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left="-540" w:right="-365" w:firstLine="720"/>
        <w:jc w:val="both"/>
        <w:rPr/>
      </w:pPr>
      <w:r>
        <w:rPr>
          <w:rFonts w:cs="Times New Roman" w:ascii="Times New Roman" w:hAnsi="Times New Roman"/>
          <w:sz w:val="24"/>
          <w:szCs w:val="24"/>
          <w:lang w:eastAsia="ru-RU"/>
        </w:rPr>
        <w:t xml:space="preserve">3. Официальные символ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порядок официального использования указанных символов устанавливаются нормативными правовыми актам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7</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заимоотношения органов местного самоуправления </w:t>
      </w:r>
      <w:r>
        <w:rPr>
          <w:rFonts w:cs="Times New Roman" w:ascii="Times New Roman" w:hAnsi="Times New Roman"/>
          <w:b/>
          <w:sz w:val="24"/>
          <w:szCs w:val="24"/>
        </w:rPr>
        <w:t>Каменно-Степного</w:t>
      </w:r>
      <w:r>
        <w:rPr>
          <w:rFonts w:cs="Times New Roman" w:ascii="Times New Roman" w:hAnsi="Times New Roman"/>
          <w:sz w:val="24"/>
          <w:szCs w:val="24"/>
        </w:rPr>
        <w:t xml:space="preserve"> </w:t>
      </w:r>
      <w:r>
        <w:rPr>
          <w:rFonts w:cs="Times New Roman" w:ascii="Times New Roman" w:hAnsi="Times New Roman"/>
          <w:b/>
          <w:bCs/>
          <w:sz w:val="24"/>
          <w:szCs w:val="24"/>
          <w:lang w:eastAsia="ru-RU"/>
        </w:rPr>
        <w:t>сельского поселения с органами государственной в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Взаимоотношения органов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 органами государственной власти Воронежской области осуществляются посред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и областных программ, направленных на социально-экономическое развитие муниципальных образован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 заключения договоров (соглашений) между органами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органами государственной власт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я координационных, консультативных, совещательных и иных рабочих органов, как постоянно действующих, так и временных;</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 законодательной инициативы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областную Думу.</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8</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заимоотношения органов местного самоуправления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 и органов местного самоуправления Таловского муниципального райо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Органы местного самоуправления </w:t>
      </w:r>
      <w:r>
        <w:rPr>
          <w:rFonts w:cs="Times New Roman" w:ascii="Times New Roman" w:hAnsi="Times New Roman"/>
          <w:sz w:val="24"/>
          <w:szCs w:val="24"/>
        </w:rPr>
        <w:t xml:space="preserve">Каменно-Степного </w:t>
      </w:r>
      <w:r>
        <w:rPr>
          <w:rFonts w:cs="Times New Roman" w:ascii="Times New Roman" w:hAnsi="Times New Roman"/>
          <w:sz w:val="24"/>
          <w:szCs w:val="24"/>
          <w:lang w:eastAsia="ru-RU"/>
        </w:rPr>
        <w:t xml:space="preserve">сельского поселения и органы местного самоуправ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Соглашения между органами местного самоуправления </w:t>
      </w:r>
      <w:r>
        <w:rPr>
          <w:rFonts w:cs="Times New Roman" w:ascii="Times New Roman" w:hAnsi="Times New Roman"/>
          <w:sz w:val="24"/>
          <w:szCs w:val="24"/>
        </w:rPr>
        <w:t xml:space="preserve">Каменно-Степного </w:t>
      </w:r>
      <w:r>
        <w:rPr>
          <w:rFonts w:cs="Times New Roman" w:ascii="Times New Roman" w:hAnsi="Times New Roman"/>
          <w:sz w:val="24"/>
          <w:szCs w:val="24"/>
          <w:lang w:eastAsia="ru-RU"/>
        </w:rPr>
        <w:t xml:space="preserve">сельского поселения и органами местного самоуправ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заключают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народных депутатов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Для осуществления переданных в соответствии с указанными соглашениями полномочий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Споры между органами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органами местного самоуправ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их должностными лицами) разрешаются посредством согласительных процедур, а также в судеб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2. Компетенция органов местного самоуправления Каменно-Степного</w:t>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9</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опросы местного значения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К вопросам местного значения Каменно-Степного сельского поселения относятс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3) владение, пользование и распоряжение имуществом, находящимся в муниципальной собственности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6) </w:t>
      </w:r>
      <w:r>
        <w:rPr>
          <w:rFonts w:cs="Times New Roman" w:ascii="Times New Roman" w:hAnsi="Times New Roman"/>
          <w:sz w:val="24"/>
          <w:szCs w:val="24"/>
          <w:lang w:eastAsia="ru-RU"/>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7) </w:t>
      </w:r>
      <w:r>
        <w:rPr>
          <w:rFonts w:cs="Times New Roman" w:ascii="Times New Roman" w:hAnsi="Times New Roman"/>
          <w:sz w:val="24"/>
          <w:szCs w:val="24"/>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8) </w:t>
      </w:r>
      <w:r>
        <w:rPr>
          <w:rFonts w:cs="Times New Roman" w:ascii="Times New Roman" w:hAnsi="Times New Roman"/>
          <w:sz w:val="24"/>
          <w:szCs w:val="24"/>
          <w:lang w:eastAsia="ru-RU"/>
        </w:rPr>
        <w:t>участие в предупреждении и ликвидации последствий чрезвычайных ситуаций в границах поселения</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10) создание условий для обеспечения жителей поселения услугами связи, общественного питания, торговли и бытового обслуживания; </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3)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6) формирование архивных фонд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7) организация сбора и вывоза бытовых отходов и мусор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19) </w:t>
      </w:r>
      <w:r>
        <w:rPr>
          <w:rFonts w:cs="Times New Roman" w:ascii="Times New Roman" w:hAnsi="Times New Roman"/>
          <w:sz w:val="24"/>
          <w:szCs w:val="24"/>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1) организация ритуальных услуг и содержание мест захорон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3) организация и осуществление мероприятий по работе с детьми и молодежью в посел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7)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9) осуществление мер по противодействию коррупции в границах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0</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Права органов местного самоуправления Каменно-Степного сельского поселения на решение вопросов, не отнесённых к вопросам местного значения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Органы местного самоуправления Каменно-Степного сельского поселения имеют право н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 создание музее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2) совершение нотариальных действий, предусмотренных законодательством, в случае отсутствия  в Каменно-Степного сельском поселении нотариус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3) участие в осуществлении деятельности по опеке и попечительству;</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4) создание условий для осуществления деятельности, связанной с реализацией прав местных национально-культурных автономий на территории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5) оказание содействия национально -культурному развитию народов Российской Федерации и реализации мероприятий в сфере межнациональных отношений на территории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7) создание муниципальной пожарной охраны;</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8) создание условий для развития туризм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2.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1</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Полномочия органов местного самоуправления по решению вопросов местного знач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 В целях решения вопросов местного значения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ладают следующими полномочия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 принятие Уст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внесение в него изменений и дополнений, издание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2) установление официальных символ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могут полностью или частично передаваться на основе соглашений между органами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органами местного самоуправ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6) полномочиями по организации теплоснабжения, предусмотренными Федеральным законом «О теплоснабж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7) полномочиями в сфере водоснабжения и водоотведения, предусмотренными Федеральным </w:t>
      </w:r>
      <w:hyperlink r:id="rId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водоснабжении и водоотвед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еобразова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9) принятие и организация выполнения планов и программ комплексного социально-экономического развит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0) разработка и утверждение </w:t>
      </w:r>
      <w:hyperlink r:id="rId8">
        <w:r>
          <w:rPr>
            <w:rStyle w:val="InternetLink"/>
            <w:rFonts w:cs="Times New Roman" w:ascii="Times New Roman" w:hAnsi="Times New Roman"/>
            <w:sz w:val="24"/>
            <w:szCs w:val="24"/>
            <w:lang w:eastAsia="ru-RU"/>
          </w:rPr>
          <w:t>программ</w:t>
        </w:r>
      </w:hyperlink>
      <w:r>
        <w:rPr>
          <w:rFonts w:cs="Times New Roman" w:ascii="Times New Roman" w:hAnsi="Times New Roman"/>
          <w:sz w:val="24"/>
          <w:szCs w:val="24"/>
          <w:lang w:eastAsia="ru-RU"/>
        </w:rPr>
        <w:t xml:space="preserve"> комплексного развития систем коммунальной, транспортной и социальной инфраструктур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требования к которым устанавливаются Правительством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фициальной информации о социально-экономическом и культурном развит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 развитии его общественной инфраструктуры и иной официальной информ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2) осуществление международных и внешнеэкономических связей в соответствии с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муниципальных служащих и работников муниципальных учрежден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2.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работ (в том числе дежурств) в целях решения вопросов местного значения </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предусмотренных пунктами 7-9, 15, 18 статьи 9 настоящего Уста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Порядок привлечения граждан к выполнению на добровольной основе социально значимых дл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работ устанавлив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Организация и материально-техническое обеспечение проведения социально значимых работ осуществляется администраци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К выполнению социально значимых работ могут привлекаться совершеннолетние трудоспособные жител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2. Осуществление органами местного самоуправления отдельных государственных полномоч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есут ответственность за осуществление отдельных государственных полномочий в пределах выделенных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му поселению на эти цели материальных ресурсов и финансовых средств.</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2. Органы местного самоуправления вправе осуществлять расходы за счёт средств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за исключением финансовых средств, передаваемых бюджету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если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инято решение о реализации права на участие в осуществлении указанных полномоч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Органы местного самоуправления вправе устанавливать за счёт средств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за исключением финансовых средств, передаваемых бюджету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Финансирование полномочий, предусмотренное настоящей частью, не является обязанностью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3. Формы непосредственного осуществления населением</w:t>
      </w:r>
    </w:p>
    <w:p>
      <w:pPr>
        <w:pStyle w:val="Normal"/>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сельского поселения местного самоуправления и участия населения в осуществлени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3. Местный референдум.</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Местный референдум проводится на всей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целях решения непосредственно населением вопросов мест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В местном референдуме имеют право участвовать граждане Российской Федерации, место жительства которых расположено в границах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Решение о назначении местного референдума приним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течение 30 дней со дня поступления к нему документов, на основании которых назначается местный референду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В случае если местный референдум не назначен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Воронежской области или иным органом, на который судом возложено обеспечение проведения местного референдум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ициативу проведения местного референдума могут выдвинут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ждане Российской Федерации, имеющие право на участие в местном референдум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сполняющий полномочия главы администрац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вместно.</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Воронежской области</w:t>
      </w:r>
      <w:r>
        <w:rPr>
          <w:rFonts w:cs="Times New Roman" w:ascii="Times New Roman" w:hAnsi="Times New Roman"/>
          <w:sz w:val="24"/>
          <w:szCs w:val="24"/>
        </w:rPr>
        <w:t xml:space="preserve"> от 27.06.2007 № 85-ОЗ «О порядке осуществления гражданской инициативы в Воронежской области»</w:t>
      </w:r>
      <w:r>
        <w:rPr>
          <w:rFonts w:cs="Times New Roman" w:ascii="Times New Roman" w:hAnsi="Times New Roman"/>
          <w:sz w:val="24"/>
          <w:szCs w:val="24"/>
          <w:lang w:eastAsia="ru-RU"/>
        </w:rPr>
        <w:t xml:space="preserve"> и не может превышать пяти процентов от числа участников референдума, зарегистрированных на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соответствии с федеральным законом, устанавливающим основные гарантии права на участие в референдуме граждан Российской Федерации, но не менее 25 подписе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ринятое на местном референдуме решение подлежит обязательному исполнению на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волеизъявлением граждан не допуска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одготовка и проведение местного референдума осуществляются в соответствии с федеральными законами и законами Воронежской области.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7. Итоги голосования и принятое на местном референдуме решение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4. Муниципальные выбор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выборы проводятся в целях избрания депутатов Совета народных депутатов, на основе всеобщего, равного и прямого избирательного права при тайном голосова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о назначении выборов принимается Советом народных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одготовка и проведение муниципальных выборов осуществляются в соответствии с федеральным законом, законами Воронежской области.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Выборы депутатов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соответствии с федеральным и област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Итоги муниципальных выборов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15. Голосование по отзыву депутата, члена выборного органа местного самоуправления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Голосование по отзыву депутата, члена выборного органа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водится по инициативе населени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Основания для отзыва депутата, члена выборного органа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процедура отзыва указанных лиц устанавливаются настоящим Уст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ми для отзыва депутата, члена выборного орган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зыв по указанному основанию не освобождает депутата, члена выборного органа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цедура отзыва депутата, члена выборного орган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член выборного органа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ивная группа по отзыву депутата, члена выборного органа местного самоуправления подает заявление о возбуждении процедуры отзыва в соответствующую избирательную комисс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нициативной группы граждан о возбуждении вопроса об отзыве депутата, члена выборного органа местного самоуправления должно быть рассмотрено избирательной комиссией в течение 15 дней со дня получения зая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олучении заявления избирательная комиссия незамедлительно информирует депутата, члена выборного органа местного самоуправления и по их требованию предоставляет данному лицу копии заявления и приложенных к нему докумен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член выборного органа местного самоуправления вправе представить в избирательную комиссию документы в свою защиту в письменном виде.</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Избирательная комиссия рассматривает поступившее заявление с приглашением соответствующих уполномоченных представителей инициативной групп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избирательной комиссии может быть обжаловано в суд в установленном зако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бор подписей избирателей в поддержку проведения голосования по отзыву депутата, члена выборного органа местного самоуправления организует инициативная группа по отзыву.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Решение о назначении голосования по отзыву депутата, члена выборного органа местного самоуправления приним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тоги голосования по отзыву депутата, члена выборного органа местного самоуправления и принятые решения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6.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Голосование по вопросам изменения границ поселения, преобразования поселения назначается Советом народных депутатов и проводитс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Голосование по вопросам изменения границ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еобразова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водится на всей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избирательную комиссию поселения подписи избирателе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Воронежской области на территории соответствующего избирательного округа, расположенного в границах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Итоги голосования по вопросам изменения границ поселения, преобразования поселения и принятые решения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7. Правотворческая инициатива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Минимальная численность инициативной группы граждан устанавливается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не может превышать 3 процента от числа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ладающих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8. Территориальное общественное самоуправле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Территориальное общественное самоуправление - самоорганизация граждан по месту их жительства на части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Границы территории, на которой осуществляется территориальное общественное самоуправление, устанавливаю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 предложению населения, проживающего на данной территор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альное общественное самоуправление осуществляется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овление структуры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ие устава территориального общественного самоуправления, внесение в него изменений и дополн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брание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пределение основных направлений деятельности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ение сметы доходов и расходов территориального общественного самоуправления и отчета о ее исполне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ссмотрение и утверждение отчетов о деятельности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ы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яют интересы населения, проживающего на соответствующей территор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ют исполнение решений, принятых на собраниях и конференциях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В уставе территориального общественного самоуправления устанавливаю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я, на которой оно осуществля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и, задачи, формы и основные направления деятельности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принятия реш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прекращения осуществления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9. Публичные слуша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Для обсуждения проектов муниципальных правовых актов по вопросам местного значения с участием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главо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могут проводиться публичные слуша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2. Публичные слушания проводятся по инициативе населе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Публичные слушания, проводимые по инициативе населения ил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значаю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а по инициативе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 главо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публичные слушания  должны выносить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проект Уст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естного бюджета и отчет о его исполнен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вопросы о преобразован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проекты планов и программ развит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Порядок организации и проведения публичных слушаний определяется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должен предусматривать заблаговременное оповещение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народование (опубликование) результатов публичных слушаний, включая мотивированное обоснование принятых реш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0. Собрание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могут проводиться собрания граждан.</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Собрание граждан проводится по инициативе населе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а также в случаях, предусмотренных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Собрание граждан, проводимое по инициативе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главы сельского поселения, назначается соответственно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главо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Собрание граждан, проводимое по инициативе населения, назнач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если на проведении собрания настаивают не менее 5 процентов граждан, проживающих на части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обладающих активным избирательным прав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сельского поселени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Итоги собрания граждан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1. Конференция граждан (собрание делегатов).</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В случаях, предусмотренных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Итоги конференции граждан (собрания делегатов)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2. Опрос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Опрос граждан проводится на всей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проса носят рекомендательный характер.</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В опросе граждан имеют право участвовать жител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ладающие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рос граждан проводится по инициативе:</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 по вопросам мест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органов государственной власти Воронежской области - для учета мнения граждан при принятии решений об изменении целевого назначения земель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для объектов регионального и межрегиональ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Порядок назначения и проведения опроса граждан определяется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Решение о назначении опроса граждан приним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нормативном правовом акте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 назначении опроса граждан устанавлива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дата и сроки проведения опрос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улировка вопроса (вопросов), предлагаемого (предлагаемых) при проведении опрос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методика проведения опрос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форма опросного лист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минимальная численность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участвующих в опросе.</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6. Жител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должны быть проинформированы о проведении опроса граждан не менее чем за 10 дней до его провед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инансирование мероприятий, связанных с подготовкой и проведением опроса граждан, осуществля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 счет средств местного бюджета - при проведении опроса по инициативе органов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счет средств областного бюджета - при проведении опроса по инициативе органов государственной власт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3. Обращения граждан в органы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Граждане имеют право на индивидуальные и коллективные обращения в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4. Другие формы непосредственного участия населения в осуществлени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sz w:val="24"/>
          <w:szCs w:val="24"/>
          <w:u w:val="single"/>
          <w:lang w:eastAsia="ru-RU"/>
        </w:rPr>
      </w:pPr>
      <w:r>
        <w:rPr>
          <w:rFonts w:cs="Times New Roman" w:ascii="Times New Roman" w:hAnsi="Times New Roman"/>
          <w:b/>
          <w:bCs/>
          <w:sz w:val="24"/>
          <w:szCs w:val="24"/>
          <w:u w:val="single"/>
          <w:lang w:eastAsia="ru-RU"/>
        </w:rPr>
        <w:t>ГЛАВА 4. Органы местного самоуправления и должностные лица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25</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Органы местного самоуправления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Структуру органов местного самоуправления составляют:</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 представительный орган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2) 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 высшее должностное лицо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администрац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 исполнительно-распорядительный орган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контрольно-счетная комисс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  контрольно-счетный орган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збир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з своего состава, исполняет полномочия председателя Совета народных депутатов</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и возглавляет администрацию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ы местного самоуправления не входят в систему органов государственной власти.</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 №131-ФЗ «Об общих принципах организации местного самоуправления в Российской Федерации».</w:t>
      </w:r>
    </w:p>
    <w:p>
      <w:pPr>
        <w:pStyle w:val="ListParagraph"/>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Изменение структуры органов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существляется не иначе, как путем внесения изменений в  настоящий Устав. </w:t>
      </w:r>
    </w:p>
    <w:p>
      <w:pPr>
        <w:pStyle w:val="ListParagraph"/>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6. Решение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ListParagraph"/>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7. Финансовое обеспечение деятельности органов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существляется исключительно за счет собственных доходов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6</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Совет народных депутатов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highlight w:val="yellow"/>
          <w:u w:val="single"/>
          <w:lang w:eastAsia="ru-RU"/>
        </w:rPr>
      </w:pPr>
      <w:r>
        <w:rPr>
          <w:rFonts w:cs="Times New Roman" w:ascii="Times New Roman" w:hAnsi="Times New Roman"/>
          <w:sz w:val="24"/>
          <w:szCs w:val="24"/>
          <w:highlight w:val="yellow"/>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стоит из 11 депутатов, 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2.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3. Срок полномочи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 5 лет.</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4. Срок полномочи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е может быть изменен д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текущего созыв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5. Организацию деятельност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существляет 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сполняющий полномочия председате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збираемый депутатами из своего состава на заседан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ткрытым голосованием.</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6. По представлению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 заседан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з числа депутатов избирается заместитель председате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Порядок избрания  заместителя председателя Совета народных депутатов</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устанавливается Регламен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7. </w:t>
      </w:r>
      <w:r>
        <w:rPr>
          <w:rFonts w:cs="Times New Roman" w:ascii="Times New Roman" w:hAnsi="Times New Roman"/>
          <w:sz w:val="24"/>
          <w:szCs w:val="24"/>
        </w:rPr>
        <w:t>В случае временного отсутствия главы Каменно-Степного сельского поселения, исполняющего  полномочия председателя Совета народных депутатов Каменно-Степного сельского поселения (отпуск, командировка, болезнь, временное отстранение его от должности в случаях, установленных федеральным законодательством), его полномочия по организации деятельности Совета народных депутатов Каменно-Степного сельского поселения, определенные статьей 29 настоящего Устава, исполняет заместитель председателя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8. Расходы на обеспечение деятельност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едусматриваются в бюджете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тдельной строкой в соответствии с классификацией расходов бюджето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Управление и (или) распоряжение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отдельными депутатами (группами депутатов), в какой бы то ни было форме, средствами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процессе его исполнения не допускаются, за исключением средств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правляемых на обеспечение деятельности Совета народных депутатов </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и депутатов.</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b/>
          <w:bCs/>
          <w:sz w:val="24"/>
          <w:szCs w:val="24"/>
          <w:lang w:eastAsia="ru-RU"/>
        </w:rPr>
        <w:t xml:space="preserve">Статья 27. Компетенция Совета народных депутатов  </w:t>
      </w:r>
      <w:r>
        <w:rPr>
          <w:rFonts w:cs="Times New Roman" w:ascii="Times New Roman" w:hAnsi="Times New Roman"/>
          <w:b/>
          <w:sz w:val="24"/>
          <w:szCs w:val="24"/>
        </w:rPr>
        <w:t>Каменно-Степног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 В исключительной компетенц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ходятс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 принятие Уст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внесение в него изменений и дополнений;</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2) утверждение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отчета о его исполнен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4) принятие планов и программ развит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утверждение отчетов об их исполнен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5) определение порядка управления и распоряжения имуществом, находящимся в муниципальной собственност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7) определение порядка участ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организациях межмуниципального сотрудничества;</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0) принятие решения об удалении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отставку.</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2. К компетенц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также относя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избрание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установление официальных символов</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и определение порядка официального использования указанных символ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нятие решения о назначении местного референдум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права законодательной инициативы в Воронежской областной Дум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значение муниципальных выбор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6)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а также по вопросам изменения границ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преобразова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7) заслушивание ежегодных отчетов главы</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о результатах его деятельности, о результатах деятельности администрац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том числе о решении вопросов, поставленных Советом народных депутатов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9) принятие решения о досрочном прекращении полномочий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лномочий депутатов в случаях, предусмотренных федеральным законодательств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0) избрание и освобождение от должности заместителя председате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1) создание и упразднение  комиссий (комитетов) или иных структурных подразделени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2) принятие Регламента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3) утверждение структуры администрац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6) учреждение печатного средства массовой информ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7) рассмотрение запросов депутатов и принятие по ним решен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8) учреждение почетных званий, наград и преми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положений о них;</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9) утверждение Положений по вопросам организации муниципальной служб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0) утверждение иных Положений и принятие иных нормативных правовых актов, определенных в данном Уставе;</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1) иные полномочия, отнесенные к компетенц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федеральными законами, Уставом Воронежской области, законами Воронежской области, настоящим Уставом.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28. Правовая инициатива в Совете народных депутатов </w:t>
      </w:r>
      <w:r>
        <w:rPr>
          <w:rFonts w:cs="Times New Roman" w:ascii="Times New Roman" w:hAnsi="Times New Roman"/>
          <w:b/>
          <w:sz w:val="24"/>
          <w:szCs w:val="24"/>
        </w:rPr>
        <w:t>Каменно-Степног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Право внесения в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ектов муниципальных правовых актов, подлежащих обязательному рассмотрению, принадлежит:</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депутата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постоянным комиссия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главе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тивной группе граждан в соответствии со статьей 17 настоящего Устав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ам территориального обществен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прокурору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райо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29</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Полномочия главы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 по организации деятельности Совета народных депутатов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сполняющий полномочия председате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для обеспечения функционирова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созывает сесс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ует повестку дня сесс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носит на рассмотрение сессии  вопросы и проекты решений, актов резолютивного характер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издает постановления и распоряжения по вопросам организации деятельност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дписывает реше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организует и контролирует выполнение актов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6) осуществляет иные полномочия в соответствии с законодательством Российской Федерации и Воронежской области, настоящим Уставом и решениям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0</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Сессия Совета народных депутатов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руководит 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сполняющий полномочия председателя Совета народных депутатов, а в его отсутствие - заместитель председателя Совета народных депут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Сесс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стоит из заседаний, а также проводимых в период между ними заседаний комисси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Заседа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авомочны, если на них присутствует более 50 процентов от избранного числа депут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Первое заседание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зывается не позднее чем в трехнедельный срок со дня избрания в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е менее 2/3 от установленного числа депутатов.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Заседа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водятся в соответствии с Регламен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регулирующим вопросы организации деятельности Совета народных депут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В случае досрочного прекращения полномочий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неочередное заседание для выборов нового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зывается по инициативе заместителя председате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соответствии с Регламен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1</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Досрочное прекращение полномочий Совета народных депутатов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Полномочия Совета народных депутатов Каменно-Степного сельского поселения могут быть прекращены досрочно в порядке и по основаниям, которые предусмотрены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Полномочия Совета народных депутатов Каменно-Степного сельского поселения также прекраща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в случае самороспуска Совета народных депутатов Каменно-Степного сельского поселения, если за него проголосовало не менее 2/3 депутатов, в порядке, определённом настоящим Устав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в случае вступления в силу решения  Воронежского областного суда о неправомочности данного состава депутатов Совета народных депутатов Каменно-Степного сельского поселения, в том числе в связи со сложением депутатами своих полномоч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в случае преобразования Каменно-Степн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Каменно-Степного сельского поселения;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в случае утраты Каменно-Степным  сельским поселением статуса муниципального образования в связи с его объединением с городским округ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5) в случае увеличения численности избирателей Каменно-Степного сельского поселения более чем на 25 процентов, произошедшего вследствие изменения границ Каменно-Степного  сельского поселения или объединения Каменно-Степного сельского поселения с городским округ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Самороспуск Совета народных депутатов Каменно-Степного </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ельского посел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осуществляется путём подачи личных заявлений не менее 2/3 от установленного числа депутатов о досрочном прекращении своих полномочий.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Заявления депутатов о сложении полномочий и принятие Советом народных депутатов Каменно-Степного  сельского посел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решения о самороспуске рассматриваются на заседании Совета народных депутатов Каменно-Степного  сельского поселения в месячный срок со дня поступления заявлений.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Досрочное прекращение полномочий Совета народных депутатов Каменно-Степного  сельского поселения влечет досрочное прекращение полномочий его депут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В случае досрочного прекращения полномочий Совета народных депутатов Каменно-Степного  сельского поселения, досрочные выборы в Совет народных депутатов Каменно-Степного  сельского поселения проводятся в сроки, установленные федеральным закон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2.</w:t>
      </w:r>
      <w:r>
        <w:rPr>
          <w:rFonts w:cs="Times New Roman" w:ascii="Times New Roman" w:hAnsi="Times New Roman"/>
          <w:b/>
          <w:bCs/>
          <w:i/>
          <w:iCs/>
          <w:sz w:val="24"/>
          <w:szCs w:val="24"/>
          <w:lang w:eastAsia="ru-RU"/>
        </w:rPr>
        <w:t xml:space="preserve"> </w:t>
      </w:r>
      <w:r>
        <w:rPr>
          <w:rFonts w:cs="Times New Roman" w:ascii="Times New Roman" w:hAnsi="Times New Roman"/>
          <w:b/>
          <w:bCs/>
          <w:kern w:val="2"/>
          <w:sz w:val="24"/>
          <w:szCs w:val="24"/>
          <w:lang w:eastAsia="ru-RU"/>
        </w:rPr>
        <w:t>Депутат Совета народных депутатов 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В Совет народных депутатов Каменно-Степн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Депутату Совета народных депутатов Каменно-Степного  сельского поселения обеспечиваются условия для беспрепятственного осуществления своих полномоч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Депутаты Совета народных депутатов Каменно-Степного  сельского поселения избираются на срок полномочий Совета народных депутатов Каменно-Степного  сельского поселения. Полномочия депутата начинаются со дня его избрания и прекращаются со дня начала работы Совета народных депутатов Каменно-Степного   сельского поселения нового созыв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В соответствии с решением Совета народных депутатов Каменно-Степного  сельского поселения 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Каменно-Степного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33. </w:t>
      </w:r>
      <w:r>
        <w:rPr>
          <w:rFonts w:cs="Times New Roman" w:ascii="Times New Roman" w:hAnsi="Times New Roman"/>
          <w:b/>
          <w:bCs/>
          <w:sz w:val="24"/>
          <w:szCs w:val="24"/>
        </w:rPr>
        <w:t>Статус депутата, члена выборного органа местного самоуправления, выборного должностного лица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Депутату, члену выборного органа местного самоуправления, главе Каменно-Степного  сельского поселения, осуществляющим полномочия на постоянной основе, в соответствии с </w:t>
      </w:r>
      <w:r>
        <w:rPr>
          <w:rFonts w:cs="Times New Roman" w:ascii="Times New Roman" w:hAnsi="Times New Roman"/>
          <w:sz w:val="24"/>
          <w:szCs w:val="24"/>
        </w:rPr>
        <w:t xml:space="preserve">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w:t>
      </w:r>
      <w:r>
        <w:rPr>
          <w:rFonts w:cs="Times New Roman" w:ascii="Times New Roman" w:hAnsi="Times New Roman"/>
          <w:sz w:val="24"/>
          <w:szCs w:val="24"/>
          <w:lang w:eastAsia="ru-RU"/>
        </w:rPr>
        <w:t>за счет средств бюджета Каменно-Степного сельского поселения гарантиру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условия осуществления деятельности депутата, члена выборного органа местного самоуправления, главы Каменно-Степн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ежемесячное денежное вознагражде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ежегодный основной оплачиваемый отпуск и ежегодный дополнительный оплачиваемый отпуск за ненормированный рабочий ден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медицинское обслужива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6) страхование на случай причинения вреда здоровью и имуществу депутата, члена выборного органа местного самоуправления, главы Каменно-Степного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плата к трудовой пенсии по старости (инвалидност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премия единовременное денежное вознаграждение в связи с выходом на пенсию по старости лицам, замещавшим выборные муниципальные должности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Размер и порядок предоставления указанных гарантий и компенсаций устанавливается нормативными правовыми актами Совета народных депутатов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Депутату, члену выборного органа местного самоуправления, главе Каменно-Степного  сельского поселения, осуществляющим полномочия на непостоянной основе, за счет средств бюджета Каменно-Степного  сельского поселения гарантиру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условия осуществления деятельности, обеспечивающие исполнение полномочий депутата, члена выборного органа местного самоуправления, главы Каменно-Степного сельского поселения,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компенсация расходов, связанных с исполнением полномочий депутата, члена выборного органа местного самоуправления, главы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rPr>
        <w:t xml:space="preserve">3. Депутат, член выборного органа местного самоуправления, выборное должностное лицо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TextBody"/>
        <w:ind w:left="-540" w:right="-365" w:firstLine="720"/>
        <w:rPr/>
      </w:pPr>
      <w:r>
        <w:rPr/>
        <w:t>4. Полномочия депутата, члена выборного органа местного самоуправления прекращаются досрочно в случае:</w:t>
      </w:r>
    </w:p>
    <w:p>
      <w:pPr>
        <w:pStyle w:val="TextBody"/>
        <w:ind w:left="-540" w:right="-365" w:firstLine="720"/>
        <w:rPr/>
      </w:pPr>
      <w:r>
        <w:rPr/>
        <w:t>1) смерти;</w:t>
      </w:r>
    </w:p>
    <w:p>
      <w:pPr>
        <w:pStyle w:val="TextBody"/>
        <w:ind w:left="-540" w:right="-365" w:firstLine="720"/>
        <w:rPr/>
      </w:pPr>
      <w:r>
        <w:rPr/>
        <w:t>2) отставки по собственному желанию;</w:t>
      </w:r>
    </w:p>
    <w:p>
      <w:pPr>
        <w:pStyle w:val="TextBody"/>
        <w:ind w:left="-540" w:right="-365" w:firstLine="720"/>
        <w:rPr/>
      </w:pPr>
      <w:r>
        <w:rPr/>
        <w:t>3) признания судом недееспособным или ограниченно дееспособным;</w:t>
      </w:r>
    </w:p>
    <w:p>
      <w:pPr>
        <w:pStyle w:val="TextBody"/>
        <w:ind w:left="-540" w:right="-365" w:firstLine="720"/>
        <w:rPr/>
      </w:pPr>
      <w:r>
        <w:rPr/>
        <w:t>4) признания судом безвестно отсутствующим или объявления умершим;</w:t>
      </w:r>
    </w:p>
    <w:p>
      <w:pPr>
        <w:pStyle w:val="TextBody"/>
        <w:ind w:left="-540" w:right="-365" w:firstLine="720"/>
        <w:rPr/>
      </w:pPr>
      <w:r>
        <w:rPr/>
        <w:t>5) вступления в отношении его в законную силу обвинительного приговора суда;</w:t>
      </w:r>
    </w:p>
    <w:p>
      <w:pPr>
        <w:pStyle w:val="TextBody"/>
        <w:ind w:left="-540" w:right="-365" w:firstLine="720"/>
        <w:rPr/>
      </w:pPr>
      <w:r>
        <w:rPr/>
        <w:t>6)  выезда за пределы Российской Федерации на постоянное место жительства;</w:t>
      </w:r>
    </w:p>
    <w:p>
      <w:pPr>
        <w:pStyle w:val="TextBody"/>
        <w:ind w:left="-540" w:right="-365" w:firstLine="720"/>
        <w:rPr/>
      </w:pPr>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Body"/>
        <w:ind w:left="-540" w:right="-365" w:firstLine="720"/>
        <w:rPr/>
      </w:pPr>
      <w:r>
        <w:rPr/>
        <w:t>8) отзыва избирателями;</w:t>
      </w:r>
    </w:p>
    <w:p>
      <w:pPr>
        <w:pStyle w:val="TextBody"/>
        <w:ind w:left="-540" w:right="-365" w:firstLine="720"/>
        <w:rPr/>
      </w:pPr>
      <w:r>
        <w:rPr/>
        <w:t xml:space="preserve">9) досрочного прекращения полномочий Совета народных депутатов Каменно-Степного сельского поселения, выборного органа местного самоуправления; </w:t>
      </w:r>
    </w:p>
    <w:p>
      <w:pPr>
        <w:pStyle w:val="TextBody"/>
        <w:ind w:left="-540" w:right="-365" w:firstLine="720"/>
        <w:rPr/>
      </w:pPr>
      <w:r>
        <w:rPr/>
        <w:t>10) призыва на военную службу или направления на заменяющую ее альтернативную гражданскую службу;</w:t>
      </w:r>
    </w:p>
    <w:p>
      <w:pPr>
        <w:pStyle w:val="TextBody"/>
        <w:ind w:left="-540" w:right="-365" w:firstLine="720"/>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TextBody"/>
        <w:ind w:left="-540" w:right="-365" w:firstLine="720"/>
        <w:rPr/>
      </w:pPr>
      <w:r>
        <w:rPr/>
        <w:t>5. Полномочия депутата, члена выборного органа местного самоуправления, выборного должностного лица местного самоуправления Каменно-Степного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TextBody"/>
        <w:ind w:left="-540" w:right="-365" w:firstLine="720"/>
        <w:rPr/>
      </w:pPr>
      <w:r>
        <w:rPr/>
        <w:t>6. Решение Совета народных депутатов Каменно-Степного  сельского поселения о досрочном прекращении полномочий депутата Совета народных депутатов Каменно-Степн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Каменно-Степного   сельского поселения, - не позднее чем через три месяца со дня появления такого основания.</w:t>
      </w:r>
    </w:p>
    <w:p>
      <w:pPr>
        <w:pStyle w:val="TextBody"/>
        <w:ind w:left="-540" w:right="-365" w:firstLine="720"/>
        <w:rPr/>
      </w:pPr>
      <w:r>
        <w:rPr/>
        <w:t>7. Полномочия  главы Каменно-Степного  сельского поселения  прекращаются досрочно по основаниям, установленным в пунктах 1- 8 части 4 настоящей статьи, а также в случаях:</w:t>
      </w:r>
    </w:p>
    <w:p>
      <w:pPr>
        <w:pStyle w:val="TextBody"/>
        <w:ind w:left="-540" w:right="-365" w:firstLine="720"/>
        <w:rPr/>
      </w:pPr>
      <w:r>
        <w:rPr/>
        <w:t>1)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TextBody"/>
        <w:ind w:left="-540" w:right="-365" w:firstLine="720"/>
        <w:rPr/>
      </w:pPr>
      <w:r>
        <w:rPr/>
        <w:t>2)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TextBody"/>
        <w:ind w:left="-540" w:right="-365" w:firstLine="720"/>
        <w:rPr/>
      </w:pPr>
      <w:r>
        <w:rPr/>
        <w:t>3) установленной в судебном порядке стойкой неспособности по состоянию здоровья осуществлять полномочия главы Каменно-Степного сельского поселения;</w:t>
      </w:r>
    </w:p>
    <w:p>
      <w:pPr>
        <w:pStyle w:val="TextBody"/>
        <w:ind w:left="-540" w:right="-365" w:firstLine="720"/>
        <w:rPr/>
      </w:pPr>
      <w:r>
        <w:rPr/>
        <w:t>4) преобразования Каменно-Степного  сельского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Каменно-Степного  сельского поселения;</w:t>
      </w:r>
    </w:p>
    <w:p>
      <w:pPr>
        <w:pStyle w:val="Normal"/>
        <w:autoSpaceDE w:val="false"/>
        <w:spacing w:lineRule="auto"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5) утраты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 xml:space="preserve">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ind w:left="-540" w:right="-365" w:firstLine="720"/>
        <w:jc w:val="both"/>
        <w:rPr/>
      </w:pPr>
      <w:r>
        <w:rPr>
          <w:rFonts w:cs="Times New Roman" w:ascii="Times New Roman" w:hAnsi="Times New Roman"/>
          <w:sz w:val="24"/>
          <w:szCs w:val="24"/>
        </w:rPr>
        <w:t xml:space="preserve">6) увеличения численности избирателей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 xml:space="preserve">сельского поселения более чем на 25 процентов, произошедшего вследствие изменения границ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 xml:space="preserve">сельского поселения или объединения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сельского поселения с городским округом.</w:t>
      </w:r>
    </w:p>
    <w:p>
      <w:pPr>
        <w:pStyle w:val="Normal"/>
        <w:autoSpaceDE w:val="false"/>
        <w:spacing w:lineRule="exact"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34. Глава Каменно-Степного сельского поселения</w:t>
      </w:r>
      <w:r>
        <w:rPr>
          <w:rFonts w:cs="Times New Roman" w:ascii="Times New Roman" w:hAnsi="Times New Roman"/>
          <w:sz w:val="24"/>
          <w:szCs w:val="24"/>
        </w:rPr>
        <w:t>.</w:t>
      </w:r>
    </w:p>
    <w:p>
      <w:pPr>
        <w:pStyle w:val="Normal"/>
        <w:autoSpaceDE w:val="false"/>
        <w:spacing w:lineRule="exact" w:line="240" w:before="0" w:after="200"/>
        <w:ind w:left="-539" w:right="-365"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1.</w:t>
        <w:tab/>
        <w:t>Глава Каменно-Степного сельского поселения является высшим должностным лицом Каменно-Степного сельского поселения и наделяется Уставом Каменно-Степного сельского поселения собственными полномочиями по решению вопросов местного значения.</w:t>
      </w:r>
    </w:p>
    <w:p>
      <w:pPr>
        <w:pStyle w:val="Normal"/>
        <w:autoSpaceDE w:val="false"/>
        <w:spacing w:lineRule="exact" w:line="240" w:before="0" w:after="200"/>
        <w:ind w:left="-539" w:right="-365"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2. Глава Каменно-Степного сельского поселения избирается Советом народных депутатов Каменно-Степного сельского поселения из состава депутатов на срок полномочий Совета народных депутатов Каменно-Степного сельского поселения, определенный статьей 26 настоящего Устава.</w:t>
      </w:r>
    </w:p>
    <w:p>
      <w:pPr>
        <w:pStyle w:val="Normal"/>
        <w:autoSpaceDE w:val="false"/>
        <w:spacing w:lineRule="exact" w:line="240" w:before="0" w:after="200"/>
        <w:ind w:left="-539" w:right="-365"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 xml:space="preserve">3. Глава Каменно-Степного сельского поселения возглавляет администрацию Каменно-Степного сельского поселения и  исполняет полномочия председателя Совета народных депутатов  Каменно-Степного сельского поселения. </w:t>
      </w:r>
    </w:p>
    <w:p>
      <w:pPr>
        <w:pStyle w:val="Normal"/>
        <w:autoSpaceDE w:val="false"/>
        <w:spacing w:lineRule="exact" w:line="240" w:before="0" w:after="200"/>
        <w:ind w:left="-539" w:right="-365"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4. В течение 10 дней, со дня вступления в должность вновь избранного главы Каменно-Степного сельского поселения происходит передача дел от прежнего вновь избранному главе сельского поселения.</w:t>
      </w:r>
    </w:p>
    <w:p>
      <w:pPr>
        <w:pStyle w:val="Normal"/>
        <w:autoSpaceDE w:val="false"/>
        <w:spacing w:lineRule="exact" w:line="240" w:before="0" w:after="200"/>
        <w:ind w:left="-539" w:right="-363"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5. Полномочия главы Каменно-Степного  сельского поселения начинаются со дня его избрания Советом народных депутатов Каменно-Степного и прекращаются со дня начала работы Совета народных депутатов  нового созыва.</w:t>
      </w:r>
    </w:p>
    <w:p>
      <w:pPr>
        <w:pStyle w:val="Normal"/>
        <w:autoSpaceDE w:val="false"/>
        <w:spacing w:lineRule="exact" w:line="240" w:before="0" w:after="200"/>
        <w:ind w:left="-540" w:right="-363"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 xml:space="preserve">Днем вступления в должность главы Каменно-Степного сельского поселения считается день его избрания Советом народных депутатов Каменно-Степного сельского поселения. </w:t>
      </w:r>
    </w:p>
    <w:p>
      <w:pPr>
        <w:pStyle w:val="Normal"/>
        <w:autoSpaceDE w:val="false"/>
        <w:spacing w:lineRule="exact" w:line="240" w:before="0" w:after="200"/>
        <w:ind w:left="-540" w:right="-363"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6. Глава Каменно-Степного сельского поселения исполняет полномочия на постоянной основе.</w:t>
      </w:r>
    </w:p>
    <w:p>
      <w:pPr>
        <w:pStyle w:val="Normal"/>
        <w:autoSpaceDE w:val="false"/>
        <w:spacing w:lineRule="exact" w:line="240" w:before="0" w:after="200"/>
        <w:ind w:left="-540" w:right="-363"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7. Глава Каменно-Степн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exact" w:line="240" w:before="0" w:after="200"/>
        <w:ind w:left="-540" w:right="-363"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8. Глава Каменно-Степного сельского поселения подконтролен и подотчетен населению и Совету народных депутатов Каменно-Степного сельского поселения.</w:t>
      </w:r>
    </w:p>
    <w:p>
      <w:pPr>
        <w:pStyle w:val="Normal"/>
        <w:autoSpaceDE w:val="false"/>
        <w:spacing w:lineRule="exact" w:line="240" w:before="0" w:after="200"/>
        <w:ind w:left="-540" w:right="-363"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9. Глава Каменно-Степного сельского поселения представляет Совету народных депутатов Каменно-Степного сельского поселения ежегодные отчеты о результатах своей деятельности, о результатах деятельности администрации Каменно-Степного сельского поселения, в том числе о решении вопросов, поставленных Советом народных депутатов Каменно-Степного сельского поселения.</w:t>
      </w:r>
    </w:p>
    <w:p>
      <w:pPr>
        <w:pStyle w:val="Normal"/>
        <w:autoSpaceDE w:val="false"/>
        <w:spacing w:lineRule="exact" w:line="240" w:before="0" w:after="200"/>
        <w:ind w:left="-540" w:right="-363" w:firstLine="720"/>
        <w:contextualSpacing/>
        <w:jc w:val="both"/>
        <w:rPr>
          <w:rFonts w:ascii="Times New Roman" w:hAnsi="Times New Roman" w:cs="Times New Roman"/>
          <w:sz w:val="24"/>
          <w:szCs w:val="24"/>
        </w:rPr>
      </w:pPr>
      <w:r>
        <w:rPr>
          <w:rFonts w:eastAsia="Calibri" w:cs="Times New Roman" w:ascii="Times New Roman" w:hAnsi="Times New Roman"/>
          <w:sz w:val="24"/>
          <w:szCs w:val="24"/>
        </w:rPr>
        <w:t>10. В случае досрочного прекращения полномочий главы Каменно-Степного сельского поселения до момента вступления в должность вновь избранного главы Каменно-Степного сельского поселения Совет народных депутатов Каменно-Степного сельского поселения назначает заместителя главы администрации сельского поселения исполняющим обязанности главы сельского поселения.</w:t>
      </w:r>
    </w:p>
    <w:p>
      <w:pPr>
        <w:pStyle w:val="Normal"/>
        <w:autoSpaceDE w:val="false"/>
        <w:spacing w:lineRule="exact" w:line="240" w:before="0" w:after="200"/>
        <w:ind w:left="-540" w:right="-363"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11. В случае досрочного прекращения полномочий главы Каменно-Степного сельского поселения на внеочередном заседании Совета народных депутатов Каменно-Степного сельского поселения избирается новый глава Каменно-Степного сельского поселения в порядке, предусмотренном регламентом Совета народных депутатов Каменно-Степного сельского поселения.</w:t>
      </w:r>
    </w:p>
    <w:p>
      <w:pPr>
        <w:pStyle w:val="Normal"/>
        <w:autoSpaceDE w:val="false"/>
        <w:spacing w:lineRule="exact" w:line="240" w:before="0" w:after="200"/>
        <w:ind w:left="-540" w:right="-363" w:firstLine="720"/>
        <w:contextualSpacing/>
        <w:jc w:val="both"/>
        <w:rPr>
          <w:rFonts w:ascii="Times New Roman" w:hAnsi="Times New Roman" w:cs="Times New Roman"/>
          <w:sz w:val="24"/>
          <w:szCs w:val="24"/>
        </w:rPr>
      </w:pPr>
      <w:r>
        <w:rPr>
          <w:rFonts w:eastAsia="Calibri" w:cs="Times New Roman" w:ascii="Times New Roman" w:hAnsi="Times New Roman"/>
          <w:sz w:val="24"/>
          <w:szCs w:val="24"/>
          <w:lang w:eastAsia="ru-RU"/>
        </w:rPr>
        <w:t xml:space="preserve">12. </w:t>
      </w:r>
      <w:r>
        <w:rPr>
          <w:rFonts w:eastAsia="Calibri" w:cs="Times New Roman" w:ascii="Times New Roman" w:hAnsi="Times New Roman"/>
          <w:sz w:val="24"/>
          <w:szCs w:val="24"/>
        </w:rPr>
        <w:t>В случае временного отсутствия главы Каменно-Степного сельского поселения (отпуск, командировка, болезнь, временное отстранение его от должности в случаях, установленных федеральным законодательством) полномочия главы Каменно-Степного сельского поселения, за исключением полномочий по организации деятельности Совета народных депутатов Каменно-Степного сельского поселения, указанных в статье 29 настоящего Устава, временно исполняет заместитель главы администрации Каменно-Степного сельского поселения.</w:t>
      </w:r>
    </w:p>
    <w:p>
      <w:pPr>
        <w:pStyle w:val="Normal"/>
        <w:autoSpaceDE w:val="false"/>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35. Полномочия главы </w:t>
      </w:r>
      <w:r>
        <w:rPr>
          <w:rFonts w:cs="Times New Roman" w:ascii="Times New Roman" w:hAnsi="Times New Roman"/>
          <w:b/>
          <w:sz w:val="24"/>
          <w:szCs w:val="24"/>
          <w:lang w:eastAsia="ru-RU"/>
        </w:rPr>
        <w:t>Каменно-Степног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Глава Каменно-Степного  сельского поселения обладает следующими полномочия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представляет Каменно-Степн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подписывает и обнародует в порядке, установленном настоящим Уставом, нормативные правовые акты, принятые Советом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дает в пределах своих полномочий правовые акты;</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вправе требовать созыва внеочередного заседания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b/>
          <w:bCs/>
          <w:sz w:val="24"/>
          <w:szCs w:val="24"/>
          <w:lang w:eastAsia="ru-RU"/>
        </w:rPr>
        <w:t>Статья 36. Администрац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аменно-Степного</w:t>
      </w:r>
      <w:r>
        <w:rPr>
          <w:rFonts w:cs="Times New Roman" w:ascii="Times New Roman" w:hAnsi="Times New Roman"/>
          <w:b/>
          <w:b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Администрация Каменно-Степного сельского поселения - исполнительно-распорядительный орган Каменно-Степного сельского поселения, возглавляемый главой Каменно-Степного    сельского поселения на принципах единоначал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2. Администрация Каменно-Степного  сельского поселения обладает правами юридического лица, является муниципальным казенным учреждением, образуемым для осуществления управленческих функций.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Структура администрации сельского поселения утверждается Советом народных депутатов  Каменно-Степного  сельского поселения по представлению главы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Заместитель главы администрации Каменно-Степного сельского поселения осуществляет в соответствии с муниципальными правовыми актами исполнительно-распорядительные полномочия по организации деятельности администрации Каменно-Степного  сельского поселения.</w:t>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37. Полномочия администрации </w:t>
      </w:r>
      <w:r>
        <w:rPr>
          <w:rFonts w:cs="Times New Roman" w:ascii="Times New Roman" w:hAnsi="Times New Roman"/>
          <w:b/>
          <w:sz w:val="24"/>
          <w:szCs w:val="24"/>
          <w:lang w:eastAsia="ru-RU"/>
        </w:rPr>
        <w:t>Каменно-Степног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 сельского поселения</w:t>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Администрация Каменно-Степн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left="-540" w:right="-365" w:firstLine="720"/>
        <w:jc w:val="both"/>
        <w:rPr/>
      </w:pPr>
      <w:r>
        <w:rPr>
          <w:rFonts w:cs="Times New Roman" w:ascii="Times New Roman" w:hAnsi="Times New Roman"/>
          <w:sz w:val="24"/>
          <w:szCs w:val="24"/>
          <w:lang w:eastAsia="ru-RU"/>
        </w:rPr>
        <w:t>2. К полномочиям администрации Каменно-Степного сельского поселения относятся:</w:t>
      </w:r>
    </w:p>
    <w:p>
      <w:pPr>
        <w:pStyle w:val="Normal"/>
        <w:spacing w:lineRule="auto" w:line="240" w:before="0" w:after="0"/>
        <w:ind w:left="-540" w:right="-365" w:firstLine="720"/>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1) обеспечение исполнения органами местного самоуправления Каменно-Степного  сельского поселения полномочий по решению вопросов местного значения Каменно-Степн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Каменно-Степн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ые полномочия, определенные федеральными законами и законами Воронежской области, настоящим Уставом.</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целях реализации полномочий, указанных в части 2 настоящей статьи, глава Каменно-Степного  сельского поселения, исполняющий полномочия главы администрации Каменно-Степн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бладает правом  внесения в Совет народных депутатов Каменно-Степного  сельского поселения проектов муниципальных правовых актов;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ляет на утверждение Совета народных депутатов  Каменно-Степного  сельского поселения структуру администрации Каменно-Степного  сельского поселения;</w:t>
      </w:r>
    </w:p>
    <w:p>
      <w:pPr>
        <w:pStyle w:val="Normal"/>
        <w:spacing w:lineRule="auto" w:line="240" w:before="0" w:after="0"/>
        <w:ind w:left="-540" w:right="-365" w:firstLine="720"/>
        <w:jc w:val="both"/>
        <w:rPr/>
      </w:pPr>
      <w:r>
        <w:rPr>
          <w:rFonts w:cs="Times New Roman" w:ascii="Times New Roman" w:hAnsi="Times New Roman"/>
          <w:sz w:val="24"/>
          <w:szCs w:val="24"/>
          <w:lang w:eastAsia="ru-RU"/>
        </w:rPr>
        <w:t xml:space="preserve">3) вносит на утверждение Совета народных депутатов Каменно-Степного сельского поселения проекты местного бюджета, программ, планов развития экономической и социально-трудовой сферы Каменно-Степного сельского поселения, организует их исполнение;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рганизует и контролирует в пределах своей компетенции выполнение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органами местного самоуправления, предприятиями, учреждениями, организациями, гражданами и должностными лицами на территории  Каменно-Степного  сельского поселения;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нимает меры по защите интересов Каменно-Степного сельского поселения в государственных и иных органах, в том числе в суде, арбитражном суде;</w:t>
      </w:r>
    </w:p>
    <w:p>
      <w:pPr>
        <w:pStyle w:val="Normal"/>
        <w:spacing w:lineRule="auto" w:line="240" w:before="0" w:after="0"/>
        <w:ind w:left="-540" w:right="-365" w:firstLine="720"/>
        <w:jc w:val="both"/>
        <w:rPr/>
      </w:pPr>
      <w:r>
        <w:rPr>
          <w:rFonts w:cs="Times New Roman" w:ascii="Times New Roman" w:hAnsi="Times New Roman"/>
          <w:sz w:val="24"/>
          <w:szCs w:val="24"/>
          <w:lang w:eastAsia="ru-RU"/>
        </w:rPr>
        <w:t>8) осуществляет иные функции, предусмотренные федеральным законодательством, законодательством Воронежской области, настоящим Уставом, нормативными правовыми актами Совета народных депутатов Каменно-Степн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38. Органы местного самоуправления Каменно-Степного сельского поселения, осуществляющие муниципальный контроль.</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pPr>
      <w:r>
        <w:rPr>
          <w:rFonts w:cs="Times New Roman" w:ascii="Times New Roman" w:hAnsi="Times New Roman"/>
          <w:sz w:val="24"/>
          <w:szCs w:val="24"/>
          <w:lang w:eastAsia="ru-RU"/>
        </w:rPr>
        <w:t>1. Органом местного самоуправления, уполномоченным на осуществление муниципального контроля на территории Каменно-Степного сельского поселения, является администрация Каменно-Степного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жностными лицами администрации Каменно-Степного  сельского поселения, уполномоченными на осуществление муниципального контроля, являются глава Каменно-Степного  сельского поселения, исполняющий полномочия главы администрации Каменно-Степного   сельского поселения, заместитель главы администрации Каменно-Степного сельского поселения.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Перечень полномочий, указанных должностных лиц определяется в соответствии с действующим законодательством и муниципальными правовыми актами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К полномочиям администрации Каменно-Степного сельского поселения при осуществлении муниципального контроля относя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организация и осуществление муниципального контроля на территории Каменно-Степн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нормативно-правовыми актами Российской Федерации, нормативными правовыми актами Воронежской области, а также муниципальными правовыми актами Каменно-Степн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9. Контрольно-счетный орган  Каменно-Степн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Контрольно-счетный орган Каменно-Степного сельского поселения – Контрольно-счетная комиссия Каменно-Степного  сельского поселения - является постоянно действующим органом внешнего муниципального финансового контроля и образуется Советом народных депутатов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Контрольно-счетная комиссия Каменно-Степного  сельского поселения подотчетна Совету народных депутатов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3. Контрольно-счетная комиссия Каменно-Степного  сельского поселения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4. Деятельность Контрольно-счетной комиссии Каменно-Степного  сельского поселения не может быть приостановлена, в том числе в связи с досрочным прекращением полномочий Совета народных депутатов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5. Контрольно-счетная комиссия Каменно-Степного  сельского поселения осуществляет следующие основные полномоч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1) контроль за исполнением бюджета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2) экспертиза проектов бюджета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3) внешняя проверка годового отчета об исполнении бюджета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бюджета  Каменно-Степного  сельского поселения, а также средств, получаемых бюджетом Каменно-Степного сельского поселения из иных источников, предусмотренных </w:t>
      </w:r>
      <w:hyperlink r:id="rId9">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5) контроль за соблюдением установленного порядка управления и распоряжения имуществом, находящимся в собственности Каменно-Степного  сельского поселения, в том числе охраняемыми результатами интеллектуальной деятельности и средствами индивидуализации, принадлежащими  Каменно-Степному сельскому поселению;</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6) оценка эффективности предоставления налоговых и иных льгот и преимуществ, бюджетных кредитов за счет средств бюджета Каменно-Степн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Каменно-Степного  сельского поселения и имущества, находящегося в собственности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Каменно-Степного  сельского поселения, а также муниципальных программ;</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8) анализ бюджетного процесса в Каменно-Степного  сельском поселении и подготовка предложений, направленных на его совершенствование;</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9) подготовка информации о ходе исполнения бюджета Каменно-Степного  сельского поселения, о результатах проведенных контрольных и экспертно-аналитических мероприятий и представление такой информации в Совет народных депутатов Каменно-Степного  сельского поселения и главе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11) иные полномочия в сфере внешнего муниципального финансового контроля, установленные федеральными законами, законами Воронежской области, Уставом Каменно-Степного  сельского поселения и нормативными правовыми актами Совета народных депутатов Каменно-Степного  сельского поселения.</w:t>
      </w:r>
    </w:p>
    <w:p>
      <w:pPr>
        <w:pStyle w:val="Normal"/>
        <w:numPr>
          <w:ilvl w:val="0"/>
          <w:numId w:val="0"/>
        </w:numPr>
        <w:autoSpaceDE w:val="false"/>
        <w:spacing w:lineRule="auto" w:line="240" w:before="0" w:after="0"/>
        <w:ind w:left="-540" w:right="-365" w:firstLine="720"/>
        <w:jc w:val="both"/>
        <w:outlineLvl w:val="0"/>
        <w:rPr/>
      </w:pPr>
      <w:r>
        <w:rPr>
          <w:rFonts w:cs="Times New Roman" w:ascii="Times New Roman" w:hAnsi="Times New Roman"/>
          <w:sz w:val="24"/>
          <w:szCs w:val="24"/>
          <w:lang w:eastAsia="ru-RU"/>
        </w:rPr>
        <w:t xml:space="preserve">6. Полномочия, состав, структура, штатная численность и порядок деятельности Контрольно-счетной  комиссии Каменно-Степного  сельского поселения устанавливаются нормативным правовым актом Совета народных депутатов Каменно-Степного  сельского поселения в соответствии с Федеральным </w:t>
      </w:r>
      <w:hyperlink r:id="rId1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7. Совет народных депутатов Каменно-Степного  сельского поселения вправе заключить соглашение с Советом народных депутатов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о передаче контрольно-счетному органу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полномочий Контрольно-счетной комиссии Каменно-Степного  сельского поселения по осуществлению внешнего муниципального финансового контрол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0. Избирательная комиссия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Избирательная комиссия Каменно-Степн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Каменно-Степного  сельского поселения, преобразования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Избирательная комиссия Каменно-Степного  сельского поселения является муниципальным органом, который не  входит в структуру органов местного самоуправ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Избирательная комиссия Каменно-Степного сельского поселения формируется Советом народных депутатов Каменно-Степного  сельского поселения в количестве 6 членов комиссии с правом решающего голос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Срок полномочий избирательной комиссии Каменно-Степного сельского поселения – 5 лет. </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Избирательная комиссия Каменно-Степного  сельского поселения в ходе подготовки и проведении выборов органов местного самоуправ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яет контроль за соблюдением избирательных прав граждан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назначает выборы в случае, если Совет народных депутатов Каменно-Степного  сельского поселения не назначит выборы в установленные законодательством и настоящим Уставом срок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разрабатывает и представляет на рассмотрение Совета народных депутатов Каменно-Степного  сельского поселения схему избирательных округов, а в случае, предусмотренном частью 4 статьи 21 Избирательного кодекса Воронежской области, утверждает схему избирательных округ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веряет списки кандидатов, выдвинутых по единому и одномандатным (многомандатным) избирательным округа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гистрирует уполномоченных представителей по финансовым вопросам кандидатов, избирательных объединений, выдает им удостоверения установленного образц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передачу в архивы и уничтожение по истечении сроков хранения избирательных документов;</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1) распределяет средства, выделенные из бюджета Каменно-Степн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ассматривает вопросы материально-технического обеспечения выбор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6) осуществляет на территории Каменно-Степного  сельского поселения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7) составляет списки лиц, избранных депутатами Совета народных депутатов Каменно-Степного  сельского поселения, и передает эти списки и необходимые документы в представительный орган муниципального образов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8)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6. Избирательная комиссия Каменно-Степного  сельского поселения при подготовке и проведении местного референдум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осуществляет на территории Каменно-Степного  сельского поселения контроль за соблюдением права на участие в референдуме граждан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обеспечивает на территории Каменно-Степн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осуществляет на территории Каменно-Степн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осуществляет на территории Каменно-Степн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5) осуществляет на территории Каменно-Степн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6) осуществляет на территории Каменно-Степного  сельского поселения меры по организации финансирования подготовки и проведения местных референдумов, распределяет выделенные из  бюджета Каменно-Степного  сельского поселения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казывает правовую, методическую, организационно-техническую помощь нижестоящим комиссиям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утверждает форму и текст бюллетеня для голосования на местном референдум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8) определяет результаты местного референдума и осуществляет их официальное опубликовани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9) осуществляет иные полномочия в соответствии с действующим законодательством и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b/>
          <w:bCs/>
          <w:sz w:val="24"/>
          <w:szCs w:val="24"/>
          <w:lang w:eastAsia="ru-RU"/>
        </w:rPr>
        <w:t>Статья 41. Муниципальная служба</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Каменно-Степного  сельского поселения в соответствии с федеральным законодательством и законодательством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Должности муниципальной службы устанавливаются муниципальными правовыми актами Совета народных депутатов Каменно-Степного  сельского поселения в соответствии с реестром должностей муниципальной службы, утверждаемым законом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4. Расходы на осуществление муниципальной службы в органах местного самоуправления Каменно-Степного  сельского поселения финансируются за счет средств бюджета Каменно-Степного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hanging="0"/>
        <w:jc w:val="center"/>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ГЛАВА  5. Муниципальные правовые акты</w:t>
      </w:r>
    </w:p>
    <w:p>
      <w:pPr>
        <w:pStyle w:val="Normal"/>
        <w:autoSpaceDE w:val="false"/>
        <w:spacing w:lineRule="auto" w:line="240" w:before="0" w:after="0"/>
        <w:ind w:left="-540" w:right="-365"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2. Система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истему муниципальных правовых актов входят:</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Устав Каменно-Степного  сельского поселения, правовые акты, принятые на местном референдуме;</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нормативные и иные правовые акты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правовые акты главы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правовые акты администрации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3. Решения, принятые путем прямого волеизъявления граждан.</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1. Решение вопросов местного значения непосредственно гражданами Каменно-Степного сельского поселения осуществляется путем прямого волеизъявления населения Каменно-Степного  сельского поселения, выраженного на местном референдуме.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Если для реализации решения, принятого путем прямого волеизъявления населения Каменно-Степн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аменно-Степного  сельского поселения, или досрочного прекращения полномочий выборного органа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4. Уста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Уставом Каменно-Степн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2. Устав Каменно-Степного  сельского поселения принимается Советом народных депутатов Каменно-Степного  сельского поселения.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3. Проект Устава Каменно-Степного  сельского поселения, проект муниципального правового акта о внесении изменений и дополнений в Устав Каменно-Степного  сельского поселения не позднее, чем за 30 дней до дня рассмотрения вопроса о принятии Устава Каменно-Степного  сельского поселения, внесении изменений и дополнений в Устав Каменно-Степного  сельского поселения подлежат официальному обнародованию с одновременным обнародованием установленного Советом народных депутатов Каменно-Степн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Не требуется официальное обнародовани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порядка учета предложений по проекту муниципального правового акта о внесении изменений и дополнений в устав Каменно-Степн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Каменно-Степного сельского поселения в соответствие с Конституцией Российской Федерации, федеральными закона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Проект Устава Каменно-Степного  сельского поселения подлежит вынесению на публичные слуша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Проект Устава Каменно-Степного  сельского поселения, а также проект муниципального правового акта о внесении изменений и дополнений в Устав Каменно-Степн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5. После рассмотрения всех поступивших замечаний и предложений проект Устава Каменно-Степного  сельского поселения, проект муниципального правового акта о внесении изменений и дополнений в Устав Каменно-Степного  сельского поселения рассматриваются депутатами на заседании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6. Устав Каменно-Степного  сельского поселения, муниципальный правовой акт о внесении изменений и дополнений в Устав Каменно-Степного  сельского поселения принимаются большинством в две трети голосов от установленной численности депутатов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7. Устав Каменно-Степного  сельского поселения, муниципальный правовой акт о внесении изменений и дополнений в Устав Каменно-Степн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8. Устав Каменно-Степного сельского поселения, муниципальный правовой акт о внесении изменений и дополнений в Устав Каменно-Степного  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Каменно-Степного  сельского поселения обязан обнародовать зарегистрированные Устав Каменно-Степного сельского поселения, муниципальный правовой акт о внесении изменений и дополнений в Устав Каменно-Степн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Глава Каменно-Степного  сельского поселения в течение 10 дней со дня официального обнародования устава поселения (муниципального правового акта о внесении изменений в устав поселения) обязан направить в регистрирующий орган сведения об источнике и о дате официального обнародования  устава поселения (муниципального правового акта о внесении изменений в устав поселения) для включения указанных сведений в государственный реестр уставов муниципальных образований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9. Изменения и дополнения, внесенные в устав Каменно-Степн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Каменно-Степного сельского поселения, принявшего муниципальный правовой акт о внесении в Устав указанных изменений и дополне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5. Правовые акты органов местного самоуправления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Совет народных депутатов Каменно-Степн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Каменно-Степного сельского поселения в отставку, а также решения по вопросам организации деятельности  Совета народных депутатов Каменно-Степного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Каменно-Степного  сельского поселения принимаются на его заседаниях.</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2. Нормативный правовой акт, принятый Советом народных депутатов Каменно-Степного сельского поселения направляется главе Каменно-Степного  сельского поселения для подписания и обнародования в течение 10 дней.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Нормативные правовые акты Совета народных депутатов Каменно-Степного  сельского поселения, предусматривающие установление, изменение и отмену местных налогов и сборов, осуществление расходов из средств бюджета Каменно-Степного  сельского поселения, могут быть внесены на рассмотрение Совета народных депутатов Каменно-Степного  сельского поселения только по инициативе главы Каменно-Степного  сельского поселения, возглавляющего администрацию  Каменно-Степного сельского поселения, или при наличии заключения главы Каменно-Степного  сельского поселения, возглавляющего администрацию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4. Решения Совета народных депутатов Каменно-Степного  сельского поселения, устанавливающие правила, обязательные для исполнения на территории Каменно-Степного сельского поселения, принимаются большинством голосов от установленного числа депутатов Совета народных депутатов Каменно-Степного  сель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5. Глава Каменно-Степного  сельского поселения в пределах своих полномочий, установленных настоящим Уставом и решениями Совета народных депутатов Каменно-Степного  сельского поселения издает постановления и распоряжения по вопросам организации деятельности Совета народных депутатов  Каменно-Степного сельского поселения, подписывает решения Совета народных депутатов Каменно-Степн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Глава  Каменно-Степного  сельского поселения издает постановления и распоряжения по иным вопросам, отнесенным к его компетенции уставом Каменно-Степного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6.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Нормативные правовые акты Совета народных депутатов Каменно-Степного  сельского поселения о налогах и сборах вступают в силу в соответствии с Налоговым кодексом Российской Федераци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правовые акты вступают в силу с момента их подписа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7. Нормативные правовые акты органов местного самоуправления Каменно-Степного  сельского поселения подлежат обязательному исполнению на всей территории Каменно-Степн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6. Порядок опубликования и обнародования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1.Обнародование муниципальных правовых актов в Каменно-Степн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Оригиналы муниципальных правовых актов хранятся в администрации Каменно-Степного  сельского поселения, копии передаются во все библиотеки на территории Каменно-Степного  сельского поселения, которые обеспечивают гражданам возможность ознакомления с указанными актами без взимания платы.</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Обнародование муниципальных правовых актов Каменно-Степного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Каменно-Степного сельского поселения, или лицо, временно исполняющее его обязанности в соответствии с настоящим Уставом, депутаты Совета народных депутатов Каменно-Степного сельского поселения, муниципальные служащие администрации Каменно-Степного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Места для размещения текстов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здание администрации Каменно-Степного сельского поселения - 397463,Воронежская область, Таловский район, п.2-го участка института им.Докучаева, квартал 5, д.83;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2)  здание Каменно-Степного СДК - 397463,Воронежская область, Таловский район, п.2-го участка института им.Докучаева, квартал 4, д.78;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дание МКОУ Высоковской СОШ- 397460, Воронежская область, Таловский район, п.Высокий, ул.Гагарина, д.21;</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дание магазина ИП Федорович О.В. – 397463, Воронежская область, Таловский район,п.1-го участка института им.Докучаева, ул.Ключникова, д.22.</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Каменно-Степного  сельского поселения публикуются в официальном печатном издании органов местного самоуправления Таловского муниципального района «Таловский муниципальный вестник» или в Таловской районной общественно-политической газете «Зар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7. Отмена муниципальных правовых актов и приостановление их действ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1">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б уполномоченных по защите прав предпринимателей. Об исполнении полученного предписания администрация Каменно-Степн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Каменно-Степного  сельского поселения - не позднее трех дней со дня принятия им реш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b/>
          <w:bCs/>
          <w:sz w:val="24"/>
          <w:szCs w:val="24"/>
          <w:u w:val="single"/>
          <w:lang w:eastAsia="ru-RU"/>
        </w:rPr>
        <w:t>ГЛАВА 6. Экономическая основа местного самоуправления.</w:t>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8. Экономическая основа местного самоуправления.</w:t>
      </w:r>
    </w:p>
    <w:p>
      <w:pPr>
        <w:pStyle w:val="Normal"/>
        <w:autoSpaceDE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Экономическую основу местного самоуправления Каменно-Степного сельского поселения составляют находящееся в муниципальной собственности имущество, средства местного бюджета, а также имущественные права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9. Муниципальное имущество.</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В собственности Каменно-Степного сельского поселения может находитьс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 </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закона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0. Владение, пользование и распоряжение муниципальным имуществом.</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Органы местного самоуправления от имени Каменно-Степн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Органы местного самоуправления Каменно-Степн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Порядок и условия приватизации муниципального имущества определяются нормативными правовыми актами органов местного самоуправления Каменно-Степного сельского поселения в соответствии с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Доходы от использования и приватизации муниципального имущества поступают в бюджет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Каменно-Степн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ункции и полномочия учредителя в отношении муниципальных предприятий и учреждений осуществляют уполномоченные органы местного самоуправления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Муниципальное унитарное предприятие может быть создано в случае:</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6. Казенное предприятие может быть создано в случае:</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если преобладающая или значительная часть производимой продукции, выполняемых работ, оказываемых услуг предназначена для обеспечения нужд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необходимости разработки и производства отдельных видов продукции, обеспечивающей безопасность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6) необходимости осуществления отдельных дотируемых видов деятельности и ведения убыточных производств;</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7) необходимости осуществления деятельности, предусмотренной федеральными законами исключительно для казенных предприяти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7. Решение об учреждении муниципального унитарного предприятия принимается администрацией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0. Каменно-Степн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обственником имущества и учредителем автономного учреждения является Каменно-Степного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Условия и порядок формирования задания учредителя и порядок финансового обеспечения выполнения этого задания определяются администрацией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е о создании автономного учреждения на базе имущества, находящегося в муниципальной собственности, принимается администрацией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1. Органы местного самоуправления Каменно-Степного сельского поселения от имени Каменно-Степн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51.</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роект бюджета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Проект бюджета Каменно-Степного сельского поселения составляется в порядке, установленном администрацией Каменно-Степн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народных депутато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Проект бюджета Каменно-Степн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народных депутато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 случае, если проект бюджета Каменно-Степного сельского поселения составляется и утверждается на очередной финансовый год, администрация Каменно-Степного сельского поселения разрабатывает и утверждает среднесрочный финансовый план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Составление проекта бюджета Каменно-Степного сельского поселения - исключительная прерогатива администрации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Непосредственное составление проекта бюджета Каменно-Степного сельского поселения осуществляет финансовый орган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ставление проекта бюджета основывается н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основных </w:t>
      </w:r>
      <w:hyperlink r:id="rId12">
        <w:r>
          <w:rPr>
            <w:rStyle w:val="InternetLink"/>
            <w:rFonts w:cs="Times New Roman" w:ascii="Times New Roman" w:hAnsi="Times New Roman"/>
            <w:sz w:val="24"/>
            <w:szCs w:val="24"/>
            <w:lang w:eastAsia="ru-RU"/>
          </w:rPr>
          <w:t>направлениях</w:t>
        </w:r>
      </w:hyperlink>
      <w:r>
        <w:rPr>
          <w:rFonts w:cs="Times New Roman" w:ascii="Times New Roman" w:hAnsi="Times New Roman"/>
          <w:sz w:val="24"/>
          <w:szCs w:val="24"/>
          <w:lang w:eastAsia="ru-RU"/>
        </w:rPr>
        <w:t xml:space="preserve"> бюджетной политики и основных </w:t>
      </w:r>
      <w:hyperlink r:id="rId13">
        <w:r>
          <w:rPr>
            <w:rStyle w:val="InternetLink"/>
            <w:rFonts w:cs="Times New Roman" w:ascii="Times New Roman" w:hAnsi="Times New Roman"/>
            <w:sz w:val="24"/>
            <w:szCs w:val="24"/>
            <w:lang w:eastAsia="ru-RU"/>
          </w:rPr>
          <w:t>направлениях</w:t>
        </w:r>
      </w:hyperlink>
      <w:r>
        <w:rPr>
          <w:rFonts w:cs="Times New Roman" w:ascii="Times New Roman" w:hAnsi="Times New Roman"/>
          <w:sz w:val="24"/>
          <w:szCs w:val="24"/>
          <w:lang w:eastAsia="ru-RU"/>
        </w:rPr>
        <w:t xml:space="preserve"> налоговой политик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х направлениях таможенно-тарифной политики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е социально-экономического развит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Прогноз социально-экономического развития Каменно-Степного сельского поселения ежегодно разрабатывается в порядке, установленном  администрацией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рогноз социально-экономического развития поселения может разрабатываться администрацией</w:t>
      </w:r>
      <w:r>
        <w:rPr>
          <w:rFonts w:cs="Times New Roman CYR" w:ascii="Times New Roman CYR" w:hAnsi="Times New Roman CYR"/>
          <w:sz w:val="24"/>
          <w:szCs w:val="24"/>
          <w:lang w:eastAsia="ru-RU"/>
        </w:rPr>
        <w:t xml:space="preserve"> Таловского</w:t>
      </w:r>
      <w:r>
        <w:rPr>
          <w:rFonts w:cs="Times New Roman" w:ascii="Times New Roman" w:hAnsi="Times New Roman"/>
          <w:sz w:val="24"/>
          <w:szCs w:val="24"/>
          <w:lang w:eastAsia="ru-RU"/>
        </w:rPr>
        <w:t xml:space="preserve"> муниципального района в соответствии с соглашением между администрацией Каменно-Степного сельского поселения и администрацией</w:t>
      </w:r>
      <w:r>
        <w:rPr>
          <w:rFonts w:cs="Times New Roman CYR" w:ascii="Times New Roman CYR" w:hAnsi="Times New Roman CYR"/>
          <w:sz w:val="24"/>
          <w:szCs w:val="24"/>
          <w:lang w:eastAsia="ru-RU"/>
        </w:rPr>
        <w:t xml:space="preserve"> Таловского</w:t>
      </w:r>
      <w:r>
        <w:rPr>
          <w:rFonts w:cs="Times New Roman" w:ascii="Times New Roman" w:hAnsi="Times New Roman"/>
          <w:sz w:val="24"/>
          <w:szCs w:val="24"/>
          <w:lang w:eastAsia="ru-RU"/>
        </w:rPr>
        <w:t xml:space="preserve"> муниципального района, за исключением случая, установленного абзацем вторым пункта 1 статьи 154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рогноз социально-экономического развития Каменно-Степного сельского поселения одобряется администрацией Каменно-Степного сельского поселения одновременно с принятием решения о внесении проекта бюджета Каменно-Степного сельского поселения в Совет народных депутато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азработка прогноза социально-экономического развития Каменно-Степного сельского поселения осуществляется уполномоченным администрацией Каменно-Степного сельского поселения органом (должностным лицом) администрации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6. Муниципальные программы утверждаются администрацией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Сроки реализации муниципальных программ определяются администрацией Каменно-Степного сельского поселения в установленном администрацией порядке.</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бъем бюджетных ассигнований на финансовое обеспечение реализации муниципальных программ утверждается решением о бюджете Каменно-Степного  сельского поселения по соответствующей каждой программе целевой статье расходов бюджета Каменно-Степного  сельского поселения в соответствии с утвердившим программу муниципальным правовым актом администрации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Совет народных депутатов Каменно-Степн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Муниципальные программы подлежат приведению в соответствие с решением о бюджете Каменно-Степного  сельского поселения не позднее трех месяцев со дня вступления его в силу.</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соответственно администрацией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 результатам указанной оценки администрацией Каменно-Степн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7. В срок, установленный решением Совета народных депутатов Каменно-Степного сельского поселения, но не позднее 15 ноября года, предшествующего очередному финансовому году, администрация Каменно-Степного сельского поселения вносит в Совет народных депутатов Каменно-Степного сельского поселения проект решения о бюджете поселения на очередной финансовый год.</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Одновременно с проектом решения о бюджете Каменно-Степного  сельского поселения в Совет народных депутатов Каменно-Степного сельского поселения представляются документы и материалы в соответствии со статьей 184.2 Бюджетного кодекса Российской Федерации. </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роект решения о бюджете Каменно-Степного  сельского поселения в обязательном порядке должен содержать показатели и характеристики в соответствии со статьей 184.1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8. Порядок рассмотрения проекта решения о бюджете Каменно-Степного сельского поселения и его утверждения определяется муниципальным правовым актом Совета народных депутатов Каменно-Степн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9. Порядок рассмотрения проекта решения о бюджете Каменно-Степного  сельского поселения и его утверждения, определенный муниципальным правовым актом Совета народных депутатов Каменно-Степного сельского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0. Проект  бюджета Каменно-Степного сельского поселения подлежит официальному опубликованию.</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рганы местного самоуправления Каменно-Степного сельского поселения обеспечивают жителям Каменно-Степного сельского поселения возможность ознакомиться с указанным документом в случае невозможности его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52. Бюджет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Каменно-Степное сельское поселение имеет собственный бюджет.</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В бюджете Каменно-Степн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Каменно-Степного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Каменно-Степн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Администрация Каменно-Степного  сельского поселения обеспечивает исполнение бюджета Каменно-Степного  сельского поселения и составление бюджетной отчетности, представляет годовой отчет об исполнении бюджета Каменно-Степного сельского поселения на утверждение Совета народных депутатов Каменно-Степного сельского поселения,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Финансовый орган Каменно-Степного сельского поселения в порядке, установленном Бюджетным кодексом Российской Федерации представляет бюджетную отчетность в финансовый орган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Решение об утверждении бюджета Каменно-Степного  сельского поселения, годовой отчет о его исполнении, ежеквартальные сведения о ходе исполнения бюджета Каменно-Степного  сельского поселения и о численности муниципальных служащих органов местного самоуправления Каменно-Степн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рганы местного самоуправления Каменно-Степного сельского поселения обеспечивают жителям Каменно-Степного сельского поселения возможность ознакомиться с указанными документами и сведениями в случае невозможности их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3. Расходы  бюджета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Формирование расходов бюджета Каменно-Степного  сельского поселения осуществляется в соответствии с расходными обязательствами Каменно-Степного сельского поселения, устанавливаемыми и исполняемыми органами местного самоуправления Каменно-Степн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Исполнение расходных обязательств Каменно-Степного  сельского поселения осуществляется за счет средств бюджета Каменно-Степн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4. Доходы бюджета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Формирование доходов бюджета Каменно-Степн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5. Муниципальный долг.</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бъем муниципального долга включаютс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оминальная сумма долга по муниципальным ценным бумага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объем основного долга по бюджетным кредитам, привлеченным в бюджет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объем основного долга по кредитам, полученным Каменно-Степным сельским поселение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ъем обязательств по муниципальным гарантия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объем иных (за исключением указанных) непогашенных долговых обязательст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Долговые обязательства Каменно-Степн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Долговые обязательства Каменно-Степного сельского поселения полностью и без условий обеспечиваются всем находящимся в собственности Каменно-Степного сельского поселения имуществом, составляющим соответствующую казну, и исполняются за счет средств бюджета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4. Учет и регистрация муниципальных долговых обязательств Каменно-Степного сельского поселения осуществляются в муниципальной долговой книге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 муниципальную долговую книгу вносятся сведения об объеме долговых обязательств Каменно-Степн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Полномочия по управлению муниципальным долгом принадлежат администрации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6. Каменно-Степн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Каменно-Степным сельским поселение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6. Муниципальные заимствования и муниципальные гарант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Заимствования Каменно-Степного сельского поселения в валюте Российской Федерации за пределами Российской Федерации не допускаютс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Муниципальные заимствования  Каменно-Степного сельского поселения осуществляются в целях финансирования дефицита бюджета Каменно-Степного сельского поселения, а также для погашения долговых обязательст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Право осуществления муниципальных заимствований от имени Каменно-Степного сельского поселения принадлежит администрации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От имени  Каменно-Степного сельского поселения муниципальные гарантии предоставляются администрацией Каменно-Степного  сельского поселения в пределах общей суммы предоставляемых гарантий, указанной в решении Совета народных депутатов Каменно-Степного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и исполнение муниципальной гарантии подлежит отражению в муниципальной долговой книге.</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Финансовый орган  Каменно-Степн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7. Исполнение бюджета.</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Исполнение бюджета Каменно-Степного  сельского поселения производится в соответствии с Бюджетным кодексом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Руководитель финансового органа Каменно-Степн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Кассовое обслуживание исполнения бюджета Каменно-Степного сельского поселения осуществляется в порядке, установленном Бюджетным кодексом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Каменно-Степн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Полномочия администрации Каменно-Степного сельского поселения по формированию, исполнению и (или) контролю за исполнением бюджета Каменно-Степного сельского поселения могут полностью или  частично осуществляться на договорной основе администрацией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6. Отчет об исполнении бюджета Каменно-Степного сельского поселения за первый квартал, полугодие и девять месяцев текущего финансового года утверждается администрацией Каменно-Степного  сельского поселения и направляется в Совет народных депутатов Каменно-Степного  сельского поселения и контрольно-счетный орган Каменно-Степного  сельского поселения. Годовой отчет об исполнении бюджета Каменно-Степного сельского поселения подлежит утверждению муниципальным правовым актом Совета народных депутатов Каменно-Степного сельского поселения. </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Годовой отчет об исполнении бюджета Каменно-Степного  сельского поселения до его рассмотрения в Совете народных депутатов Каменно-Степн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нешняя проверка годового отчета об исполнении бюджета Каменно-Степного  сельского поселения осуществляется контрольно-счетным органом Каменно-Степного сельского Каменно-Степного поселения в порядке, установленном муниципальным правовым актом Совета народных депутатов Каменно-Степн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Администрация Каменно-Степного  сельского поселения представляет отчет об исполнении бюджета Каменно-Степного  сельского поселения для подготовки заключения на него не позднее 1 апреля текущего года. Подготовка заключения на годовой отчет об исполнении бюджета Каменно-Степного  сельского поселения проводится в срок, не превышающий один месяц.</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Контрольно-счетный орган Каменно-Степного  сельского поселения готовит заключение на отчет об исполнении бюджета Каменно-Степного  сельского поселения с учетом данных внешней проверки годовой бюджетной отчетности главных администраторов бюджетных средств.</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Заключение на годовой отчет об исполнении бюджета Каменно-Степного  сельского поселения представляется контрольно-счетным органом Каменно-Степного сельского поселения в Совет народных депутатов Каменно-Степного  сельского поселения с одновременным направлением в администрацию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рядок представления, рассмотрения и утверждения годового отчета об исполнении бюджета Каменно-Степного  сельского поселения устанавливается Советом народных депутатов Каменно-Степного  сельского поселения в соответствии с положениями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дновременно с годовым отчетом об исполнении бюджета Каменно-Степного  сельского поселения представляются проект решения об исполнении бюджета Каменно-Степного  сельского поселения,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 результатам рассмотрения годового отчета об исполнении бюджета Каменно-Степного  сельского поселения Совет народных депутатов Каменно-Степного  сельского поселения принимает решение об утверждении либо отклонении решения об исполнении бюджета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 случае отклонения Советом народных депутатов Каменно-Степного  сельского поселения  решения об исполнении бюджета Каменно-Степн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Годовой отчет об исполнении бюджета Каменно-Степного  сельского поселения представляется в Совет народных депутатов Каменно-Степного  сельского поселения  не позднее 1 мая текущего год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ем об исполнении бюджета Каменно-Степного  сельского поселения утверждается отчет об исполнении бюджета Каменно-Степного сельского поселения за отчетный финансовый год с указанием общего объема доходов, расходов и дефицита (профицита) бюджет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ем об исполнении бюджета Каменно-Степного  сельского поселения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Каменно-Степного сельского поселения для решения об исполнении бюджета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8. Закупки для обеспечения муниципальных нужд.</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купки товаров, работ, услуг для обеспечения муниципальных нужд осуществляются за счет средств местного бюджета.</w:t>
      </w:r>
    </w:p>
    <w:p>
      <w:pPr>
        <w:pStyle w:val="Normal"/>
        <w:snapToGrid w:val="false"/>
        <w:spacing w:lineRule="auto" w:line="240" w:before="0" w:after="0"/>
        <w:ind w:right="-36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right="-365" w:hanging="0"/>
        <w:rPr>
          <w:rFonts w:ascii="Times New Roman" w:hAnsi="Times New Roman" w:cs="Times New Roman"/>
          <w:b/>
          <w:b/>
          <w:bCs/>
          <w:sz w:val="24"/>
          <w:szCs w:val="24"/>
          <w:highlight w:val="cyan"/>
          <w:lang w:eastAsia="ru-RU"/>
        </w:rPr>
      </w:pPr>
      <w:r>
        <w:rPr>
          <w:rFonts w:cs="Times New Roman" w:ascii="Times New Roman" w:hAnsi="Times New Roman"/>
          <w:b/>
          <w:bCs/>
          <w:sz w:val="24"/>
          <w:szCs w:val="24"/>
          <w:highlight w:val="cyan"/>
          <w:lang w:eastAsia="ru-RU"/>
        </w:rPr>
      </w:r>
    </w:p>
    <w:p>
      <w:pPr>
        <w:pStyle w:val="Normal"/>
        <w:snapToGrid w:val="false"/>
        <w:spacing w:lineRule="auto" w:line="240" w:before="0" w:after="0"/>
        <w:ind w:left="-540" w:right="-365" w:firstLine="720"/>
        <w:jc w:val="center"/>
        <w:rPr/>
      </w:pPr>
      <w:r>
        <w:rPr>
          <w:rFonts w:cs="Times New Roman" w:ascii="Times New Roman" w:hAnsi="Times New Roman"/>
          <w:b/>
          <w:bCs/>
          <w:sz w:val="24"/>
          <w:szCs w:val="24"/>
          <w:u w:val="single"/>
          <w:lang w:eastAsia="ru-RU"/>
        </w:rPr>
        <w:t xml:space="preserve">ГЛАВА 7. Ответственность органов местного самоуправления и должностных лиц местного самоуправления _Каменно-Степного сельского поселения </w:t>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9. Ответственность органов местного самоуправления и должностных лиц местного самоуправления  Каменно-Степног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рганы местного самоуправления и должностные лица местного самоуправления несут ответственность перед населением Каменно-Степного  сельского поселения, государством, физическими и юридическими лицами в соответствии с федеральными законами.</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540" w:right="-365" w:firstLine="720"/>
        <w:jc w:val="both"/>
        <w:outlineLvl w:val="1"/>
        <w:rPr/>
      </w:pPr>
      <w:r>
        <w:rPr>
          <w:rFonts w:cs="Times New Roman" w:ascii="Times New Roman" w:hAnsi="Times New Roman"/>
          <w:b/>
          <w:bCs/>
          <w:sz w:val="24"/>
          <w:szCs w:val="24"/>
          <w:lang w:eastAsia="ru-RU"/>
        </w:rPr>
        <w:t xml:space="preserve">Статья 60. Ответственность органов местного самоуправления, депутатов, членов выборного органа местного самоуправления, главы </w:t>
      </w:r>
      <w:r>
        <w:rPr>
          <w:rFonts w:cs="Times New Roman" w:ascii="Times New Roman" w:hAnsi="Times New Roman"/>
          <w:b/>
          <w:sz w:val="24"/>
          <w:szCs w:val="24"/>
          <w:lang w:eastAsia="ru-RU"/>
        </w:rPr>
        <w:t>Каменно-Степного</w:t>
      </w:r>
      <w:r>
        <w:rPr>
          <w:rFonts w:cs="Times New Roman" w:ascii="Times New Roman" w:hAnsi="Times New Roman"/>
          <w:b/>
          <w:bCs/>
          <w:sz w:val="24"/>
          <w:szCs w:val="24"/>
          <w:lang w:eastAsia="ru-RU"/>
        </w:rPr>
        <w:t xml:space="preserve"> сельского поселения перед населением </w:t>
      </w:r>
      <w:r>
        <w:rPr>
          <w:rFonts w:cs="Times New Roman" w:ascii="Times New Roman" w:hAnsi="Times New Roman"/>
          <w:b/>
          <w:sz w:val="24"/>
          <w:szCs w:val="24"/>
          <w:lang w:eastAsia="ru-RU"/>
        </w:rPr>
        <w:t xml:space="preserve">Каменно-Степного </w:t>
      </w:r>
      <w:r>
        <w:rPr>
          <w:rFonts w:cs="Times New Roman" w:ascii="Times New Roman" w:hAnsi="Times New Roman"/>
          <w:b/>
          <w:bCs/>
          <w:sz w:val="24"/>
          <w:szCs w:val="24"/>
          <w:lang w:eastAsia="ru-RU"/>
        </w:rPr>
        <w:t xml:space="preserve">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
        </w:numPr>
        <w:snapToGrid w:val="false"/>
        <w:spacing w:lineRule="auto" w:line="240" w:before="0" w:after="0"/>
        <w:ind w:left="-540" w:right="-365" w:firstLine="720"/>
        <w:jc w:val="both"/>
        <w:rPr/>
      </w:pPr>
      <w:r>
        <w:rPr>
          <w:rFonts w:cs="Times New Roman" w:ascii="Times New Roman" w:hAnsi="Times New Roman"/>
          <w:sz w:val="24"/>
          <w:szCs w:val="24"/>
          <w:lang w:eastAsia="ru-RU"/>
        </w:rPr>
        <w:t>Основания наступления ответственности органов местного самоуправления, депутат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членов выборного органа местного самоуправления, главы Каменно-Степного  сельского поселения перед населением, а также порядок отзыва депутат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членов выборных органов местного самоуправления, главы Каменно-Степного  сельского поселения определяются статьей 15 настоящего Устава. </w:t>
      </w:r>
    </w:p>
    <w:p>
      <w:pPr>
        <w:pStyle w:val="Normal"/>
        <w:numPr>
          <w:ilvl w:val="0"/>
          <w:numId w:val="2"/>
        </w:numPr>
        <w:snapToGrid w:val="false"/>
        <w:spacing w:lineRule="auto" w:line="240" w:before="0" w:after="0"/>
        <w:ind w:left="-540" w:right="-365" w:firstLine="720"/>
        <w:jc w:val="both"/>
        <w:rPr/>
      </w:pPr>
      <w:r>
        <w:rPr>
          <w:rFonts w:cs="Times New Roman" w:ascii="Times New Roman" w:hAnsi="Times New Roman"/>
          <w:sz w:val="24"/>
          <w:szCs w:val="24"/>
          <w:lang w:eastAsia="ru-RU"/>
        </w:rPr>
        <w:t>Депутат Совета народных депутатов, член выборного органа местного самоуправления, глава Каменно-Степного  сельского поселения имеет право в средствах массовой информации, на заседаниях Совета народных депутатов Каменно-Степн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Normal"/>
        <w:numPr>
          <w:ilvl w:val="0"/>
          <w:numId w:val="2"/>
        </w:numPr>
        <w:snapToGrid w:val="false"/>
        <w:spacing w:lineRule="auto" w:line="240" w:before="0" w:after="0"/>
        <w:ind w:left="-540" w:right="-365" w:firstLine="720"/>
        <w:jc w:val="both"/>
        <w:rPr/>
      </w:pPr>
      <w:r>
        <w:rPr>
          <w:rFonts w:cs="Times New Roman" w:ascii="Times New Roman" w:hAnsi="Times New Roman"/>
          <w:sz w:val="24"/>
          <w:szCs w:val="24"/>
          <w:lang w:eastAsia="ru-RU"/>
        </w:rPr>
        <w:t>Население Каменно-Степного  сельского поселения вправе отозвать депутатов, членов выборных органов местного самоуправления, главу Каменно-Степн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1. Ответственность органов местного самоуправления и должностных лиц местного самоуправ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Воронежской области, законов Воронежской области, Устава Каменно-Степн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2. Ответственность Совета народных депутатов Каменно-Степного сельского посе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Совет народных депутатов Каменно-Степного  сельского поселения может быть распущен в порядке, установленном статьей 73 Федерального закона от 06.10.2003 № 131-ФЗ, в следующих случаях:</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если соответствующим судом установлено, что Советом народных депутатов Каменно-Степн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Воронежской области, законам Воронежской области, Уставу Каменно-Степного  сельского поселения, а Совет народных депутатов Каменно-Степн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если соответствующим судом установлено, что избранный (в том числе и вновь избранный) в правомочном составе Совет народных депутатов Каменно-Степного  сельского поселения в течение трех месяцев подряд не проводил правомочного заседания.</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2. Полномочия Совета народных депутатов Каменно-Степного  сельского поселения прекращаются со дня вступления в силу закона Воронежской области о его роспуске.</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3.</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Ответственность главы Каменно-Степного сельского посе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1. Губернатор Воронежской области издает указ об отрешении от должности главы Каменно-Степного  сельского поселения в случае:</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издания главой Каменно-Степн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Каменно-Степного сельского поселения, если такие противоречия установлены соответствующим судом, а глава Каменно-Степн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совершения главой Каменно-Степн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Каменно-Степного  сельского поселения не принял в пределах своих полномочий мер по исполнению решения суд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Глава Каменно-Степн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64. Удаление главы Каменно-Степного сельского поселения в отставку.</w:t>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Совет народных депутатов Каменно-Степн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Каменно-Степного  сельского поселения в отставку по инициативе депутатов Совета народных депутатов Каменно-Степного  сельского поселения или по инициативе губернатора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Основаниями для удаления главы Каменно-Степного  сельского поселения в отставку являютс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решения, действия (бездействие) главы Каменно-Степного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уставом  Каменно-Степн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Каменно-Степного сельского поселения федеральными законами и законами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неудовлетворительная оценка деятельности главы Каменно-Степного  сельского поселения Советом народных депутатов Каменно-Степного  сельского поселения по результатам его ежегодного отчета перед Советом народных депутатов  Каменно-Степного  сельского поселения, данная два раза подряд.</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5 декабря 2008 года № 273-ФЗ «О противодействии коррупции» и другим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i/>
          <w:i/>
          <w:iCs/>
          <w:sz w:val="24"/>
          <w:szCs w:val="24"/>
          <w:u w:val="single"/>
          <w:lang w:eastAsia="ru-RU"/>
        </w:rPr>
      </w:pPr>
      <w:r>
        <w:rPr>
          <w:rFonts w:cs="Times New Roman" w:ascii="Times New Roman" w:hAnsi="Times New Roman"/>
          <w:sz w:val="24"/>
          <w:szCs w:val="24"/>
          <w:lang w:eastAsia="ru-RU"/>
        </w:rPr>
        <w:t>5) допущение главой Каменно-Степного  сельского поселения, администрацией Каменно-Степного  сельского поселения, иными органами и должностными лицами местного самоуправления Каменно-Степн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Удаление главы Каменно-Степного  сельского поселения в отставку осуществляется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5. Временное осуществление органами государственной власти отдельных полномочий органов местного самоуправления Каменно-Степного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Отдельные полномочия органов местного самоуправления  Каменно-Степного  сельского поселения могут временно осуществляться органами государственной власти Воронежской области в случае:</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если в связи со стихийным бедствием, с катастрофой, иной чрезвычайной ситуацией Совет народных депутатов Каменно-Степного сельского поселения и администрация Каменно-Степного  сельского поселения отсутствуют и (или) не могут быть сформированы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если вследствие решений, действий (бездействия) органов местного самоуправления Каменно-Степного  сельского поселения возникает просроченная задолженность Каменно-Степн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Каменно-Степного  сельского поселения в отчетном финансовом году, и (или) просроченная задолженность Каменно-Степн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если при осуществлении отдельных переданных государственных полномочий за счет предоставления субвенций бюджету Каменно-Степн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Не могут временно осуществляться органами государственной власти Воронежской области полномочия органов местного самоуправления по принятию Устава Каменно-Степного сельского поселения, внесению в него изменений и дополнений, установлению структуры органов местного самоуправления, изменению границ территории Каменно-Степного  сельского поселения, преобразованию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4. В случае, предусмотренном пунктом 2 части 1 настоящей статьи, по ходатайству губернатора Воронежской области и (или) Совета народных депутатов Каменно-Степного сельского поселения, главы Каменно-Степн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 целях восстановления платежеспособности Каменно-Степн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Каменно-Степного сельского поселения, разрабатывает изменения и дополнения в бюджет Каменно-Степного  сельского поселения на текущий финансовый год, проект бюджета Каменно-Степного сельского поселения на очередной финансовый год, представляет их в Совет народных депутатов Каменно-Степн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Каменно-Степного сельского поселения, а также осуществляет иные полномоч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6. Ответственность органов местного самоуправления и должностных лиц местного самоуправления Каменно-Степного сельского поселения перед физическими и юридическими лицами.</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Каменно-Степного  сельского поселения перед физическими и юридическими лицами наступает в порядке, установленном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7.</w:t>
      </w:r>
      <w:r>
        <w:rPr>
          <w:rFonts w:cs="Times New Roman" w:ascii="Times New Roman" w:hAnsi="Times New Roman"/>
          <w:i/>
          <w:iCs/>
          <w:sz w:val="24"/>
          <w:szCs w:val="24"/>
          <w:lang w:eastAsia="ru-RU"/>
        </w:rPr>
        <w:t xml:space="preserve"> </w:t>
      </w:r>
      <w:r>
        <w:rPr>
          <w:rFonts w:cs="Times New Roman" w:ascii="Times New Roman" w:hAnsi="Times New Roman"/>
          <w:b/>
          <w:bCs/>
          <w:sz w:val="24"/>
          <w:szCs w:val="24"/>
          <w:lang w:eastAsia="ru-RU"/>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Каменно-Степного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Каменно-Степного  сельского поселения могут быть обжалованы в суд или арбитражный суд в установленном законом порядк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8.</w:t>
      </w:r>
      <w:r>
        <w:rPr>
          <w:rFonts w:cs="Times New Roman" w:ascii="Times New Roman" w:hAnsi="Times New Roman"/>
          <w:i/>
          <w:iCs/>
          <w:sz w:val="24"/>
          <w:szCs w:val="24"/>
          <w:lang w:eastAsia="ru-RU"/>
        </w:rPr>
        <w:t xml:space="preserve"> </w:t>
      </w:r>
      <w:r>
        <w:rPr>
          <w:rFonts w:cs="Times New Roman" w:ascii="Times New Roman" w:hAnsi="Times New Roman"/>
          <w:b/>
          <w:bCs/>
          <w:sz w:val="24"/>
          <w:szCs w:val="24"/>
          <w:lang w:eastAsia="ru-RU"/>
        </w:rPr>
        <w:t>Заключительные полож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1. Настоящий Устав подлежит официальному обнародованию после его государственной регистрации и вступает в силу после его официального обнародова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нкт 19 статьи 9 настоящего Устава вступает в силу с 01.04.2015 года.</w:t>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sectPr>
      <w:headerReference w:type="default" r:id="rId15"/>
      <w:headerReference w:type="first" r:id="rId16"/>
      <w:type w:val="nextPage"/>
      <w:pgSz w:w="11906" w:h="16838"/>
      <w:pgMar w:left="1701" w:right="850" w:gutter="0" w:header="708"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40" w:before="0" w:after="0"/>
      <w:ind w:firstLine="567"/>
      <w:jc w:val="center"/>
      <w:outlineLvl w:val="0"/>
    </w:pPr>
    <w:rPr>
      <w:rFonts w:ascii="Times New Roman" w:hAnsi="Times New Roman" w:cs="Times New Roman"/>
      <w:b/>
      <w:sz w:val="24"/>
      <w:szCs w:val="20"/>
      <w:lang w:val="en-US"/>
    </w:rPr>
  </w:style>
  <w:style w:type="character" w:styleId="WW8Num2z0">
    <w:name w:val="WW8Num2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eastAsia="Calibri"/>
      <w:sz w:val="24"/>
      <w:szCs w:val="24"/>
      <w:lang w:val="ru-RU" w:bidi="ar-SA"/>
    </w:rPr>
  </w:style>
  <w:style w:type="character" w:styleId="Style15">
    <w:name w:val="Нижний колонтитул Знак"/>
    <w:qFormat/>
    <w:rPr>
      <w:rFonts w:ascii="Calibri" w:hAnsi="Calibri" w:cs="Calibri"/>
      <w:sz w:val="22"/>
      <w:szCs w:val="22"/>
    </w:rPr>
  </w:style>
  <w:style w:type="character" w:styleId="1">
    <w:name w:val="Заголовок 1 Знак"/>
    <w:qFormat/>
    <w:rPr>
      <w:b/>
      <w:sz w:val="24"/>
    </w:rPr>
  </w:style>
  <w:style w:type="character" w:styleId="Style16">
    <w:name w:val="Верх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Left">
    <w:name w:val="left"/>
    <w:basedOn w:val="Normal"/>
    <w:qFormat/>
    <w:pPr>
      <w:widowControl w:val="false"/>
      <w:spacing w:lineRule="auto" w:line="240" w:before="0" w:after="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B9D0F40F91E131CA34F2EEFE48B2058924FC5C7A3BECDE686A17E211M3gEK" TargetMode="External"/><Relationship Id="rId4" Type="http://schemas.openxmlformats.org/officeDocument/2006/relationships/hyperlink" Target="consultantplus://offline/ref=45B9D0F40F91E131CA34F2EEFE48B2058924FC5C7A3BECDE686A17E211M3gEK" TargetMode="External"/><Relationship Id="rId5" Type="http://schemas.openxmlformats.org/officeDocument/2006/relationships/hyperlink" Target="consultantplus://offline/ref=593706A78777880BA8AFCC6F039A11210E77EE1DF553C5150BF336BB56R749J" TargetMode="External"/><Relationship Id="rId6" Type="http://schemas.openxmlformats.org/officeDocument/2006/relationships/hyperlink" Target="consultantplus://offline/ref=691212668F4F49388A9875236604155A9B4AAD4EF7CF4FEBBF3112505BED11D0D0ECBF06E12C245EAAJ9N" TargetMode="External"/><Relationship Id="rId7" Type="http://schemas.openxmlformats.org/officeDocument/2006/relationships/hyperlink" Target="consultantplus://offline/ref=71339C6841BBF5EF51765CB5B6F04E6470B72C4B94A8E32EDF39F01639F495F85BAF0CC0C3571542y7SAG" TargetMode="External"/><Relationship Id="rId8" Type="http://schemas.openxmlformats.org/officeDocument/2006/relationships/hyperlink" Target="consultantplus://offline/ref=DFB7C9E3415DEBDB779C2FA9CDF3C63DAF69FD8C4E152E172BDFA655C2BC25EDD232E1CFD6R7L3G" TargetMode="External"/><Relationship Id="rId9" Type="http://schemas.openxmlformats.org/officeDocument/2006/relationships/hyperlink" Target="consultantplus://offline/main?base=LAW;n=115681;fld=134;dst=100370" TargetMode="External"/><Relationship Id="rId10" Type="http://schemas.openxmlformats.org/officeDocument/2006/relationships/hyperlink" Target="consultantplus://offline/ref=E67A6943138852E5F0B64AAC76B7E17E96320E136F1F3D3590D1C83361QBF5N" TargetMode="External"/><Relationship Id="rId11" Type="http://schemas.openxmlformats.org/officeDocument/2006/relationships/hyperlink" Target="consultantplus://offline/ref=8D3D53F1357F8F3CD30F65425D3E6CF348AC24F2311AD784C136255F2B12x7G" TargetMode="External"/><Relationship Id="rId12" Type="http://schemas.openxmlformats.org/officeDocument/2006/relationships/hyperlink" Target="consultantplus://offline/ref=CA70B1ABBACF574A9387C531AEF636432AAD8D1D6D22BC2A191455432E33V4L" TargetMode="External"/><Relationship Id="rId13" Type="http://schemas.openxmlformats.org/officeDocument/2006/relationships/hyperlink" Target="consultantplus://offline/ref=CA70B1ABBACF574A9387C531AEF636432AA98E1F6627BC2A191455432E33V4L" TargetMode="External"/><Relationship Id="rId14" Type="http://schemas.openxmlformats.org/officeDocument/2006/relationships/hyperlink" Target="consultantplus://offline/ref=CCAC613CBC38697D058E1573042A07360DFD15EC244051FAC2D7A853CANAJB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4:24:00Z</dcterms:created>
  <dc:creator>Admin</dc:creator>
  <dc:description/>
  <cp:keywords/>
  <dc:language>en-US</dc:language>
  <cp:lastModifiedBy>User</cp:lastModifiedBy>
  <cp:lastPrinted>2015-02-25T14:22:00Z</cp:lastPrinted>
  <dcterms:modified xsi:type="dcterms:W3CDTF">2015-02-25T10:26:00Z</dcterms:modified>
  <cp:revision>85</cp:revision>
  <dc:subject/>
  <dc:title/>
</cp:coreProperties>
</file>