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832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  05.05.2015 года № 15</w:t>
      </w:r>
      <w:r>
        <w:rPr>
          <w:szCs w:val="28"/>
          <w:u w:val="single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п.2-го участка института им.Докучаева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пределении кандидатов в члены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ственного сов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Решением Совета народных депутатов Каменно-Степного сельского поселения Таловского муниципального района от 02.04.2015 № 14 «Об утверждении Положения об Общественном совете Каменно-Степного сельского поселения Таловского муниципального района», в целях обеспечения взаимодействия граждан Российской Федерации, проживающих на территории Каменно-Степного сельского поселения Таловского муниципального района, с органами местного самоуправления Каменно-Степного сельского поселения Таловского муниципального района, для учета потребностей и интересов граждан, защиты их прав и свобод, эффективного решения вопросов местного значения Каменно-Степного сельского поселения Таловского муниципального района и построения гражданского общества </w:t>
      </w:r>
      <w:r>
        <w:rPr>
          <w:rFonts w:cs="Times New Roman" w:ascii="Times New Roman" w:hAnsi="Times New Roman"/>
          <w:sz w:val="28"/>
          <w:szCs w:val="28"/>
        </w:rPr>
        <w:t xml:space="preserve">Совет народных депутатов Каменно-Степного сельского поселения Таловского муниципального района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кандидатуры и предложить войти в состав Общественного совета следующим гражданам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розову Виктору Ивановичу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чарникову Анатолию Михайлович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письменные уведомления о согласии указанных выше граждан войти в состав Общественного совета принимаются в течение 10 дней с момента получения предлож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реш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менно-Степн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Л.И.Морозо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4:39:00Z</dcterms:created>
  <dc:creator>UBoroaenko</dc:creator>
  <dc:description/>
  <cp:keywords/>
  <dc:language>en-US</dc:language>
  <cp:lastModifiedBy>Admin</cp:lastModifiedBy>
  <cp:lastPrinted>2014-12-16T10:49:00Z</cp:lastPrinted>
  <dcterms:modified xsi:type="dcterms:W3CDTF">2015-05-12T04:21:00Z</dcterms:modified>
  <cp:revision>19</cp:revision>
  <dc:subject/>
  <dc:title>                                  Вниманию жителей Таловского района</dc:title>
</cp:coreProperties>
</file>