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  28 декабря 2015 года  №  4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b/>
        </w:rPr>
        <w:t xml:space="preserve"> </w:t>
      </w:r>
      <w:r>
        <w:rPr>
          <w:b/>
        </w:rPr>
        <w:t>сельского поселения на 2016 год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Каменно-Степного сельского поселения Таловского муниципального района от  06.11.2015 года № 39 «Об особенностях составления и утверждения проекта бюджета Каменно-Степного сельского поселения Таловского муниципального района на 2016 год»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  </w:t>
      </w:r>
      <w:r>
        <w:rPr>
          <w:b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льского поселения (далее - сельское поселение) на </w:t>
      </w:r>
      <w:r>
        <w:rPr>
          <w:b/>
          <w:color w:val="000000"/>
          <w:sz w:val="28"/>
          <w:szCs w:val="28"/>
        </w:rPr>
        <w:t>2016 г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бюджета сельского поселения в сумме 9578,8 тыс.рублей, в   том   числе   безвозмездные   поступления    в сумме 5666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езвозмездные поступления из областного бюджета за счет федеральных средств в сумме 172,3 тыс. рублей, в том числе: субвенции – 172,3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районного бюджета в сумме 5494,1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ых средств - 696,0 тыс. рублей ; из них: дотации - 696,0 тыс. рублей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20" w:gutter="0" w:header="709" w:top="765" w:footer="72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за счет районных средств – 4798,1 тыс. рублей, из них дотации -4798,1 тыс. рубле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ём расходов бюджета сельского поселения в сумме 9578,8 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(профицит) бюджета сельского поселения составляет 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бюджета сельского поселения на 2016 год  согласно приложению 1 к настоящему решению;</w:t>
      </w:r>
    </w:p>
    <w:p>
      <w:pPr>
        <w:pStyle w:val="13"/>
        <w:ind w:left="0" w:right="0" w:firstLine="540"/>
        <w:jc w:val="center"/>
        <w:rPr>
          <w:szCs w:val="28"/>
        </w:rPr>
      </w:pPr>
      <w:r>
        <w:rPr>
          <w:szCs w:val="28"/>
        </w:rPr>
        <w:t>2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доходов бюджета сельского поселения – органов местного самоуправления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 Установить, что в соответствии со статьей 20 Бюджетного кодекса Российской Федерации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 Совета народных депутатов сельского поселения исполнительно-распорядительным органом  местного самоуправления вносятся изменения в перечень главных администраторов доходов бюджета сельского поселения – органов местного самоуправления без внесения изменений в настоящее решение Совета народных депутатов сельского по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твердить перечень главных администраторов источников внутреннего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3. Бюджетные ассигнования бюджета сельского поселения на 2016 год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твердить ведомственную структуру расходов бюджета сельского поселения на 2016 год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16 год согласно приложению 7 к настоящему </w:t>
      </w:r>
      <w:r>
        <w:rPr>
          <w:color w:val="000000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4. Утвердить объем бюджетных ассигнований дорожного фонд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2016 год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Каменно-Степного сельского поселения на 2016 год согласно приложению 8 к настоящему </w:t>
      </w:r>
      <w:r>
        <w:rPr>
          <w:color w:val="000000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Установить, что средства дорожного фонд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,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ашение задолженности по бюджетным кредитам, полученным из областного и районного бюджетов на строительство (реконструкцию), капитальный ремонт, ремонт и содержание автомобильных дорог общего пользования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Каменно-Степного 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ами местного самоуправления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 w:val="28"/>
          <w:szCs w:val="28"/>
        </w:rPr>
        <w:t>4.1. Администрация сельского поселения не вправе принимать решения, приводящие к увеличению в 2016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111"/>
        <w:ind w:left="0" w:right="0" w:firstLine="540"/>
        <w:jc w:val="center"/>
        <w:rPr>
          <w:szCs w:val="28"/>
        </w:rPr>
      </w:pPr>
      <w:r>
        <w:rPr>
          <w:szCs w:val="28"/>
        </w:rPr>
        <w:t>5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16 году за счет средств бюджета сель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 Каменно-Степного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Установить предельный объем муниципального долг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  сельского поселения на 2016 год в сумме   3912,4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2.Установить верхний предел муниципального долга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сельского поселения по состоянию на 1 января 2017 года в сумме 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Утвердить объем расходов на обслуживание муниципального долга   </w:t>
      </w:r>
      <w:r>
        <w:rPr>
          <w:sz w:val="28"/>
          <w:szCs w:val="28"/>
        </w:rPr>
        <w:t xml:space="preserve">Каменно-Степного </w:t>
      </w:r>
      <w:r>
        <w:rPr>
          <w:color w:val="000000"/>
          <w:sz w:val="28"/>
          <w:szCs w:val="28"/>
        </w:rPr>
        <w:t>сельского поселения на 2016 год в сумме 0 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собенности исполнения бюджета </w:t>
      </w:r>
      <w:r>
        <w:rPr>
          <w:b/>
          <w:sz w:val="28"/>
          <w:szCs w:val="28"/>
        </w:rPr>
        <w:t>Каменно-Степного</w:t>
      </w:r>
      <w:r>
        <w:rPr>
          <w:b/>
          <w:color w:val="000000"/>
          <w:sz w:val="28"/>
          <w:szCs w:val="28"/>
        </w:rPr>
        <w:t xml:space="preserve">   сельского поселения в 2016 год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Установить, что остатки средств бюджета сельского поселения по состоянию на 1 января 2016 года, образовавшиеся в связи с неполным использованием бюджетных ассигнований по средствам, поступившим в 2015 году из областного и   районного бюджетов,  подлежат использованию в 201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Установить, что остатки средств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6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6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6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6 года остатки межбюджетных трансфертов, предоставленных из районного бюджета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главным администратором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5 году, а также возврат ими указанных межбюджетных трансфертов в местные бюджеты, в отношении которых принято решение о наличие потребности в направлении их в 2016 году на те же цели, осуществляется не позднее 1 апреля 2016 го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6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6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6 года остатки средств от данных поступлений направляются в 2016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Установить в соответствии с решением Совета народных депутатов  Каменно-Степного сельского поселения Таловского муниципального района Воронежской области  «Об утверждении положения о бюджетном процессе в  Каменно-Степном сельском поселении», частью 3 статьи 217 Бюджетного кодекса Российской Федерации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 и (или) распределения бюджетных ассигнований, без внесения изменений в настоящее решение о бюджете 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направление остатков средств бюджета сельского поселения, предусмотренных </w:t>
      </w:r>
      <w:hyperlink r:id="rId5">
        <w:r>
          <w:rPr>
            <w:rStyle w:val="InternetLink"/>
            <w:sz w:val="28"/>
            <w:szCs w:val="28"/>
          </w:rPr>
          <w:t>пунктом 7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сельского поселения о бюджете сельского поселения на их исполнение в текуще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Настоящее решение Совета народных депутатов сельского поселения вступает в силу с 1 января 2016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1"/>
      </w:tblGrid>
      <w:tr>
        <w:trPr/>
        <w:tc>
          <w:tcPr>
            <w:tcW w:w="49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менно-Степног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Л.И. Морозов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менно-Степного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«О бюджете </w:t>
      </w:r>
      <w:r>
        <w:rPr>
          <w:sz w:val="28"/>
          <w:szCs w:val="28"/>
        </w:rPr>
        <w:t xml:space="preserve">Каменно-Степного </w:t>
      </w:r>
      <w:r>
        <w:rPr/>
        <w:t xml:space="preserve">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6 год»</w:t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28 </w:t>
      </w:r>
      <w:r>
        <w:rPr/>
        <w:t xml:space="preserve">декабря2015 г. № 49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8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  2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28 декабря2015 г. № 4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КАМЕННО-СТЕПНОГО СЕЛЬСКОГО ПОСЕЛЕНИЯ - ОРГАНОВ ГОСУДАРСТВЕННОЙ ВЛАСТИ РОССИЙСКОЙ ФЕДЕРАЦИ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9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«О бюджете Каменно-Степного 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28 декабря 2015 г. № 4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 Каменно-Степн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9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менно-Степного 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 Воронежской области ИНН 3629001830 КПП 362901001 ОКТМО 20651446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0 0000 13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1 16 90050 10 0000 140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1 17 01050 10 0000 18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0 0000 151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8 05000 10 0000 18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0 0000 15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4820" w:leader="none"/>
          <w:tab w:val="right" w:pos="9355" w:leader="none"/>
        </w:tabs>
        <w:jc w:val="right"/>
        <w:rPr/>
      </w:pPr>
      <w:r>
        <w:rPr/>
        <w:tab/>
        <w:t xml:space="preserve"> Каменно-Степного   сельского поселения                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/>
        <w:t>«О бюджете Каменно-Степного       сельского   поселения на 2016год»</w:t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           28 декабря      2015 г. №  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ЧЕНЬ ГЛАВНЫХ АДМИНИСТРАТОРОВ ИСТОЧНИКОВ ВНУТРЕННЕГО  ФИНАНСИРОВАНИЯ ДЕФИЦИТА БЮДЖЕТА КАМЕННО-СТЕПН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7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 Каменно-Степного сельского поселения Таловского муниципального района Воронежской област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896"/>
        <w:gridCol w:w="142"/>
        <w:gridCol w:w="992"/>
        <w:gridCol w:w="1134"/>
        <w:gridCol w:w="20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253AG143"/>
            <w:bookmarkStart w:id="1" w:name="RANGE!A1%253AG143"/>
            <w:bookmarkEnd w:id="1"/>
          </w:p>
        </w:tc>
        <w:tc>
          <w:tcPr>
            <w:tcW w:w="6662" w:type="dxa"/>
            <w:gridSpan w:val="7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5  к решению Совета народных депутатов "О бюджете Каменно-Степного сельского поселения на 2016 год"                                                                         от  28 декабря 2015г. № 49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6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2.4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.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9.7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45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устойчивого развития жилищного сектора и инфраструктуры"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1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7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.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 </w:t>
            </w:r>
          </w:p>
        </w:tc>
      </w:tr>
    </w:tbl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right="565" w:hanging="0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843"/>
        <w:gridCol w:w="20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 6 </w:t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"О бюджете  Каменно-Степного сельского поселения на 2016 год"                                                                         от 28 декабря 2015г. №49 </w:t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6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2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.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9.7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363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91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7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.7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 </w:t>
            </w:r>
          </w:p>
        </w:tc>
      </w:tr>
    </w:tbl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44"/>
        <w:gridCol w:w="446"/>
        <w:gridCol w:w="1985"/>
        <w:gridCol w:w="709"/>
        <w:gridCol w:w="567"/>
        <w:gridCol w:w="708"/>
        <w:gridCol w:w="1144"/>
      </w:tblGrid>
      <w:tr>
        <w:trPr>
          <w:trHeight w:val="12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 7  к решению Совета народных депутатов "О бюджете  Каменно-Степного сельского поселения на 2016 год"                                                                         от 28 декабря 2015г. №49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о целевым статьям (муниципальным программам Каменно-Степного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сельского поселения),</w:t>
            </w:r>
          </w:p>
        </w:tc>
      </w:tr>
      <w:tr>
        <w:trPr>
          <w:trHeight w:val="8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8.8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44.7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6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26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3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0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5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9.7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5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</w:tr>
      <w:tr>
        <w:trPr>
          <w:trHeight w:val="3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1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9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.05.16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</w:tbl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autoSpaceDE w:val="false"/>
        <w:ind w:left="3260" w:right="-851" w:firstLine="709"/>
        <w:jc w:val="right"/>
        <w:rPr/>
      </w:pPr>
      <w:r>
        <w:rPr/>
      </w:r>
    </w:p>
    <w:p>
      <w:pPr>
        <w:pStyle w:val="Normal"/>
        <w:autoSpaceDE w:val="false"/>
        <w:ind w:left="3260" w:right="-851" w:firstLine="709"/>
        <w:jc w:val="right"/>
        <w:rPr/>
      </w:pPr>
      <w:r>
        <w:rPr/>
      </w:r>
    </w:p>
    <w:p>
      <w:pPr>
        <w:pStyle w:val="Normal"/>
        <w:autoSpaceDE w:val="false"/>
        <w:ind w:left="3260" w:right="-851" w:firstLine="709"/>
        <w:jc w:val="right"/>
        <w:rPr/>
      </w:pPr>
      <w:r>
        <w:rPr/>
      </w:r>
    </w:p>
    <w:p>
      <w:pPr>
        <w:pStyle w:val="Normal"/>
        <w:autoSpaceDE w:val="false"/>
        <w:ind w:left="3260" w:right="-851" w:firstLine="709"/>
        <w:jc w:val="right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23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rPr/>
            </w:pPr>
            <w:r>
              <w:rPr/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rPr/>
            </w:pPr>
            <w:r>
              <w:rPr/>
              <w:t xml:space="preserve">к решению Совета народных депутатов Каменно-Степн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rPr/>
            </w:pPr>
            <w:r>
              <w:rPr/>
              <w:t>«О бюджете Каменно-Степного сельского поселения на 2016 год» от 28.12.2015 №49</w:t>
            </w:r>
          </w:p>
        </w:tc>
      </w:tr>
    </w:tbl>
    <w:p>
      <w:pPr>
        <w:pStyle w:val="Normal"/>
        <w:ind w:right="-232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ъем бюджетных ассигнований дорожного фонда   Каменно-Степного сельского поселения на 2016 год</w:t>
      </w:r>
    </w:p>
    <w:p>
      <w:pPr>
        <w:pStyle w:val="Normal"/>
        <w:spacing w:lineRule="auto" w:line="276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Дорожный фонд </w:t>
            </w:r>
            <w:r>
              <w:rPr>
                <w:b/>
                <w:sz w:val="28"/>
                <w:szCs w:val="28"/>
              </w:rPr>
              <w:t>Каменно-Степного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,4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 </w:t>
            </w:r>
            <w:r>
              <w:rPr>
                <w:b/>
                <w:sz w:val="28"/>
                <w:szCs w:val="28"/>
              </w:rPr>
              <w:t>Каменно-Степного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,4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54,4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ind w:right="6638" w:hanging="0"/>
        <w:jc w:val="right"/>
        <w:rPr/>
      </w:pPr>
      <w:r>
        <w:rPr/>
      </w:r>
    </w:p>
    <w:p>
      <w:pPr>
        <w:pStyle w:val="Normal"/>
        <w:ind w:right="6638" w:hanging="0"/>
        <w:rPr/>
      </w:pPr>
      <w:r>
        <w:rPr/>
      </w:r>
      <w:bookmarkStart w:id="2" w:name="_1510382689"/>
      <w:bookmarkStart w:id="3" w:name="_1510382689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main?base=RLAW181;n=42811;fld=134;dst=100167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Admin</cp:lastModifiedBy>
  <cp:lastPrinted>2016-01-12T10:40:00Z</cp:lastPrinted>
  <dcterms:modified xsi:type="dcterms:W3CDTF">2016-01-12T07:42:00Z</dcterms:modified>
  <cp:revision>4</cp:revision>
  <dc:subject/>
  <dc:title>Проект</dc:title>
</cp:coreProperties>
</file>