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10.05.2016 № 17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8"/>
          <w:szCs w:val="18"/>
        </w:rPr>
      </w:pPr>
      <w:r>
        <w:rPr>
          <w:rFonts w:cs="Times New Roman"/>
          <w:b/>
          <w:bCs/>
          <w:color w:val="000000"/>
          <w:spacing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О реестре должностей муниципальной службы в Каменно-Степном сельском поселении Тал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</w:t>
      </w:r>
      <w:r>
        <w:rPr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Реестр должностей муниципальной службы в Каменно-Степном сельском поселении Таловского муниципального района Воронежской област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Настоящее решение вступает в силу после его официального обнародования и распространяется на правоотношения, возникшие с 20 апреля 2016 год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Л.И.Морозова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/>
      </w:pPr>
      <w:r>
        <w:rPr>
          <w:sz w:val="24"/>
          <w:szCs w:val="24"/>
        </w:rPr>
        <w:t xml:space="preserve">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0.05.2016 г. № 17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 должностей муниципальной службы в Каменно-Степном сельском поселении Таловского муниципального района 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Должности муниципальной службы, учреждаемые в администрации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   Главная группа должностей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. Заместитель главы администрации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    Старшая группа должностей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  Ведущий специалист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    Младшая группа должностей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  Специалист первой категории</w:t>
      </w:r>
    </w:p>
    <w:p>
      <w:pPr>
        <w:pStyle w:val="Normal"/>
        <w:suppressAutoHyphens w:val="true"/>
        <w:ind w:firstLine="567"/>
        <w:jc w:val="center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5874"/>
      <w:pgMar w:left="156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4-29T10:04:00Z</cp:lastPrinted>
  <dcterms:modified xsi:type="dcterms:W3CDTF">2016-05-11T05:08:00Z</dcterms:modified>
  <cp:revision>85</cp:revision>
  <dc:subject/>
  <dc:title> </dc:title>
</cp:coreProperties>
</file>