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04.2016 № 14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О создании комиссии по соблюдению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требований к должностному поведению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лиц, замещающих муниципальные должности,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и урегулированию конфликта интересов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30"/>
          <w:szCs w:val="28"/>
        </w:rPr>
      </w:pPr>
      <w:r>
        <w:rPr>
          <w:szCs w:val="28"/>
        </w:rPr>
        <w:t>1. Создать комиссию по соблюдению требований к должностному поведению лиц, замещающих муниципальные должности, и урегулированию конфликта интересов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4.2016 г. № 14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4"/>
          <w:szCs w:val="24"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 урегулированию конфликта интересов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Людмила Ивановна, глава Каменно-Степного сельского поселения, председатель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аэльян Григорий Суренович,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цев Александр Николаевич,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uppressAutoHyphens w:val="tru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10:04:00Z</cp:lastPrinted>
  <dcterms:modified xsi:type="dcterms:W3CDTF">2016-04-29T06:25:00Z</dcterms:modified>
  <cp:revision>77</cp:revision>
  <dc:subject/>
  <dc:title> </dc:title>
</cp:coreProperties>
</file>