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31.10.2016 № 44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приостановлении действия нор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ложения о бюджетном процесс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в Каменно-Степном сельском поселен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, утвержден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6"/>
          <w:szCs w:val="26"/>
        </w:rPr>
        <w:t xml:space="preserve">Решением Совета народных депутат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08.07.2016 № 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 июня 2016 года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, Совет народных депутатов Каменно-Степного сель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firstLine="627"/>
        <w:jc w:val="both"/>
        <w:rPr>
          <w:sz w:val="26"/>
          <w:szCs w:val="26"/>
        </w:rPr>
      </w:pPr>
      <w:r>
        <w:rPr>
          <w:sz w:val="26"/>
          <w:szCs w:val="26"/>
        </w:rPr>
        <w:t>Приостановить до 1 января 2017 года действие норм подпункта 2.1. пункта 2 раздела VI Положения о бюджетном процессе в Каменно-Степном сельском поселении Таловского муниципального района Воронежской области, утвержденного решением Совета народных депутатов Каменно-Степного сельского поселения Таловского муниципального района от 08.07.2016г. № 34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firstLine="6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в 2016 году глава Каменно-Степного сельского поселения Таловского муниципального района вносит проект решения о бюджете Каменно-Степного сельского поселения на рассмотрение в Совет народных депутатов Каменно-Степного сельского поселения Таловского муниципального района не позднее 30 ноября 2016 года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0" w:firstLine="62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Совета народных депутатов Каменно-Степного сельского поселения Таловского муниципального района вступает в силу с момента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6"/>
          <w:szCs w:val="26"/>
        </w:rPr>
        <w:t xml:space="preserve">сельского поселения </w:t>
        <w:tab/>
        <w:tab/>
        <w:tab/>
        <w:tab/>
        <w:tab/>
        <w:tab/>
        <w:tab/>
        <w:t xml:space="preserve">      Л.И. Мороз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2.10.2015 05:1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7"/>
        </w:tabs>
        <w:ind w:left="17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67"/>
        </w:tabs>
        <w:ind w:left="20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7"/>
        </w:tabs>
        <w:ind w:left="27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7"/>
        </w:tabs>
        <w:ind w:left="31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8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27"/>
        </w:tabs>
        <w:ind w:left="422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9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7"/>
        </w:tabs>
        <w:ind w:left="53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Веркин Сергей</dc:creator>
  <dc:description/>
  <cp:keywords/>
  <dc:language>en-US</dc:language>
  <cp:lastModifiedBy>Виктория Любимова</cp:lastModifiedBy>
  <cp:lastPrinted>2015-10-22T17:14:00Z</cp:lastPrinted>
  <dcterms:modified xsi:type="dcterms:W3CDTF">2016-11-01T08:43:00Z</dcterms:modified>
  <cp:revision>10</cp:revision>
  <dc:subject/>
  <dc:title> </dc:title>
</cp:coreProperties>
</file>