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04.03.2016 №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назначении публичных слушаний по проекту решения Совета народных депутатов  Каменно-Степного сельского поселения Таловского муниципального района «Об утверждении отчета об исполнении бюджета Каменно-Степного сельского поселения за 2015 год»</w:t>
      </w:r>
    </w:p>
    <w:p>
      <w:pPr>
        <w:pStyle w:val="Normal"/>
        <w:ind w:right="425" w:hanging="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284" w:firstLine="708"/>
        <w:jc w:val="both"/>
        <w:rPr>
          <w:szCs w:val="28"/>
        </w:rPr>
      </w:pPr>
      <w:r>
        <w:rPr>
          <w:rFonts w:cs="Arial"/>
          <w:bCs/>
          <w:iCs/>
          <w:color w:val="000000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атьями 28 Федерального закона от 06.10.2003 № 131-ФЗ «Об общих принципах организации местного самоуправления в Российской Федерации», руководствуясь Положением о публичных слушаниях в Каменно-Степном сельском поселении Таловского муниципального района, утвержденного решением Совета народных депутатов Каменно-Степного сельского поселения от 15.05.2006г. № 59, </w:t>
      </w:r>
      <w:r>
        <w:rPr>
          <w:bCs/>
          <w:szCs w:val="28"/>
        </w:rPr>
        <w:t xml:space="preserve">Уставом Каменно-Степного сельского поселения Таловского муниципального района </w:t>
      </w:r>
      <w:r>
        <w:rPr>
          <w:szCs w:val="28"/>
        </w:rPr>
        <w:t xml:space="preserve">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решения Совета народных депутатов Каменно-Степного сельского поселения Таловского муниципального района «Об утверждении отчета об исполнении бюджета Каменно-Степного сельского поселения за 2015 год» на 16 марта 2016 года в  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04.03.2016 года №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Морозов В.И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Совета народных депутатов Каменно-Степного сельского поселен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Черенков Б.В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Заместитель главы администрации Каменно-Степного сельского поселения, член комиссии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Бочарников А.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Чернышова Е.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епутат Совета народных депут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Виктория Любимова</cp:lastModifiedBy>
  <cp:lastPrinted>2016-01-10T11:23:00Z</cp:lastPrinted>
  <dcterms:modified xsi:type="dcterms:W3CDTF">2016-03-11T05:24:00Z</dcterms:modified>
  <cp:revision>29</cp:revision>
  <dc:subject/>
  <dc:title> </dc:title>
</cp:coreProperties>
</file>