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6880</wp:posOffset>
            </wp:positionH>
            <wp:positionV relativeFrom="paragraph">
              <wp:posOffset>15176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от    22.11.2016  №50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 проекте решения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Каменно-Степного сельского поселения Талов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муниципального района «О бюджет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Каменно-Степного сельского поселе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на 2017 год и на плановый  период 2018 и 2019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В соответствии с решением Совета народных депутатов Каменно-Степного сельского поселения Таловского муниципального района от 08.07.2016 № 34 «Об утверждении Положения о бюджетном процессе в Каменно-Степном сельском поселении Таловского муниципального района Воронежской области»  и статьей 51 Устава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      </w:t>
      </w:r>
      <w:r>
        <w:rPr/>
        <w:t>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</w:t>
      </w:r>
      <w:r>
        <w:rPr/>
        <w:t>1. Одобри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7 год и плановый период 2018 и 2019 годов» (приложение №1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</w:t>
      </w:r>
      <w:r>
        <w:rPr/>
        <w:t>2. Обнародовать проект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7 год и плановый период 2018 и 2019 годов»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</w:t>
      </w:r>
      <w:r>
        <w:rPr/>
        <w:t>3. 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 «О бюджете Каменно-Степного сельского поселения на 2017 год и на плановый  период 2018 и 2019 годов» (приложение №2)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</w:t>
      </w:r>
      <w:r>
        <w:rPr/>
        <w:t>4. 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     </w:t>
      </w:r>
      <w:r>
        <w:rPr/>
        <w:t>5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сельского поселения                                                                                                               Л.И. Мороз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right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  <w:r>
        <w:br w:type="page"/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Приложение № 1</w:t>
      </w:r>
    </w:p>
    <w:p>
      <w:pPr>
        <w:pStyle w:val="2"/>
        <w:jc w:val="right"/>
        <w:rPr/>
      </w:pPr>
      <w:r>
        <w:rPr>
          <w:b w:val="false"/>
          <w:bCs w:val="false"/>
          <w:sz w:val="18"/>
          <w:szCs w:val="18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Каменно-Степного сельского поселения </w:t>
      </w:r>
    </w:p>
    <w:p>
      <w:pPr>
        <w:pStyle w:val="2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Таловского муниципального района</w:t>
      </w:r>
    </w:p>
    <w:p>
      <w:pPr>
        <w:pStyle w:val="2"/>
        <w:jc w:val="right"/>
        <w:rPr/>
      </w:pPr>
      <w:r>
        <w:rPr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Воронежской области от 22.11.2016г. №50 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О проекте решения Совета народных депутатов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аменно-Степного сельского поселения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Таловского муниципального района</w:t>
      </w:r>
    </w:p>
    <w:p>
      <w:pPr>
        <w:pStyle w:val="2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Воронежской области</w:t>
      </w:r>
      <w:r>
        <w:rPr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«О бюджете </w:t>
      </w:r>
    </w:p>
    <w:p>
      <w:pPr>
        <w:pStyle w:val="2"/>
        <w:jc w:val="right"/>
        <w:rPr>
          <w:sz w:val="18"/>
          <w:szCs w:val="18"/>
        </w:rPr>
      </w:pPr>
      <w:r>
        <w:rPr>
          <w:b w:val="false"/>
          <w:sz w:val="18"/>
          <w:szCs w:val="18"/>
        </w:rPr>
        <w:t>Каменно-Степного сельского поселения</w:t>
      </w:r>
    </w:p>
    <w:p>
      <w:pPr>
        <w:pStyle w:val="2"/>
        <w:jc w:val="right"/>
        <w:rPr>
          <w:b w:val="false"/>
          <w:b w:val="false"/>
          <w:sz w:val="24"/>
        </w:rPr>
      </w:pPr>
      <w:r>
        <w:rPr>
          <w:b w:val="false"/>
          <w:sz w:val="18"/>
          <w:szCs w:val="18"/>
        </w:rPr>
        <w:t xml:space="preserve">на 2017 год и плановый период 2018 и 2019 годов».  </w:t>
      </w:r>
      <w:r>
        <w:rPr>
          <w:b w:val="false"/>
          <w:sz w:val="24"/>
        </w:rPr>
        <w:t xml:space="preserve">                                                                                                      </w:t>
      </w:r>
    </w:p>
    <w:p>
      <w:pPr>
        <w:pStyle w:val="2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0550</wp:posOffset>
            </wp:positionH>
            <wp:positionV relativeFrom="paragraph">
              <wp:posOffset>558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4"/>
        </w:rPr>
        <w:t xml:space="preserve">СОВЕТ НАРОДНЫХ ДЕПУТАТОВ  КАМЕННО-СТЕПНОГО СЕЛЬСКОГО ПОСЕЛЕНИЯ ТАЛОВСКОГО МУНИЦИПАЛЬНОГО РАЙОНА </w:t>
      </w:r>
    </w:p>
    <w:p>
      <w:pPr>
        <w:pStyle w:val="2"/>
        <w:rPr>
          <w:sz w:val="24"/>
        </w:rPr>
      </w:pPr>
      <w:r>
        <w:rPr>
          <w:sz w:val="24"/>
        </w:rPr>
        <w:t>ВОРОНЕЖ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от _____________________ 2016 года  № ______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бюджете Каменно-Степного сельского поселения на 2017 год и на плановый период 2018 и 2019 годов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/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Каменно-Степного сельского поселения Таловского муниципального района Воронежской области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/>
      </w:pPr>
      <w:r>
        <w:rPr>
          <w:b/>
        </w:rPr>
        <w:t>Р Е Ш И Л</w:t>
      </w:r>
      <w:r>
        <w:rPr/>
        <w:t>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1. Основные характеристики бюджета Каменно-Степного сельского поселения (далее - сельское поселение) на </w:t>
      </w:r>
      <w:r>
        <w:rPr>
          <w:b/>
          <w:color w:val="000000"/>
        </w:rPr>
        <w:t>2016 год</w:t>
      </w:r>
      <w:r>
        <w:rPr>
          <w:color w:val="000000"/>
        </w:rPr>
        <w:t xml:space="preserve"> </w:t>
      </w:r>
      <w:r>
        <w:rPr>
          <w:b/>
          <w:color w:val="000000"/>
        </w:rPr>
        <w:t>и на плановый период 2018 и 2019 годов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1. Утвердить основные характеристики бюджета сельского поселения на 2017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1.1. прогнозируемый общий объём доходов бюджета сельского поселения в сумме 12674,9 тыс. рублей,  в том   числе   безвозмездные   поступления   в сумме 7809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безвозмездные поступления из районного бюджета в сумме 7639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 счет областных средств – 929,0 тыс. рублей, из них: дотации – 929,0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а счет районных средств – 6710,0 тыс. рублей, из них дотации 5961,0 тыс. рублей,</w:t>
      </w:r>
      <w:r>
        <w:rPr/>
        <w:t xml:space="preserve"> иные межбюджетные трансферты, имеющие целевое назначение -  749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1.2. общий объём расходов бюджета сельского поселения в сумме 12674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1.4. источники внутреннего финансирования дефицита бюджета сельского поселения  на 2017 год и на плановый период 2018 и 2019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2. Утвердить основные характеристики бюджета сельского поселения на 2018 год и на 2019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2.1. прогнозируемый общий объём доходов бюджета сельского поселения на 2018 год в сумме 7616,9 тыс. рублей, в том числе объём безвозмездных поступлений в сумме 2715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безвозмездные поступления из районного бюджета в сумме 2545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 счет областных средств – 773,0 тыс. рублей, из них: дотации – 773,0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shd w:fill="CCFFFF" w:val="clear"/>
        </w:rPr>
      </w:pPr>
      <w:r>
        <w:rPr>
          <w:color w:val="000000"/>
        </w:rPr>
        <w:t>- за счет районных средств – 1772,0 тыс. рублей, из них дотации 1023,0 тыс. рублей,</w:t>
      </w:r>
      <w:r>
        <w:rPr/>
        <w:t xml:space="preserve"> иные межбюджетные трансферты, имеющие целевое назначение -  749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.2.2. прогнозируемый общий объём доходов бюджета сельского поселения на 2019 год в сумме 7717,9 тыс. рублей, в том числе объём безвозмездных поступлений в сумме 2777,9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) безвозмездные поступления из областного бюджета за счет федеральных средств в сумме 170,9 тыс. рублей, в том числе: субвенции – 170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) безвозмездные поступления из районного бюджета в сумме 2607,0 тыс.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за счет областных средств – 804,0 тыс. рублей, из них: дотации – 804,0 тыс. рублей, </w:t>
      </w:r>
    </w:p>
    <w:p>
      <w:pPr>
        <w:pStyle w:val="Normal"/>
        <w:shd w:fill="FFFFFF" w:val="clear"/>
        <w:autoSpaceDE w:val="false"/>
        <w:ind w:firstLine="540"/>
        <w:jc w:val="both"/>
        <w:rPr>
          <w:shd w:fill="CCFFFF" w:val="clear"/>
        </w:rPr>
      </w:pPr>
      <w:r>
        <w:rPr>
          <w:color w:val="000000"/>
        </w:rPr>
        <w:t>- за счет районных средств – 1803,0 тыс. рублей, из них дотации 1054,0 тыс. рублей,</w:t>
      </w:r>
      <w:r>
        <w:rPr/>
        <w:t xml:space="preserve"> иные межбюджетные трансферты, имеющие целевое назначение -  749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3. общий объем расходов  бюджета сельского поселения на 2018 год в сумме – 7616,9 тыс. рублей, в том числе условно утвержденные расходы в сумме – 167,4 тыс. рублей, и на 2019 год в сумме – 7717,9 тыс. рублей, в том числе условно утвержденные расходы в сумме – 339,9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2.4. прогнозируемый дефицит (профицит) бюджета сельского поселения на 2018 год в сумме 0 тыс. рублей; прогнозируемый дефицит (профицит) бюджета сельского поселения на 2019 год в сумме 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ind w:left="0" w:firstLine="540"/>
        <w:jc w:val="center"/>
        <w:rPr/>
      </w:pPr>
      <w:r>
        <w:rPr>
          <w:sz w:val="24"/>
          <w:szCs w:val="24"/>
        </w:rPr>
        <w:t>2. Поступление доходов бюджета сельского поселения по кодам видов доходов, подвидов доходов на 2017 год и на плановый период 2018 и 2019 годов</w:t>
      </w:r>
    </w:p>
    <w:p>
      <w:pPr>
        <w:pStyle w:val="Normal"/>
        <w:ind w:firstLine="540"/>
        <w:rPr/>
      </w:pPr>
      <w:r>
        <w:rPr/>
        <w:t>Утвердить поступление доходов бюджета сельского поселения по кодам видов доходов, подвидов доходов:</w:t>
      </w:r>
    </w:p>
    <w:p>
      <w:pPr>
        <w:pStyle w:val="Normal"/>
        <w:ind w:firstLine="540"/>
        <w:rPr/>
      </w:pPr>
      <w:r>
        <w:rPr/>
        <w:t>2.1. на 2017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2.2. на плановый период 2018 и 2019 годов согласно приложению 3 к настоящему решению.</w:t>
      </w:r>
    </w:p>
    <w:p>
      <w:pPr>
        <w:pStyle w:val="1"/>
        <w:ind w:lef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 бюджета сельского поселения</w:t>
      </w:r>
    </w:p>
    <w:p>
      <w:pPr>
        <w:pStyle w:val="Normal"/>
        <w:ind w:firstLine="540"/>
        <w:jc w:val="both"/>
        <w:rPr>
          <w:color w:val="FF0000"/>
        </w:rPr>
      </w:pPr>
      <w:r>
        <w:rPr/>
        <w:t xml:space="preserve"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4 к настоящему решению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Утвердить перечень главных администраторов доходов бюджета сельского поселения – органов местного самоуправления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4. Бюджетные ассигнования бюджета сельского поселения на 2016 год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1. Утвердить ведомственную структуру рас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) на 2017 год согласно приложению 7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 плановый период 2018 и 2019 годов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) на 2017 год согласно приложению 9 к настояще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 плановый период 2018 и 2019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.3. </w:t>
      </w:r>
      <w:r>
        <w:rPr/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color w:val="000000"/>
        </w:rPr>
        <w:t>), группам видов расходов, разделам, подразделам классификации расходов бюджета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)</w:t>
      </w:r>
      <w:r>
        <w:rPr/>
        <w:t xml:space="preserve"> на 2017 год согласно приложению 11 к настоящему </w:t>
      </w:r>
      <w:r>
        <w:rPr>
          <w:color w:val="000000"/>
        </w:rPr>
        <w:t>решению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на плановый период 2018 и 2019 годов согласно приложению 1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4.4. Утвердить общий объем бюджетных ассигнований на исполнение публичных нормативных обязательств сельского поселения на 2017 год в сумме 0 тыс. рублей, на 2018 год в сумме 0 тыс. рублей и на 2019 год в сумме 0 тыс. рубл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5. Утвердить объем бюджетных ассигнований дорожного фонда </w:t>
      </w:r>
      <w:r>
        <w:rPr/>
        <w:t>Каменно-Степного сельского поселения</w:t>
      </w:r>
      <w:r>
        <w:rPr>
          <w:color w:val="000000"/>
        </w:rPr>
        <w:t xml:space="preserve"> на 2017 год и на плановый период 2018 и 2019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/>
        <w:t xml:space="preserve">Каменно-Степного сельского поселения на 2017 год согласно приложению 13 к настоящему </w:t>
      </w:r>
      <w:r>
        <w:rPr>
          <w:color w:val="000000"/>
        </w:rPr>
        <w:t>решению и на плановый период 2018 и 2019 годов согласно приложению 14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u w:val="single"/>
        </w:rPr>
      </w:pPr>
      <w:r>
        <w:rPr>
          <w:color w:val="000000"/>
        </w:rPr>
        <w:t>Установить, что средства дорожного фонда Каменно-Степного</w:t>
      </w:r>
      <w:r>
        <w:rPr/>
        <w:t xml:space="preserve"> сельского поселения</w:t>
      </w:r>
      <w:r>
        <w:rPr>
          <w:color w:val="000000"/>
        </w:rPr>
        <w:t xml:space="preserve">,  направляются на: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проектирование, строительство (реконструкцию)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апитальный ремонт, ремонт и содержание автомобильных дорог общего пользования и искусственных сооружений на ни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 погашение задолженности по бюджетным кредитам, полученным из областного и районного бюджетов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Использование средств дорожного фонда Каменно-Степного</w:t>
      </w:r>
      <w:r>
        <w:rPr/>
        <w:t xml:space="preserve"> сельского поселения</w:t>
      </w:r>
      <w:r>
        <w:rPr>
          <w:color w:val="000000"/>
        </w:rPr>
        <w:t xml:space="preserve"> осуществляется в порядке, установленном органами местного самоуправления </w:t>
      </w:r>
      <w:r>
        <w:rPr/>
        <w:t xml:space="preserve"> сельского поселения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 Администрация сельского поселения не вправе принимать решения, приводящие к увеличению в 2017 году численности муниципальных служащих  сельского поселения, а также работников муниципального казенного учреждения  сель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"/>
        <w:ind w:left="0" w:firstLine="54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11"/>
        <w:ind w:left="0" w:firstLine="540"/>
        <w:jc w:val="center"/>
        <w:rPr/>
      </w:pPr>
      <w:r>
        <w:rPr>
          <w:sz w:val="24"/>
          <w:szCs w:val="24"/>
        </w:rPr>
        <w:t>6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/>
      </w:pPr>
      <w:r>
        <w:rPr/>
        <w:t>1. Установить, что в 2017 году за счет средств бюджета сельского поселения предоставляются 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/>
      </w:pPr>
      <w:r>
        <w:rPr/>
        <w:t>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Каменно-Степного сельского поселени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7. Муниципальный долг сельского поселения, обслуживание муниципального внутреннего долга сельского поселения, м</w:t>
      </w:r>
      <w:r>
        <w:rPr>
          <w:b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1. Установить предельный объем муниципального долга Каменно-Степного сельского поселения на 2017 год в сумме 4865,0 тыс. рублей, на 2018 год в сумме 4901,0 тыс. рублей, на 2019 год в сумме 494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2. Установить верхний предел муниципального долга Каменно-Степного сельского поселения по состоянию на 1 января 2018 года в сумме 0,0 тыс. рублей, на 1 января 2019 года в сумме 0,0 тыс. рублей, на 1 января 2020 года в сумме 0,0 тыс. рублей, в том числе верхний предел долга по муниципальным гарантиям Каменно-Степного сельского поселения на 1 января 2018 года в сумме 0,0 тыс. рублей, на 1  января 2019 года в сумме 0,0 тыс. руб., на 1 января 2020 года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3. Утвердить объем расходов на обслуживание муниципального долга Каменно-Степного сельского поселения на 2017 год в сумме  1875,6 тыс. рублей, на 2018 год в сумме 1116,9 тыс. рублей, на 2019 год в сумме 1132,1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8. Особенности исполнения бюджета Каменно-Степного сельского поселения в 2017 году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8.1.Установить, что остатки средств бюджета сельского поселения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и  районного бюджетов,  подлежат использованию в 2017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8.2. Установить, что остатки средств бюджета сельского поселения на начало текущего финансового года в объеме до 8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8.3. </w:t>
      </w:r>
      <w:r>
        <w:rPr>
          <w:rFonts w:eastAsia="Calibri"/>
        </w:rPr>
        <w:t>Установить</w:t>
      </w:r>
      <w:r>
        <w:rPr/>
        <w:t>, что не использованные по состоянию на 1 января 2017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Установить</w:t>
      </w:r>
      <w:r>
        <w:rPr/>
        <w:t>, что не использованные по состоянию на 1 января 2017 года остатки межбюджетных трансфертов, предоставленных из районного бюджета в бюджет сель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7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врат не использованных по состоянию на 1 января 2017 года остатков межбюджетных трансфертов в бюджет сельского поселения осуществляется в порядке, установленном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сельского поселения.</w:t>
      </w:r>
    </w:p>
    <w:p>
      <w:pPr>
        <w:pStyle w:val="Header"/>
        <w:ind w:firstLine="540"/>
        <w:jc w:val="both"/>
        <w:rPr/>
      </w:pPr>
      <w:r>
        <w:rPr/>
        <w:t>8.4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7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7 года остатки средств от данных поступлений направляются в 2017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8.5. В соответствии с частью 3 статьи 217 Бюджетного кодекса Российской Федерации предоставить администрации сельского поселения право в ходе исполнения бюджета вносить изменения в показатели сводной бюджетной росписи без внесения изменений в решение о бюджете в следующих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направления остатков средств бюджета сельского поселения, предусмотренных пунктом 7.1 настоящего раздела 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увеличение бюджетных ассигнований на сумму остатков средств 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изменения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 xml:space="preserve">- проведения реструктуризации муниципального долга в соответствии с Бюджетны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/>
          <w:b/>
          <w:bCs/>
        </w:rPr>
      </w:pPr>
      <w:r>
        <w:rPr>
          <w:b/>
          <w:bCs/>
        </w:rPr>
        <w:t>9.</w:t>
      </w:r>
      <w:r>
        <w:rPr>
          <w:bCs/>
        </w:rPr>
        <w:t xml:space="preserve"> </w:t>
      </w:r>
      <w:r>
        <w:rPr>
          <w:b/>
          <w:bCs/>
        </w:rPr>
        <w:t xml:space="preserve">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/>
      </w:pPr>
      <w:r>
        <w:rPr/>
        <w:t>9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 xml:space="preserve">9.2. Установить, что получатели средств бюджета </w:t>
      </w:r>
      <w:r>
        <w:rPr>
          <w:bCs/>
        </w:rPr>
        <w:t>сельского поселения</w:t>
      </w:r>
      <w:r>
        <w:rPr/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/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/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10. Вступление в силу настоящего </w:t>
      </w:r>
      <w:r>
        <w:rPr>
          <w:b/>
          <w:color w:val="000000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10.1. Настоящее решение Совета народных депутатов сельского поселения вступает в силу с 1 января 2017 год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лава Каменно-Степног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ельского поселения                                                                                        Л.И. Морозова</w:t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>«О бюджете Каменно-Степн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7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8 и 2019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_______________ 2016 г. № _______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сельского поселения на 2017 год и на плановый период 2018 и 2019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693"/>
        <w:gridCol w:w="850"/>
        <w:gridCol w:w="851"/>
        <w:gridCol w:w="850"/>
      </w:tblGrid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6" w:leader="none"/>
          <w:tab w:val="right" w:pos="5113" w:leader="none"/>
        </w:tabs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бюджете Каменно-Степн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селения  на 2017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__________   2016 г. № 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4500" w:type="pct"/>
        <w:jc w:val="left"/>
        <w:tblInd w:w="98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63"/>
        <w:gridCol w:w="5042"/>
        <w:gridCol w:w="1014"/>
      </w:tblGrid>
      <w:tr>
        <w:trPr>
          <w:trHeight w:val="23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показателя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4450" w:type="pct"/>
        <w:jc w:val="left"/>
        <w:tblInd w:w="104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39"/>
        <w:gridCol w:w="4968"/>
        <w:gridCol w:w="1007"/>
      </w:tblGrid>
      <w:tr>
        <w:trPr>
          <w:tblHeader w:val="true"/>
          <w:trHeight w:val="17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P1013"/>
            <w:bookmarkEnd w:id="0"/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67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65,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10 01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9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30 10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3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13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2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2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1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1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00 01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10 0000 12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000 00 0000 13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09.9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09.9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0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0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 2 02 15001 10 0000 1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0,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.9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.9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.9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9.0</w:t>
            </w:r>
          </w:p>
        </w:tc>
      </w:tr>
      <w:tr>
        <w:trPr>
          <w:trHeight w:val="23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 2 02 40014 10 0000 15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49.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аменно-Степн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бюджете Каменно-Степн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селения  на 2017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__________   2016 г. № 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 БЮДЖЕТА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 2018 И 2019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4450" w:type="pct"/>
        <w:jc w:val="left"/>
        <w:tblInd w:w="112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22"/>
        <w:gridCol w:w="3450"/>
        <w:gridCol w:w="1186"/>
        <w:gridCol w:w="1456"/>
      </w:tblGrid>
      <w:tr>
        <w:trPr>
          <w:trHeight w:val="23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плановый период</w:t>
            </w:r>
          </w:p>
        </w:tc>
      </w:tr>
      <w:tr>
        <w:trPr>
          <w:trHeight w:val="399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4450" w:type="pct"/>
        <w:jc w:val="left"/>
        <w:tblInd w:w="115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47"/>
        <w:gridCol w:w="3468"/>
        <w:gridCol w:w="1554"/>
        <w:gridCol w:w="1045"/>
      </w:tblGrid>
      <w:tr>
        <w:trPr>
          <w:tblHeader w:val="true"/>
          <w:trHeight w:val="170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7,9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0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8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.0</w:t>
            </w:r>
          </w:p>
        </w:tc>
      </w:tr>
      <w:tr>
        <w:trPr>
          <w:trHeight w:val="2528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607" w:leader="none"/>
                <w:tab w:val="right" w:pos="1214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38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.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.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9.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71.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1766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2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2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2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40 00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00 01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5 10 0000 1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90050 10 0000 14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50 10 0000 18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7,9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5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7,9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0000 0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5001 0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19999 0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1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00 0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1350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>«О бюджете Каменно-Степн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17 год и плановый период </w:t>
      </w:r>
    </w:p>
    <w:p>
      <w:pPr>
        <w:pStyle w:val="Normal"/>
        <w:jc w:val="right"/>
        <w:rPr/>
      </w:pPr>
      <w:r>
        <w:rPr/>
        <w:t>2018 и 2019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_______________ 2016 г. № _______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851"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ind w:left="851"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 СЕЛЬСКОГО ПОСЕЛЕНИЯ - ОРГАНОВ ГОСУДАРСТВЕННОЙ ВЛАСТИ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819"/>
      </w:tblGrid>
      <w:tr>
        <w:trPr>
          <w:trHeight w:val="86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ind w:left="709" w:hanging="0"/>
        <w:rPr/>
      </w:pPr>
      <w:r>
        <w:rPr/>
        <w:t xml:space="preserve">*) В части доходов, зачисляемых в  бюджет поселений  в пределах компетенции главных администраторов доходов бюджета поселений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но-Степного сельского поселения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«О бюджете Каменно-Степн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17 год и на плановый </w:t>
      </w:r>
    </w:p>
    <w:p>
      <w:pPr>
        <w:pStyle w:val="Normal"/>
        <w:jc w:val="right"/>
        <w:rPr/>
      </w:pPr>
      <w:r>
        <w:rPr/>
        <w:t>период 2018 и 2019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_______________ 2016 г. № _______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сельского  поселения</w:t>
      </w:r>
    </w:p>
    <w:p>
      <w:pPr>
        <w:pStyle w:val="Normal"/>
        <w:jc w:val="center"/>
        <w:rPr/>
      </w:pPr>
      <w:r>
        <w:rPr>
          <w:b/>
        </w:rPr>
        <w:t>-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5387"/>
      </w:tblGrid>
      <w:tr>
        <w:trPr>
          <w:trHeight w:val="14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</w:t>
              <w:softHyphen/>
              <w:t>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ов  бюджета поселени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 Каменно-Степного сель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йона  Воронежской области ИНН 3629007694  КПП  362901001___ ОКТМО 20651446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1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4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3 10 0000 44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90050 10 0000 14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чие субсидии бюджетам поселен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3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8 0500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8 05010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9 05000 10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19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Каменно-Степного сельского поселения                 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/>
      </w:pPr>
      <w:r>
        <w:rPr>
          <w:sz w:val="22"/>
          <w:szCs w:val="22"/>
        </w:rPr>
        <w:t xml:space="preserve">«О бюджете Каменно-Степного сельского   поселения на 2017 год и плановый период 2018 и 2019 годов»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от ______________2016 г. № 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ИСТОЧНИКОВ ВНУТРЕННЕГО  ФИНАНСИРОВАНИЯ ДЕФИЦИТА БЮДЖЕТА СЕЛЬСКОГО ПОСЕЛЕНИ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tbl>
      <w:tblPr>
        <w:tblW w:w="92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552"/>
        <w:gridCol w:w="5386"/>
      </w:tblGrid>
      <w:tr>
        <w:trPr>
          <w:trHeight w:val="10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 и вида источник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Каменно-Степн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 от других бюджетов бюджетной системы Российской Федерации бюджетами сельских поселений  в валюте Российской Федерации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бюджетами сель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 денежных средств  бюджетов сельских поселений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</w:tblGrid>
      <w:tr>
        <w:trPr/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98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2"/>
              <w:gridCol w:w="1720"/>
              <w:gridCol w:w="564"/>
              <w:gridCol w:w="523"/>
              <w:gridCol w:w="1733"/>
              <w:gridCol w:w="701"/>
              <w:gridCol w:w="1275"/>
            </w:tblGrid>
            <w:tr>
              <w:trPr>
                <w:trHeight w:val="39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  <w:bookmarkStart w:id="1" w:name="RANGE!A1%3AG82"/>
                  <w:bookmarkStart w:id="2" w:name="RANGE!A1%3AG82"/>
                  <w:bookmarkEnd w:id="2"/>
                </w:p>
              </w:tc>
              <w:tc>
                <w:tcPr>
                  <w:tcW w:w="6516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к решению Совета народных депутатов  Каменно-Степного сельского поселения "О бюджете Каменно-Степного сельского поселения на 2017 год и плановый период 2018 и 2019 годов"                         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</w:t>
                  </w:r>
                  <w:r>
                    <w:rPr/>
                    <w:t>от ________ 2016г. № ____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16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516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098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сельского поселения на 2017 год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(тыс.руб.)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58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авный распорядитель средств</w:t>
                  </w:r>
                </w:p>
              </w:tc>
              <w:tc>
                <w:tcPr>
                  <w:tcW w:w="56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</w:t>
                  </w:r>
                </w:p>
              </w:tc>
              <w:tc>
                <w:tcPr>
                  <w:tcW w:w="52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</w:t>
                  </w:r>
                </w:p>
              </w:tc>
              <w:tc>
                <w:tcPr>
                  <w:tcW w:w="173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7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Р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 С Е Г О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674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Каменно-Степного сельского поселен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674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9202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0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0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0,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0,7</w:t>
                  </w:r>
                </w:p>
              </w:tc>
            </w:tr>
            <w:tr>
              <w:trPr>
                <w:trHeight w:val="28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5,5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75,2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0,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2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9143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9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21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 Каменно-Степного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градостроительной деятельно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85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185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80,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,0</w:t>
                  </w:r>
                </w:p>
              </w:tc>
            </w:tr>
            <w:tr>
              <w:trPr>
                <w:trHeight w:val="34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,0</w:t>
                  </w:r>
                </w:p>
              </w:tc>
            </w:tr>
            <w:tr>
              <w:trPr>
                <w:trHeight w:val="21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8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,0</w:t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0,0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0,0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0,0</w:t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9001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0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9002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0,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3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3 9003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9004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</w:tr>
            <w:tr>
              <w:trPr>
                <w:trHeight w:val="23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5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7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1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 И КИНЕМАТОГРАФИЯ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65,0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5,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5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5,0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еятельности МКУ "Культура Каменной Степи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5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4,8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5,2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9047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0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0000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32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914</w:t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90410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1" w:leader="none"/>
          <w:tab w:val="left" w:pos="41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011" w:leader="none"/>
          <w:tab w:val="left" w:pos="4140" w:leader="none"/>
        </w:tabs>
        <w:rPr/>
      </w:pPr>
      <w:r>
        <w:rPr/>
      </w:r>
    </w:p>
    <w:tbl>
      <w:tblPr>
        <w:tblW w:w="10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5"/>
      </w:tblGrid>
      <w:tr>
        <w:trPr/>
        <w:tc>
          <w:tcPr>
            <w:tcW w:w="10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19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2"/>
              <w:gridCol w:w="954"/>
              <w:gridCol w:w="851"/>
              <w:gridCol w:w="709"/>
              <w:gridCol w:w="1559"/>
              <w:gridCol w:w="643"/>
              <w:gridCol w:w="1331"/>
              <w:gridCol w:w="890"/>
            </w:tblGrid>
            <w:tr>
              <w:trPr>
                <w:trHeight w:val="39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bookmarkStart w:id="3" w:name="RANGE!A1%3AH88"/>
                  <w:bookmarkStart w:id="4" w:name="RANGE!A1%3AH88"/>
                  <w:bookmarkEnd w:id="4"/>
                </w:p>
              </w:tc>
              <w:tc>
                <w:tcPr>
                  <w:tcW w:w="6047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ind w:right="4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8 </w:t>
                  </w:r>
                </w:p>
                <w:p>
                  <w:pPr>
                    <w:pStyle w:val="Normal"/>
                    <w:ind w:right="4" w:hanging="0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к решению Совета народных депутатов  Каменно-Степного сельского поселения "О бюджете Каменно-Степного сельского поселения на 2017 год и плановый период 2018 и 2019 годов"                                                                    от ___________________ 2016г. № ____</w:t>
                  </w:r>
                </w:p>
              </w:tc>
              <w:tc>
                <w:tcPr>
                  <w:tcW w:w="8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047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047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62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 бюджета сельского поселения на плановый период 2018 и 2019 годов</w:t>
                  </w:r>
                </w:p>
              </w:tc>
              <w:tc>
                <w:tcPr>
                  <w:tcW w:w="8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8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95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БС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з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СР</w:t>
                  </w:r>
                </w:p>
              </w:tc>
              <w:tc>
                <w:tcPr>
                  <w:tcW w:w="643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2221" w:type="dxa"/>
                  <w:gridSpan w:val="2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(тыс.рублей)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5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5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43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 С Е Г О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449,5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378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Администрация  Каменно-Степного сельского поселения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449,5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37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ЩЕГОСУДАРСТВЕННЫЕ ВОПРОСЫ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319,8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248,3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1 9202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9,3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90,5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9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90,5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9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90,5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9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90,5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19,0</w:t>
                  </w:r>
                </w:p>
              </w:tc>
            </w:tr>
            <w:tr>
              <w:trPr>
                <w:trHeight w:val="28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9201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55,5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55,5</w:t>
                  </w:r>
                </w:p>
              </w:tc>
            </w:tr>
            <w:tr>
              <w:trPr>
                <w:trHeight w:val="15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9201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,5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2 9201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ЦИОНАЛЬНАЯ ОБОРОНА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0,9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0,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,9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,9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,9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,9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,9</w:t>
                  </w:r>
                </w:p>
              </w:tc>
            </w:tr>
            <w:tr>
              <w:trPr>
                <w:trHeight w:val="20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3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,9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,9</w:t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3 5118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5,2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5,2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3 5118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7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5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5 01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5 01 9143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ЦИОНАЛЬНАЯ ЭКОНОМИКА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69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69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рожное хозяйство (дорожные фонды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2 01 8885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9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Финансовое обеспечение выполнения других расходных обязательств Каменно-Степного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214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развитию градостроительной деятельно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9085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4 9185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ЖИЛИЩНО-КОММУНАЛЬНОЕ ХОЗЯЙСТВО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3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3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ммунальное хозяйство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5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5 9008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лагоустройство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0,0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0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1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1 9001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,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2 9002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3 9003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4 9004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5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5 9005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5 9007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3 05 901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УЛЬТУРА И КИНЕМАТОГРАФИЯ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384,8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384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льтура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84,8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84,8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84,8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84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84,8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84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Обеспечение деятельности МКУ "Культура Каменной Степи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1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84,8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84,8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1 0059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74,8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74,8</w:t>
                  </w:r>
                </w:p>
              </w:tc>
            </w:tr>
            <w:tr>
              <w:trPr>
                <w:trHeight w:val="20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1 0059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1 0059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ОЦИАЛЬНАЯ ПОЛИТИКА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4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4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нсионное обеспечение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5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1 05 9047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ФИЗИЧЕСКАЯ КУЛЬТУРА И СПОРТ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5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зическая культура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0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2 0000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9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4 02 90410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3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</w:tblGrid>
      <w:tr>
        <w:trPr/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75" w:type="dxa"/>
              <w:jc w:val="left"/>
              <w:tblInd w:w="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850"/>
              <w:gridCol w:w="851"/>
              <w:gridCol w:w="1701"/>
              <w:gridCol w:w="850"/>
              <w:gridCol w:w="2730"/>
              <w:gridCol w:w="7"/>
            </w:tblGrid>
            <w:tr>
              <w:trPr>
                <w:trHeight w:val="39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89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9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вета народных депутатов  Каменно-Степного сельского поселения               "О бюджете Каменно-Степного сельского поселения на 2017 год и на плановый период 2018 и 2019 годов"                                                                         от ___________________ 2016 г. № ____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989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6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989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67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 и подразделам,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10675" w:type="dxa"/>
                  <w:gridSpan w:val="6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7 год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725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з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СР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 (тыс.рублей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 С Е Г 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674,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0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264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 920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0,7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0,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0,7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70,7</w:t>
                  </w:r>
                </w:p>
              </w:tc>
            </w:tr>
            <w:tr>
              <w:trPr>
                <w:trHeight w:val="264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5,5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75,2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0,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2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7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редупреждению и ликвидации последствий чрезвычайных ситуаций в границах сельского поселения (Закупка товаров,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914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49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 Каменно-Степного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градостроительной деятельно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8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18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8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00,0</w:t>
                  </w:r>
                </w:p>
              </w:tc>
            </w:tr>
            <w:tr>
              <w:trPr>
                <w:trHeight w:val="198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8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900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900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8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3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900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9004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900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900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90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 И КИНЕМАТОГРАФ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6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5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5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5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еятельности МКУ "Культра Каменной Степи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65,0</w:t>
                  </w:r>
                </w:p>
              </w:tc>
            </w:tr>
            <w:tr>
              <w:trPr>
                <w:trHeight w:val="297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4,8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85,2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904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0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000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68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904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73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rPr/>
      </w:pPr>
      <w:r>
        <w:rPr/>
      </w:r>
      <w:bookmarkStart w:id="5" w:name="RANGE!A1%3AG87"/>
      <w:bookmarkStart w:id="6" w:name="RANGE!A1%3AG87"/>
      <w:bookmarkEnd w:id="6"/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6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2"/>
              <w:gridCol w:w="725"/>
              <w:gridCol w:w="725"/>
              <w:gridCol w:w="1709"/>
              <w:gridCol w:w="576"/>
              <w:gridCol w:w="1196"/>
              <w:gridCol w:w="983"/>
            </w:tblGrid>
            <w:tr>
              <w:trPr>
                <w:trHeight w:val="39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  <w:bookmarkStart w:id="7" w:name="RANGE!A1%3AH87"/>
                  <w:bookmarkStart w:id="8" w:name="RANGE!A1%3AH87"/>
                  <w:bookmarkEnd w:id="8"/>
                </w:p>
              </w:tc>
              <w:tc>
                <w:tcPr>
                  <w:tcW w:w="4931" w:type="dxa"/>
                  <w:gridSpan w:val="5"/>
                  <w:vMerge w:val="restart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10 к решению Совета народных депутатов  Каменно-Степного сельского поселения               "О бюджете Каменно-Степного сельского поселения на 2017 год и на плановый период 2018 и 2019 годов"                                                                         от ___________________ 2016г. № ____</w:t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31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31" w:type="dxa"/>
                  <w:gridSpan w:val="5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51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 и подразделам,</w:t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8513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плановый период 2018 и 2019 годов</w:t>
                  </w:r>
                </w:p>
              </w:tc>
              <w:tc>
                <w:tcPr>
                  <w:tcW w:w="9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8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72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з</w:t>
                  </w:r>
                </w:p>
              </w:tc>
              <w:tc>
                <w:tcPr>
                  <w:tcW w:w="72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170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СР</w:t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</w:t>
                  </w:r>
                </w:p>
              </w:tc>
              <w:tc>
                <w:tcPr>
                  <w:tcW w:w="2179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 (тыс.рублей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35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2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0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 год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9 го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 С Е Г 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49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78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ЩЕГОСУДАРСТВЕННЫЕ ВОПРОСЫ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19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248,3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 9202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0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9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0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0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9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0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19,0</w:t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5,5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5,5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3,5</w:t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ОБОРОН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0,9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2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2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7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7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7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редупреждению и ликвидации последствий чрезвычайных ситуаций в границах сельского поселения (Закупка товаров,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9143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6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выполнения других расходных обязательство Каменно-Степного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развитию градостроительной деятельно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085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214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землеустройству и землепользованию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4 9185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ЖИЛИЩНО-КОММУНАЛЬНОЕ ХОЗЯЙСТВ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0,0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мунальное хозяйств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о населенных пунктов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</w:tr>
            <w:tr>
              <w:trPr>
                <w:trHeight w:val="165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0,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8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агоустройство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0,0</w:t>
                  </w:r>
                </w:p>
              </w:tc>
            </w:tr>
            <w:tr>
              <w:trPr>
                <w:trHeight w:val="19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0,0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0,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90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9002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3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9003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9004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,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5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7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1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УЛЬТУРА И КИНЕМАТОГРАФИЯ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84,8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еятельности МКУ "Культура Каменной Степи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4,8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4,8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ОЦИАЛЬНАЯ ПОЛИТИК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9047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ИЗИЧЕСКАЯ КУЛЬТУРА И СПОРТ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ая культура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358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240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904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98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10065" w:leader="none"/>
        </w:tabs>
        <w:ind w:right="543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10"/>
        <w:gridCol w:w="1669"/>
        <w:gridCol w:w="833"/>
        <w:gridCol w:w="234"/>
        <w:gridCol w:w="465"/>
        <w:gridCol w:w="272"/>
        <w:gridCol w:w="831"/>
        <w:gridCol w:w="1245"/>
        <w:gridCol w:w="355"/>
        <w:gridCol w:w="14"/>
      </w:tblGrid>
      <w:tr>
        <w:trPr>
          <w:trHeight w:val="1905" w:hRule="atLeast"/>
        </w:trPr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4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 Каменно-Степного сельского поселения   "О бюджете Каменно-Степного  сельского поселения на 2017 год и плановый период 2018 и 2019 годов"  от ___________________ 2016г. № ____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5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95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95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уппам видов расходов, разделам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ам классификации расходов бюджета сельского поселения на 2017 год</w:t>
            </w:r>
          </w:p>
        </w:tc>
      </w:tr>
      <w:tr>
        <w:trPr>
          <w:trHeight w:val="510" w:hRule="atLeast"/>
        </w:trPr>
        <w:tc>
          <w:tcPr>
            <w:tcW w:w="36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лей)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74,9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74,9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20,9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2" w:hanging="0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3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0,7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5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2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9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3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2 00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9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7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8885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3 00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900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7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8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4 00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5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5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,8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5,2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культуры, физкультуры и спорта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2 9041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1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1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5 01 000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5 01 9143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10,0</w:t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tbl>
      <w:tblPr>
        <w:tblW w:w="10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9"/>
      </w:tblGrid>
      <w:tr>
        <w:trPr/>
        <w:tc>
          <w:tcPr>
            <w:tcW w:w="10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77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6"/>
              <w:gridCol w:w="114"/>
              <w:gridCol w:w="2987"/>
              <w:gridCol w:w="1624"/>
              <w:gridCol w:w="576"/>
              <w:gridCol w:w="577"/>
              <w:gridCol w:w="636"/>
              <w:gridCol w:w="975"/>
              <w:gridCol w:w="114"/>
              <w:gridCol w:w="1764"/>
              <w:gridCol w:w="114"/>
            </w:tblGrid>
            <w:tr>
              <w:trPr>
                <w:trHeight w:val="2145" w:hRule="atLeast"/>
              </w:trPr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  <w:bookmarkStart w:id="9" w:name="RANGE!A1%3AI50"/>
                  <w:bookmarkStart w:id="10" w:name="RANGE!A1%3AI50"/>
                  <w:bookmarkEnd w:id="10"/>
                </w:p>
              </w:tc>
              <w:tc>
                <w:tcPr>
                  <w:tcW w:w="31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8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ложение 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 решению Совета народных депутатов  Каменно-Степного сельского поселения               "О бюджете Каменно-Степного сельского поселения на 2017 год и плановый период 2018 и 2019 годов"                                                                         от ___________________ 2016г. № ____</w:t>
                  </w:r>
                </w:p>
              </w:tc>
              <w:tc>
                <w:tcPr>
                  <w:tcW w:w="18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8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</w:t>
                  </w:r>
                </w:p>
              </w:tc>
              <w:tc>
                <w:tcPr>
                  <w:tcW w:w="18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29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 целевым статьям (муниципальным программам сельского поселения),</w:t>
                  </w:r>
                </w:p>
              </w:tc>
              <w:tc>
                <w:tcPr>
                  <w:tcW w:w="18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8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48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руппам видов расходов, разделам, подразделам классификации расходов бюджета сельского поселения на плановый период 2018 и 2019 годов</w:t>
                  </w:r>
                </w:p>
              </w:tc>
              <w:tc>
                <w:tcPr>
                  <w:tcW w:w="18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10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9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п/п</w:t>
                  </w:r>
                </w:p>
              </w:tc>
              <w:tc>
                <w:tcPr>
                  <w:tcW w:w="3101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62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ЦСР</w:t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Р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З</w:t>
                  </w:r>
                </w:p>
              </w:tc>
              <w:tc>
                <w:tcPr>
                  <w:tcW w:w="63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</w:t>
                  </w:r>
                </w:p>
              </w:tc>
              <w:tc>
                <w:tcPr>
                  <w:tcW w:w="2853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 (тыс.рублей)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69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101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62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63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8 год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019 год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 С Е Г О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49,5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78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 0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49,5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378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Муниципальное управление и развитие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 1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50,7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679,2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1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ункционирование высшего должностного лица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1 9202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29,3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1.2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Управление в сфере функции органов местного самоуправ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10,5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39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7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5,5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55,5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5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,5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функций органами местного самоуправления (Иные бюджетные ассигнования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2 92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1.3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0,9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2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5,2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3 5118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7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7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1.5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циальная поддержка на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платы к пенсиям муниципальным служащим сельского поселения (Социальное обеспечение и иные выплаты населению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1 05 9047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2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транспортной системы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 2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9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49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5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2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транспортной системы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2 01 8885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49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3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одпрограмма "Благоустройство населенных пунктов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 3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3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Развитие сети уличного освещ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одержанию сетей уличного освещ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1 900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3.2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бор и вывоз бытовых отходов и мусора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сбору и вывозу бытовых отходов и мусо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2 9002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3.3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зеленение территории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3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3 9003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3.4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Содержание мест захоронения и ремонт военно-мемориальных объектов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4 9004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3.5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благоустройства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5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7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08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роприятия в области благоустройств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3 05 901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4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Развитие культуры, физической культуры и спорта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 4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9,8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09,8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4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Обеспечение деятельности МКУ "Культура Каменной Степи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84,8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8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4,8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74,8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на обеспечение деятельности (оказания услуг) муниципальных учреждений (Иные бюджетные ассигнования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1 0059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4.2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Другие вопросы в сфере культуры, физкультуры и спорта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в области физической культуры и спорта (Закупка товаров, работ и услуг для государственных (муниципальных) нужд)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4 02 9041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5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дпрограмма "Безопасность на территории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 5 00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5.1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"Участие в предупреждении и ликвидации последствий чрезвычайных ситуаций в границах сельского поселения"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0000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9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310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6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1 5 01 91430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87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Приложение 13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«О бюджете Каменно-Степного сельского поселения на 2017 год и на плановый период 2018 и 2019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lang w:eastAsia="en-US"/>
        </w:rPr>
        <w:t>от ________________ 2016 г. № 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left="993" w:hanging="0"/>
        <w:jc w:val="center"/>
        <w:rPr/>
      </w:pPr>
      <w:r>
        <w:rPr/>
        <w:t xml:space="preserve">Объем бюджетных ассигнований дорожного фонда Каменно-Степного сельского поселения на 2017 год </w:t>
      </w:r>
    </w:p>
    <w:p>
      <w:pPr>
        <w:pStyle w:val="Normal"/>
        <w:spacing w:lineRule="auto" w:line="276"/>
        <w:ind w:right="567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92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2268"/>
      </w:tblGrid>
      <w:tr>
        <w:trPr>
          <w:trHeight w:val="12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Cs/>
                <w:lang w:val="en-US" w:eastAsia="en-US"/>
              </w:rPr>
              <w:br/>
            </w:r>
            <w:r>
              <w:rPr>
                <w:bCs/>
                <w:lang w:eastAsia="en-US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2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2268"/>
      </w:tblGrid>
      <w:tr>
        <w:trPr>
          <w:tblHeader w:val="true"/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9,0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,0</w:t>
            </w:r>
          </w:p>
        </w:tc>
      </w:tr>
      <w:tr>
        <w:trPr>
          <w:trHeight w:val="441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49,0</w:t>
            </w:r>
          </w:p>
        </w:tc>
      </w:tr>
      <w:tr>
        <w:trPr>
          <w:trHeight w:val="441" w:hRule="atLeast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Приложение 14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 xml:space="preserve">Каменно-Степного сельского поселения               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lang w:eastAsia="en-US"/>
        </w:rPr>
      </w:pPr>
      <w:r>
        <w:rPr>
          <w:lang w:eastAsia="en-US"/>
        </w:rPr>
        <w:t>«О бюджете Каменно-Степного сельского поселения на 2017 год и на плановый период 2018 и 2019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lang w:eastAsia="en-US"/>
        </w:rPr>
      </w:pPr>
      <w:r>
        <w:rPr>
          <w:lang w:eastAsia="en-US"/>
        </w:rPr>
        <w:t>от ________________ 2016 г. № 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left="993" w:right="260" w:hanging="0"/>
        <w:jc w:val="center"/>
        <w:rPr/>
      </w:pPr>
      <w:r>
        <w:rPr/>
        <w:t xml:space="preserve">Объем бюджетных ассигнований дорожного фонда Каменно-Степного сельского поселения на плановый период 2018 и 2019 годы </w:t>
      </w:r>
    </w:p>
    <w:p>
      <w:pPr>
        <w:pStyle w:val="Normal"/>
        <w:spacing w:lineRule="auto" w:line="276"/>
        <w:ind w:right="567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560"/>
      </w:tblGrid>
      <w:tr>
        <w:trPr>
          <w:trHeight w:val="11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bCs/>
                <w:lang w:eastAsia="en-US"/>
              </w:rPr>
              <w:t xml:space="preserve">Объем </w:t>
              <w:br/>
              <w:t xml:space="preserve">бюджетных </w:t>
            </w:r>
            <w:r>
              <w:rPr>
                <w:bCs/>
                <w:lang w:val="en-US" w:eastAsia="en-US"/>
              </w:rPr>
              <w:br/>
            </w:r>
            <w:r>
              <w:rPr>
                <w:bCs/>
                <w:lang w:eastAsia="en-US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Cs/>
                <w:lang w:eastAsia="en-US"/>
              </w:rPr>
            </w:pPr>
            <w:r>
              <w:rPr>
                <w:rFonts w:cs="Calibri" w:ascii="Calibri" w:hAnsi="Calibri"/>
                <w:bCs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984"/>
        <w:gridCol w:w="1560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49,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,0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lang w:eastAsia="en-US"/>
              </w:rPr>
            </w:pPr>
            <w:r>
              <w:rPr>
                <w:bCs/>
                <w:i/>
                <w:iCs/>
                <w:lang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ind w:left="4860" w:hanging="0"/>
        <w:jc w:val="right"/>
        <w:rPr/>
      </w:pPr>
      <w:r>
        <w:rPr/>
        <w:t xml:space="preserve">к решению Совета народных депутатов Каменно-Степного сельского поселения Таловского муниципального района Воронежской области от 22.11.2016 № 50 «О  проекте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 на 2017 и на плановый  период 2018 и 2019  годов»          </w:t>
      </w:r>
    </w:p>
    <w:p>
      <w:pPr>
        <w:pStyle w:val="Normal"/>
        <w:ind w:left="4860" w:hanging="0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szCs w:val="28"/>
        </w:rPr>
        <w:t>Комиссия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О бюджете Каменно-Степного сельского поселения на 2017 год и плановый период 2018 и 2019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04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Л.И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ков Б.В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Каменно-Степного сельского поселения, член комисс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ова Л.И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ев А.Н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.И.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Совета народных депутатов Каменно-Степного сельского поселения, член комиссии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F497DDA815B06CB031B4598FE7A203F9154ADB5A1D8E4A984C4622245DI4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27:00Z</dcterms:created>
  <dc:creator>admin</dc:creator>
  <dc:description/>
  <cp:keywords/>
  <dc:language>en-US</dc:language>
  <cp:lastModifiedBy>Виктория Любимова</cp:lastModifiedBy>
  <cp:lastPrinted>2016-12-01T13:55:00Z</cp:lastPrinted>
  <dcterms:modified xsi:type="dcterms:W3CDTF">2016-12-01T11:03:00Z</dcterms:modified>
  <cp:revision>84</cp:revision>
  <dc:subject/>
  <dc:title>Проект</dc:title>
</cp:coreProperties>
</file>