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12.2016 № 52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>О передаче части полномочий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поселения  в области жилищных 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 xml:space="preserve">отношений органам местного 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>самоуправления муниципального района</w:t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 требованиями Жилищного кодекса РФ от 29.12.2004 № 188-ФЗ, Федерального закона от 06.10.2003 № 131-ФЗ «Об общих принципах организации местного самоуправления в Российской Федерации», 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Cs w:val="28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Каменно-Степного сельского поселения «О передаче части полномочий, предусмотренных пунктом 6 части 1 статьи 14 Федерального закона от 06.10.2003 № 131-ФЗ «Об общих принципах организации местного самоуправления в Российской Федерации» и иными нормативными правовыми актами, устанавливающими систему и порядок согласование переустройства и перепланировки жилых помещений».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2. Определить перечень процедур возлагаемых на администрацию Таловского муниципального района в связи с передачей части полномочий в области жилищных отношений: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рием заявлений и выдача документов о согласовании переустройства и (или) перепланировки жилого помещения;</w:t>
      </w:r>
    </w:p>
    <w:p>
      <w:pPr>
        <w:pStyle w:val="Normal"/>
        <w:suppressAutoHyphens w:val="tru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uppressAutoHyphens w:val="true"/>
        <w:ind w:firstLine="540"/>
        <w:jc w:val="both"/>
        <w:rPr>
          <w:szCs w:val="28"/>
        </w:rPr>
      </w:pPr>
      <w:r>
        <w:rPr>
          <w:szCs w:val="28"/>
        </w:rPr>
        <w:t>- Предоставление акта о завершении  переустройства  и (или)  перепланировки жилого (нежилого) помещения и иных работ в жилых дом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3. В соответствии с принятым нормативн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Каменно-Степн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4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5.   Контроль   за   исполнением   настоящего   решения  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         Л.И.Морозов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bookmarkStart w:id="0" w:name="Par129"/>
      <w:bookmarkEnd w:id="0"/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2-08T13:45:00Z</dcterms:modified>
  <cp:revision>111</cp:revision>
  <dc:subject/>
  <dc:title> </dc:title>
</cp:coreProperties>
</file>