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Cs w:val="28"/>
        </w:rPr>
        <w:t>КАМЕННО-СТЕПН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ОРОНЕЖ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8.07.2016 № 36</w:t>
      </w:r>
    </w:p>
    <w:p>
      <w:pPr>
        <w:pStyle w:val="22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TextBody"/>
        <w:ind w:right="3968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ликвидационного баланса по</w:t>
      </w:r>
    </w:p>
    <w:p>
      <w:pPr>
        <w:pStyle w:val="TextBody"/>
        <w:ind w:right="3968" w:hanging="0"/>
        <w:rPr/>
      </w:pPr>
      <w:r>
        <w:rPr>
          <w:sz w:val="28"/>
          <w:szCs w:val="28"/>
        </w:rPr>
        <w:t xml:space="preserve">администрации Каменно-Степного 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аловского района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TextBody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частью 2  статьи 63 Гражданского кодекса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1.02.2016 №2 «О ликвидации Каменно-Степного сельского поселения Таловского муниципального района», </w:t>
      </w:r>
      <w:r>
        <w:rPr>
          <w:bCs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Cs w:val="28"/>
        </w:rPr>
        <w:t xml:space="preserve"> </w:t>
      </w: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/>
      </w:pPr>
      <w:r>
        <w:rPr>
          <w:sz w:val="28"/>
          <w:szCs w:val="28"/>
        </w:rPr>
        <w:t>Утвердить промежуточный ликвидационный баланс администрации Каменно-Степного сельского поселения Таловского муниципального района Воронежской области согласно приложению.</w:t>
      </w:r>
    </w:p>
    <w:p>
      <w:pPr>
        <w:pStyle w:val="TextBody"/>
        <w:numPr>
          <w:ilvl w:val="0"/>
          <w:numId w:val="2"/>
        </w:numPr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 ликвидационной комиссии уведомить регистрирующий орган в порядке действующего законодательства об утверждении Промежуточного ликвидационного баланс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ind w:left="0" w:firstLine="720"/>
        <w:jc w:val="both"/>
        <w:textAlignment w:val="baseline"/>
        <w:rPr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spacing w:lineRule="atLeast" w:line="31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9"/>
        <w:jc w:val="both"/>
        <w:textAlignment w:val="baseline"/>
        <w:rPr/>
      </w:pPr>
      <w:r>
        <w:rPr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</w:t>
        <w:tab/>
        <w:tab/>
        <w:t xml:space="preserve">                                    Л.И. Морозова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960" w:leader="none"/>
        </w:tabs>
        <w:ind w:left="5103" w:right="52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/>
      </w:pPr>
      <w:r>
        <w:rPr>
          <w:szCs w:val="28"/>
        </w:rPr>
        <w:t>Приложение</w:t>
        <w:br/>
        <w:t>к Решению Совета народных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епутатов Каменно-Степного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  <w:t>от</w:t>
      </w:r>
      <w:r>
        <w:rPr>
          <w:rStyle w:val="Appleconvertedspace"/>
          <w:szCs w:val="28"/>
        </w:rPr>
        <w:t> 08.07.</w:t>
      </w:r>
      <w:r>
        <w:rPr>
          <w:szCs w:val="28"/>
        </w:rPr>
        <w:t>2016</w:t>
      </w:r>
      <w:r>
        <w:rPr>
          <w:rStyle w:val="Appleconvertedspace"/>
          <w:szCs w:val="28"/>
        </w:rPr>
        <w:t> </w:t>
      </w:r>
      <w:r>
        <w:rPr>
          <w:szCs w:val="28"/>
        </w:rPr>
        <w:t xml:space="preserve">№36 </w:t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p>
      <w:pPr>
        <w:pStyle w:val="Z2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201"/>
        <w:gridCol w:w="1820"/>
        <w:gridCol w:w="614"/>
        <w:gridCol w:w="1117"/>
      </w:tblGrid>
      <w:tr>
        <w:trPr/>
        <w:tc>
          <w:tcPr>
            <w:tcW w:w="863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РАЗДЕЛИТЕЛЬНЫЙ (ЛИКВИДАЦИОННЫЙ) БАЛАНС</w:t>
              <w:br/>
              <w:t>ГЛАВНОГО РАСПОРЯДИТЕЛЯ, РАСПОРЯДИТЕЛЯ, ПОЛУЧАТЕЛЯ БЮДЖЕТНЫХ СРЕДСТВ,</w:t>
              <w:br/>
              <w:t>ГЛАВНОГО АДМИНИСТРАТОРА, АДМИНИСТРАТОРА ИСТОЧНИКОВ ФИНАНСИРОВАНИЯ ДЕФИЦИТА БЮДЖЕТА,</w:t>
              <w:br/>
              <w:t>ГЛАВНОГО АДМИНИСТРАТОРА, АДМИНИСТРАТОРА ДОХОДОВ БЮДЖЕТА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по ОКУД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503230 </w:t>
            </w:r>
          </w:p>
        </w:tc>
      </w:tr>
      <w:tr>
        <w:trPr/>
        <w:tc>
          <w:tcPr>
            <w:tcW w:w="6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780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на 1 июля 2016 г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Дата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77"/>
            </w:tblGrid>
            <w:tr>
              <w:trPr/>
              <w:tc>
                <w:tcPr>
                  <w:tcW w:w="10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8.07.2016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1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распорядитель, распорядитель, получатель бюджетных средств,</w:t>
              <w:br/>
              <w:t>главный администратор, администратор доходов бюджета,</w:t>
              <w:br/>
              <w:t>главный администратор, администратор источников</w:t>
              <w:br/>
              <w:t>финансирования дефицита бюджета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П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4031517 </w:t>
            </w:r>
          </w:p>
        </w:tc>
      </w:tr>
      <w:tr>
        <w:trPr/>
        <w:tc>
          <w:tcPr>
            <w:tcW w:w="62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МИНИСТРАЦИЯ КАМЕННО-СТЕПНОГО СЕЛЬСКОГО ПОСЕЛЕНИ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а по Б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баланса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ликвидационный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2434" w:type="dxa"/>
            <w:gridSpan w:val="2"/>
            <w:tcBorders/>
            <w:vAlign w:val="center"/>
          </w:tcPr>
          <w:p>
            <w:pPr>
              <w:pStyle w:val="Normal"/>
              <w:ind w:right="340" w:hanging="0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разделительный, ликвидационный)</w:t>
            </w:r>
          </w:p>
        </w:tc>
        <w:tc>
          <w:tcPr>
            <w:tcW w:w="111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0" w:type="dxa"/>
                <w:right w:w="20" w:type="dxa"/>
              </w:tblCellMar>
            </w:tblPr>
            <w:tblGrid>
              <w:gridCol w:w="2154"/>
              <w:gridCol w:w="5827"/>
            </w:tblGrid>
            <w:tr>
              <w:trPr/>
              <w:tc>
                <w:tcPr>
                  <w:tcW w:w="215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Наименование бюджета  </w:t>
                  </w:r>
                </w:p>
              </w:tc>
              <w:tc>
                <w:tcPr>
                  <w:tcW w:w="5827" w:type="dxa"/>
                  <w:tcBorders>
                    <w:bottom w:val="single" w:sz="4" w:space="0" w:color="000000"/>
                  </w:tcBorders>
                  <w:tcMar>
                    <w:bottom w:w="15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ЮДЖЕТ КАМЕННО-СТЕПНОГО СЕЛЬСКОГО ПОСЕЛЕНИЯ ТАЛОВСКОГО МУНИЦИПАЛЬНОГО РАЙОНА ВОРОНЕЖСКОЙ ОБЛАСТИ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АТО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251846000 </w:t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425"/>
              <w:gridCol w:w="6556"/>
            </w:tblGrid>
            <w:tr>
              <w:trPr>
                <w:trHeight w:val="227" w:hRule="atLeast"/>
              </w:trPr>
              <w:tc>
                <w:tcPr>
                  <w:tcW w:w="142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ериодичность: </w:t>
                  </w:r>
                </w:p>
              </w:tc>
              <w:tc>
                <w:tcPr>
                  <w:tcW w:w="655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021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981"/>
            </w:tblGrid>
            <w:tr>
              <w:trPr>
                <w:trHeight w:val="227" w:hRule="atLeast"/>
              </w:trPr>
              <w:tc>
                <w:tcPr>
                  <w:tcW w:w="798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Единица измерения: руб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ОКЕ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83 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459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945"/>
        <w:gridCol w:w="448"/>
        <w:gridCol w:w="933"/>
        <w:gridCol w:w="1003"/>
        <w:gridCol w:w="1184"/>
        <w:gridCol w:w="559"/>
        <w:gridCol w:w="933"/>
        <w:gridCol w:w="1003"/>
        <w:gridCol w:w="1185"/>
        <w:gridCol w:w="559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0" w:name="Форма_0503230__с.1"/>
            <w:bookmarkEnd w:id="0"/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Не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балансовая стоимость, 010100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102 485.8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102 485.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055 505.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055 505.8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(010401000 - 010408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52 721.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52 721.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7 552 184.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552 184.81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(остаточная стоимость,</w:t>
              <w:br/>
              <w:t>стр.010 - стр.02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649 764.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 649 764.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03 321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03 321.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ематериальные активы (балансовая стоимость, 010200000)* 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(010409000)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(остаточная стоимость,</w:t>
              <w:br/>
              <w:t>стр.040 - стр.05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(балансовая стоимость, 0103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135 663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135 663.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135 663.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135 663.04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(0105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6 747.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6 747.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 000.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 000.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нефинансовые активы (010600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капитальные вложения в основные средства (010601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материальные активы (010602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в непроизведенные активы (010603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готовление материальных запасов, готовой продукции (работ, услуг) (01060400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1" w:name="Форма_0503230__с.2"/>
      <w:bookmarkEnd w:id="1"/>
      <w:r>
        <w:rPr>
          <w:rFonts w:cs="Tahoma" w:ascii="Tahoma" w:hAnsi="Tahoma"/>
          <w:sz w:val="18"/>
          <w:szCs w:val="18"/>
          <w:lang w:eastAsia="en-US"/>
        </w:rPr>
        <w:t>Форма 0503230 с. 2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883"/>
        <w:gridCol w:w="451"/>
        <w:gridCol w:w="941"/>
        <w:gridCol w:w="1011"/>
        <w:gridCol w:w="1194"/>
        <w:gridCol w:w="563"/>
        <w:gridCol w:w="940"/>
        <w:gridCol w:w="1011"/>
        <w:gridCol w:w="1194"/>
        <w:gridCol w:w="564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составе имущества казны</w:t>
              <w:br/>
              <w:t>(стр.103 + стр.106 + стр109 + стр.111+ стр.11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недвижимое имущество в составе имущества казны (010801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движимого имущества в составе имущества казны (010410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движимое имущество в составе имущества казны (остаточная стоимость, стр.101 - стр.10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010802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вижимого имущества в составе имущества казны (010411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вижимое имущество в составе имущества казны (остаточная стоимость, стр.104 - стр.105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010803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в составе имущества казны (010412000)*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составе имущества казны (остаточная стоимость, стр.107 - стр.108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произведенные активы в составе имущества казны (010804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составе имущества казны (010805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финансовые активы в пути (010700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</w:t>
              <w:br/>
              <w:t>основные средства в пути (010701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 в пути ( 010702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 в пути (01070300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</w:t>
            </w:r>
            <w:r>
              <w:rPr>
                <w:rFonts w:cs="Tahoma" w:ascii="Tahoma" w:hAnsi="Tahoma"/>
                <w:sz w:val="18"/>
                <w:szCs w:val="18"/>
              </w:rPr>
              <w:br/>
              <w:t>(стр.030 + стр.060 + стр.070 + стр.080 + стр.090 + стр.100 + стр.120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6 432 175.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432 175.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49 984.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749 984.04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2" w:name="Форма_0503230__с.3"/>
      <w:bookmarkEnd w:id="2"/>
      <w:r>
        <w:rPr>
          <w:rFonts w:cs="Tahoma" w:ascii="Tahoma" w:hAnsi="Tahoma"/>
          <w:sz w:val="18"/>
          <w:szCs w:val="18"/>
          <w:lang w:eastAsia="en-US"/>
        </w:rPr>
        <w:t>Форма 0503230 с. 3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749"/>
        <w:gridCol w:w="459"/>
        <w:gridCol w:w="956"/>
        <w:gridCol w:w="1029"/>
        <w:gridCol w:w="1214"/>
        <w:gridCol w:w="573"/>
        <w:gridCol w:w="956"/>
        <w:gridCol w:w="1028"/>
        <w:gridCol w:w="1215"/>
        <w:gridCol w:w="573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 К Т И В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Финансовые активы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(0201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934.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934.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4 799.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4 799.7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нежные средства учреждения на счетах (0201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934.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 934.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4 799.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4 799.7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, полученные во временное распоряжение (0201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пути (0201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сса (020104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документы (020105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кредитивы (020106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 учреждения в иностранной валюте (020107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е вложения (0204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епозиты, иные финансовые активы (0204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ции и иные формы участия в капитале (0204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лигации, векселя (0204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ложения в финансовые активы (0215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доходам (0205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355 228.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355 228.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355 228.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355 228.58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выданным авансам (0206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бюджетным кредитам (0207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одотчетными лицами (0208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едостачам (0209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прочими дебиторами (021000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ДС по приобретенным материальным ценностям, работам, услугам (021001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в бюджет с финансовыми органами (021002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перациям с наличными денежными средствами получателя бюджетных средств (021003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оступлениям с органами казначейства (0210040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</w:t>
            </w:r>
            <w:r>
              <w:rPr>
                <w:rFonts w:cs="Tahoma" w:ascii="Tahoma" w:hAnsi="Tahoma"/>
                <w:sz w:val="18"/>
                <w:szCs w:val="18"/>
              </w:rPr>
              <w:t>(стр. 170 + стр.210 +стр.220+ стр. 230 + стр.260 + стр.290 + стр.310 + стр.320 + стр.33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263 294.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 263 294.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30 428.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30 428.8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168 880.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168 880.7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19 555.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19 555.19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3" w:name="Форма_0503230__с.4"/>
      <w:bookmarkEnd w:id="3"/>
      <w:r>
        <w:rPr>
          <w:rFonts w:cs="Tahoma" w:ascii="Tahoma" w:hAnsi="Tahoma"/>
          <w:sz w:val="18"/>
          <w:szCs w:val="18"/>
          <w:lang w:eastAsia="en-US"/>
        </w:rPr>
        <w:t>Форма 0503230 с. 4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157"/>
        <w:gridCol w:w="436"/>
        <w:gridCol w:w="907"/>
        <w:gridCol w:w="976"/>
        <w:gridCol w:w="1152"/>
        <w:gridCol w:w="544"/>
        <w:gridCol w:w="907"/>
        <w:gridCol w:w="977"/>
        <w:gridCol w:w="1152"/>
        <w:gridCol w:w="544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Обязательства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кредиторами по долговым обязательствам (030100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инятым обязательствам (030200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855.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855.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в бюджеты (030300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882.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882.5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налогу на доходы физических лиц (030301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475.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475.5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единому социальному налогу и страховым взносам на обязательное пенсионное страхование в Российской Федерации (030302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прибыль организаций (030303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у на добавленную стоимость (030304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рочим платежам в бюджет (030305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407.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407.0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обязательному социальному страхованию от несчастных случаев на производстве и профессиональных заболеваний (030306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расчеты с кредиторами (030400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с депонентами (030402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удержаниям из выплат по оплате труда (030403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нутриведомственные расчеты (030404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платежам из бюджета с органами, организующими исполнение бюджетов (03040500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того по разделу III</w:t>
            </w:r>
            <w:r>
              <w:rPr>
                <w:rFonts w:cs="Tahoma" w:ascii="Tahoma" w:hAnsi="Tahoma"/>
                <w:sz w:val="18"/>
                <w:szCs w:val="18"/>
              </w:rPr>
              <w:t xml:space="preserve"> (стр.470 + стр.490 + стр.510 + стр.530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855.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 855.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882.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882.53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4" w:name="Форма_0503230__с.5"/>
      <w:bookmarkEnd w:id="4"/>
      <w:r>
        <w:rPr>
          <w:rFonts w:cs="Tahoma" w:ascii="Tahoma" w:hAnsi="Tahoma"/>
          <w:sz w:val="18"/>
          <w:szCs w:val="18"/>
          <w:lang w:eastAsia="en-US"/>
        </w:rPr>
        <w:t>Форма 0503230 с. 5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599"/>
        <w:gridCol w:w="468"/>
        <w:gridCol w:w="974"/>
        <w:gridCol w:w="1048"/>
        <w:gridCol w:w="1237"/>
        <w:gridCol w:w="583"/>
        <w:gridCol w:w="974"/>
        <w:gridCol w:w="1048"/>
        <w:gridCol w:w="1237"/>
        <w:gridCol w:w="584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 А С С И В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ства во</w:t>
              <w:br/>
              <w:t>временном</w:t>
              <w:br/>
              <w:t>распоряжен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Финансовый результа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учреждения (040100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956 025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956 025.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5 672.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5 672.6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текущией деятельности учреждения (040101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 учреждения (040101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учреждения (0401012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инансовый результат прошлых отчетных периодов (0401030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956 025.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 956 025.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 (04010410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5 672.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5 672.6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 (стр.600 + стр. 620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168 880.7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168 880.7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19 555.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19 555.19</w:t>
            </w:r>
          </w:p>
        </w:tc>
      </w:tr>
      <w:tr>
        <w:trPr>
          <w:trHeight w:val="340" w:hRule="atLeast"/>
        </w:trPr>
        <w:tc>
          <w:tcPr>
            <w:tcW w:w="9752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&lt;*&gt; Данные по этим строкам в валюту баланса не входят.</w:t>
            </w:r>
          </w:p>
        </w:tc>
      </w:tr>
    </w:tbl>
    <w:p>
      <w:pPr>
        <w:pStyle w:val="Z2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9"/>
        <w:gridCol w:w="1463"/>
      </w:tblGrid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bookmarkStart w:id="5" w:name="Форма_0503230__с.6"/>
            <w:bookmarkEnd w:id="5"/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рма 0503230 с. 6</w:t>
            </w:r>
          </w:p>
        </w:tc>
      </w:tr>
      <w:tr>
        <w:trPr/>
        <w:tc>
          <w:tcPr>
            <w:tcW w:w="82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о наличии имущества и обязательств на забалансовых счетах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18"/>
          <w:szCs w:val="18"/>
          <w:lang w:eastAsia="en-US"/>
        </w:rPr>
      </w:pPr>
      <w:r>
        <w:rPr>
          <w:rFonts w:cs="Tahoma" w:ascii="Tahoma" w:hAnsi="Tahoma"/>
          <w:vanish/>
          <w:sz w:val="18"/>
          <w:szCs w:val="18"/>
          <w:lang w:eastAsia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68"/>
        <w:gridCol w:w="2554"/>
        <w:gridCol w:w="468"/>
        <w:gridCol w:w="993"/>
        <w:gridCol w:w="1048"/>
        <w:gridCol w:w="939"/>
        <w:gridCol w:w="994"/>
        <w:gridCol w:w="1047"/>
        <w:gridCol w:w="941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ер</w:t>
              <w:br/>
              <w:t>забалан-</w:t>
              <w:br/>
              <w:t>сового</w:t>
              <w:br/>
              <w:t>счет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  <w:br/>
              <w:t>забалансового счета,</w:t>
              <w:br/>
              <w:t>показател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</w:t>
              <w:br/>
              <w:t>стро-</w:t>
              <w:br/>
              <w:t>к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года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дату реорганизации (ликвидации)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ая</w:t>
              <w:br/>
              <w:t>деятель-</w:t>
              <w:br/>
              <w:t>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носящая</w:t>
              <w:br/>
              <w:t>доход дея-</w:t>
              <w:br/>
              <w:t>тель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 в пользовани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имущество, принятое:</w:t>
              <w:br/>
              <w:t>по договорам арен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безвозмездное пользова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ринятые на ответственное хранение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ланки строгой отчетности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 неплатежеспособных дебитор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оплаченные по централизованному снабжению, всег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6" w:name="Форма_0503230__с.7"/>
      <w:bookmarkEnd w:id="6"/>
      <w:r>
        <w:rPr>
          <w:rFonts w:cs="Tahoma" w:ascii="Tahoma" w:hAnsi="Tahoma"/>
          <w:sz w:val="18"/>
          <w:szCs w:val="18"/>
          <w:lang w:eastAsia="en-US"/>
        </w:rPr>
        <w:t>Форма 0503230 с. 7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ходящие награды, призы, кубки и ценные подарки, сувениры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в условной оценк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стоимости приобрет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тевки неоплаченны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исполнения обязательств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задат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лог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нковская гарант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ручительств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обеспече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гаранти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государствен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униципальные гарант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7" w:name="Форма_0503230__с.8"/>
      <w:bookmarkEnd w:id="7"/>
      <w:r>
        <w:rPr>
          <w:rFonts w:cs="Tahoma" w:ascii="Tahoma" w:hAnsi="Tahoma"/>
          <w:sz w:val="18"/>
          <w:szCs w:val="18"/>
          <w:lang w:eastAsia="en-US"/>
        </w:rPr>
        <w:t>Форма 0503230 с. 8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ецоборудование для выполнения научно-исследовательских работ по договорам с заказчик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кспериментальные устро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ожидающие исполн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ные документы, не оплаченные в срок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платы пенсий и пособий вследствие неправильного применения законодатель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ления денежных средств на счета учреждения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до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18"/>
          <w:szCs w:val="18"/>
          <w:lang w:eastAsia="en-US"/>
        </w:rPr>
      </w:pPr>
      <w:r>
        <w:br w:type="page"/>
      </w:r>
      <w:bookmarkStart w:id="8" w:name="Форма_0503230__с.9"/>
      <w:bookmarkEnd w:id="8"/>
      <w:r>
        <w:rPr>
          <w:rFonts w:cs="Tahoma" w:ascii="Tahoma" w:hAnsi="Tahoma"/>
          <w:sz w:val="18"/>
          <w:szCs w:val="18"/>
          <w:lang w:eastAsia="en-US"/>
        </w:rPr>
        <w:t>Форма 0503230 с. 9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4"/>
        <w:gridCol w:w="2628"/>
        <w:gridCol w:w="334"/>
        <w:gridCol w:w="1067"/>
        <w:gridCol w:w="1068"/>
        <w:gridCol w:w="1068"/>
        <w:gridCol w:w="1067"/>
        <w:gridCol w:w="1068"/>
        <w:gridCol w:w="1068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бытия денежных средств со счетов учреждения, всего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расход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выясненные поступления бюджета прошлых ле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ценности, полученные по централизованному снабжению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  <w:br/>
              <w:t>основные сред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пасы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задолженность, невостребованная кредиторами, всего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4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68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</w:tbl>
    <w:p>
      <w:pPr>
        <w:pStyle w:val="Z2"/>
        <w:rPr/>
      </w:pPr>
      <w:r>
        <w:rPr/>
      </w:r>
    </w:p>
    <w:p>
      <w:pPr>
        <w:pStyle w:val="Normal"/>
        <w:ind w:firstLine="709"/>
        <w:jc w:val="right"/>
        <w:textAlignment w:val="baselin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90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qFormat/>
    <w:rPr>
      <w:rFonts w:ascii="Arial" w:hAnsi="Arial" w:eastAsia="Calibri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Calibri" w:cs="Arial"/>
      <w:vanish/>
      <w:sz w:val="16"/>
      <w:szCs w:val="16"/>
    </w:rPr>
  </w:style>
  <w:style w:type="character" w:styleId="Style14">
    <w:name w:val="Ниж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before="280" w:after="280"/>
    </w:pPr>
    <w:rPr>
      <w:rFonts w:eastAsia="Times New Roman"/>
      <w:sz w:val="24"/>
      <w:szCs w:val="24"/>
    </w:rPr>
  </w:style>
  <w:style w:type="paragraph" w:styleId="Atrname">
    <w:name w:val="atr_nam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Atrrow">
    <w:name w:val="atr_row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Atrval">
    <w:name w:val="atr_v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Integer">
    <w:name w:val="integer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Label">
    <w:name w:val="labe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abelmin">
    <w:name w:val="label_mi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oney">
    <w:name w:val="money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Moneycalc">
    <w:name w:val="moneycalc"/>
    <w:basedOn w:val="Normal"/>
    <w:qFormat/>
    <w:pPr>
      <w:spacing w:before="280" w:after="280"/>
      <w:jc w:val="center"/>
    </w:pPr>
    <w:rPr>
      <w:rFonts w:eastAsia="Times New Roman"/>
      <w:sz w:val="24"/>
      <w:szCs w:val="24"/>
    </w:rPr>
  </w:style>
  <w:style w:type="paragraph" w:styleId="Value">
    <w:name w:val="value"/>
    <w:basedOn w:val="Normal"/>
    <w:qFormat/>
    <w:pPr>
      <w:pBdr>
        <w:bottom w:val="single" w:sz="4" w:space="0" w:color="000000"/>
      </w:pBdr>
      <w:spacing w:before="280" w:after="280"/>
    </w:pPr>
    <w:rPr>
      <w:rFonts w:eastAsia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54"/>
      <w:jc w:val="center"/>
    </w:pPr>
    <w:rPr>
      <w:rFonts w:ascii="Arial" w:hAnsi="Arial" w:eastAsia="Calibri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1:00Z</dcterms:created>
  <dc:creator>1</dc:creator>
  <dc:description/>
  <cp:keywords/>
  <dc:language>en-US</dc:language>
  <cp:lastModifiedBy>Виктория Любимова</cp:lastModifiedBy>
  <cp:lastPrinted>2016-07-11T12:03:00Z</cp:lastPrinted>
  <dcterms:modified xsi:type="dcterms:W3CDTF">2016-07-11T08:03:00Z</dcterms:modified>
  <cp:revision>7</cp:revision>
  <dc:subject/>
  <dc:title>                       </dc:title>
</cp:coreProperties>
</file>