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09.12.2016 № 53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suppressAutoHyphens w:val="true"/>
        <w:ind w:right="3599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 передаче части полномоч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рганов местного самоуправ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оселения  в сфере градостроительной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деятельности органам местн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амоуправления муниципального района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8"/>
        </w:rPr>
        <w:t>В соответствии с требованиями Градостроительного кодекса РФ от 29.12.2004 № 190-ФЗ, Федерального закона от 06.10.2003 № 131-ФЗ «Об общих принципах организации местного самоуправления в Российской Федерации», Закона Воронежской области от 07.07.2006 года №61-ОЗ «О регулировании градостроительной деятельности в Воронежской области», 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autoSpaceDE w:val="false"/>
        <w:ind w:firstLine="720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8"/>
        </w:rPr>
        <w:t>1. Обратиться в Совет народных депутатов Таловского муниципального района с ходатайством о рассмотрении на заседании Совета предложения Каменно-Степного сельского поселения «О передаче части полномочий, предусмотренных пунктом 20 части 1 статьи 14 Федерального закона от 06.10.2003 № 131-ФЗ «Об общих принципах организации местного самоуправления в Российской Федерации» и иными нормативными правовыми актами, устанавливающими систему и порядок выдачи разрешительной и предпроектной документации на возведение объектов капитального строительства».</w:t>
      </w:r>
    </w:p>
    <w:p>
      <w:pPr>
        <w:pStyle w:val="Normal"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2. Определить перечень процедур возлагаемых на администрацию Таловского муниципального района в связи с передачей части полномочий в сфере градостроительной деятельности:</w:t>
      </w:r>
    </w:p>
    <w:p>
      <w:pPr>
        <w:pStyle w:val="Normal"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- Подготовка и выдача разрешений на строительство;</w:t>
      </w:r>
    </w:p>
    <w:p>
      <w:pPr>
        <w:pStyle w:val="Normal"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- Подготовка и выдача разрешений на ввод объекта в эксплуатацию;</w:t>
      </w:r>
    </w:p>
    <w:p>
      <w:pPr>
        <w:pStyle w:val="Normal"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- Подготовка, утверждение и выдача градостроительных планов земельных участков, расположенных на территории поселения;</w:t>
      </w:r>
    </w:p>
    <w:p>
      <w:pPr>
        <w:pStyle w:val="Normal"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- 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;</w:t>
      </w:r>
    </w:p>
    <w:p>
      <w:pPr>
        <w:pStyle w:val="Normal"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- Предоставление решения о согласовании архитектурно-градостроительного облика объекта;</w:t>
      </w:r>
    </w:p>
    <w:p>
      <w:pPr>
        <w:pStyle w:val="Normal"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- Утверждение проектно-сметной документации на объекты, строительство которых осуществляется с привлечением бюджетных средст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3. В соответствии с принятым нормативным правовым актом Совета народных депутатов Таловского муниципального района заключить соглашение с Таловским муниципальным районом о передаче органам местного самоуправления Таловского муниципального района части полномочий органов местного самоуправления Каменно-Степного сельского поселен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ab/>
        <w:t>4. Настоящее решение вступает в силу с момента его официального обнародован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ab/>
        <w:t>5.   Контроль   за   исполнением   настоящего   решения   оставляю за собой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>сельского поселения                                                                                Л.И.Морозова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bCs/>
          <w:sz w:val="24"/>
          <w:szCs w:val="24"/>
        </w:rPr>
      </w:pPr>
      <w:bookmarkStart w:id="0" w:name="Par129"/>
      <w:bookmarkEnd w:id="0"/>
      <w:r>
        <w:rPr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5874"/>
      <w:pgMar w:left="1559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39:00Z</dcterms:created>
  <dc:creator>Веркин Сергей</dc:creator>
  <dc:description/>
  <cp:keywords/>
  <dc:language>en-US</dc:language>
  <cp:lastModifiedBy>Виктория Любимова</cp:lastModifiedBy>
  <cp:lastPrinted>2016-10-03T11:30:00Z</cp:lastPrinted>
  <dcterms:modified xsi:type="dcterms:W3CDTF">2016-12-08T13:48:00Z</dcterms:modified>
  <cp:revision>112</cp:revision>
  <dc:subject/>
  <dc:title> </dc:title>
</cp:coreProperties>
</file>