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8.11.2016 № 4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ведении в действие земельного налога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и ставок и сроков его уплат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6"/>
          <w:szCs w:val="26"/>
        </w:rPr>
        <w:t>В соответствии с Налоговым Кодексом Российской Федерации и Уставом Каменно-Степного сельского поселения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sz w:val="26"/>
          <w:szCs w:val="26"/>
        </w:rPr>
        <w:tab/>
        <w:t xml:space="preserve">1. Ввести с 1 января 2017 года на территории Каменно-Степного сельского поселения земельный налог, установленный Налоговым Кодексом Российской Федерации.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/>
      </w:pPr>
      <w:r>
        <w:rPr>
          <w:sz w:val="26"/>
          <w:szCs w:val="26"/>
        </w:rPr>
        <w:tab/>
        <w:t>2. Установить ставки земельного налога (в процентах от кадастровой стоимости земельных участков):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0,3 %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б) 0,2 % в отношении земельных участков, приобретенных (предоставленных) для личного подсобного хозяйства, садоводства, огородничества или животноводства, а также дачного хозяйства;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; 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г) 1,5 % в отношении прочих земельных участков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свободить от уплаты земельного налога организации и учреждения полностью или частично финансируемые из бюджета поселения и (или) районного бюджета, участников Великой Отечественной войны, матерей погибших воинов в мирное время, инвалидов детства, инвалидов первой группы, участников ликвидации Чернобыльской катастрофы, узников концлагерей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налог исчисляется в соответствии с п.15 статьи 396 Налогового кодекса РФ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В отношении земельных участков, приобретенных (предоставленных) в собственность физическими лицами для индивидуального жилищного строительства, налог исчисляется в соответствии с п.16 статьи 396 Налогового кодекса РФ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ля налогоплательщиков-организаций, отчетными периодами устанавливаются: первый квартал, второй квартал и третий квартал календарного года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7. Установить для налогоплательщиков-организаций следующие сроки уплаты земельного налога: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вансовые платежи по налогу за отчетный период – не позднее 5 мая, 5 августа, 5 ноября календарного года;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лога на налоговый период – не позднее 5 февраля года, следующего за истекшим налоговым периодом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лог подлежит уплате налогоплательщиками – физическими лицами в срок, установленный пунктом 1 статьи 397 Налогов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9. Установить, что налогоплательщики, имеющие право на уменьшение налоговой базы на необлагаемую налогом сумму в соответствии с пунктом 5 статьи 391 Налогового Кодекса РФ, в срок предоставляют в налоговый орган по своему выбору документы, подтверждающие указанное право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 xml:space="preserve">      Л.И. Морозо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2.10.2015 05:1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Веркин Сергей</dc:creator>
  <dc:description/>
  <cp:keywords/>
  <dc:language>en-US</dc:language>
  <cp:lastModifiedBy>Виктория Любимова</cp:lastModifiedBy>
  <cp:lastPrinted>2015-10-22T17:14:00Z</cp:lastPrinted>
  <dcterms:modified xsi:type="dcterms:W3CDTF">2016-11-22T13:19:00Z</dcterms:modified>
  <cp:revision>21</cp:revision>
  <dc:subject/>
  <dc:title> </dc:title>
</cp:coreProperties>
</file>