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08605</wp:posOffset>
            </wp:positionH>
            <wp:positionV relativeFrom="paragraph">
              <wp:posOffset>50165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от   30.03.2016  №  1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>О внесении изменений и дополнений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ешение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от 28 .12.2015 год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9 «О бюджете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сельского поселения на 2016 год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Каменно-Степного сельского поселения Таловского муниципального района от  06.11.2015 года № 39 «Об особенностях составления и утверждения проекта бюджета Каменно-Степного сельского поселения Таловского муниципального района на 2016 год»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 Совета народных депутатов Каменно-Степного сельского поселения от 28.12.2015 № 49 «О бюджете Каменно-Степного сельского поселения на 2016 год» (далее-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разделе 1 подпункт 1.1. изложить в следующей редакции 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«1) прогнозируемый общий объём доходов бюджета сельского поселения в сумме 9678,8 тыс. рублей, в   том   числе   безвозмездные   поступления    в сумме 5766,4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безвозмездные поступления из областного бюджета за счет федеральных средств в сумме 172,3 тыс. рублей, в том числе: субвенции – 172,3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безвозмездные поступления из районного бюджета в сумме 5594,1 тыс. рублей, в том числе: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-за счет областных средств - 696,0 тыс. рублей; из них: дотации - 696,0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-за счет районных средств – 4898,1 тыс. рублей, из них дотации -4798,1 тыс. рублей, межбюджетные трансферты  - 100,0 тыс. рублей.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В разделе 1 в подпункте 1.2. слова «в сумме  9578,8 тыс. рублей», заменить словами « в сумме 9678,8 тыс. рублей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 разделе 2  пункт 2.3. изложить в следующей редакции: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.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Раздел 3 Решения дополнить пунктом 3.5. следующего содержания: «3.5. Утвердить общий объем бюджетных ассигнований на исполнение публичных нормативных обязательств Каменно-Степного сельского поселения на 2016 год в сумме 0,0 тыс. рублей.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В разделе 5 Решения пункт 5.2.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5.2. Установить верхний предел муниципального внутреннего долга Каменно-Степного сельского поселения на 1 января 2017  года в сумме 0,0 тыс. рублей, в том числе верхний предел долга по муниципальным гарантиям Каменно-Степного сельского поселения на 1 января 2017 года в сумме 0,0 тыс. рублей.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В разделе 6 Решения подпункт 1) пункта 6.5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)направление остатков средств бюджета сельского поселения, предусмотренных пунктом 6.1 настоящего решения;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1 «Источники внутреннего финансирования дефицита бюджета Каменно-Степного сельского поселения на 2016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5 «Ведомственная структура расходов бюджета сельского поселения на 2016 год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1.9. Приложение 6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6 год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7 «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6 год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2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Каменно-Степного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сельского поселения                                                                                   Л.И. Морозов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0.03.2016 №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на 2016 год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361"/>
        <w:gridCol w:w="2835"/>
        <w:gridCol w:w="1701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8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>от 30.06.2016 года №</w:t>
      </w:r>
      <w:r>
        <w:rPr>
          <w:lang w:val="en-US"/>
        </w:rPr>
        <w:t>1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806"/>
        <w:gridCol w:w="787"/>
        <w:gridCol w:w="1896"/>
        <w:gridCol w:w="10"/>
        <w:gridCol w:w="851"/>
        <w:gridCol w:w="992"/>
      </w:tblGrid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253AG143"/>
            <w:bookmarkStart w:id="1" w:name="RANGE!A1%253AG143"/>
            <w:bookmarkEnd w:id="1"/>
          </w:p>
        </w:tc>
        <w:tc>
          <w:tcPr>
            <w:tcW w:w="6247" w:type="dxa"/>
            <w:gridSpan w:val="7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 "О бюджете Каменно-Степного сельского поселения на 2016 год"                                                                         от  28 декабря 2015г. № 49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2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 бюджета Каменно-Степного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678.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678.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2.4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О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.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О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.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О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.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О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.2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О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1 9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.2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.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.2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.2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.2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2 92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.9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2 92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.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2 92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 xml:space="preserve">01 1 00 0000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4 9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.3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3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.8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3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1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на территории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5 01 91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.4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.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.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.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.4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2 01 91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.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4 908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69.7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</w:t>
            </w:r>
          </w:p>
        </w:tc>
      </w:tr>
      <w:tr>
        <w:trPr>
          <w:trHeight w:val="450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устойчивого развития жилищного сектора и инфраструктуры"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4 913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</w:rPr>
            </w:pPr>
            <w:r>
              <w:rPr/>
              <w:t>01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5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.0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5 900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.7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.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.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1 9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2 9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3 90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4 9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5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.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5 900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.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5 9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3 05 9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.0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4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.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4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.7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4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5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1 05 904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культуры, физкультуры и спорт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4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91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01 4 02 904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 </w:t>
            </w:r>
          </w:p>
        </w:tc>
      </w:tr>
    </w:tbl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677"/>
        <w:gridCol w:w="166"/>
      </w:tblGrid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0" w:type="dxa"/>
            <w:gridSpan w:val="6"/>
            <w:vMerge w:val="restart"/>
            <w:tcBorders/>
          </w:tcPr>
          <w:p>
            <w:pPr>
              <w:pStyle w:val="Normal"/>
              <w:snapToGrid w:val="false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.03.2016 №17</w:t>
            </w:r>
          </w:p>
          <w:p>
            <w:pPr>
              <w:pStyle w:val="Normal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6 </w:t>
            </w:r>
          </w:p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народных депутатов "О бюджете  Каменно-Степного сельского поселения на 2016 год"                                                                         от 28 декабря 2015г. №49 </w:t>
            </w:r>
          </w:p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622" w:type="dxa"/>
            <w:gridSpan w:val="7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622" w:type="dxa"/>
            <w:gridSpan w:val="7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622" w:type="dxa"/>
            <w:gridSpan w:val="7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ходов 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на 2016 год</w:t>
            </w:r>
          </w:p>
          <w:p>
            <w:pPr>
              <w:pStyle w:val="Normal"/>
              <w:ind w:right="-11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678.8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32.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3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2.3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8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26"/>
                <w:szCs w:val="26"/>
              </w:rPr>
              <w:t>Подпрограмма " Безопасность на территории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26"/>
                <w:szCs w:val="26"/>
              </w:rPr>
              <w:t>Основное мероприятие " Участие в предупреждении и ликвидации последствий чрезвычайных ситуаций в границах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4.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 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469.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0" w:hRule="atLeast"/>
        </w:trPr>
        <w:tc>
          <w:tcPr>
            <w:tcW w:w="4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5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91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1269.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1269.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1269.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729.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539.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6"/>
                <w:szCs w:val="26"/>
              </w:rPr>
              <w:t>13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.3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7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 </w:t>
            </w:r>
          </w:p>
        </w:tc>
        <w:tc>
          <w:tcPr>
            <w:tcW w:w="1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 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30.03.2016 №17</w:t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663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344"/>
        <w:gridCol w:w="446"/>
        <w:gridCol w:w="1985"/>
        <w:gridCol w:w="709"/>
        <w:gridCol w:w="567"/>
        <w:gridCol w:w="708"/>
        <w:gridCol w:w="1144"/>
      </w:tblGrid>
      <w:tr>
        <w:trPr>
          <w:trHeight w:val="12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9" w:type="dxa"/>
            <w:gridSpan w:val="6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7  к решению Совета народных депутатов "О бюджете  Каменно-Степного сельского поселения на 2016 год"                                                                         от 28 декабря 2015г. №49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по целевым статьям (муниципальным программам Каменно-Степного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сельского поселения),</w:t>
            </w:r>
          </w:p>
        </w:tc>
      </w:tr>
      <w:tr>
        <w:trPr>
          <w:trHeight w:val="85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678.8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678.8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44.7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264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2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2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4.2</w:t>
            </w:r>
          </w:p>
        </w:tc>
      </w:tr>
      <w:tr>
        <w:trPr>
          <w:trHeight w:val="264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.9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3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3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3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8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5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4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0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.5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4.4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.4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469.7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2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3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4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5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29.7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7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0.0</w:t>
            </w:r>
          </w:p>
        </w:tc>
      </w:tr>
      <w:tr>
        <w:trPr>
          <w:trHeight w:val="198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0</w:t>
            </w:r>
          </w:p>
        </w:tc>
      </w:tr>
      <w:tr>
        <w:trPr>
          <w:trHeight w:val="36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 устойчивого развития жилищного сектора и инфраструктуры в рамках краткосрочного муниципального плана реализации региональный программы капитального ремонт общего имущества многоквартирных домов на территории Каменно-Степного сельского поселения на 2014-2017 гг ( Закупка товаров, работ, услуг для государственных ( 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1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50.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0.0</w:t>
            </w:r>
          </w:p>
        </w:tc>
      </w:tr>
      <w:tr>
        <w:trPr>
          <w:trHeight w:val="297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.3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7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.5.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0</w:t>
            </w:r>
          </w:p>
        </w:tc>
      </w:tr>
      <w:tr>
        <w:trPr>
          <w:trHeight w:val="165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</w:tr>
    </w:tbl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765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0:00Z</dcterms:created>
  <dc:creator>admin</dc:creator>
  <dc:description/>
  <cp:keywords/>
  <dc:language>en-US</dc:language>
  <cp:lastModifiedBy>Таловский муниципальный район</cp:lastModifiedBy>
  <cp:lastPrinted>2016-03-31T15:56:00Z</cp:lastPrinted>
  <dcterms:modified xsi:type="dcterms:W3CDTF">2016-04-01T07:50:00Z</dcterms:modified>
  <cp:revision>18</cp:revision>
  <dc:subject/>
  <dc:title>Проект</dc:title>
</cp:coreProperties>
</file>