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КАМЕННО-СТЕПН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8.07.2016 № 37</w:t>
      </w:r>
    </w:p>
    <w:p>
      <w:pPr>
        <w:pStyle w:val="22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TextBody"/>
        <w:ind w:right="3968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ликвидационного баланса по</w:t>
      </w:r>
    </w:p>
    <w:p>
      <w:pPr>
        <w:pStyle w:val="TextBody"/>
        <w:ind w:right="3968" w:hanging="0"/>
        <w:rPr/>
      </w:pPr>
      <w:r>
        <w:rPr>
          <w:sz w:val="28"/>
          <w:szCs w:val="28"/>
        </w:rPr>
        <w:t xml:space="preserve">администрации Михинского 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Таловского района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частью 2  статьи 63 Гражданского кодекса Российской Федерации, решением Совета народных депутатов Михинского сельского поселения Таловского муниципального района Воронежской области от 01 февраля 2016 года № 170 «О ликвидации Михинского сельского поселения», </w:t>
      </w:r>
      <w:r>
        <w:rPr>
          <w:bCs/>
          <w:szCs w:val="28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>Утвердить промежуточный ликвидационный баланс администрации Михинского сельского поселения Таловского муниципального района Воронежской области согласно приложению.</w:t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 ликвидационной комиссии уведомить регистрирующий орган в порядке действующего законодательства об утверждении Промежуточного ликвидационного баланс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ind w:left="0" w:firstLine="720"/>
        <w:jc w:val="both"/>
        <w:textAlignment w:val="baseline"/>
        <w:rPr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spacing w:lineRule="atLeast" w:line="31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9"/>
        <w:jc w:val="both"/>
        <w:textAlignment w:val="baseline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</w:t>
        <w:tab/>
        <w:tab/>
        <w:t xml:space="preserve">                                       Л.И. Морозов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jc w:val="right"/>
        <w:textAlignment w:val="baseline"/>
        <w:rPr/>
      </w:pPr>
      <w:r>
        <w:rPr>
          <w:szCs w:val="28"/>
        </w:rPr>
        <w:t>Приложение</w:t>
        <w:br/>
        <w:t>к Решению Совета народных</w:t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путатов Каменно-Степного </w:t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  <w:t>от</w:t>
      </w:r>
      <w:r>
        <w:rPr>
          <w:rStyle w:val="Appleconvertedspace"/>
          <w:szCs w:val="28"/>
        </w:rPr>
        <w:t> 08.07.</w:t>
      </w:r>
      <w:r>
        <w:rPr>
          <w:szCs w:val="28"/>
        </w:rPr>
        <w:t xml:space="preserve">2016 №37 </w:t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201"/>
        <w:gridCol w:w="1820"/>
        <w:gridCol w:w="614"/>
        <w:gridCol w:w="1117"/>
      </w:tblGrid>
      <w:tr>
        <w:trPr/>
        <w:tc>
          <w:tcPr>
            <w:tcW w:w="86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ЗДЕЛИТЕЛЬНЫЙ (ЛИКВИДАЦИОННЫЙ) БАЛАНС</w:t>
              <w:br/>
              <w:t>ГЛАВНОГО РАСПОРЯДИТЕЛЯ, РАСПОРЯДИТЕЛЯ, ПОЛУЧАТЕЛЯ БЮДЖЕТНЫХ СРЕДСТВ,</w:t>
              <w:br/>
              <w:t>ГЛАВНОГО АДМИНИСТРАТОРА, АДМИНИСТРАТОРА ИСТОЧНИКОВ ФИНАНСИРОВАНИЯ ДЕФИЦИТА БЮДЖЕТА,</w:t>
              <w:br/>
              <w:t>ГЛАВНОГО АДМИНИСТРАТОРА, АДМИНИСТРАТОРА ДОХОДОВ БЮДЖЕТА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503230 </w:t>
            </w:r>
          </w:p>
        </w:tc>
      </w:tr>
      <w:tr>
        <w:trPr/>
        <w:tc>
          <w:tcPr>
            <w:tcW w:w="6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780"/>
            </w:tblGrid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 1 июля 2016 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та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7"/>
            </w:tblGrid>
            <w:tr>
              <w:trPr/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8.07.201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распорядитель, распорядитель, получатель бюджетных средств,</w:t>
              <w:br/>
              <w:t>главный администратор, администратор доходов бюджета,</w:t>
              <w:br/>
              <w:t>главный администратор, администратор источников</w:t>
              <w:br/>
              <w:t>финансирования дефицита бюджета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4132750 </w:t>
            </w:r>
          </w:p>
        </w:tc>
      </w:tr>
      <w:tr>
        <w:trPr/>
        <w:tc>
          <w:tcPr>
            <w:tcW w:w="62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министрация Михинского сельского поселения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а по Б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 баланса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иквидационный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34" w:type="dxa"/>
            <w:gridSpan w:val="2"/>
            <w:tcBorders/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0" w:type="dxa"/>
                <w:right w:w="20" w:type="dxa"/>
              </w:tblCellMar>
            </w:tblPr>
            <w:tblGrid>
              <w:gridCol w:w="2154"/>
              <w:gridCol w:w="5827"/>
            </w:tblGrid>
            <w:tr>
              <w:trPr/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именование бюджета  </w:t>
                  </w:r>
                </w:p>
              </w:tc>
              <w:tc>
                <w:tcPr>
                  <w:tcW w:w="5827" w:type="dxa"/>
                  <w:tcBorders>
                    <w:bottom w:val="single" w:sz="4" w:space="0" w:color="000000"/>
                  </w:tcBorders>
                  <w:tcMar>
                    <w:bottom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ЮДЖЕТ МИХИНСКОГО СЕЛЬСКОГО ПОСЕЛЕНИЯ ТАЛОВСКОГО МУНИЦИПАЛЬНОГО РАЙОНА ВОРОНЕЖСКОЙ ОБЛАСТИ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АТО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251848000 </w:t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5"/>
              <w:gridCol w:w="6556"/>
            </w:tblGrid>
            <w:tr>
              <w:trPr>
                <w:trHeight w:val="227" w:hRule="atLeast"/>
              </w:trPr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ериодичность: </w:t>
                  </w:r>
                </w:p>
              </w:tc>
              <w:tc>
                <w:tcPr>
                  <w:tcW w:w="65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981"/>
            </w:tblGrid>
            <w:tr>
              <w:trPr>
                <w:trHeight w:val="227" w:hRule="atLeast"/>
              </w:trPr>
              <w:tc>
                <w:tcPr>
                  <w:tcW w:w="79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Единица измерения: руб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Е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83 </w:t>
            </w:r>
          </w:p>
        </w:tc>
      </w:tr>
    </w:tbl>
    <w:p>
      <w:pPr>
        <w:pStyle w:val="Z2"/>
        <w:rPr/>
      </w:pPr>
      <w:r>
        <w:rPr/>
      </w:r>
    </w:p>
    <w:tbl>
      <w:tblPr>
        <w:tblW w:w="5000" w:type="pct"/>
        <w:jc w:val="left"/>
        <w:tblInd w:w="-459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945"/>
        <w:gridCol w:w="448"/>
        <w:gridCol w:w="933"/>
        <w:gridCol w:w="1003"/>
        <w:gridCol w:w="1184"/>
        <w:gridCol w:w="559"/>
        <w:gridCol w:w="933"/>
        <w:gridCol w:w="1003"/>
        <w:gridCol w:w="1185"/>
        <w:gridCol w:w="559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bookmarkStart w:id="0" w:name="Форма_0503230__с.1"/>
            <w:bookmarkEnd w:id="0"/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Не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балансовая стоимость, 010100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03 966.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03 966.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5 066.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5 066.9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(010401000 - 010408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8 973.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8 973.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4 860.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4 860.92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остаточная стоимость,</w:t>
              <w:br/>
              <w:t>стр.010 - стр.02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84 993.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4 993.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206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206.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ематериальные активы (балансовая стоимость, 010200000)*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(010409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(остаточная стоимость,</w:t>
              <w:br/>
              <w:t>стр.040 - стр.05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(балансовая стоимость, 010300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(010500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 562.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 562.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537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537.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нефинансовые активы (010600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капитальные вложения в основные средства (010601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материальные активы (010602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произведенные активы (010603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готовление материальных запасов, готовой продукции (работ, услуг) (010604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1" w:name="Форма_0503230__с.2"/>
      <w:bookmarkEnd w:id="1"/>
      <w:r>
        <w:rPr>
          <w:rFonts w:cs="Tahoma" w:ascii="Tahoma" w:hAnsi="Tahoma"/>
          <w:sz w:val="18"/>
          <w:szCs w:val="18"/>
        </w:rPr>
        <w:t>Форма 0503230 с. 2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883"/>
        <w:gridCol w:w="451"/>
        <w:gridCol w:w="941"/>
        <w:gridCol w:w="1011"/>
        <w:gridCol w:w="1194"/>
        <w:gridCol w:w="563"/>
        <w:gridCol w:w="940"/>
        <w:gridCol w:w="1011"/>
        <w:gridCol w:w="1194"/>
        <w:gridCol w:w="564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составе имущества казны</w:t>
              <w:br/>
              <w:t>(стр.103 + стр.106 + стр109 + стр.111+ стр.112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недвижимое имущество в составе имущества казны (010801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движимого имущества в составе имущества казны (010410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вижимое имущество в составе имущества казны (остаточная стоимость, стр.101 - стр.102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099 908.0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010802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вижимого имущества в составе имущества казны (010411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остаточная стоимость, стр.104 - стр.105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010803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в составе имущества казны (010412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остаточная стоимость, стр.107 - стр.108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в составе имущества казны (010804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составе имущества казны (010805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основные средства в пути (010701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пути ( 010702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пути (010703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</w:t>
            </w:r>
            <w:r>
              <w:rPr>
                <w:rFonts w:cs="Tahoma" w:ascii="Tahoma" w:hAnsi="Tahoma"/>
                <w:sz w:val="18"/>
                <w:szCs w:val="18"/>
              </w:rPr>
              <w:br/>
              <w:t>(стр.030 + стр.060 + стр.070 + стр.080 + стр.090 + стр.100 + стр.12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439 463.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439 463.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 118 651.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18 651.00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2" w:name="Форма_0503230__с.3"/>
      <w:bookmarkEnd w:id="2"/>
      <w:r>
        <w:rPr>
          <w:rFonts w:cs="Tahoma" w:ascii="Tahoma" w:hAnsi="Tahoma"/>
          <w:sz w:val="18"/>
          <w:szCs w:val="18"/>
        </w:rPr>
        <w:t>Форма 0503230 с. 3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49"/>
        <w:gridCol w:w="459"/>
        <w:gridCol w:w="956"/>
        <w:gridCol w:w="1029"/>
        <w:gridCol w:w="1214"/>
        <w:gridCol w:w="573"/>
        <w:gridCol w:w="956"/>
        <w:gridCol w:w="1028"/>
        <w:gridCol w:w="1215"/>
        <w:gridCol w:w="573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(0201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 328.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 328.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 155.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 155.3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нежные средства учреждения на счетах (020101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 328.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 328.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 155.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 155.3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, полученные во временное распоряжение (020102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пути (020103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сса (020104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документы (020105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кредитивы (020106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иностранной валюте (020107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 (0204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позиты, иные финансовые активы (020401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ции и иные формы участия в капитале (020402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лигации, векселя (020403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доходам (0205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908 626.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908 626.8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908 626.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908 626.8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выданным авансам (0206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бюджетным кредитам (0207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едостачам (0209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рочими дебиторами (0210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ДС по приобретенным материальным ценностям, работам, услугам (021001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в бюджет с финансовыми органами (021002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перациям с наличными денежными средствами получателя бюджетных средств (021003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с органами казначейства (021004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</w:t>
            </w:r>
            <w:r>
              <w:rPr>
                <w:rFonts w:cs="Tahoma" w:ascii="Tahoma" w:hAnsi="Tahoma"/>
                <w:sz w:val="18"/>
                <w:szCs w:val="18"/>
              </w:rPr>
              <w:t>(стр. 170 + стр.210 +стр.220+ стр. 230 + стр.260 + стр.290 + стр.310 + стр.320 + стр.33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751 298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751 298.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829 471.5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829 471.5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88 165.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88 165.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89 179.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289 179.44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3" w:name="Форма_0503230__с.4"/>
      <w:bookmarkEnd w:id="3"/>
      <w:r>
        <w:rPr>
          <w:rFonts w:cs="Tahoma" w:ascii="Tahoma" w:hAnsi="Tahoma"/>
          <w:sz w:val="18"/>
          <w:szCs w:val="18"/>
        </w:rPr>
        <w:t>Форма 0503230 с. 4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194"/>
        <w:gridCol w:w="444"/>
        <w:gridCol w:w="923"/>
        <w:gridCol w:w="993"/>
        <w:gridCol w:w="1172"/>
        <w:gridCol w:w="469"/>
        <w:gridCol w:w="923"/>
        <w:gridCol w:w="993"/>
        <w:gridCol w:w="1172"/>
        <w:gridCol w:w="469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Обязательств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кредиторами по долговым обязательствам (0301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инятым обязательствам (0302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алогу на доходы физических лиц (0303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единому социальному налогу и страховым взносам на обязательное пенсионное страхование в Российской Федерации (0303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прибыль организаций (0303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добавленную стоимость (030304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очим платежам в бюджет (030305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четы с кредиторами (030400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депонентами (030402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удержаниям из выплат по оплате труда (030403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из бюджета с органами, организующими исполнение бюджетов (03040500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стр.470 + стр.490 + стр.510 + стр.530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4" w:name="Форма_0503230__с.5"/>
      <w:bookmarkEnd w:id="4"/>
      <w:r>
        <w:rPr>
          <w:rFonts w:cs="Tahoma" w:ascii="Tahoma" w:hAnsi="Tahoma"/>
          <w:sz w:val="18"/>
          <w:szCs w:val="18"/>
        </w:rPr>
        <w:t>Форма 0503230 с. 5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599"/>
        <w:gridCol w:w="468"/>
        <w:gridCol w:w="974"/>
        <w:gridCol w:w="1048"/>
        <w:gridCol w:w="1237"/>
        <w:gridCol w:w="583"/>
        <w:gridCol w:w="974"/>
        <w:gridCol w:w="1048"/>
        <w:gridCol w:w="1237"/>
        <w:gridCol w:w="584"/>
      </w:tblGrid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Финансовый результа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учреждения (0401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 165.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 165.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9 179.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9 179.44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текущией деятельности учреждения (0401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 учреждения (040101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учреждения (0401012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прошлых отчетных периодов (0401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 165.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 165.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 (040104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9 179.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9 179.44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600 + стр. 62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 165.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 165.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9 179.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9 179.44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*&gt; Данные по этим строкам в валюту баланса не входят.</w:t>
            </w:r>
          </w:p>
        </w:tc>
      </w:tr>
    </w:tbl>
    <w:p>
      <w:pPr>
        <w:pStyle w:val="Z2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9"/>
        <w:gridCol w:w="1463"/>
      </w:tblGrid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bookmarkStart w:id="5" w:name="Форма_0503230__с.6"/>
            <w:bookmarkEnd w:id="5"/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0503230 с. 6</w:t>
            </w:r>
          </w:p>
        </w:tc>
      </w:tr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 наличии имущества и обязательств на забалансовых счетах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68"/>
        <w:gridCol w:w="2554"/>
        <w:gridCol w:w="468"/>
        <w:gridCol w:w="993"/>
        <w:gridCol w:w="1048"/>
        <w:gridCol w:w="939"/>
        <w:gridCol w:w="994"/>
        <w:gridCol w:w="1047"/>
        <w:gridCol w:w="941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ер</w:t>
              <w:br/>
              <w:t>забалан-</w:t>
              <w:br/>
              <w:t>сового</w:t>
              <w:br/>
              <w:t>счет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  <w:br/>
              <w:t>забалансового счета,</w:t>
              <w:br/>
              <w:t>показател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в пользовани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имущество, принятое:</w:t>
              <w:br/>
              <w:t>по договорам аре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безвозмездное поль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ринятые на ответственное хранени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нки строгой отчетност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 неплатежеспособных дебитор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оплаченные по централизованному снабжению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6" w:name="Форма_0503230__с.7"/>
      <w:bookmarkEnd w:id="6"/>
      <w:r>
        <w:rPr>
          <w:rFonts w:cs="Tahoma" w:ascii="Tahoma" w:hAnsi="Tahoma"/>
          <w:sz w:val="18"/>
          <w:szCs w:val="18"/>
        </w:rPr>
        <w:t>Форма 0503230 с. 7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ходящие награды, призы, кубки и ценные подарки, сувениры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в условной оценк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стоимости приобрет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тевки неоплаченны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исполнения обязательств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адат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лог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нковская гарант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ручительств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е обеспече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гаранти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государствен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7" w:name="Форма_0503230__с.8"/>
      <w:bookmarkEnd w:id="7"/>
      <w:r>
        <w:rPr>
          <w:rFonts w:cs="Tahoma" w:ascii="Tahoma" w:hAnsi="Tahoma"/>
          <w:sz w:val="18"/>
          <w:szCs w:val="18"/>
        </w:rPr>
        <w:t>Форма 0503230 с. 8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не оплаченные в ср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платы пенсий и пособий вследствие неправильного применения законодатель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денежных средств на счета учреждения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br w:type="page"/>
      </w:r>
      <w:bookmarkStart w:id="8" w:name="Форма_0503230__с.9"/>
      <w:bookmarkEnd w:id="8"/>
      <w:r>
        <w:rPr>
          <w:rFonts w:cs="Tahoma" w:ascii="Tahoma" w:hAnsi="Tahoma"/>
          <w:sz w:val="18"/>
          <w:szCs w:val="18"/>
        </w:rPr>
        <w:t>Форма 0503230 с. 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бытия денежных средств со счетов учреждения, всего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выясненные поступления бюджета прошлых ле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олученные по централизованному снабжению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6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2"/>
        <w:rPr/>
      </w:pPr>
      <w:r>
        <w:rPr/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90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rFonts w:eastAsia="Times New Roman"/>
      <w:sz w:val="24"/>
      <w:szCs w:val="24"/>
    </w:rPr>
  </w:style>
  <w:style w:type="paragraph" w:styleId="Atrname">
    <w:name w:val="atr_nam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trrow">
    <w:name w:val="atr_row"/>
    <w:basedOn w:val="Normal"/>
    <w:qFormat/>
    <w:pP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Atrval">
    <w:name w:val="atr_v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Integer">
    <w:name w:val="integer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abelmin">
    <w:name w:val="label_mi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oney">
    <w:name w:val="money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Moneycalc">
    <w:name w:val="moneycalc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Value">
    <w:name w:val="value"/>
    <w:basedOn w:val="Normal"/>
    <w:qFormat/>
    <w:pPr>
      <w:pBdr>
        <w:bottom w:val="single" w:sz="4" w:space="0" w:color="000000"/>
      </w:pBdr>
      <w:spacing w:before="280" w:after="280"/>
      <w:textAlignment w:val="bottom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31:00Z</dcterms:created>
  <dc:creator>1</dc:creator>
  <dc:description/>
  <cp:keywords/>
  <dc:language>en-US</dc:language>
  <cp:lastModifiedBy>Виктория Любимова</cp:lastModifiedBy>
  <cp:lastPrinted>2016-07-11T12:04:00Z</cp:lastPrinted>
  <dcterms:modified xsi:type="dcterms:W3CDTF">2016-07-11T09:35:00Z</dcterms:modified>
  <cp:revision>9</cp:revision>
  <dc:subject/>
  <dc:title>                       </dc:title>
</cp:coreProperties>
</file>