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0.05.2016 № 18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 денежном содержании муниципальных служащих в Каменно-Степном сельском поселении Тал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spacing w:before="240" w:after="60"/>
        <w:ind w:right="5386" w:hanging="0"/>
        <w:jc w:val="both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bCs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</w:t>
      </w:r>
      <w:r>
        <w:rPr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Утвердить Положение о денежном содержании муниципальных служащих в Каменно-Степном сельском поселении Таловского муниципального района Воронежской области согласно приложению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2. Настоящее решение вступает в силу после его официального обнародования и распространяется на правоотношения, возникшие с 20 апреля 2016 года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Л.И.Морозова</w:t>
      </w:r>
      <w:r>
        <w:br w:type="page"/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0.05.2016 г. № 18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енежном содержании муниципальных служащих в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нно-Степном сельском поселении Таловского муниципального района 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1. Настоящее Положение определяет размеры и условия оплаты труда муниципальных служащих в Каменно-Степн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льском поселении Таловского муниципального района Воронежской области (далее - муниципальные служащие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Оплата труда муниципального служащего производится в соответствии с федеральным и областным законодательством в виде денежного содержания, являющегося средством его материального обеспечения и стимулирования профессиональной служебной деятельности по замещаемой должности муниципальной служб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В настоящем Положении используются следующие основные поняти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лжностной оклад - фиксированный размер месячной оплаты труда за исполнение должностных обязанностей по замещаемой должности муниципальной службы в соответствии с предъявляемыми требованиям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лад денежного содержания - сумма должностного оклада и ежемесячной надбавки к должностному окладу за классный чин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месячные и иные дополнительные выплаты - надбавки к должностному окладу, устанавливаемые в процентном отношении от должностного оклада или в фиксированном размер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Оплата труда муниципального служащего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Размеры должностных окладов по должностям муниципальной службы в Каменно-Степном сельском поселении Таловского муниципального района Воронежской области устанавливаются согласно приложению № 1 к настоящему Положе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К ежемесячным выплатам относятся: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Ежемесячная надбавка к должностному окладу за выслугу лет на муниципальной службе, которая устанавливается в процентах от должностного оклад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аже муниципальной службы                   в процентах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т 1 года до 5 лет                                                  10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5 до 10 лет                                                        15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10 до 15 лет                                                      20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свыше 15 лет                                                        30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Ежемесячная надбавка к должностному окладу за классный чин. Размеры ежемесячной надбавки к должностному окладу за классный чин муниципальных служащих устанавливаются в соответствии с присвоенными им классными чинами муниципальной службы согласно приложению №2 к настоящему Положе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Ежемесячная надбавка к должностному окладу за особые условия муниципальной службы (сложность, напряженность, специальный режим работы) устанавливается в порядке и на условиях согласно приложению №3 к настоящему Положе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4. Ежемесячная надбавка к должностному окладу гражданам, допущенным к государственной тайне на постоянной основе, устанавливаемая законом Воронежской области в размерах и в порядке, определяемых федеральным законодательств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5. Ежемесячное денежное поощрение, размер которого устанавливается дифференцированно в зависимости от замещаемой должности муниципальной службы правовым актом представителя нанимателя согласно приложению № 4 к настоящему Положе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6. Ежемесячная надбавка к должностному окладу за Почетное звание Российской Федерации в размере 15 процентов должностного оклад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7. 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или исполнител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ежемесячная надбавка выплачивается муниципальным служащим, имеющим высшее юридическое образование, в основные обязанности которых входит проведение правовой экспертизы правовых актов и проектов правовых актов, подготовка и редактирование проектов правовых актов, а также их визирование в качестве юриста или исполнителя в размере от 20 до 35 процентов должностного оклад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8. Ежемесячная надбавка к должностному окладу за ученую степень: кандидата наук - в размере 10 процентов должностного оклада; доктора наук - в размере 15 процентов должностного оклада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4. К иным дополнительным выплатам относятся: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емии за выполнение особо важных и сложных заданий;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единовременная выплата при предоставлении ежегодного оплачиваемого отпуска;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атериальная помощь;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енежное поощрение по итогам работы за кварта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осуществления дополнительных выплат устанавливается приложением №5 к настоящему Положе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Увеличение (индексация) окладов денежного содержания по должностям муниципальной службы в Каменно-Степном сельском поселении Таловского муниципального района Воронежской области производится в размерах и в сроки, предусмотренные для гражданских служащих Воронежской области.</w:t>
      </w:r>
    </w:p>
    <w:p>
      <w:pPr>
        <w:pStyle w:val="Normal"/>
        <w:suppressAutoHyphens w:val="true"/>
        <w:ind w:left="510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денежном содержа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 в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м сельском поселе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жностных окладов по должностям муниципальной службы в Каменно-Степном сельском поселении Таловского муниципального района 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51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ной оклад (рублей в месяц)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менно-Степного 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2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специалис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7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88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денежном содержа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 в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м сельском поселе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suppressAutoHyphens w:val="true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10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жемесячных надбавок к должностному окладу за классный чин муниципальных служащих  Каменно-Степного 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17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дбавки (рублей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муниципальной службы 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муниципальной службы 2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ый муниципальный советник муниципальной службы 3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муниципальной службы 2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униципальный советник муниципальной службы 3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ник муниципальной службы 1 класса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ник муниципальной службы 2 класса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ник муниципальной службы 3 класса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8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</w:t>
            </w:r>
          </w:p>
        </w:tc>
      </w:tr>
      <w:tr>
        <w:trPr>
          <w:trHeight w:val="52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2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1 класса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2 класса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6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муниципальной службы 3 класса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9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денежном содержа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 в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м сельском поселе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suppressAutoHyphens w:val="true"/>
        <w:spacing w:lineRule="auto" w:line="48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ления и выплаты ежемесячной надбавки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лжностному окладу за особые условия муниципальной службы (сложность, напряженность, специальный режим работы)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Ежемесячная надбавка к должностному окладу за особые условия муниципальной службы (сложность, напряженность, специальный режим работы) (далее – ежемесячная надбавка) устанавливается в следующих размерах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главной группе должностей муниципальной службы - в размере от 120 до 150 процентов должностного оклад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старшей группе должностей муниципальной службы – в размере до 90 процентов должностного оклад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младшей группе должностей муниципальной службы – в размере до 60 процентов должностного оклад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кретный размер ежемесячной надбавки устанавливается муниципальному служащему при назначении на должность муниципальной службы или переводе на другую должность муниципальной службы правовым актом представителя нанимател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сновными критериями для установления конкретных размеров ежемесячной надбавки являютс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ый уровень исполнения должностных обязанностей в соответствии с должностным регламентом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ложность, срочность выполняемой работ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ыт работы по специальности и занимаемой должност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етентность при выполнении наиболее важных, сложных и ответственных рабо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чествен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 и др.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едставитель нанимателя вправе решать вопрос об изменении (уменьшении или увеличении) размера установленной ежемесячной надбавки в случаях изменения характера и режима службы, снижения результатов служебной деятельности, привлечения к дисциплинарной ответственност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характера работы и в зависимости от результатов служебной деятельности муниципального служащего размер ежемесячной надбавки может быть изменен в пределах установленного пунктом 1 настоящего приложения размера по соответствующей группе должностей муниципальной службы представителем нанимател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служащий предупреждается об уменьшении размера установленной ежемесячной надбавки в порядке, установленном действующим законодательств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Ежемесячная надбавка выплачивается одновременно с выплатой денежного содержания за соответствующий месяц.</w:t>
      </w:r>
      <w:r>
        <w:br w:type="page"/>
      </w:r>
    </w:p>
    <w:p>
      <w:pPr>
        <w:pStyle w:val="Normal"/>
        <w:suppressAutoHyphens w:val="tru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 денежном содержа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х служащих в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Каменно-Степном сельском поселении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suppressAutoHyphens w:val="true"/>
        <w:spacing w:lineRule="auto" w:line="4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ы ежемесячного денежного поощрения по должностям муниципальной службы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в Каменно-Степном сельском поселении Таловского муниципального района Воронежской области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аменно-Степного 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-2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-2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-2,5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suppressAutoHyphens w:val="true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к Положению о денежном содержании</w:t>
      </w:r>
    </w:p>
    <w:p>
      <w:pPr>
        <w:pStyle w:val="Normal"/>
        <w:suppressAutoHyphens w:val="true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служащих в</w:t>
      </w:r>
    </w:p>
    <w:p>
      <w:pPr>
        <w:pStyle w:val="Normal"/>
        <w:suppressAutoHyphens w:val="true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Каменно-Степном сельском поселении</w:t>
      </w:r>
    </w:p>
    <w:p>
      <w:pPr>
        <w:pStyle w:val="Normal"/>
        <w:suppressAutoHyphens w:val="true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suppressAutoHyphens w:val="true"/>
        <w:ind w:firstLine="4320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uppressAutoHyphens w:val="tru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>выплаты премий за выполнение особо важных и сложных заданий, единовременной выплаты при предоставлении ежегодного оплачиваемого отпуска, материальной помощи, денежного поощрения по итогам работы за квартал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орядок выплаты премий за выполнение особо важных и сложных заданий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емирование работников производится за выполнение особо важных и сложных заданий, связанных с реализацией задач, возложенных на органы  местного самоуправления Уставом Каменно-Степного сельского поселения Таловского муниципального района Воронежской области, нормативными правовыми актами Российской Федерации и Воронежской области, а также в целях повышения качества выполняемых задач, своевременного и добросовестного исполнения должностных обязанностей, предусмотренных в трудовых договорах(контрактах) и должностных регламентах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1.2. Премирование работников производится в пределах средств фонда оплаты труда, установленного органам местного самоуправления, в соответствии с нормативным правовым актом представительного органа Каменно-Степного сельского поселения Таловского муниципального района  Воронежской области о бюджете на очередной финансовый год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Основными показателями премирования являются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>своевременное и качественное выполнение обязанностей, предусмотренных трудовыми договорами и должностными инструкциям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ый вклад в общие результаты работы, а именно: оперативность и профессионализм в решении вопросов, входящих в их компетенцию, в подготовке документов, выполнении поручений руководств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жность и важность полученных заданий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исполнительской дисциплины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Решение о премировании работника, в том числе решение о конкретных размерах премий, принимается представителем нанимател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ремия устанавливается в процентах от денежного содержания по замещаемой должности и максимальными размерами не ограничиваетс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Порядок выплаты материальной помощи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В целях социальной защищенности работников производится выплата материальной помощ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ыплата материальной помощи осуществляется по заявлению работника один раз в течение календарного года при предоставлении ежегодного оплачиваемого отпуска либо по желанию работника в иное время в размере одного оклада денежного содержания по замещаемой должности за счет средств, предусмотренных в фонде оплаты труда на выплату материальной помощ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Работникам, не получившим материальную помощь при предоставлении ежегодного оплачиваемого отпуска, выплата производится в конце текущего календарного года по личному заявлению работник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Работнику в год поступления на муниципальную службу в орган местного самоуправления материальная помощь выплачивается пропорционально времени исполнения им должностных обязанностей до окончания календарного года в размере 1/12 оклада денежного содержания по замещаемой должности за каждый полный отработанный месяц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ри увольнении с муниципальной службы неполученная материальная помощь выплачивается пропорционально отработанному времени в размере 1/12 оклада денежного содержания по замещаемой должности за каждый полный отработанный месяц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атериальная помощь не выплачивается работникам, уволенным из органа местного самоуправления, получившим материальную помощь в текущем календарном году и вновь принятым в этом же году в орган местного самоуправления Каменно-Степного сельского поселения Таловского муниципального района Воронежской област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Порядок выплаты единовременной выплаты при предоставлении ежегодного оплачиваемого отпуск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ботнику по его заявлению один раз в течение календарного года при предоставлении ежегодного оплачиваемого отпуска либо по желанию работника в иное время производится единовременная выплата в размере двух окладов денежного содержания по замещаемой должности в расчете на год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Работникам, не получившим единовременную выплату при предоставлении ежегодного оплачиваемого отпуска, выплата производится в конце текущего календарного года по личному заявлению работник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ри поступлении на муниципальную службу и увольнении с муниципальной службы единовременная выплата производится по правилам, установленным в отношении материальной помощи пунктами 2.4, 2.5, 2.6. настоящего приложения к Положе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Порядок выплаты денежного поощрения по итогам работы за квартал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 В зависимости от эффективности и результативности профессиональной деятельности муниципальных служащих представитель нанимателя принимает решение о выплате в пределах фонда оплаты труда органа местного самоуправления, денежного поощрения по итогам работы за квартал в размере до 30 процентов денежного содержания муниципального служащего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2. Денежное поощрение по итогам работы за квартал выплачивается за фактически отработанное время в расчетном периоде. Время нахождения в служебной командировке включается в расчетный период для выплаты денежного поощрения по итогам работы за квартал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3. Основные показатели профессиональной деятельности муниципального служащего предусматриваются должностной инструкцией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4. Оценка профессиональной деятельности муниципальных служащих производится на основе критериев оценки эффективности выполнения показателей профессиональной деятельности, степень достижения которых учитывается при решении вопросов о назначении денежного поощрения по итогам работы за квартал (далее - критерии оценки)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5. Для оценки эффективности выполнения показателей профессиональной деятельности являются следующие критерии: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5464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рофессиональной деятельности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профессиональной деятельности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бросовестное и качественное исполнение должностных обязанностей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ие заданий и поручений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ководителя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напряженность и интенсивность деятельности: большой объем работы; систематическое выполнение срочных и неотложных поручений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тветственность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пособность к оптимизации деятельност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использование информационных технологий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людение исполнительской дисциплины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качественное и своевременное представление информации и сведений руководителю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блюдение сроков выполнения заданий, поручений руководства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мение работать самостоятельно без дополнительного контроля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тсутствие нарушений должностной инструкции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блюдение трудовой дисциплины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тсутствие взысканий за нарушение трудовой дисциплины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облюдение правил внутреннего трудового распорядка</w:t>
            </w:r>
          </w:p>
        </w:tc>
      </w:tr>
    </w:tbl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ка результативности профессиональной деятельности муниципальных служащих производится по количественным и качественным характеристикам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енные характеристики указывают на объем выполненной работы: количество оформленных документов, выполнение плановых заданий и др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качественным характеристикам относятся такие, как безошибочность, точность и аккуратность при подготовке документов, при оформлении соответствующих документов и материалов, новизна (технический, правовой, экономический, организационный уровень) предлагаемых и принимаемых решений, а также соблюдение сроков выполнения заданий, своевременность представления необходимой информации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6. По решению представителя нанимателя муниципальным служащим, не обеспечившим по итогам отчетного квартала выполнение показателей профессиональной деятельности, денежное поощрение по итогам работы за квартал может быть снижено или не выплачено полностью.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4-29T10:04:00Z</cp:lastPrinted>
  <dcterms:modified xsi:type="dcterms:W3CDTF">2016-05-11T08:51:00Z</dcterms:modified>
  <cp:revision>89</cp:revision>
  <dc:subject/>
  <dc:title> </dc:title>
</cp:coreProperties>
</file>