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/>
      </w:pPr>
      <w:r>
        <w:rPr>
          <w:rFonts w:cs="Times New Roman" w:ascii="Times New Roman" w:hAnsi="Times New Roman"/>
          <w:b w:val="false"/>
          <w:szCs w:val="26"/>
          <w:u w:val="single"/>
        </w:rPr>
        <w:t xml:space="preserve">от 22.11.2016 №49 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оекту решения Совета народных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утатов Каменно - Степного сельского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еления Таловского муниципального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Воронежской области «Об утверждении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 благоустройства территории Каменно-Степног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>сельского поселения Таловского муниципального района»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4"/>
          <w:szCs w:val="24"/>
        </w:rPr>
        <w:t>1. Назначить на 08.12.2016 г. публичные слушания по проекту решения Совета народных депутатов Каменно-Степного  сельского поселения  Таловского муниципального района Воронежской области «Об утверждении Правил благоустройства территории Каменно-Степного сельского поселения Таловского муниципального района»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публичные слушания проводятся в здании администрации Каменно-Степного сельского поселения в 14.00. часов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состав комиссии по подготовке и проведению публичных слушаний согласно приложению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 момента его официального обнародования.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аменно-Степного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Л.И. Морозов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br w:type="page"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к решению Совета народных депутатов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jc w:val="right"/>
        <w:rPr/>
      </w:pPr>
      <w:r>
        <w:rPr>
          <w:sz w:val="26"/>
          <w:szCs w:val="26"/>
        </w:rPr>
        <w:tab/>
        <w:t xml:space="preserve">                                                                                                         от  22.11.2016 №49</w:t>
        <w:tab/>
        <w:tab/>
        <w:tab/>
        <w:t xml:space="preserve">                                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и проведению публичных слуша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орозова Л.И.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глава    Каменно-Степного сельского поселения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Морозов В.И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 депутат Совета народных депутатов Каменно-Степного сельского посел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ябцев А.Н.                     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Совета народных депутатов Каменно-Степного сельского поселения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>Дорохова Л.И.</w:t>
            </w:r>
          </w:p>
        </w:tc>
        <w:tc>
          <w:tcPr>
            <w:tcW w:w="71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депутат Совета народных депутатов Каменно-Степного сельского поселения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eft"/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Виктория Любимова</cp:lastModifiedBy>
  <cp:lastPrinted>2016-11-22T14:09:00Z</cp:lastPrinted>
  <dcterms:modified xsi:type="dcterms:W3CDTF">2016-12-01T05:33:00Z</dcterms:modified>
  <cp:revision>117</cp:revision>
  <dc:subject/>
  <dc:title> </dc:title>
</cp:coreProperties>
</file>