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10.05.2016 № 15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7" w:hanging="0"/>
        <w:jc w:val="both"/>
        <w:outlineLvl w:val="0"/>
        <w:rPr/>
      </w:pPr>
      <w:r>
        <w:rPr>
          <w:b/>
          <w:bCs/>
          <w:kern w:val="2"/>
          <w:szCs w:val="28"/>
        </w:rPr>
        <w:t>Об утверждении структуры администрации Каменно-Степного сельского поселения</w:t>
      </w:r>
    </w:p>
    <w:p>
      <w:pPr>
        <w:pStyle w:val="Normal"/>
        <w:numPr>
          <w:ilvl w:val="0"/>
          <w:numId w:val="0"/>
        </w:numPr>
        <w:spacing w:before="240" w:after="60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szCs w:val="28"/>
        </w:rPr>
        <w:t>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pacing w:val="2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1. </w:t>
      </w:r>
      <w:r>
        <w:rPr>
          <w:szCs w:val="28"/>
        </w:rPr>
        <w:t xml:space="preserve">Утвердить </w:t>
      </w:r>
      <w:r>
        <w:rPr>
          <w:bCs/>
          <w:szCs w:val="28"/>
        </w:rPr>
        <w:t>структуру администрации Каменно-Степного сельского поселения</w:t>
      </w:r>
      <w:r>
        <w:rPr>
          <w:szCs w:val="28"/>
        </w:rPr>
        <w:t xml:space="preserve"> </w:t>
      </w:r>
      <w:r>
        <w:rPr>
          <w:bCs/>
          <w:szCs w:val="28"/>
        </w:rPr>
        <w:t>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szCs w:val="28"/>
        </w:rPr>
      </w:pPr>
      <w:r>
        <w:rPr>
          <w:bCs/>
          <w:szCs w:val="28"/>
        </w:rPr>
        <w:t>2. Настоящее решение вступает в силу со дня его официального обнародования и распространяется на правоотношения, возникшие с 20 апреля 2016 года.</w:t>
      </w:r>
      <w:r>
        <w:rPr>
          <w:b/>
          <w:bCs/>
          <w:i/>
          <w:szCs w:val="28"/>
        </w:rPr>
        <w:t xml:space="preserve">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>Л.И.Морозова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/>
      </w:pPr>
      <w:r>
        <w:rPr>
          <w:sz w:val="24"/>
          <w:szCs w:val="24"/>
        </w:rPr>
        <w:t xml:space="preserve">Каменно-Степного сельского поселения Таловского муниципального района </w:t>
      </w:r>
    </w:p>
    <w:p>
      <w:pPr>
        <w:pStyle w:val="Normal"/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0.05.2016 г. № 15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руктура администрации Каменно-Степного сельского поселения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Cs w:val="28"/>
          <w:lang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0</wp:posOffset>
                </wp:positionH>
                <wp:positionV relativeFrom="paragraph">
                  <wp:posOffset>238125</wp:posOffset>
                </wp:positionV>
                <wp:extent cx="2638425" cy="466725"/>
                <wp:effectExtent l="16510" t="16510" r="1587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5pt;margin-top:18.75pt;width:207.7pt;height: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 поселения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6209665" cy="37636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9640" cy="3763800"/>
                          <a:chOff x="0" y="0"/>
                          <a:chExt cx="6209640" cy="3763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09640" cy="37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520" y="1143720"/>
                            <a:ext cx="1799640" cy="59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7360" y="932760"/>
                            <a:ext cx="4505400" cy="10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4360" y="1227960"/>
                            <a:ext cx="1257480" cy="581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3840" y="2399040"/>
                            <a:ext cx="1933560" cy="581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п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ельным вопроса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2399040"/>
                            <a:ext cx="1314360" cy="56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рш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560" y="1179720"/>
                            <a:ext cx="1400040" cy="56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атегор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961080" y="921960"/>
                            <a:ext cx="10080" cy="1478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3840" y="713160"/>
                            <a:ext cx="11160" cy="514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7320" y="932040"/>
                            <a:ext cx="9720" cy="1467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7640" y="932040"/>
                            <a:ext cx="10080" cy="211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2240" y="953640"/>
                            <a:ext cx="9360" cy="21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95pt;height:296.35pt" coordorigin="0,0" coordsize="9779,5927">
                <v:rect id="shape_0" stroked="f" o:allowincell="f" style="position:absolute;left:0;top:0;width:9778;height:59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89;top:1801;width:2833;height:92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35;top:1469;width:7094;height:15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3629;top:1934;width:1979;height:91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1754;top:3778;width:3044;height:91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п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ельны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5399;top:3778;width:2069;height:88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рши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roundrect id="shape_0" fillcolor="white" stroked="t" o:allowincell="f" style="position:absolute;left:6900;top:1858;width:2204;height:88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атегории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roundrect>
                <v:shape id="shape_0" stroked="t" o:allowincell="f" style="position:absolute;left:6238;top:1452;width:14;height:2327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89;top:1123;width:17;height:81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24;top:1468;width:14;height:231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20;top:1468;width:15;height:33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98;top:1502;width:14;height:33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ConsPlusNormal"/>
        <w:suppressAutoHyphens w:val="true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5874"/>
      <w:pgMar w:left="156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16-05-17T09:00:00Z</cp:lastPrinted>
  <dcterms:modified xsi:type="dcterms:W3CDTF">2016-05-17T05:00:00Z</dcterms:modified>
  <cp:revision>83</cp:revision>
  <dc:subject/>
  <dc:title> </dc:title>
</cp:coreProperties>
</file>