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1.08.2016 № 38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true"/>
        <w:ind w:right="3599" w:hanging="0"/>
        <w:jc w:val="both"/>
        <w:rPr>
          <w:szCs w:val="28"/>
        </w:rPr>
      </w:pPr>
      <w:r>
        <w:rPr>
          <w:szCs w:val="28"/>
        </w:rPr>
        <w:t>Об утверждении перечня улиц п.2-го участка института им.Докучаева, п.3-го участка института им.Докучаева, п.Высокий, Каменно-Степного сельского поселения, в отношении территории которых будет осуществляться согласование архитектурно-градостроительного облика объект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ствуясь Градостроительным кодексом Российский Федерации, Федеральным законом от 6 октября 2003 г. № 131-ФЗ «Об общих принципах местного самоуправления в Российской Федерации», Правилами благоустройства Каменно-Степного сельского поселения,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360"/>
        <w:ind w:firstLine="720"/>
        <w:jc w:val="both"/>
        <w:rPr/>
      </w:pPr>
      <w:r>
        <w:rPr>
          <w:szCs w:val="28"/>
        </w:rPr>
        <w:t>1. Утвердить перечень улиц п.2-го участка института им.Докучаева, п.3-го участка института им.Докучаева, п.Высокий, Каменно-Степного сельского поселения, в отношении территории которых будет осуществляться  согласование архитектурно-градостроительного облика объекта,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 Администрации Каменно-Степного сельского поселения разместить данное решение на официальном сайте администрации Каменно-Степного сельского поселения Таловского муниципального района Воронежской области в сети «Интерне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Л.И.Морозов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1.08.2016 №38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еречень улиц п.2-го участка института им.Докучаева, п.3-го участка института им.Докучаева, п.Высокий, Каменно-Степного сельского поселения, в отношении территории которых будет осуществляться  согласование архитектурно-градостроительного облика объекта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>п.2-го участка института им.Докучаева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1.1. квартал 1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1.2. квартал 2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1.3. квартал 3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1.4. квартал 4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1.5. квартал 5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1.6. квартал 6.</w:t>
      </w:r>
    </w:p>
    <w:p>
      <w:pPr>
        <w:pStyle w:val="Normal"/>
        <w:suppressAutoHyphens w:val="tru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>п.3-го участка института им.Докучаева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2.1. ул.Центральная.</w:t>
      </w:r>
    </w:p>
    <w:p>
      <w:pPr>
        <w:pStyle w:val="Normal"/>
        <w:suppressAutoHyphens w:val="true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>п.Высокий</w:t>
      </w:r>
    </w:p>
    <w:p>
      <w:pPr>
        <w:pStyle w:val="Normal"/>
        <w:suppressAutoHyphens w:val="true"/>
        <w:ind w:left="360" w:hanging="0"/>
        <w:jc w:val="both"/>
        <w:rPr>
          <w:szCs w:val="28"/>
        </w:rPr>
      </w:pPr>
      <w:r>
        <w:rPr>
          <w:szCs w:val="28"/>
        </w:rPr>
        <w:t>3.1. ул.Первомайская;</w:t>
      </w:r>
    </w:p>
    <w:p>
      <w:pPr>
        <w:pStyle w:val="Normal"/>
        <w:suppressAutoHyphens w:val="true"/>
        <w:ind w:left="360" w:hanging="0"/>
        <w:jc w:val="both"/>
        <w:rPr>
          <w:szCs w:val="28"/>
        </w:rPr>
      </w:pPr>
      <w:r>
        <w:rPr>
          <w:szCs w:val="28"/>
        </w:rPr>
        <w:t>3.2. ул.Молодежная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7-08T08:50:00Z</cp:lastPrinted>
  <dcterms:modified xsi:type="dcterms:W3CDTF">2016-08-19T06:34:00Z</dcterms:modified>
  <cp:revision>97</cp:revision>
  <dc:subject/>
  <dc:title> </dc:title>
</cp:coreProperties>
</file>