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Cs w:val="26"/>
          <w:u w:val="single"/>
        </w:rPr>
      </w:pPr>
      <w:r>
        <w:rPr>
          <w:rFonts w:cs="Times New Roman" w:ascii="Times New Roman" w:hAnsi="Times New Roman"/>
          <w:b w:val="false"/>
          <w:szCs w:val="26"/>
          <w:u w:val="single"/>
        </w:rPr>
        <w:t>от 05.10.2016 № 43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suppressAutoHyphens w:val="true"/>
        <w:ind w:right="3599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8"/>
        </w:rPr>
      </w:pPr>
      <w:r>
        <w:rPr>
          <w:rFonts w:cs="Times New Roman"/>
          <w:b/>
          <w:bCs/>
          <w:color w:val="000000"/>
          <w:spacing w:val="-1"/>
          <w:sz w:val="22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роекту решения Совета народных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путатов Каменно - Степного сельского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селения Таловского муниципального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она Воронежской области «Об утверждении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 землепользования и застройки  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менно-Степного сельского поселения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ловского муниципального  района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Воронежской области»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ответствии с пунктом 3 статьи 19 Устава Каменно-Степного сельского поселения Таловского муниципального района, Положением о публичных слушаниях в Каменно-Степном сельском поселении Таловского муниципального района Воронежской области, утвержденным решением Совета народных депутатов Каменно-Степного сельского поселения от 20.04.2016г. № 6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Назначить на 06.12.2016 г. публичные слушания по проекту решения Совета народных депутатов Каменно-Степного  сельского поселения  Таловского муниципального района Воронежской области «Об утверждении правил землепользования и застройки   Каменно-Степного сельского поселения Таловского муниципального  района Воронежской области».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становить, что публичные слушания проводятся в здании администрации Каменно-Степного сельского поселения в 14.00. часов.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3. Утвердить состав комиссии по подготовке и проведению публичных слушаний согласно приложению.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стоящее решение вступает в силу с момента его официального обнародования.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Каменно-Степного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Л.И. Морозова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br w:type="page"/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 xml:space="preserve">к решению Совета народных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 xml:space="preserve">депутатов Каменно-Степного сельского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поселения Таловского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 xml:space="preserve">Воронежской области                                           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right"/>
        <w:rPr/>
      </w:pPr>
      <w:r>
        <w:rPr>
          <w:sz w:val="26"/>
          <w:szCs w:val="26"/>
        </w:rPr>
        <w:tab/>
        <w:t xml:space="preserve">                                                                                                         от  05.10.2016 №43 </w:t>
        <w:tab/>
        <w:tab/>
        <w:tab/>
        <w:t xml:space="preserve">                                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 О С Т А 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омиссии по подготовк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и проведению публичных слушани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Морозова Л.И.                  </w:t>
            </w:r>
          </w:p>
        </w:tc>
        <w:tc>
          <w:tcPr>
            <w:tcW w:w="719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 глава    Каменно-Степного сельского поселения, председатель комисс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719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>Морозов В.И.</w:t>
            </w:r>
          </w:p>
        </w:tc>
        <w:tc>
          <w:tcPr>
            <w:tcW w:w="719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 депутат Совета народных депутатов Каменно-Степного сельского поселен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Рябцев А.Н.                     </w:t>
            </w:r>
          </w:p>
        </w:tc>
        <w:tc>
          <w:tcPr>
            <w:tcW w:w="719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епутат Совета народных депутатов Каменно-Степного сельского поселения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Cs w:val="28"/>
              </w:rPr>
            </w:pPr>
            <w:r>
              <w:rPr>
                <w:szCs w:val="28"/>
              </w:rPr>
              <w:t>Дорохова Л.И.</w:t>
            </w:r>
          </w:p>
        </w:tc>
        <w:tc>
          <w:tcPr>
            <w:tcW w:w="719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епутат Совета народных депутатов Каменно-Степного сельского поселения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eft"/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5874"/>
      <w:pgMar w:left="1559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39:00Z</dcterms:created>
  <dc:creator>Веркин Сергей</dc:creator>
  <dc:description/>
  <cp:keywords/>
  <dc:language>en-US</dc:language>
  <cp:lastModifiedBy>Виктория Любимова</cp:lastModifiedBy>
  <cp:lastPrinted>2016-10-03T11:30:00Z</cp:lastPrinted>
  <dcterms:modified xsi:type="dcterms:W3CDTF">2016-10-11T10:30:00Z</dcterms:modified>
  <cp:revision>114</cp:revision>
  <dc:subject/>
  <dc:title> </dc:title>
</cp:coreProperties>
</file>