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9.12.2016 № 58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right="4252" w:hanging="0"/>
        <w:jc w:val="both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  <w:t>О порядке предоставления жилых помещений специализированного жилищного фонда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ом Каменно-Степного сельского поселения Таловского муниципального района Воронежской области (далее – Каменно-Степное сельское поселение),  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 Утвердить Порядок предоставления жилых помещений специализированного жилищного фонда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ab/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3.   Контроль   за   исполнением   настоящего   решения  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Л.И.Морозова</w:t>
      </w:r>
      <w:bookmarkStart w:id="0" w:name="Par129"/>
      <w:bookmarkEnd w:id="0"/>
      <w:r>
        <w:br w:type="page"/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4395" w:hanging="0"/>
        <w:jc w:val="right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autoSpaceDE w:val="false"/>
        <w:ind w:left="4678" w:hanging="0"/>
        <w:jc w:val="right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Каменно-Степного сельского поселения </w:t>
      </w:r>
    </w:p>
    <w:p>
      <w:pPr>
        <w:pStyle w:val="Normal"/>
        <w:widowControl w:val="false"/>
        <w:suppressAutoHyphens w:val="true"/>
        <w:autoSpaceDE w:val="false"/>
        <w:ind w:left="4678" w:hanging="0"/>
        <w:jc w:val="right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>от 09.12.2016 № 58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>Порядок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>предоставления жилых помещений специализированного жилищного фонда Каменно-Степного сельского поселения Таловского муниципального района Воронежской област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Arial"/>
          <w:bCs/>
          <w:sz w:val="24"/>
          <w:szCs w:val="24"/>
          <w:lang w:eastAsia="ar-SA"/>
        </w:rPr>
      </w:pPr>
      <w:r>
        <w:rPr>
          <w:rFonts w:eastAsia="Arial"/>
          <w:bCs/>
          <w:sz w:val="24"/>
          <w:szCs w:val="24"/>
          <w:lang w:eastAsia="ar-SA"/>
        </w:rPr>
        <w:t xml:space="preserve">1.1. Настоящий порядок предоставления жилых помещений специализированного жилищного фонда Каменно-Степного сельского поселения Таловского муниципального района (далее - Порядок) разработан 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 (далее - Каменно-Степное сельское поселение) и устанавливает порядок предоставления жилых помещений специализированного жилищного фонда Каменно-Степного сельского поселения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пециализированный жилищный фонд Каменно-Степного сельского поселения состоит из служебных жилых помещений, находящихся в собственности Каменно-Степного сельского поселения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Служебные жилые помещения предоставляются гражданам по договору найма служебного жилого помещ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Договор найма служебного жилого помещения заключается по форме, утвержденной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Порядок предоставления служебных жилых помещений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Служебные жилые помещения предоставляются гражданам, не обеспеченным жилыми помещениями в соответствующем населенном пункте Каменно-Степного сельского поселения и относящимся к следующим категориям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лицам, замещающим выборные муниципальные должности Каменно-Степного сельского поселения на постоянной основе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гражданам, замещающим должности муниципальной службы, должности, не относящиеся к должностям муниципальной службы в органах местного самоуправления   Каменно-Степного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ботникам муниципальных унитарных предприятий Каменно-Степного сельского по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аботникам муниципальных учреждений Каменно-Степного сельского поселения в сфере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ой культуры и спорт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ы и искусств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ой защиты насел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функционирования гражданской обороны и пожарной безопасност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занятости насел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2.2. Служебные жилые помещения предоставляются гражданам в виде отдельной квартиры или жилого дома при наличии свободных служебных жилых помещени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3. Служебные жилые помещения предоставляются из расчета: на одиноко проживающих граждан — отдельная однокомнатная квартира; на семью из двух и более человек — отдельная квартира согласно нормам предоставления площади жилого помещения по договору социального найма, установленным органом местного самоуправления, на территории которого находится предоставляемое жилое помещени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rFonts w:eastAsia="Calibri"/>
          <w:sz w:val="24"/>
          <w:szCs w:val="24"/>
          <w:lang w:eastAsia="en-US"/>
        </w:rPr>
        <w:t xml:space="preserve">Учет граждан, указанных в пункте 2.1 настоящего Порядка, в качестве нуждающихся в служебных жилых помещениях осуществляется администрацией Каменно-Степного сельского поселе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5. Для принятия на учет в качестве нуждающихся в служебных жилых помещениях гражданином подается заявление в администрацию </w:t>
      </w:r>
      <w:r>
        <w:rPr>
          <w:rFonts w:eastAsia="Calibri"/>
          <w:sz w:val="24"/>
          <w:szCs w:val="24"/>
          <w:lang w:eastAsia="en-US"/>
        </w:rPr>
        <w:t>Каменно-Степного сельского поселения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копии документов, удостоверяющих личность гражданина Российской Федерации и членов его семьи (все страницы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документы, подтверждающие состав семьи, выданные уполномоченной организацие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) справки предприятия технической инвентаризации и выписки из Единого государственного реестра прав (ЕГРП) о наличии (отсутствии) жилья, земельного участка и иного недвижимого имущества на праве собственности на всех членов семьи, выданные не ранее чем за 20 дней до дня подачи заявления, в муниципальном образовании по месту нахождения специализированного жилого помещения, а также по месту постоянного проживания гражданин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) документы, подтверждающие правовой статус занимаемого жиль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) копии свидетельств о браке (расторжении брака), о рождении (смерти) членов семь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6) выписка из домовой книги или копия финансового лицевого счета (занимаемого жилья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) заверенная копия трудовой книжк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) копия служебного контракта или трудового договора, заверенная кадровой службо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пии документов должны быть заверены в установленном порядке или представлены с предъявлением подлинник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rFonts w:eastAsia="Calibri"/>
          <w:sz w:val="24"/>
          <w:szCs w:val="24"/>
          <w:lang w:eastAsia="en-US"/>
        </w:rPr>
        <w:t>Предоставление служебных жилых помещений осуществляется в хронологической последовательности по дате признания граждан нуждающимися в предоставлении служебных жилых помещениях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2.7. Глава Каменно-Степного сельского поселения принимает решение о предоставлении служебных жилых помещений </w:t>
      </w:r>
      <w:r>
        <w:rPr>
          <w:rFonts w:eastAsia="Calibri"/>
          <w:sz w:val="24"/>
          <w:szCs w:val="24"/>
          <w:lang w:eastAsia="en-US"/>
        </w:rPr>
        <w:t>гражданам, указанным в пункте 2.1 настоящего Порядка,</w:t>
      </w:r>
      <w:r>
        <w:rPr>
          <w:sz w:val="24"/>
          <w:szCs w:val="24"/>
        </w:rPr>
        <w:t xml:space="preserve"> не позднее чем через 30 дней со дня получения документов, указанных в пункте 2.5 настоящего Порядка, </w:t>
      </w:r>
      <w:r>
        <w:rPr>
          <w:rFonts w:eastAsia="Calibri"/>
          <w:sz w:val="24"/>
          <w:szCs w:val="24"/>
          <w:lang w:eastAsia="en-US"/>
        </w:rPr>
        <w:t>который является основанием для заключения договора найма служебного жилого помещения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8. Отказ в предоставлении гражданину служебного жилого помещения допускается по следующим основаниям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епредставление или неполное представление заявителем документов, указанных в пункте 2.5. настоящего Порядка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енность заявителя или членов его семьи в соответствующем муниципальном образовании по месту службы (работы) заявителя жилыми помещениями, находящимися в собственности, владении и пользовании заявителя или членов его семь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явление в представленных документах сведений, не соответствующих действительност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едоставление документов лицом, не относящимся к категории граждан, которым предоставляется жилые помещения специализированного жилищного фонда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тсутствие свободного жилого помещения в специализированном жилищном фонде на момент принятия реш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Уведомление о предоставлении или отказе в предоставлении служебного жилого помещения направляется гражданину, подавшему соответствующее заявление, не позднее чем через два дня со дня принятия реш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ециализированные жилые помещения не подлежат отчуждению, передаче в аренду, внаем, за исключением передачи таких помещений по договорам найма, предусмотренным настоящим Поряд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11.</w:t>
      </w:r>
      <w:r>
        <w:rPr>
          <w:rFonts w:eastAsia="Calibri"/>
          <w:bCs/>
          <w:sz w:val="24"/>
          <w:szCs w:val="24"/>
          <w:lang w:eastAsia="en-US"/>
        </w:rPr>
        <w:t xml:space="preserve"> Договор найма служебного жилого помещения заключается на период трудовых отношений, прохождения службы, нахождения на выборных должностях в органах местного самоуправления. Прекращение трудовых отношений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sz w:val="24"/>
          <w:szCs w:val="24"/>
        </w:rPr>
        <w:t xml:space="preserve">2.12. </w:t>
      </w:r>
      <w:r>
        <w:rPr>
          <w:rFonts w:eastAsia="Calibri"/>
          <w:sz w:val="24"/>
          <w:szCs w:val="24"/>
          <w:lang w:eastAsia="en-US"/>
        </w:rPr>
        <w:t>Договор найма специализированного жилого помещения прекращается в связи с утратой (разрушением) такого жилого помещения или по иным предусмотренным Жилищный кодексом Российской Федерации основания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 случаях расторжения или прекращения договоров найма специализированных жилых помещений граждане должны освободить жилые помещения, которые они занимали по данным договорам. В случае отказа освободить такие жилые помещения указанные граждане подлежат выселению в судебном порядке без предоставления других жилых помещений, за исключением случаев, предусмотренных частью 2 статьи 102 и частью 2 статьи 103 Жилищного кодекса Российской Федерации.</w:t>
      </w:r>
      <w:bookmarkStart w:id="1" w:name="Par1"/>
      <w:bookmarkEnd w:id="1"/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6-10-03T11:30:00Z</cp:lastPrinted>
  <dcterms:modified xsi:type="dcterms:W3CDTF">2016-12-12T07:40:00Z</dcterms:modified>
  <cp:revision>112</cp:revision>
  <dc:subject/>
  <dc:title> </dc:title>
</cp:coreProperties>
</file>