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30.09.2016 № 41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О сроках и порядке представления предложений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о кандидатурам в состав избирательной комиссии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муниципального образования Каменно-Степного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сельского поселения Таловского муниципального района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8"/>
        </w:rPr>
        <w:t xml:space="preserve">В   связи   с   прекращением   полномочий  избирательной  комиссии муниципального   образования   Каменно-Степного  сельского  поселения  Таловского муниципального  района,  руководствуясь </w:t>
      </w:r>
      <w:hyperlink r:id="rId3">
        <w:r>
          <w:rPr>
            <w:rStyle w:val="InternetLink"/>
            <w:szCs w:val="28"/>
          </w:rPr>
          <w:t>статьями 22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24</w:t>
        </w:r>
      </w:hyperlink>
      <w:r>
        <w:rPr>
          <w:szCs w:val="28"/>
        </w:rPr>
        <w:t xml:space="preserve"> Федерального закона от  12.06.2002 N 67-ФЗ  "Об основных гарантиях избирательных прав и права на участие  в  референдуме  граждан  Российской Федерации",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Воронежской области  от  27.06.2007 N 87-ОЗ  "Избирательный кодекс Воронежской области", Уставом Каменно-Степного сельского поселения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72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1.   Сформировать   избирательную  комиссию  муниципального  образования Каменно-Степного сельского поселения Таловского муниципального район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2.   Установить   срок  приема  предложений  по  кандидатурам  в  состав избирательной   комиссии  муниципального  образования  Каменно-Степного сельского поселения Таловского муниципального района с 01.10 по 01.11 текущего года.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добрить   текст  информационного  сообщения  о  сроках  и  порядке представления   предложений   по   кандидатурам   для  назначения  в  состав избирательной комиссии муниципального образования и опубликовать прилагаемый текст   сообщения   о   предстоящем   формировании   избирательной  комиссии муниципального  образования  в  Таловской  общественно-политической  газете "Заря" не позднее 1 октября 2016 год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4.  Создать  рабочую  группу  для  приема  документов  по кандидатурам и подготовки  проекта  решения  по  составу избирательной комиссии в следующем  состав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1) Любимова Виктория Сергеевна, ведущий специалист администрации Каменно-Степн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2) Дорохова Людмила Ивановна, депутат Совета народных депутатов Каменно-Степн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3) Рябцев Александр Николаевич, депутат</w:t>
      </w:r>
      <w:r>
        <w:rPr/>
        <w:t xml:space="preserve"> </w:t>
      </w:r>
      <w:r>
        <w:rPr>
          <w:szCs w:val="28"/>
        </w:rPr>
        <w:t>Совета народных депутатов Каменно-Степного сельского поселения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5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6.   Контроль   за   исполнением   настоящего   решения  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сельского поселения                                                                                Л.И.Морозова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ообщение о порядке и сроках представления предложе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кандидатурах для назначения в состав избирательных комиссий муниципальных образований</w:t>
      </w:r>
    </w:p>
    <w:p>
      <w:pPr>
        <w:pStyle w:val="Normal"/>
        <w:autoSpaceDE w:val="false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  <w:t>В соответствии со статьями 22, 24 Федерального закона от 12 июня 2002 года № 67-ФЗ "Об основных гарантиях избирательных прав и права на участие в референдуме граждан Российской Федерации", статьями 26, 29 Закона  Воронежской  области "Избирательный   кодекс   Воронежской   области"   представительные органы вновь образованных сельских поселений приступают к формированию избирательных комиссий муниципальных образований.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  <w:t>Согласно действующему законодательству, формирование избирательных комиссий муниципальных образований осуществляется на основе предложений политических партий, их структурных подразделений,   иных   общественных   объединений,   а   также  предложений Территориальной  избирательной  комиссии  Таловского  района,  собраний избирателей  по  месту  жительства,  работы,  службы,  учебы.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  <w:t>Перечень   документов,   необходимых   при   внесении   предложений   по кандидатурам в состав избирательной комиссии, можно получить в администрации поселения  или  в  Территориальной  избирательной  комиссии  Таловского район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едложения по кандидатурам в состав </w:t>
      </w:r>
      <w:r>
        <w:rPr>
          <w:szCs w:val="28"/>
        </w:rPr>
        <w:t>избирательных комиссий муниципальных образований</w:t>
      </w:r>
      <w:r>
        <w:rPr>
          <w:sz w:val="30"/>
          <w:szCs w:val="30"/>
        </w:rPr>
        <w:t xml:space="preserve"> и соответствующие решения от политических партий принимаются представительными органами соответствующих поселений по рабочим дням с 9-00 до 16-00.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  <w:t>Прием  документов  осуществляется  в  течение 30 дней  со  дня опубликования настоящего сообщ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Территориальная избирательная комиссия </w:t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Таловского района</w:t>
      </w:r>
    </w:p>
    <w:p>
      <w:pPr>
        <w:pStyle w:val="Normal"/>
        <w:suppressAutoHyphens w:val="true"/>
        <w:autoSpaceDE w:val="false"/>
        <w:jc w:val="both"/>
        <w:rPr>
          <w:b/>
          <w:b/>
          <w:i/>
          <w:i/>
          <w:sz w:val="30"/>
          <w:szCs w:val="28"/>
        </w:rPr>
      </w:pPr>
      <w:r>
        <w:rPr>
          <w:b/>
          <w:i/>
          <w:sz w:val="30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bCs/>
          <w:sz w:val="24"/>
          <w:szCs w:val="24"/>
        </w:rPr>
      </w:pPr>
      <w:bookmarkStart w:id="0" w:name="Par129"/>
      <w:bookmarkEnd w:id="0"/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A530B2169A91DA62CCB4C25FED1B38E96B1D2B4AD9A58BBC966F3756B6E36E0D8A31EA5000BEE3uE02I" TargetMode="External"/><Relationship Id="rId4" Type="http://schemas.openxmlformats.org/officeDocument/2006/relationships/hyperlink" Target="consultantplus://offline/ref=C4A530B2169A91DA62CCB4C25FED1B38E96B1D2B4AD9A58BBC966F3756B6E36E0D8A31EA5000BFE4uE08I" TargetMode="External"/><Relationship Id="rId5" Type="http://schemas.openxmlformats.org/officeDocument/2006/relationships/hyperlink" Target="consultantplus://offline/ref=C4A530B2169A91DA62CCAACF4981443DE96945254ED1AADAE5C9346A01BFE939u40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10-03T11:30:00Z</cp:lastPrinted>
  <dcterms:modified xsi:type="dcterms:W3CDTF">2016-10-03T07:31:00Z</dcterms:modified>
  <cp:revision>109</cp:revision>
  <dc:subject/>
  <dc:title> </dc:title>
</cp:coreProperties>
</file>