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5875</wp:posOffset>
            </wp:positionH>
            <wp:positionV relativeFrom="paragraph">
              <wp:posOffset>-2914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/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Normal"/>
        <w:tabs>
          <w:tab w:val="clear" w:pos="720"/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0.04.2016 № 6</w:t>
      </w:r>
    </w:p>
    <w:p>
      <w:pPr>
        <w:pStyle w:val="2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20"/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5385" w:hanging="0"/>
        <w:jc w:val="both"/>
        <w:rPr/>
      </w:pPr>
      <w:r>
        <w:rPr>
          <w:b/>
          <w:sz w:val="28"/>
          <w:szCs w:val="28"/>
        </w:rPr>
        <w:t>Об утверждении положения о публичных слушаниях в Каменно-Степном сельском поселении Таловского муниципального района Воронежской области</w:t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убличных слушаниях в Каменно-Степном сельском поселении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после его официального обнародования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Каменно-Степного </w:t>
      </w:r>
    </w:p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ind w:left="50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0.04.2016г. №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убличных слушаниях в Каменно-Степном сельском посе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  <w:r>
        <w:rPr>
          <w:rFonts w:eastAsia="Calibri"/>
          <w:b/>
          <w:sz w:val="28"/>
          <w:szCs w:val="28"/>
          <w:lang w:eastAsia="en-US"/>
        </w:rPr>
        <w:t>Публичные слушания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убличные слушания являются формой участия населения в осуществлении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Публичные слушания организуются и проводятся с целью выявления мнения населения по существу выносимых на публичные слушания вопросов и проектов нормативных правовых актов. Публичные слушания имеют своей целью изучение общественного мнения, обобщение и изучение предложений населения Каменно-Степн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Публичные слушания проводятся по инициативе населения Каменно-Степного сельского поселения, Совета народных депутатов Каменно-Степного сельского поселения или главы Каменно-Степного сельского поселе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ринципы организации и проведения публичных слушаний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Основным принципом организации и проведения публичных слушаний является учет мнения населения Каменно-Степного сельского поселения. Каждый житель Каменно-Степного сельского поселения вправе высказывать свое мнение по обсуждаемому вопросу, представлять материалы для обоснования своего мнения, представлять письменные предложения и замечания для включения их в протокол публичных слуша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роведение публичных слушаний осуществляется гласно. Каждый житель Каменно-Степного сельского поселения вправе знать о дне, времени, месте проведения публичных слушаний, вопросах, выносимых на публичные слуш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Участие в публичных слушаниях осуществляется добровольно. Никто не вправе принуждать жителей Каменно-Степного сельского поселения к участию либо отказу от участия в публичных слушания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Населению Каменно-Степного сельского поселения гарантируется беспрепятственное участие в публичных слушаниях в порядке, установленном федеральным законодательством, Уставом Каменно-Степного сельского поселения и настоящим Положением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 Результаты публичных слушаний носят рекомендательный характер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3. Вопросы, выносимые на публичные слушани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Обязательному рассмотрению на публичных слушаниях подлежат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ект устава Каменно-Степного сельского поселения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ект бюджета Каменно-Степного сельского поселения и отчет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оекты планов и программ развития Каменно-Степного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опросы о преобразовании Каменно-Степного сельского поселения, за исключением случаев, если в соответствии со статьей 13 Федерального закона от 06.10.2003 № 131-ФЗ "Об общих принципах организации местного самоуправления в Российской Федерации" для преобразования Каменно-Степного сельского поселения требуется получение согласия населения Каменно-Степного сельского поселения, выраженного путем голосования либо на сходах граждан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 публичные слушания могут выноситься другие проекты муниципальных правовых актов органов местного самоуправления Каменно-Степного сельского поселения по вопросам местного значения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значение публичных слуша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  <w:b/>
          <w:sz w:val="28"/>
          <w:szCs w:val="28"/>
          <w:lang w:eastAsia="en-US"/>
        </w:rPr>
        <w:t>Статья 4. Назначение публичных слушаний по инициативе населения Каменно-Степного сельского поселени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Публичные слушания могут проводиться по инициативе не менее трех</w:t>
      </w:r>
      <w:r>
        <w:rPr>
          <w:rFonts w:eastAsia="Calibri"/>
          <w:sz w:val="28"/>
          <w:szCs w:val="28"/>
          <w:highlight w:val="yellow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ов населения Каменно-Степн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Основанием для назначения публичных слушаний является ходатайство, поданное главе Каменно-Степного сельского поселения, в котором указываются формулировка вопроса, выносимого на публичные слушания, и обоснование необходимости вынесения этого вопроса. К ходатайству прилагается список жителей (с указанием фамилии, имени, отчества), поддержавших ходатайство, их место жительства и паспортные данные. Личные данные и паспортные данные жителя Каменно-Степного сельского поселения должны быть заверены его подписью с указанием даты. К ходатайству должны быть приложены данные (фамилия, имя, отчество, паспортные данные, место жительства, контактные телефоны) официального представителя группы жителей Каменно-Степного сельского поселения, ходатайствующих о проведении публичных слушаний (далее - официальный представитель группы жителей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После получения ходатайства Советом народных депутатов Каменно-Степного сельского поселения создается комиссия по организации и проведению публичных слушаний (далее - комиссия), которая в течение пятнадцати дней с момента поступления ходатайства проверяет правильность оформления документов. В состав комиссии включается официальный представитель группы жителей, а также представители администрации Каменно-Степн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 По результатам проверки представленных документов комиссия ходатайствует перед Советом народных депутатов Каменно-Степного сельского поселения о назначении даты проведения публичных слушаний либо об отказе в назначении публичных слушаний. Отказ в назначении публичных слушаний возможен только по основаниям несоответствия представленных документов и выносимых вопросов требованиям законодательства Российской Федерации, законодательства Воронежской области, Устава Каменно-Степного сельского поселения, настоящего Положения и других муниципальных правовых ак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Вопрос о назначении публичных слушаний рассматривается на заседании Совета народных депутатов Каменно-Степного сельского поселения, по результатам рассмотрения Совет народных депутатов сельского поселения принимает соответствующее решение. В решении о назначении публичных слушаний указываются дата, время, место их проведения, формулировка выносимого на публичные слушания вопроса и состав комиссии. В решении об отказе в назначении публичных слушаний указывается мотивировка отказа. Решение о назначении либо об отказе в назначении публичных слушаний подлежит обязательному обнародованию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  <w:b/>
          <w:sz w:val="28"/>
          <w:szCs w:val="28"/>
          <w:lang w:eastAsia="en-US"/>
        </w:rPr>
        <w:t>Статья 5. Назначение публичных слушаний по инициативе Совета народных депутатов Каменно-Степного сельского поселени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Публичные слушания могут быть назначены Советом народных депутатов Каменно-Степного сельского поселения по ходатайству не менее одной трети депутатов от числа избранных депутатов в Совет народных депутатов Каменно-Степн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Вопрос о назначении публичных слушаний рассматривается на заседании Совета народных депутатов Каменно-Степного сельского поселения, по результатам рассмотрения Совет народных депутатов Каменно-Степного сельского поселения принимает решение. В решении о назначении публичных слушаний указываются дата, время, место их проведения, формулировка выносимого на публичные слушания вопроса и состав комиссии. Решение о назначении публичных слушаний подлежит обязательному обнародованию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  <w:b/>
          <w:sz w:val="28"/>
          <w:szCs w:val="28"/>
          <w:lang w:eastAsia="en-US"/>
        </w:rPr>
        <w:t>Статья 6. Назначение публичных слушаний по инициативе главы Каменно-Степного сельского поселения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Для проведения публичных слушаний главой Каменно-Степного сельского поселения издается правовой акт о назначении публичных слушаний. В правовом акте главы Каменно-Степного сельского поселения о назначении публичных слушаний указывается дата, время, место их проведения, формулировка выносимого на публичные слушания вопроса, а также состав комисс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став комиссии включаются представители администрации Каменно-Степного сельского поселения, а также представители муниципальных учреждений по курируемому направлению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Информационное сообщение о назначении публичных слушаний подлежит обязательному обнародова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информационном сообщении указывается дата, время, место проведения публичных слушаний, вопрос, выносимый на публичные слушания, место, где можно ознакомиться с проектом муниципального правового ак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Глава Каменно-Степного сельского поселения вправе принять решение о передаче полномочий по проведению публичных слушаний в администрацию Каменно-Степного сельского посел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ведение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одготовка проведения публичных слуша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дготовка проведения публичных слушаний возлагается на комисс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у комиссии организует председатель, который назначается органом, принявшим решение о публичных слушаниях, или избирается из состава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ссия по подготовке и проведению публичных слушани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Информирует население не позднее, чем за 5 дней до проведения публичных слушаний, о дате, времени, месте проведения, рассматриваемом вопросе на публичных слушаниях; порядке предварительного ознакомления населения с материалами публичных слушаний и порядке их предоставления насе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народуемой информации указывается место, время и ответственное лицо, которое обязано принимать все предложения заинтересованных лиц по вопросу публичных слуша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Определяет список должностных лиц, специалистов, организаций, представителей общественности, приглашаемых к участию в публичных слушаниях в качестве экспертов, направляет им официальные обращения с просьбой дать свои рекомендации и предложения по вопросам, выносимым на обсужд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Регистрирует участников публичных слушаний и обеспечивает их проектом итогового доку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 ходе подготовки проведения публичных слушаний члены комиссии впр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ять соответствие действующему законодательству вопросов, выносимых на публичные слуша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товить запросы должностным лицам местного самоуправления по вопросам, выносимым на публичные слуш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накомиться с решениями Совета народных депутатов Каменно-Степного сельского поселения, его постоянных комиссий, структурных подразделений администрации по вопросу, выносимому на публичные слуш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материалы, представленные инициаторами публичных слуш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заключения по представленным материал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ть проекты решений, предлагаемых для рассмотрения на публичных слушаниях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для участия в публичных слушаниях должностных лиц органов местного самоу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ть средства массовой информации о ходе подготовки и проведения публичных слуш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8. Порядок проведения публичных слуш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 открытием публичных слушаний комиссия проводит обязательную регистрацию участников с указанием фамилии, имени, отчества, года рождения, адреса места ж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ведения публичных слушаний избираются председатель, секретарь и в случае необходимости – счетная комиссия. 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</w:rPr>
      </w:pPr>
      <w:r>
        <w:rPr>
          <w:szCs w:val="28"/>
        </w:rPr>
        <w:t>Председательствует на публичных слушаниях глава Каменно-Степного сельского поселения, а в случае его отсутствия заместитель председателя Совета народных депутатов.</w:t>
      </w:r>
    </w:p>
    <w:p>
      <w:pPr>
        <w:pStyle w:val="TextBodyIndent"/>
        <w:rPr/>
      </w:pPr>
      <w:r>
        <w:rPr>
          <w:szCs w:val="28"/>
        </w:rPr>
        <w:t>3. В зависимости от тематики проведения публичных слушаний докладчиками (содокладчиками) на публичных слушаниях могут быть депутаты Совета народных депутатов Каменно-Степного сельского поселения, муниципальные служащие администрации поселения, один из уполномоченных от инициативной группы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4. Правом выступления на публичных слушаниях обладают: </w:t>
      </w:r>
    </w:p>
    <w:p>
      <w:pPr>
        <w:pStyle w:val="TextBodyIndent"/>
        <w:rPr>
          <w:szCs w:val="28"/>
        </w:rPr>
      </w:pPr>
      <w:r>
        <w:rPr>
          <w:szCs w:val="28"/>
        </w:rPr>
        <w:t>- члены комиссии;</w:t>
      </w:r>
    </w:p>
    <w:p>
      <w:pPr>
        <w:pStyle w:val="TextBodyIndent"/>
        <w:rPr>
          <w:szCs w:val="28"/>
        </w:rPr>
      </w:pPr>
      <w:r>
        <w:rPr>
          <w:szCs w:val="28"/>
        </w:rPr>
        <w:t>- эксперты публичных слушаний, которые внесли в комиссию в письменной форме свои рекомендации по вопросу публичных слушаний не позднее, чем за 3 дня до даты проведения публичных слуш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гламент публичных слушаний устанавливается и утверждается комиссией. При этом четко определяется время выступления экспертов, по окончанию выступления которых (или при истечении предоставленного времени) дается возможность участникам слушаний задать уточняющие вопросы по позиции или аргументам экспертов и дополнительное время для ответов на вопрос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роведении публичных слушаний для обязательного ведения протокола избирается секретари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На публичных слушаниях ведется протокол, в котором указываются дата и место их проведения, количество присутствующих, фамилия, имя, отчество председателя, секретаря и членов счетной комиссии публичных слушаний, содержание выступлений, результаты голосования и принятые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токол составляется в двух экземплярах и подписывается председателем и секретарем публичных слушаний. К протоколу прикладывается список граждан, принявших участие в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Для анализа и систематизации предложений, высказанных на публичных слушаниях, подготовки итоговых документов по решению участников публичных слушаний могут создаваться редакционные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Эксперты публичных слушаний вправе снять свои рекомендации и/или присоединиться к предложениям, выдвинутым другими участниками публичных слушаний. Решения экспертов об изменении их позиции по рассматриваемому вопросу отражаются в протокол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о результатам публичных слушаний комиссия готовит рекомендацию (обращение), которая направляется в Совет народных депутатов Каменно-Степного сельского поселения или главе Каменно-Степн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Статья 9. Результаты публичных слушан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 результатам публичных слушаний принимается решение о результатах публичных слушаний (далее - решение), в котором отражаются выраженные позиции жителей Каменно-Степного сельского поселения и иные рекомендации, сформулированные по результатам публичных слуш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о предложениям на публичных слушаниях принимаются путем открытого голосования простым большинством голосов от числа присутствующих участников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формляется в письменной форме и представляется органам местного самоуправления в срок не позднее 10 дней после проведения публичных слуша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о результатах публичных слушаний в течение 10 дней с момента его составления подлежит обнародова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отокол публичных слушаний, решение о результатах публичных слушаний и материалы, собранные в ходе подготовки и проведения публичных слушаний, хранятся в администрации Каменно-Степ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ы публичных слушаний, изложенные в решении, принимаются во внимание при принятии органами местного самоуправления Каменно-Степного сельского поселения решения по вопросам, которые были предметом обсуждения на публичных слушаниях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276" w:hanging="283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4:00Z</dcterms:created>
  <dc:creator>User</dc:creator>
  <dc:description/>
  <cp:keywords/>
  <dc:language>en-US</dc:language>
  <cp:lastModifiedBy>Виктория Любимова</cp:lastModifiedBy>
  <cp:lastPrinted>2006-05-16T11:26:00Z</cp:lastPrinted>
  <dcterms:modified xsi:type="dcterms:W3CDTF">2016-04-21T04:16:00Z</dcterms:modified>
  <cp:revision>13</cp:revision>
  <dc:subject/>
  <dc:title>Типовое ПОЛОЖЕНИЕ</dc:title>
</cp:coreProperties>
</file>