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4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0.05.2016 № 19</w:t>
      </w:r>
    </w:p>
    <w:p>
      <w:pPr>
        <w:pStyle w:val="24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>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Cs/>
          <w:szCs w:val="28"/>
        </w:rPr>
        <w:t xml:space="preserve">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1. Утвердить положение </w:t>
      </w:r>
      <w:r>
        <w:rPr>
          <w:bCs/>
          <w:szCs w:val="28"/>
        </w:rPr>
        <w:t>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,</w:t>
      </w:r>
      <w:r>
        <w:rPr>
          <w:szCs w:val="28"/>
        </w:rPr>
        <w:t xml:space="preserve"> согласно приложению №1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 Утвердить перечень должностей и размеры должностных окладов работников</w:t>
      </w:r>
      <w:r>
        <w:rPr>
          <w:bCs/>
          <w:szCs w:val="28"/>
        </w:rPr>
        <w:t xml:space="preserve">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</w:t>
      </w:r>
      <w:r>
        <w:rPr>
          <w:szCs w:val="28"/>
        </w:rPr>
        <w:t>, согласно приложению №2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после его официального обнародования и распространяется на правоотношения, возникшие с 20 апреля 2016 года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Л.И.Морозова</w:t>
      </w:r>
      <w:r>
        <w:br w:type="page"/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19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uppressAutoHyphens w:val="true"/>
        <w:jc w:val="center"/>
        <w:rPr/>
      </w:pPr>
      <w:r>
        <w:rPr>
          <w:b/>
          <w:sz w:val="24"/>
          <w:szCs w:val="24"/>
        </w:rPr>
        <w:t xml:space="preserve">Положение </w:t>
      </w:r>
      <w:r>
        <w:rPr>
          <w:b/>
          <w:bCs/>
          <w:sz w:val="24"/>
          <w:szCs w:val="24"/>
        </w:rPr>
        <w:t>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Настоящее Положение об оплате труда работник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</w:t>
      </w:r>
      <w:r>
        <w:rPr>
          <w:sz w:val="24"/>
          <w:szCs w:val="24"/>
        </w:rPr>
        <w:t xml:space="preserve"> (далее - Положение), устанавливает порядок оплаты труда и размеры должностных окладов работников, замещающих должности, не отнесенные к должностям муниципальной службы, и исполняющих обязанности по техническому обеспечению </w:t>
      </w:r>
      <w:r>
        <w:rPr>
          <w:bCs/>
          <w:sz w:val="24"/>
          <w:szCs w:val="24"/>
        </w:rPr>
        <w:t>администрации 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 (далее - работники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Оплата труда работников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  <w:tab/>
        <w:t>Оплата труда работников включает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Должностной оклад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Ежемесячные выплаты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надбавка к должностному окладу за сложность и напряженность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надбавка к должностному окладу за выслугу лет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процентная надбавка к должностному окладу работникам, допущенным к государственной тайне на постоянной основе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жемесячная надбавка за классность (для техников по вождению) - согласно Постановления Госкомтруда СССР и ВЦСПС от 20.02.1984 г. № 58/3-102. 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е денежное поощрение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Дополнительные выплаты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ая помощь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мия по результатам работы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овые (единовременные) прем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Должностной оклад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Размеры должностных окладов работников устанавливаются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3.2. Увеличение (индексация) должностных окладов работников производится на основании правового акта органа местного самоуправления </w:t>
      </w:r>
      <w:r>
        <w:rPr>
          <w:bCs/>
          <w:sz w:val="24"/>
          <w:szCs w:val="24"/>
        </w:rPr>
        <w:t xml:space="preserve">Каменно-Степного сельского поселения </w:t>
      </w:r>
      <w:r>
        <w:rPr>
          <w:sz w:val="24"/>
          <w:szCs w:val="24"/>
        </w:rPr>
        <w:t>Таловского муниципального района в размерах и сроки, предусмотренные для государственных гражданских служащих Воронеж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Ежемесячные выплаты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Ежемесячная надбавка к должностному окладу за сложность и напряженность устанавливается в размере до 120 процентов должностного оклада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надбавки устанавливается работодателем индивидуально со дня приема на работу, им же может изменяться и отменяться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Ежемесячная надбавка к должностному окладу за выслугу лет устанавливается работодателем в зависимости от общего трудового стажа работника в следующих размерах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в процент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до 18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2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аж работы, дающий право на получение ежемесячной надбавки за выслугу лет, исчисляется по трудовой книжке работника в соответствии с правилами исчисления общего стажа работы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Ежемесячная процентная надбавка к должностному окладу работникам, допущенным к государственной тайне на постоянной основе, устанавливается правовым актом органа местного самоуправления в размере и порядке в соответствии с действующим законодательством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4.4. </w:t>
      </w:r>
      <w:r>
        <w:rPr>
          <w:color w:val="000000"/>
          <w:spacing w:val="-1"/>
          <w:sz w:val="24"/>
          <w:szCs w:val="24"/>
        </w:rPr>
        <w:t xml:space="preserve">Ежемесячное денежное поощрение устанавливается работникам в </w:t>
      </w:r>
      <w:r>
        <w:rPr>
          <w:color w:val="000000"/>
          <w:spacing w:val="1"/>
          <w:sz w:val="24"/>
          <w:szCs w:val="24"/>
        </w:rPr>
        <w:t>размере до трех должностных оклад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5. Дополнительные выплаты</w:t>
      </w:r>
    </w:p>
    <w:p>
      <w:pPr>
        <w:pStyle w:val="Normal"/>
        <w:widowControl w:val="false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Работникам один раз в год производится единовременная выплата при предоставлении ежегодного оплачиваемого отпуска в размере двух должностных окладов и материальная помощь в размере двух должностных оклад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помощь и единовременная выплата при предоставлении ежегодного оплачиваемого отпуска выплачиваются по заявлению работника, как правило, к очередному отпуску или по желанию работника и решению работодателя в иные сроки текуще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Работникам, не получившим в течение календарного года материальную помощь и единовременную выплату при предоставлении ежегодного оплачиваемого отпуска, указанные выплаты производятся в конце текущего календарного года по заявлению работник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Работнику в год поступления на работу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до окончания календарного года в размере 1/12 годового их размера за каждый полный отработанный месяц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ри увольнении работника неполученные материальная помощь и единовременная выплата при предоставлении ежегодного оплачиваемого отпуска выплачиваются по заявлению работника пропорционально отработанному времени в текущем году из расчета 1/12 годового их размера за каждый полный отработанный месяц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5. Материальная помощь и единовременная выплата при предоставлении ежегодного оплачиваемого отпуска не выплачиваются работникам, уволенным из </w:t>
      </w:r>
      <w:r>
        <w:rPr>
          <w:bCs/>
          <w:sz w:val="24"/>
          <w:szCs w:val="24"/>
        </w:rPr>
        <w:t>администрации 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, получившим указанные выплаты в текущем календарном году и вновь принятым в этом же году в </w:t>
      </w:r>
      <w:r>
        <w:rPr>
          <w:bCs/>
          <w:sz w:val="24"/>
          <w:szCs w:val="24"/>
        </w:rPr>
        <w:t>администрацию Каменно-Степного сельского поселения Талов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пределах фонда оплаты труда работникам могут выплачиватьс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мии по результатам работ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овые (единовременные) прем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1. В зависимости от эффективности и результативности профессиональной деятельности работника работодатель вправе принять решение о выплате в пределах фонда оплаты труда органа местного самоуправления премии по результатам работы за месяц, квартал, год в размере до 3 должностных окладов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1.1. Премия по результатам работы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премии по результатам рабо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1.2. Основные показатели профессиональной деятельности работника предусматриваются должностной инструкци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1.3. Оценка профессиональной деятельности работников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выплате премии по результатам работы за месяц, квартал, год (далее - критерии оценки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1.4. Для оценки эффективности выполнения показателей профессиональной деятельности являются следующие крите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495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рофессиональной деятельност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заданий и поручений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;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ственность;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к оптимизации деятельности;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исполнительской дисциплин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удовой дисциплины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результативности профессиональной деятельности работников производится по количественным и качественным характеристикам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2. Разовые (единовременные) премии могут выплачиваться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 выполнение особо важных и сложных заданий;</w:t>
      </w:r>
    </w:p>
    <w:p>
      <w:pPr>
        <w:pStyle w:val="Normal"/>
        <w:widowControl w:val="false"/>
        <w:suppressAutoHyphens w:val="true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- в связи с юбилейными датами (50 лет, 55 лет для женщин, 60 лет для мужчин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8. За счет средств экономии по фонду оплаты труда работникам может быть оказана дополнительная материальная помощь в связи с юбилейными датами и в иных особых случаях (смерть родителей, супругов, детей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6. Формирование фонда оплаты труд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0" w:name="Par2"/>
      <w:bookmarkEnd w:id="0"/>
      <w:r>
        <w:rPr>
          <w:sz w:val="24"/>
          <w:szCs w:val="24"/>
        </w:rPr>
        <w:t xml:space="preserve">6.1. При формировании фонда оплаты труда работников </w:t>
      </w:r>
      <w:r>
        <w:rPr>
          <w:bCs/>
          <w:sz w:val="24"/>
          <w:szCs w:val="24"/>
        </w:rPr>
        <w:t>администрации 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й надбавки к должностному окладу за сложность и напряженность – в размере двенадцати должностных оклад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й надбавки к должностному окладу за выслугу лет – в размере четырех должностных оклад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ого денежного поощрения – в размере, предусмотренном настоящим Полож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мий по результатам работы – в размере пяти должностных оклад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диновременной выплаты при предоставлении ежегодного оплачиваемого отпуска – в размере двух должностных окладов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ой помощи – в размере двух должностных оклад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Руководитель органа местного самоуправления вправе перераспределять средства фонда оплаты труда работников между выплатами, предусмотренными пунктом 6.1 настоящего Положения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19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еречень должностей и размеры должностных окладов работников</w:t>
      </w:r>
      <w:r>
        <w:rPr>
          <w:b/>
          <w:bCs/>
          <w:sz w:val="24"/>
          <w:szCs w:val="24"/>
        </w:rPr>
        <w:t xml:space="preserve">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должностей  служащих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спектор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о земельным вопроса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5-17T08:59:00Z</cp:lastPrinted>
  <dcterms:modified xsi:type="dcterms:W3CDTF">2016-05-17T04:59:00Z</dcterms:modified>
  <cp:revision>96</cp:revision>
  <dc:subject/>
  <dc:title> </dc:title>
</cp:coreProperties>
</file>