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12.2016 № 67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Об утверждении тарифов на услуги 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о сбору и вывозу твердых коммунальных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отходов на территории Каменно-Степного </w:t>
      </w:r>
    </w:p>
    <w:p>
      <w:pPr>
        <w:pStyle w:val="Normal"/>
        <w:suppressAutoHyphens w:val="true"/>
        <w:rPr/>
      </w:pPr>
      <w:r>
        <w:rPr>
          <w:szCs w:val="28"/>
        </w:rPr>
        <w:t>сельского поселения Таловского</w:t>
      </w:r>
    </w:p>
    <w:p>
      <w:pPr>
        <w:pStyle w:val="Normal"/>
        <w:suppressAutoHyphens w:val="true"/>
        <w:rPr>
          <w:bCs/>
          <w:kern w:val="2"/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8"/>
        </w:rPr>
        <w:t>В соответствии со ст.14 Федерального Закона от 06.10. 2003 № 131-ФЗ «Об общих принципах организации местного самоуправления в Российской Федерации», п.4 части 1 ст.11 Устава Каменно-Степного сельского поселения, в соответствии с прогнозными показателями социально-экономического развития Российской Федерации на 2017 финансовый год и плановый период 2017-2018 годов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autoSpaceDE w:val="false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 Утвердить тарифы на услуги по сбору и вывозу твердых коммунальных отходов, предоставляемые потребителям муниципальным унитарным предприятием Каменно-Степного сельского поселения «Оазис»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с 01.01. 2017 года по 30 06.2017 года для юридических и физических лиц в размере 330 руб. 00 коп. за 1 куб метр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с 01.07.2017г. по 31.12.2017г. для юридических и физических лиц 350 руб. 00 коп. за 1 куб метр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бнародования и распространяет свое действие на правоотношения, возникающие с 01.01.2017года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ab/>
        <w:t>Л.И.Морозова</w:t>
      </w:r>
      <w:bookmarkStart w:id="0" w:name="Par129"/>
      <w:bookmarkEnd w:id="0"/>
      <w:r>
        <w:rPr>
          <w:sz w:val="26"/>
          <w:szCs w:val="26"/>
        </w:rPr>
        <w:t xml:space="preserve"> </w:t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Виктория Любимова</cp:lastModifiedBy>
  <cp:lastPrinted>2017-01-09T14:09:00Z</cp:lastPrinted>
  <dcterms:modified xsi:type="dcterms:W3CDTF">2017-01-09T11:15:00Z</dcterms:modified>
  <cp:revision>122</cp:revision>
  <dc:subject/>
  <dc:title> </dc:title>
</cp:coreProperties>
</file>