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0.05.2016 № 16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б оплате труда 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</w:t>
      </w:r>
      <w:r>
        <w:rPr>
          <w:szCs w:val="28"/>
        </w:rPr>
        <w:t xml:space="preserve">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. Утвердить Положение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2. Настоящее решение вступает в силу после его официального обнародования и распространяется на правоотношения, возникшие с 20 апреля 2016 го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16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 определяет размеры и условия выплаты ежемесячного денежного вознаграждения, а также определяет порядок осуществления ежемесячных и иных дополнительных выплат депутату, члену выборного органа местного самоуправления, выборному должностному лицу местного самоуправления Каменно-Степного сельского поселения Таловского муниципального района Воронежской области, осуществляющим свою деятельность на постоянной основе (далее – лицо, замещающее муниципальную должность)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 Ежемесячное денежное вознаграждение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Лицу, замещающему муниципальную должность, выплачивается ежемесячное денежное вознаграждение за счет средств местного бюджета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 Ежемесячное денежное вознаграждение лица, замещающего муниципальную должность, состоит из должностного оклада по замещаемой должности и надбавок к должностному оклад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Конкретные размеры должностного оклада по замещаемой должности устанавливаются согласно приложению №1 к настоящему Положен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Лицу, замещающему муниципальную должность, устанавливаются следующие виды надбавок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ежемесячная надбавка к должностному окладу за выслугу лет замещения муниципальной должности, которая устанавливается в размерах от должностного оклада: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стаже замещения муниципальной должности                    в процентах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 года до 5 лет                                                                              10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от 5 до 10 лет                                                                                    15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10 до 15 лет                                                                                  20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ыше 15 лет                                                                                     30; 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ежемесячная надбавка к должностному окладу за особые условия труда (сложность, напряженность, специальный режим работы) согласно приложению №2 к настоящему Положению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Увеличение (индексация) должностных окладов лиц, замещающих муниципальные должности, производится в размерах и в сроки, предусмотренные для муниципальных служащих органов местного самоуправления Каменно-Степного сельского поселения Таловского муниципального района Воронежской област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 Ежемесячное денежное поощрение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Лицам, замещающим муниципальные должности, выплачивается ежемесячное денежное поощрение, конкретный размер которого устанавливается в зависимости от замещаемой муниципальной должности согласно приложению №3 к настоящему Положен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Материальная помощь и единовременная выплата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и предоставлении ежегодного оплачиваемого отпуска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ицу, замещающему муниципальную должность, один раз в год производится единовременная выплата при предоставлении ежегодного оплачиваемого отпуска в размере двух ежемесячных денежных вознаграждений и материальная помощь в размере одного ежемесячного денежного вознаграждения в порядке, предусмотренном для лиц, замещающих должности муниципальной службы Каменно-Степного сельского поселения Таловского муниципального района Воронежской области.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Формирование фонда оплаты труда лиц,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щающих муниципальные должности 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нд оплаты труда лиц, замещающих муниципальные должности, формируется за счет средств, направляемых для выплаты ежемесячного денежного вознаграждения, ежемесячного денежного поощрения, единовременной выплаты при предоставлении отпуска, материальной помощи.</w:t>
      </w:r>
      <w:r>
        <w:br w:type="page"/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должностных окладов лиц, замещающих муниципальные должности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а Каменно-Степн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92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ежемесячной надбавки к должностному окладу за особые условия труда (сложность, напряженность, специальный режим работы) лиц, замещающих муниципальные должности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р ежемесячной надбавки к должностному окладу за особые условия труда (сложность, напряженность, специальный режим работы) (в процентах должностного оклад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лава Каменно-Степного сельского посел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0 %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4536" w:firstLine="567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ind w:left="453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suppressAutoHyphens w:val="true"/>
        <w:ind w:left="453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к Положению об оплате труда депутата, члена выборного органа местного самоуправления, выборного должностного лица местного самоуправления Каменно-Степного сельского поселения Таловского муниципального района Воронежской области </w:t>
      </w:r>
    </w:p>
    <w:p>
      <w:pPr>
        <w:pStyle w:val="Normal"/>
        <w:suppressAutoHyphens w:val="true"/>
        <w:ind w:left="4536"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uppressAutoHyphens w:val="true"/>
        <w:ind w:left="45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45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453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ежемесячного денежного поощрения лиц, замещающих муниципальные должности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аменно-Степного сельского посел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8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10:04:00Z</cp:lastPrinted>
  <dcterms:modified xsi:type="dcterms:W3CDTF">2016-05-11T07:33:00Z</dcterms:modified>
  <cp:revision>85</cp:revision>
  <dc:subject/>
  <dc:title> </dc:title>
</cp:coreProperties>
</file>