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5.06.2016 № 3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ind w:left="142" w:right="4818" w:hanging="0"/>
        <w:jc w:val="both"/>
        <w:rPr/>
      </w:pPr>
      <w:r>
        <w:rPr>
          <w:b/>
          <w:bCs/>
          <w:color w:val="000000"/>
          <w:spacing w:val="-1"/>
          <w:szCs w:val="28"/>
        </w:rPr>
        <w:t>Об утверждении Перечня услуг, которые являются необходимыми и обязательными для предоставления администрацией Каменно-Степного сельского поселения муниципальных услуг, и предоставляются организациями, участвующими в предоставлении муниципальных услуг</w:t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  <w:r>
        <w:rPr>
          <w:bCs/>
          <w:szCs w:val="28"/>
        </w:rPr>
        <w:t xml:space="preserve">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rFonts w:eastAsia="Calibri"/>
          <w:szCs w:val="28"/>
          <w:lang w:eastAsia="en-US"/>
        </w:rPr>
        <w:t>Утвердить перечень услуг, которые являются необходимыми и обязательными для предоставления администрацией Каменно-Степного сельского поселения муниципальных услуг, и предоставляются организациями, участвующими в предоставлении муниципальных услуг</w:t>
      </w:r>
      <w:r>
        <w:rPr>
          <w:rFonts w:eastAsia="Calibri"/>
          <w:bCs/>
          <w:szCs w:val="28"/>
          <w:lang w:eastAsia="en-US"/>
        </w:rPr>
        <w:t>,</w:t>
      </w:r>
      <w:r>
        <w:rPr>
          <w:rFonts w:eastAsia="Calibri"/>
          <w:szCs w:val="28"/>
          <w:lang w:eastAsia="en-US"/>
        </w:rPr>
        <w:t xml:space="preserve"> согласно приложению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5.06.2016 №30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Cs w:val="28"/>
        </w:rPr>
        <w:t>УСЛУГ, КОТОРЫЕ ЯВЛЯЮТСЯ НЕОБХОДИМЫМИ И ОБЯЗАТЕЛЬНЫМИ ДЛЯ ПРЕДОСТАВЛЕНИЯ АДМИНИСТРАЦИЕЙ КАМЕННО-СТЕПНОГО СЕЛЬСКОГО ПОСЕЛЕНИЯ МУНИЦИПАЛЬНЫХ УСЛУГ, И ПРЕДОСТАВЛЯЮТС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ЯМИ, УЧАСТВУЮЩИМИ В ПРЕДОСТАВЛЕНИ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ЫХ УСЛУГ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Проведение кадастровых работ в целях выдачи межевого плана, технического плана, акта обслед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Технический учет и техническая инвентаризация объектов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Подготовка и выдача проекта переустройства и (или) перепланировки помещ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4. П</w:t>
      </w:r>
      <w:r>
        <w:rPr>
          <w:rFonts w:eastAsia="Calibri"/>
          <w:szCs w:val="28"/>
          <w:lang w:eastAsia="en-US"/>
        </w:rPr>
        <w:t>одготовка и выдача проектной документации на строительство, реконструкцию инженерных сетей и объектов инфраструктуры</w:t>
      </w:r>
      <w:r>
        <w:rPr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Государственная экспертиза проектной документации, государственная экологическая экспертиза проектной документ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6. Государственная экспертиза результатов инженерных изысканий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7. Подготовка и выдача документов (согласований) собственников (балансодержателей) сетей инженерной инфраструктуры, а также имущества, необходимых для предоставления муниципальных услуг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8. Подготовка отчета об оценке стоимости имущества заявителя и членов его семьи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9. Подготовка и выдача документов, подтверждающих доходы гражданина и членов его семь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10. Представление акта приемки объекта капитального строительства (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1. 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2. Предста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 объекта капитального строительства на основании договора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3. Представление документов, подтверждающих соответствие построенного, реконстру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4. Представление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5. Подготовка и выдача заключения специализированной организации, производящей обследование дома, о техническом состоянии дома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16. Предоставление информации о расположенных в границах земельного участка объектах культурного наследия (заключение историко-культурной экспертиз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Cs w:val="28"/>
        </w:rPr>
        <w:t>17. Проведение оценки рыночной стоимости транспортного средства</w:t>
      </w:r>
      <w:r>
        <w:rPr>
          <w:b/>
          <w:bCs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Cs w:val="28"/>
        </w:rPr>
        <w:t>18.</w:t>
      </w:r>
      <w:r>
        <w:rPr>
          <w:b/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 Заключение специализированной организации, имеющей допуск к работам по обследованию строительных конструкций зданий и сооружений - в случае рассмотрения вопроса о признании многоквартирного жилого дома аварийным и подлежащим сносу или реконструкци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9. Заключение проектно-изыскательской организации для обследования элементов ограждающих и несущих конструкций жилого помещения - в случае если заключение такой организации является необходимым для принятия решения о признании жилого помещения соответствующим (не соответствующим) установленным требования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Cs w:val="28"/>
        </w:rPr>
        <w:t>20.</w:t>
      </w:r>
      <w:r>
        <w:rPr>
          <w:b/>
          <w:bCs/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Подготовка и выдача схемы движения транспорта и пешеходов на период проведения работ на проезжей части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5874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5-31T15:08:00Z</cp:lastPrinted>
  <dcterms:modified xsi:type="dcterms:W3CDTF">2016-06-16T04:30:00Z</dcterms:modified>
  <cp:revision>94</cp:revision>
  <dc:subject/>
  <dc:title> </dc:title>
</cp:coreProperties>
</file>