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15.06.2016 № 31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О плане работы Совета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 xml:space="preserve">народных депутатов Каменно-Степного 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сельского поселения на 2016 год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смотрев представленный главой Каменно-Степного сельского поселения и постоянными комиссиями Совета народных депутатов Каменно-Степного сельского поселения план работы на 2016 год,</w:t>
      </w:r>
      <w:r>
        <w:rPr>
          <w:bCs/>
          <w:szCs w:val="28"/>
        </w:rPr>
        <w:t xml:space="preserve"> </w:t>
      </w:r>
      <w:r>
        <w:rPr>
          <w:szCs w:val="28"/>
        </w:rPr>
        <w:t>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Cs w:val="28"/>
        </w:rPr>
        <w:t>1. Утвердить план работы Совета народных депутатов Каменно-Степного сельского поселения и его постоянных комиссий на 2016 год согласно приложению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Cs w:val="28"/>
        </w:rPr>
        <w:t>2. Контроль за исполнением плановых мероприятий оставляю за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    Л.И.Морозова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народных депутатов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енно-Степного сельского поселения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ConsPlusNormal"/>
        <w:suppressAutoHyphens w:val="true"/>
        <w:ind w:right="-1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-143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от 15.06.2016 №3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22" w:after="122"/>
        <w:contextualSpacing/>
        <w:jc w:val="center"/>
        <w:rPr>
          <w:szCs w:val="28"/>
        </w:rPr>
      </w:pPr>
      <w:r>
        <w:rPr>
          <w:b/>
          <w:bCs/>
          <w:szCs w:val="28"/>
        </w:rPr>
        <w:t>ПЛАН</w:t>
      </w:r>
    </w:p>
    <w:p>
      <w:pPr>
        <w:pStyle w:val="Normal"/>
        <w:shd w:fill="FFFFFF" w:val="clear"/>
        <w:suppressAutoHyphens w:val="true"/>
        <w:spacing w:before="122" w:after="122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боты Совета депутатов Каменно-Степного сельского поселения</w:t>
      </w:r>
    </w:p>
    <w:p>
      <w:pPr>
        <w:pStyle w:val="Normal"/>
        <w:shd w:fill="FFFFFF" w:val="clear"/>
        <w:suppressAutoHyphens w:val="true"/>
        <w:spacing w:before="122" w:after="122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2016 год</w:t>
      </w:r>
    </w:p>
    <w:p>
      <w:pPr>
        <w:pStyle w:val="Normal"/>
        <w:shd w:fill="FFFFFF" w:val="clear"/>
        <w:suppressAutoHyphens w:val="true"/>
        <w:spacing w:before="122" w:after="122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85" w:type="dxa"/>
        <w:jc w:val="left"/>
        <w:tblInd w:w="-1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418"/>
        <w:gridCol w:w="4093"/>
        <w:gridCol w:w="3238"/>
        <w:gridCol w:w="23"/>
        <w:gridCol w:w="1613"/>
      </w:tblGrid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ы, выносимые на рассмотрение</w:t>
            </w:r>
          </w:p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овета народных депутатов поселения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и Совета поселения, специалисты администрации, участвующие в подготовке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ого</w:t>
            </w:r>
          </w:p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сельского поселения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одательству, местному самоуправлению и регламенту, специалист администрации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нормативно- правовых актов Совета депутатов сельского поселения в соответствие действующему законодательству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одательству, местному самоуправлению и регламенту, специалисты администрации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зработке плана - графика размещения заказа на поставки товаров </w:t>
            </w:r>
          </w:p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экономике, планированию, налоговой политике и предпринимательству, специалист администрации (главный бухгалтер)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тавок земельного налога и сроков его уплаты»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экономике, планированию, налоговой политике и предпринимательству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по работе объектов торговли продовольственными товарами в части сервисного обслуживания населения, содержания и благоустройства территорий, прилегающих к торговым предприятиям. 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экономике, планированию, налоговой политике и предпринимательству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социально-экономического развития Каменно-Степного сельского поселения за 2016 год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/>
            </w:pPr>
            <w:r>
              <w:rPr>
                <w:sz w:val="24"/>
                <w:szCs w:val="24"/>
              </w:rPr>
              <w:t>комиссия по бюджету, экономике, планированию, налоговой политике и предпринимательству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равил землепользования и застройки 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 по земельным вопросам, строительству, благоустройству, вопросам жилищно-коммунального хозяйства, специалист администрации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боте МКУ «Культура Каменной степи» 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 по социальным вопросам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 бюджета за 2,3,4  кварталы 2016 года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, экономике, планированию, налоговой политике и предпринимательству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подготовки жилищно-коммунального комплекса к отопительному сезону 2016-2017 г.г.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 по земельным вопросам, строительству, благоустройству, вопросам жилищно-коммунального хозяйства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одготовке образовательных учреждений сельского поселения к новому учебному году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 по социальным вопросам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ятельности администрации Каменно-Степного сельского поселения в сфере обеспечения безопасности населения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 по социальным вопросам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огнозе социально-экономического развития поселения на 2017 год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 по социальным вопросам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роекта бюджета поселения на 2017 год 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/>
            </w:pPr>
            <w:r>
              <w:rPr>
                <w:sz w:val="24"/>
                <w:szCs w:val="24"/>
              </w:rPr>
              <w:t>комиссия по бюджету, экономике, планированию, налоговой политике и предпринимательству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154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и проведении Новогодних праздничных мероприят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/>
            </w:pPr>
            <w:r>
              <w:rPr>
                <w:sz w:val="24"/>
                <w:szCs w:val="24"/>
              </w:rPr>
              <w:t>комиссия  по социальным вопросам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бюджета сельского поселения на 2017 год 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/>
            </w:pPr>
            <w:r>
              <w:rPr>
                <w:sz w:val="24"/>
                <w:szCs w:val="24"/>
              </w:rPr>
              <w:t>комиссия по бюджету, экономике, планированию, налоговой политике и предпринимательству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аботе женсовета на территории Каменно-Степного сельского поселения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/>
            </w:pPr>
            <w:r>
              <w:rPr>
                <w:sz w:val="24"/>
                <w:szCs w:val="24"/>
              </w:rPr>
              <w:t>комиссия  по социальным вопросам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еочередных заседаний Совета поселения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, специалисты администрации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ях комиссий, советов, образованных в администрации поселения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(обнародование) принятых Советом поселения решений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исьменных обращений избирателей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четверг месяца с 17- до 19 час</w:t>
            </w:r>
          </w:p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ультурно-массовых и общественных мероприятиях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депутатских слушаний и заседаний Совета поселения</w:t>
            </w:r>
          </w:p>
        </w:tc>
        <w:tc>
          <w:tcPr>
            <w:tcW w:w="32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, депутаты</w:t>
            </w:r>
          </w:p>
        </w:tc>
        <w:tc>
          <w:tcPr>
            <w:tcW w:w="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10" w:after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35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5874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05-31T15:08:00Z</cp:lastPrinted>
  <dcterms:modified xsi:type="dcterms:W3CDTF">2016-06-16T04:34:00Z</dcterms:modified>
  <cp:revision>97</cp:revision>
  <dc:subject/>
  <dc:title> </dc:title>
</cp:coreProperties>
</file>