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410845</wp:posOffset>
            </wp:positionV>
            <wp:extent cx="611505" cy="72453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от   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02.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а  №  </w:t>
      </w:r>
      <w:r>
        <w:rPr>
          <w:sz w:val="24"/>
          <w:szCs w:val="24"/>
          <w:lang w:val="ru-RU"/>
        </w:rPr>
        <w:t>4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</w:rPr>
        <w:t xml:space="preserve">О </w:t>
      </w:r>
      <w:r>
        <w:rPr>
          <w:sz w:val="24"/>
          <w:szCs w:val="24"/>
          <w:lang w:val="ru-RU"/>
        </w:rPr>
        <w:t xml:space="preserve">внесении изменений в решение Совет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одных депутатов Каменно-Степн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льского поселения от 31.05.2007 года № 11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б оплате труда работников администрации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  <w:lang w:val="ru-RU"/>
        </w:rPr>
        <w:t>замещающих должности, не отнесенные к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должностям муниципальной службы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>частью 2 статьи 53 Федерального закона от 06.10.2003 года № 131-ФЗ «Об общих принципах организации местного самоуправления в Российской Федерации», Федеральным законом  от 14.12.2015 года № 376-ФЗ «О внесении изменений в статью 1 Федерального закона от 19.06.2000 года № 82-ФЗ «О минимальном размере оплаты труда», Уставом Каменно-Степного сельского поселения</w:t>
      </w:r>
      <w:r>
        <w:rPr>
          <w:sz w:val="24"/>
          <w:szCs w:val="24"/>
        </w:rPr>
        <w:t xml:space="preserve"> Совет народных депутатов Каменно-Степного сельского 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uppressAutoHyphens w:val="true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 Решение Совета народных депутатов Каменно-Степного сельского поселения Таловского муниципального района от 31.05.2007 года № 114 «Об оплате труда работников администрации, замещающих должности, не отнесенные к должностям муниципальной службы» ( далее- Решение) внести следующие изменения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uppressAutoHyphens w:val="true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ункт 3.4. раздела 3 приложения к решению изложить в следующей редакции: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«3.4. Ежемесячное денежное поощрение устанавливается работникам в размере от одного до двух должностных окладов. Ежемесячное денежное поощрение выплачивается за фактически отработанное время в расчетном периоде.»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uppressAutoHyphens w:val="true"/>
        <w:ind w:left="567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стоящее решение вступает в силу со дня его официального обнародования </w:t>
      </w:r>
      <w:r>
        <w:rPr>
          <w:sz w:val="24"/>
          <w:szCs w:val="24"/>
          <w:lang w:val="ru-RU"/>
        </w:rPr>
        <w:t>и распространяет свое  действие на правоотношения, возникающие с 1 января 2016 года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  <w:lang w:val="ru-RU"/>
        </w:rPr>
        <w:t>Глава</w:t>
      </w:r>
      <w:r>
        <w:rPr>
          <w:sz w:val="24"/>
          <w:szCs w:val="24"/>
        </w:rPr>
        <w:t xml:space="preserve"> Каменно-Степн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Л.И. Морозова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4" w:hanging="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b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13">
    <w:name w:val="Прощание1"/>
    <w:basedOn w:val="Normal"/>
    <w:qFormat/>
    <w:pPr>
      <w:ind w:left="4252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44:00Z</dcterms:created>
  <dc:creator>Веркин Сергей</dc:creator>
  <dc:description/>
  <cp:keywords/>
  <dc:language>en-US</dc:language>
  <cp:lastModifiedBy>Виктория Любимова</cp:lastModifiedBy>
  <cp:lastPrinted>2016-02-10T15:32:00Z</cp:lastPrinted>
  <dcterms:modified xsi:type="dcterms:W3CDTF">2016-02-10T12:41:00Z</dcterms:modified>
  <cp:revision>5</cp:revision>
  <dc:subject/>
  <dc:title> </dc:title>
</cp:coreProperties>
</file>