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8755</wp:posOffset>
            </wp:positionH>
            <wp:positionV relativeFrom="paragraph">
              <wp:posOffset>50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  <w:szCs w:val="24"/>
        </w:rPr>
        <w:t>СОВЕТ НАРОДНЫХ ДЕПУТАТОВ КАМЕННО-СТЕПНОГО СЕЛЬСКОГО ПОСЕ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6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8.11.2016 № 46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О налоге на имущество физических лиц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  <w:t>В соответствии со статьей 12 части первой Налогового кодекса Российской Федерации, главой 32 части второй Налогового кодекса Российской Федерации, законом Воронежской области от 19.06.2015 г. №105-03 «Об установлении единой даты начала применения на территории Воронежской области порядка определения налоговой базы по налогу на имущество физических лиц, исходя из кадастровой стоимости объектов налогообложения», Совет народных депутатов Каменно-Степного сельского поселения 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/>
      </w:pPr>
      <w:r>
        <w:rPr/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/>
        <w:t>1. Установить на территории Каменно-Степного сельского поселения Таловского муниципального района Воронежской области следующие ставки налога на имущество физических лиц (жилые дома, жилые помещения (квартиры, комнаты), гаражи, машино-место, единые недвижимые комплексы, объекты незавершенного строительства, иные здания, строения, сооружения, помещения), исходя из кадастровой стоимости объекта налогооблож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284"/>
        <w:gridCol w:w="180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Объекты налогооблож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Размер налоговой ставки, %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Жилой дом, жилое помещ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Объект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Единых недвижимый комплекс, в состав которого входит хотя бы одно жилое помещение (жилой дом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Гараж и машино-мест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Объекты налогообложения, включенные в перечень, определяемый в соответствии с пунктом 7 статьи 378.2 НК РФ, объекты налогообложения, предусмотренные абзацем вторым пункта 10 статьи 378.2 НК РФ, объекты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Прочие объект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/>
      </w:pPr>
      <w:r>
        <w:rPr/>
        <w:tab/>
        <w:t xml:space="preserve">2. Налог подлежит уплате налогоплательщиками в срок, установленный пунктом 1 статьи 409 Налогового кодекса Российской Федерации. 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6"/>
          <w:szCs w:val="26"/>
        </w:rPr>
      </w:pPr>
      <w:r>
        <w:rPr/>
        <w:tab/>
        <w:t>3. Настоящее решение вступает в силу с 1 января 2017 года, но не ранее чем по истечении одного месяца со дня его официального опубликования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  <w:tab/>
        <w:tab/>
        <w:tab/>
        <w:tab/>
        <w:tab/>
        <w:tab/>
        <w:tab/>
        <w:t xml:space="preserve">      Л.И. Морозова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1.11.2016 11:24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5:00Z</dcterms:created>
  <dc:creator>Веркин Сергей</dc:creator>
  <dc:description/>
  <cp:keywords/>
  <dc:language>en-US</dc:language>
  <cp:lastModifiedBy>Виктория Любимова</cp:lastModifiedBy>
  <cp:lastPrinted>2016-11-21T11:24:00Z</cp:lastPrinted>
  <dcterms:modified xsi:type="dcterms:W3CDTF">2016-11-22T13:16:00Z</dcterms:modified>
  <cp:revision>22</cp:revision>
  <dc:subject/>
  <dc:title> </dc:title>
</cp:coreProperties>
</file>