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11.08.2016 № 40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suppressAutoHyphens w:val="true"/>
        <w:ind w:right="3599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передаче администрации Тало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района полномочий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по осуществлению </w:t>
      </w:r>
    </w:p>
    <w:p>
      <w:pPr>
        <w:pStyle w:val="Normal"/>
        <w:rPr/>
      </w:pPr>
      <w:r>
        <w:rPr>
          <w:szCs w:val="28"/>
        </w:rPr>
        <w:t xml:space="preserve">муниципального жилищного контроля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 требованиями Жилищного кодекса РФ от 29.12.2004 № 188-ФЗ,  Федерального закона от 06.10.2003 г. № 131-ФЗ «Об общих принципах организации местного самоуправления в Российской Федерации, Закона  Воронежской области от 26.04.2013 г. № 52-ОЗ «О муниципальном жилищном контроле на территории Воронежской области»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Обратиться в Совет народных депутатов Таловского муниципального района с ходатайством о рассмотрении на заседании Совета предложения Совета народных депутатов Каменно-Степного сельского  поселения о передаче администрации Таловского муниципального района полномочий по осуществлению муниципального жилищного контрол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В случае положительного решения, принятого на заседании Совета народных депутатов Таловского муниципального района, администрации Каменно-Степного сельского поселения заключить Соглашение с администрацией Таловского муниципального района о передаче администрации Таловского муниципального района полномочий по осуществлению муниципального жилищного контрол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его официального обнарод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    Л.И.Морозов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5874"/>
      <w:pgMar w:left="1559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07-08T08:50:00Z</cp:lastPrinted>
  <dcterms:modified xsi:type="dcterms:W3CDTF">2016-08-19T07:15:00Z</dcterms:modified>
  <cp:revision>102</cp:revision>
  <dc:subject/>
  <dc:title> </dc:title>
</cp:coreProperties>
</file>