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3350</wp:posOffset>
            </wp:positionH>
            <wp:positionV relativeFrom="paragraph">
              <wp:posOffset>1778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sz w:val="24"/>
        </w:rPr>
        <w:t xml:space="preserve">СОВЕТ НАРОДНЫХ ДЕПУТАТОВ  КАМЕННО-СТЕПНОГО СЕЛЬСКОГО ПОСЕЛЕНИЯ ТАЛОВСКОГО МУНИЦИПАЛЬНОГО РАЙОНА </w:t>
      </w:r>
    </w:p>
    <w:p>
      <w:pPr>
        <w:pStyle w:val="2"/>
        <w:rPr>
          <w:sz w:val="24"/>
        </w:rPr>
      </w:pPr>
      <w:r>
        <w:rPr>
          <w:sz w:val="24"/>
        </w:rPr>
        <w:t>ВОРОНЕЖ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7.12.2016 года  № 65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п.2-го участка института им. Докучаев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Каменно-Степного сельского поселения на 2017 год и на плановый период 2018 и 2019 годов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Каменно-Степного сельского поселения Таловского муниципального района Воронежской области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/>
      </w:pPr>
      <w:r>
        <w:rPr/>
        <w:t>Р Е Ш И Л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1. Основные характеристики бюджета Каменно-Степного сельского поселения (далее - сельское поселение) на </w:t>
      </w:r>
      <w:r>
        <w:rPr>
          <w:b/>
          <w:color w:val="000000"/>
          <w:sz w:val="26"/>
          <w:szCs w:val="26"/>
        </w:rPr>
        <w:t>2017 год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и на плановый период 2018 и 2019 годов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1. Утвердить основные характеристики бюджета сельского поселения на 2017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.1.1. прогнозируемый общий объём доходов бюджета сельского поселения в сумме 12674,9 тыс. рублей,  в том   числе   безвозмездные   поступления   в сумме 7809,9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безвозмездные поступления из областного бюджета за счет федеральных средств в сумме 170,9 тыс. рублей, в том числе: субвенции – 170,9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безвозмездные поступления из районного бюджета в сумме 7639,0 тыс. рублей, в том числ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 счет областных средств – 929,0 тыс. рублей, из них: дотации – 929,0 тыс. рублей,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районных средств – 6710,0 тыс. рублей, из них дотации 5961,0 тыс. рублей,</w:t>
      </w:r>
      <w:r>
        <w:rPr>
          <w:sz w:val="26"/>
          <w:szCs w:val="26"/>
        </w:rPr>
        <w:t xml:space="preserve"> иные межбюджетные трансферты, имеющие целевое назначение -  749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.1.2. общий объём расходов бюджета сельского поселения в сумме 12674,9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.1.3. прогнозируемый дефицит (профицит) бюджета сельского поселения в сумме 0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4. источники внутреннего финансирования дефицита бюджета сельского поселения  на 2017 год и на плановый период 2018 и 2019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.2. Утвердить основные характеристики бюджета сельского поселения на 2018 год и на 2019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.2.1. прогнозируемый общий объём доходов бюджета сельского поселения на 2018 год в сумме 7616,9 тыс. рублей, в том числе объём безвозмездных поступлений в сумме 2715,9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1) безвозмездные поступления из областного бюджета за счет федеральных средств в сумме 170,9 тыс. рублей, в том числе: субвенции – 170,9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2) безвозмездные поступления из районного бюджета в сумме 2545,0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за счет областных средств – 773,0 тыс. рублей, из них: дотации – 773,0 тыс. рублей,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  <w:shd w:fill="CCFFFF" w:val="clear"/>
        </w:rPr>
      </w:pPr>
      <w:r>
        <w:rPr>
          <w:color w:val="000000"/>
          <w:sz w:val="26"/>
          <w:szCs w:val="26"/>
        </w:rPr>
        <w:t>- за счет районных средств – 1772,0 тыс. рублей, из них дотации 1023,0 тыс. рублей,</w:t>
      </w:r>
      <w:r>
        <w:rPr>
          <w:sz w:val="26"/>
          <w:szCs w:val="26"/>
        </w:rPr>
        <w:t xml:space="preserve"> иные межбюджетные трансферты, имеющие целевое назначение -  749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.2.2. прогнозируемый общий объём доходов бюджета сельского поселения на 2019 год в сумме 7717,9 тыс. рублей, в том числе объём безвозмездных поступлений в сумме 2777,9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1) безвозмездные поступления из областного бюджета за счет федеральных средств в сумме 170,9 тыс. рублей, в том числе: субвенции – 170,9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2) безвозмездные поступления из районного бюджета в сумме 2607,0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за счет областных средств – 804,0 тыс. рублей, из них: дотации – 804,0 тыс. рублей,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  <w:shd w:fill="CCFFFF" w:val="clear"/>
        </w:rPr>
      </w:pPr>
      <w:r>
        <w:rPr>
          <w:color w:val="000000"/>
          <w:sz w:val="26"/>
          <w:szCs w:val="26"/>
        </w:rPr>
        <w:t>- за счет районных средств – 1803,0 тыс. рублей, из них дотации 1054,0 тыс. рублей,</w:t>
      </w:r>
      <w:r>
        <w:rPr>
          <w:sz w:val="26"/>
          <w:szCs w:val="26"/>
        </w:rPr>
        <w:t xml:space="preserve"> иные межбюджетные трансферты, имеющие целевое назначение -  749,0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3. общий объем расходов  бюджета сельского поселения на 2018 год в сумме – 7616,9 тыс. рублей, в том числе условно утвержденные расходы в сумме – 167,4 тыс. рублей, и на 2019 год в сумме – 7717,9 тыс. рублей, в том числе условно утвержденные расходы в сумме – 339,9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4. прогнозируемый дефицит (профицит) бюджета сельского поселения на 2018 год в сумме 0 тыс. рублей; прогнозируемый дефицит (профицит) бюджета сельского поселения на 2019 год в сумме 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ind w:left="0" w:firstLine="540"/>
        <w:jc w:val="center"/>
        <w:rPr/>
      </w:pPr>
      <w:r>
        <w:rPr>
          <w:sz w:val="26"/>
          <w:szCs w:val="26"/>
        </w:rPr>
        <w:t>2. Поступление доходов бюджета сельского поселения по кодам видов доходов, подвидов доходов на 2017 год и на плановый период 2018 и 2019 годов</w:t>
      </w:r>
    </w:p>
    <w:p>
      <w:pPr>
        <w:pStyle w:val="Normal"/>
        <w:ind w:firstLine="540"/>
        <w:rPr/>
      </w:pPr>
      <w:r>
        <w:rPr>
          <w:sz w:val="26"/>
          <w:szCs w:val="26"/>
        </w:rPr>
        <w:t>Утвердить поступление доходов бюджета сельского поселения по кодам видов доходов, подвидов доходов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.1. на 2017 год согласно приложению 2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на плановый период 2018 и 2019 годов согласно приложению 3 к настоящему решению.</w:t>
      </w:r>
    </w:p>
    <w:p>
      <w:pPr>
        <w:pStyle w:val="1"/>
        <w:ind w:left="0" w:firstLine="540"/>
        <w:jc w:val="center"/>
        <w:rPr>
          <w:sz w:val="26"/>
          <w:szCs w:val="26"/>
        </w:rPr>
      </w:pPr>
      <w:r>
        <w:rPr>
          <w:sz w:val="26"/>
          <w:szCs w:val="26"/>
        </w:rPr>
        <w:t>3. Главные администраторы доходов бюджета сельского поселения и главные администраторы источников внутреннего финансирования дефицита  бюджета сельского поселения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3.1. Утвердить перечень главных администраторов доходов бюджета сельского поселения – органов государственной власти Российской Федерации согласно приложению 4 к настоящему решению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3.2. Утвердить перечень главных администраторов доходов бюджета сельского поселения – органов местного самоуправления согласно приложению 5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4. Утвердить перечень главных администраторов источников внутреннего финансирования дефицита бюджета сельского поселения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color w:val="000000"/>
          <w:sz w:val="26"/>
          <w:szCs w:val="26"/>
        </w:rPr>
        <w:t xml:space="preserve">      </w:t>
      </w:r>
      <w:r>
        <w:rPr>
          <w:b/>
          <w:color w:val="000000"/>
          <w:sz w:val="26"/>
          <w:szCs w:val="26"/>
        </w:rPr>
        <w:t>4. Бюджетные ассигнования бюджета сельского поселения на 2017 год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.1. Утвердить ведомственную структуру расходов бюджета сель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) на 2017 год согласно приложению 7 к настоящему решению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а плановый период 2018 и 2019 годов согласно приложению 8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.2. Утвердить 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 бюджета сель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) на 2017 год согласно приложению 9 к настоящему решению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а плановый период 2018 и 2019 годов согласно приложению 10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4.3. </w:t>
      </w:r>
      <w:r>
        <w:rPr>
          <w:sz w:val="26"/>
          <w:szCs w:val="26"/>
        </w:rPr>
        <w:t>Утвердить распределение бюджетных ассигнований по целевым статьям (муниципальным программам сельского поселения</w:t>
      </w:r>
      <w:r>
        <w:rPr>
          <w:color w:val="000000"/>
          <w:sz w:val="26"/>
          <w:szCs w:val="26"/>
        </w:rPr>
        <w:t>), группам видов расходов, разделам, подразделам классификации расходов бюджета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)</w:t>
      </w:r>
      <w:r>
        <w:rPr>
          <w:sz w:val="26"/>
          <w:szCs w:val="26"/>
        </w:rPr>
        <w:t xml:space="preserve"> на 2017 год согласно приложению 11 к настоящему </w:t>
      </w:r>
      <w:r>
        <w:rPr>
          <w:color w:val="000000"/>
          <w:sz w:val="26"/>
          <w:szCs w:val="26"/>
        </w:rPr>
        <w:t>решению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а плановый период 2018 и 2019 годов согласно приложению 1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.4. Утвердить общий объем бюджетных ассигнований на исполнение публичных нормативных обязательств сельского поселения на 2017 год в сумме 0 тыс. рублей, на 2018 год в сумме 0 тыс. рублей и на 2019 год в сумме 0 тыс.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5. Утвердить объем бюджетных ассигнований дорожного фонда </w:t>
      </w:r>
      <w:r>
        <w:rPr>
          <w:sz w:val="26"/>
          <w:szCs w:val="26"/>
        </w:rPr>
        <w:t>Каменно-Степного сельского поселения</w:t>
      </w:r>
      <w:r>
        <w:rPr>
          <w:color w:val="000000"/>
          <w:sz w:val="26"/>
          <w:szCs w:val="26"/>
        </w:rPr>
        <w:t xml:space="preserve"> на 2017 год и на плановый период 2018 и 2019 годов в размере прогнозируемого объема установленных действующим законодательством источников формирования дорожного фонда </w:t>
      </w:r>
      <w:r>
        <w:rPr>
          <w:sz w:val="26"/>
          <w:szCs w:val="26"/>
        </w:rPr>
        <w:t xml:space="preserve">Каменно-Степного сельского поселения на 2017 год согласно приложению 13 к настоящему </w:t>
      </w:r>
      <w:r>
        <w:rPr>
          <w:color w:val="000000"/>
          <w:sz w:val="26"/>
          <w:szCs w:val="26"/>
        </w:rPr>
        <w:t>решению и на плановый период 2018 и 2019 годов согласно приложению 14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Установить, что средства дорожного фонда Каменно-Степного</w:t>
      </w:r>
      <w:r>
        <w:rPr>
          <w:sz w:val="26"/>
          <w:szCs w:val="26"/>
        </w:rPr>
        <w:t xml:space="preserve"> сельского поселения</w:t>
      </w:r>
      <w:r>
        <w:rPr>
          <w:color w:val="000000"/>
          <w:sz w:val="26"/>
          <w:szCs w:val="26"/>
        </w:rPr>
        <w:t xml:space="preserve">,  направляются на: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ектирование, строительство (реконструкцию) автомобильных дорог общего пользования и искусственных сооружений на них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апитальный ремонт, ремонт и содержание автомобильных дорог общего пользования и искусственных сооружений на них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- погашение задолженности по бюджетным кредитам, полученным из областного и районного бюджетов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и на осуществление расходов на обслуживание долговых обязательств, связанных с использованием указанных креди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Использование средств дорожного фонда Каменно-Степного</w:t>
      </w:r>
      <w:r>
        <w:rPr>
          <w:sz w:val="26"/>
          <w:szCs w:val="26"/>
        </w:rPr>
        <w:t xml:space="preserve"> сельского поселения</w:t>
      </w:r>
      <w:r>
        <w:rPr>
          <w:color w:val="000000"/>
          <w:sz w:val="26"/>
          <w:szCs w:val="26"/>
        </w:rPr>
        <w:t xml:space="preserve"> осуществляется в порядке, установленном органами местного самоуправления </w:t>
      </w:r>
      <w:r>
        <w:rPr>
          <w:sz w:val="26"/>
          <w:szCs w:val="26"/>
        </w:rPr>
        <w:t xml:space="preserve"> сельского поселения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5. Особенности использования бюджетных ассигнований по обеспечению деятельности органов местного самоуправления сельского поселения и муниципальных казенных учреждений сельского поселения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Администрация сельского поселения не вправе принимать решения, приводящие к увеличению в 2017 году численности муниципальных служащих  сельского поселения, а также работников муниципального казенного учреждения  сельского поселения.</w:t>
      </w:r>
    </w:p>
    <w:p>
      <w:pPr>
        <w:pStyle w:val="11"/>
        <w:ind w:left="0" w:firstLine="540"/>
        <w:jc w:val="center"/>
        <w:rPr/>
      </w:pPr>
      <w:r>
        <w:rPr>
          <w:sz w:val="26"/>
          <w:szCs w:val="26"/>
        </w:rPr>
        <w:t>6. Субсидии юридическим лицам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Установить, что в 2017 году за счет средств бюджета сельского поселения предоставляются 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Субсидии юридическим лицам, индивидуальным предпринимателям и физическим лицам – производителям товаров (работ, услуг), некоммерческим организациям, предусмотренные настоящим разделом, предоставляются в порядке, установленном администрацией Каменно-Степного сельского пос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Муниципальный долг сельского поселения, обслуживание муниципального внутреннего долга сельского поселения, м</w:t>
      </w:r>
      <w:r>
        <w:rPr>
          <w:b/>
          <w:color w:val="000000"/>
          <w:sz w:val="26"/>
          <w:szCs w:val="26"/>
        </w:rPr>
        <w:t>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Установить предельный объем муниципального долга Каменно-Степного сельского поселения на 2017 год в сумме 2432,5 тыс. рублей, на 2018 год в сумме 2450,5 тыс. рублей, на 2019 год в сумме 247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2. Установить верхний предел муниципального долга Каменно-Степного сельского поселения по состоянию на 1 января 2018 года в сумме 0,0 тыс. рублей, на 1 января 2019 года в сумме 0,0 тыс. рублей, на 1 января 2020 года в сумме 0,0 тыс. рублей, в том числе верхний предел долга по муниципальным гарантиям Каменно-Степного сельского поселения на 1 января 2018 года в сумме 0,0 тыс. рублей, на 1  января 2019 года в сумме 0,0 тыс. руб., на 1 января 2020 года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 Утвердить объем расходов на обслуживание муниципального долга Каменно-Степного сельского поселения на 2017 год в сумме  0,0 тыс. рублей, на 2018 год в сумме 0,0 тыс. рублей, на 2019 год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8. Особенности исполнения бюджета Каменно-Степного сельского поселения в 2017 году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8.1.Установить, что остатки средств бюджета сельского поселения по состоянию на 1 января 2017 года, образовавшиеся в связи с неполным использованием бюджетных ассигнований по средствам, поступившим в 2016 году из областного и  районного бюджетов,  подлежат использованию в 2017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8.2. Установить, что остатки средств бюджета сельского поселения на начало текущего финансового года в объеме до 8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 xml:space="preserve">8.3. </w:t>
      </w:r>
      <w:r>
        <w:rPr>
          <w:rFonts w:eastAsia="Calibri"/>
          <w:sz w:val="26"/>
          <w:szCs w:val="26"/>
        </w:rPr>
        <w:t>Установить</w:t>
      </w:r>
      <w:r>
        <w:rPr>
          <w:sz w:val="26"/>
          <w:szCs w:val="26"/>
        </w:rPr>
        <w:t>, что не использованные по состоянию на 1 января 2017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 иных межбюджетных трансфертов, имеющих целевое назначение подлежат возврату в областной и районный бюджеты в течение первых семи рабочих дней 2017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6"/>
          <w:szCs w:val="26"/>
        </w:rPr>
        <w:t>Установить</w:t>
      </w:r>
      <w:r>
        <w:rPr>
          <w:sz w:val="26"/>
          <w:szCs w:val="26"/>
        </w:rPr>
        <w:t>, что не использованные по состоянию на 1 января 2017 года остатки межбюджетных трансфертов, предоставленных из районного бюджета в бюджет сельского поселения за счет средств областного бюджета в форме субвенций, субсидий,  иных межбюджетных трансфертов, имеющих целевое назначение подлежат возврату в районный бюджет в течение первых семи рабочих дней 2017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решением главного администратора средств бюджета поселения решения о наличии (отсутствии) потребности в межбюджетных трансфертах, полученных в форме субсид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м целям предоставления указанных межбюджетных трансфер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зврат не использованных по состоянию на 1 января 2017 года остатков межбюджетных трансфертов в бюджет сельского поселения осуществляется в порядке, установленном </w:t>
      </w:r>
      <w:r>
        <w:rPr>
          <w:rFonts w:eastAsia="Calibri" w:cs="Times New Roman" w:ascii="Times New Roman" w:hAnsi="Times New Roman"/>
          <w:sz w:val="26"/>
          <w:szCs w:val="26"/>
        </w:rPr>
        <w:t xml:space="preserve">органами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t>сельского поселения.</w:t>
      </w:r>
    </w:p>
    <w:p>
      <w:pPr>
        <w:pStyle w:val="Header"/>
        <w:ind w:firstLine="540"/>
        <w:jc w:val="both"/>
        <w:rPr/>
      </w:pPr>
      <w:r>
        <w:rPr>
          <w:sz w:val="26"/>
          <w:szCs w:val="26"/>
        </w:rPr>
        <w:t>8.4. Безвозмездные поступления от физических и юридических лиц (в том числе добровольные пожертвования) муниципальному казенному учреждению сельского поселения, поступившие в бюджет сельского поселения в 2017 году сверх утвержденных настоящим Решением Совета народных депутатов сельского поселения бюджетных ассигнований, а также не использованные на 1 января 2017 года остатки средств от данных поступлений направляются в 2017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8.5. В соответствии с частью 3 статьи 217 Бюджетного кодекса Российской Федерации предоставить администрации сельского поселения право в ходе исполнения бюджета вносить изменения в показатели сводной бюджетной росписи без внесения изменений в решение о бюджете в следующих случаях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- направления остатков средств бюджета сельского поселения, предусмотренных пунктом 7.1 настоящего раздела 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бюджетных ассигнований на сумму остатков средств  областного и районного бюджетов по согласованию с главным администратором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состава или полномочий (функций) главных распорядителей бюджетных средств (подведомственных им бюджетных учрежде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сполнения судебных актов, предусматривающих обращение взыскания на средства бюджета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- проведения реструктуризации муниципального долга в соответствии с Бюджет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кодексом</w:t>
        </w:r>
      </w:hyperlink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uppressAutoHyphens w:val="true"/>
        <w:spacing w:before="120" w:after="12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собенности использования бюджетных ассигнований для финансирования договоров (муниципальных контрактов), заключаемых получателями средств бюджета сельского поселения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1. Установить, что заключение и оплата получателями средств бюджета сель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сель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9.2. Установить, что получатели средств бюджета </w:t>
      </w:r>
      <w:r>
        <w:rPr>
          <w:bCs/>
          <w:sz w:val="26"/>
          <w:szCs w:val="26"/>
        </w:rPr>
        <w:t>сельского поселения</w:t>
      </w:r>
      <w:r>
        <w:rPr>
          <w:sz w:val="26"/>
          <w:szCs w:val="26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10. Вступление в силу настоящего </w:t>
      </w:r>
      <w:r>
        <w:rPr>
          <w:b/>
          <w:color w:val="000000"/>
          <w:sz w:val="26"/>
          <w:szCs w:val="26"/>
        </w:rPr>
        <w:t>решения Совета народных депутатов  сель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0.1. Настоящее решение вступает в силу с 1 января 2017 го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Каменно-Степного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льского поселения                                                                             Л.И. Морозова</w:t>
      </w:r>
      <w:r>
        <w:br w:type="page"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27 декабря 2016 г. № 65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сельского поселения на 2017 год и на плановый период 2018 и 2019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3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551"/>
        <w:gridCol w:w="992"/>
        <w:gridCol w:w="851"/>
        <w:gridCol w:w="850"/>
      </w:tblGrid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,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,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,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6" w:leader="none"/>
          <w:tab w:val="right" w:pos="5113" w:leader="none"/>
        </w:tabs>
        <w:jc w:val="right"/>
        <w:outlineLvl w:val="0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аменно-Степн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 27 декабря 2016 г. № 65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УПЛЕНИЕ ДОХОДОВ  БЮДЖЕТА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ДАМ ВИДОВ ДОХОДОВ, ПОДВИДОВ ДОХОД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ГОД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47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39"/>
        <w:gridCol w:w="5226"/>
        <w:gridCol w:w="1220"/>
      </w:tblGrid>
      <w:tr>
        <w:trPr>
          <w:trHeight w:val="2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tbl>
      <w:tblPr>
        <w:tblW w:w="4950" w:type="pct"/>
        <w:jc w:val="left"/>
        <w:tblInd w:w="-60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03"/>
        <w:gridCol w:w="5147"/>
        <w:gridCol w:w="1240"/>
      </w:tblGrid>
      <w:tr>
        <w:trPr>
          <w:tblHeader w:val="true"/>
          <w:trHeight w:val="170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P1013"/>
            <w:bookmarkEnd w:id="0"/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67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,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22,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22,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00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10 01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129,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16,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163,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713,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152,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152,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61,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61,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3 000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000 00 0000 13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0 00 0000 13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5.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09.9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09.9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0000 00 0000 15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0.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0 0000 15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90.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 2 02 15001 10 0000 15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00 00 0000 15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.9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.9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.9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40000 00 0000 15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9.0</w:t>
            </w:r>
          </w:p>
        </w:tc>
      </w:tr>
      <w:tr>
        <w:trPr>
          <w:trHeight w:val="23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 2 02 40014 10 0000 15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9.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аменно-Степн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27 декабря 2016 г. № 65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ДОХОДОВ  БЮДЖЕТА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 2018 И 2019 ГОД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4450" w:type="pct"/>
        <w:jc w:val="left"/>
        <w:tblInd w:w="-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20"/>
        <w:gridCol w:w="3127"/>
        <w:gridCol w:w="1386"/>
        <w:gridCol w:w="1008"/>
      </w:tblGrid>
      <w:tr>
        <w:trPr>
          <w:trHeight w:val="427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7" w:firstLine="90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плановый период</w:t>
            </w:r>
          </w:p>
        </w:tc>
      </w:tr>
      <w:tr>
        <w:trPr>
          <w:trHeight w:val="209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tbl>
      <w:tblPr>
        <w:tblW w:w="4450" w:type="pct"/>
        <w:jc w:val="left"/>
        <w:tblInd w:w="5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80"/>
        <w:gridCol w:w="3076"/>
        <w:gridCol w:w="1377"/>
        <w:gridCol w:w="1108"/>
      </w:tblGrid>
      <w:tr>
        <w:trPr>
          <w:tblHeader w:val="true"/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6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7,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0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,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5.0</w:t>
            </w:r>
          </w:p>
        </w:tc>
      </w:tr>
      <w:tr>
        <w:trPr>
          <w:trHeight w:val="20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607" w:leader="none"/>
                <w:tab w:val="right" w:pos="1214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5.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0000 00 0000 0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.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.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10 01 0000 1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.0</w:t>
            </w:r>
          </w:p>
        </w:tc>
      </w:tr>
      <w:tr>
        <w:trPr>
          <w:trHeight w:val="3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49.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71.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0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</w:tr>
      <w:tr>
        <w:trPr>
          <w:trHeight w:val="11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,0</w:t>
            </w:r>
          </w:p>
        </w:tc>
      </w:tr>
      <w:tr>
        <w:trPr>
          <w:trHeight w:val="4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,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,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20 01 0000 1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0000 00 0000 0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000 00 0000 13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0 00 0000 13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,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,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0000 00 0000 15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0 0000 15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000 2 02 15001 10 0000 15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00 00 0000 15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00 0000 15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11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40000 00 0000 15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0</w:t>
            </w:r>
          </w:p>
        </w:tc>
      </w:tr>
      <w:tr>
        <w:trPr>
          <w:trHeight w:val="18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00 2 02 40014 10 0000 15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</w:t>
      </w:r>
      <w:r>
        <w:rPr/>
        <w:t>Приложение  4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от 27 декабря 2016 г. № 65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left="851" w:hanging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АДМИНИСТРАТОРОВ ДОХОДОВ</w:t>
      </w:r>
    </w:p>
    <w:p>
      <w:pPr>
        <w:pStyle w:val="Normal"/>
        <w:ind w:left="851" w:hanging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 СЕЛЬСКОГО ПОСЕЛЕНИЯ - ОРГАНОВ ГОСУДАРСТВЕННОЙ ВЛАСТИ 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4961"/>
      </w:tblGrid>
      <w:tr>
        <w:trPr>
          <w:trHeight w:val="576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едеральная налоговая служба </w:t>
            </w:r>
          </w:p>
        </w:tc>
      </w:tr>
      <w:tr>
        <w:trPr>
          <w:trHeight w:val="3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*</w:t>
            </w:r>
          </w:p>
        </w:tc>
      </w:tr>
      <w:tr>
        <w:trPr>
          <w:trHeight w:val="3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ый сельскохозяйственный налог* </w:t>
            </w:r>
          </w:p>
        </w:tc>
      </w:tr>
      <w:tr>
        <w:trPr>
          <w:trHeight w:val="3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3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</w:t>
            </w:r>
          </w:p>
        </w:tc>
      </w:tr>
      <w:tr>
        <w:trPr>
          <w:trHeight w:val="3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ind w:left="709" w:hanging="0"/>
        <w:rPr/>
      </w:pPr>
      <w:r>
        <w:rPr/>
        <w:t xml:space="preserve">*) В части доходов, зачисляемых в  бюджет поселений  в пределах компетенции главных администраторов доходов бюджета поселений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>Приложение  5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 xml:space="preserve">от 27 декабря 2016 г. № 65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сельского  поселения</w:t>
      </w:r>
    </w:p>
    <w:p>
      <w:pPr>
        <w:pStyle w:val="Normal"/>
        <w:jc w:val="center"/>
        <w:rPr/>
      </w:pPr>
      <w:r>
        <w:rPr>
          <w:b/>
        </w:rPr>
        <w:t>- органов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5387"/>
      </w:tblGrid>
      <w:tr>
        <w:trPr>
          <w:trHeight w:val="142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доходов</w:t>
            </w:r>
          </w:p>
        </w:tc>
      </w:tr>
      <w:tr>
        <w:trPr>
          <w:trHeight w:val="1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</w:t>
              <w:softHyphen/>
              <w:t>стратора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ов  бюджета поселения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 Каменно-Степного сельского поселения Таловского муниципального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йона  Воронежской области ИНН 3629007694  КПП  362901001   ОКТМО 20651446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1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4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 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3 1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3 10 0000 440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1 16 90050 10 0000 140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очие субсидии бюджетам поселений 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1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 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тупления от денежных пожертвований, предоставляемых физическими лицами получателям средств бюджетов поселений </w:t>
            </w:r>
          </w:p>
        </w:tc>
      </w:tr>
      <w:tr>
        <w:trPr>
          <w:trHeight w:val="3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3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8 0500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8 05010 1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9 05000 1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</w:tbl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519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Каменно-Степного сельского поселения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от  27 декабря 2016 г. №  6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265" w:leader="none"/>
          <w:tab w:val="right" w:pos="8460" w:leader="none"/>
        </w:tabs>
        <w:ind w:right="895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ИСТОЧНИКОВ ВНУТРЕННЕГО 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552"/>
        <w:gridCol w:w="5386"/>
      </w:tblGrid>
      <w:tr>
        <w:trPr>
          <w:trHeight w:val="10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 и вида источник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Каменно-Степного сельского поселения Талов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 от других бюджетов бюджетной системы Российской Федерации бюджетами сельских поселений  в валюте Российской Федерации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 бюджетами сельских поселений кредитов от других бюджетов бюджетной системы Российской Федерации  в валюте  Российской Федерации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 денежных средств  бюджетов сельских поселений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прочих остатков  денежных средств 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24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71" w:type="dxa"/>
              <w:jc w:val="left"/>
              <w:tblInd w:w="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2"/>
              <w:gridCol w:w="1501"/>
              <w:gridCol w:w="567"/>
              <w:gridCol w:w="567"/>
              <w:gridCol w:w="1701"/>
              <w:gridCol w:w="547"/>
              <w:gridCol w:w="577"/>
              <w:gridCol w:w="729"/>
            </w:tblGrid>
            <w:tr>
              <w:trPr>
                <w:trHeight w:val="390" w:hRule="atLeast"/>
              </w:trPr>
              <w:tc>
                <w:tcPr>
                  <w:tcW w:w="3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  <w:bookmarkStart w:id="1" w:name="RANGE!A1%3AG82"/>
                  <w:bookmarkStart w:id="2" w:name="RANGE!A1%3AG82"/>
                  <w:bookmarkEnd w:id="2"/>
                </w:p>
              </w:tc>
              <w:tc>
                <w:tcPr>
                  <w:tcW w:w="5460" w:type="dxa"/>
                  <w:gridSpan w:val="6"/>
                  <w:vMerge w:val="restart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7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аменно-Степного сельского поселения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</w:t>
                  </w:r>
                  <w:r>
                    <w:rPr/>
                    <w:t>от 27 декабря 2016г. № 65</w:t>
                  </w:r>
                </w:p>
              </w:tc>
              <w:tc>
                <w:tcPr>
                  <w:tcW w:w="7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460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60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771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едомственная структура расходов  бюджета сельского поселения на 2017 год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5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(тыс.руб.)</w:t>
                  </w:r>
                </w:p>
              </w:tc>
            </w:tr>
            <w:tr>
              <w:trPr>
                <w:trHeight w:val="863" w:hRule="atLeast"/>
              </w:trPr>
              <w:tc>
                <w:tcPr>
                  <w:tcW w:w="3582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50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ный распорядитель средств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</w:t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54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1306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мм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 С Е Г О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674,9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дминистрация Каменно-Степного сельского поселения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674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00,0</w:t>
                  </w:r>
                </w:p>
              </w:tc>
            </w:tr>
            <w:tr>
              <w:trPr>
                <w:trHeight w:val="991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</w:tr>
            <w:tr>
              <w:trPr>
                <w:trHeight w:val="1119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0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Функционирование высшего должностного лица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1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</w:tr>
            <w:tr>
              <w:trPr>
                <w:trHeight w:val="2119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19202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</w:tr>
            <w:tr>
              <w:trPr>
                <w:trHeight w:val="1437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70,7</w:t>
                  </w:r>
                </w:p>
              </w:tc>
            </w:tr>
            <w:tr>
              <w:trPr>
                <w:trHeight w:val="1273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70,7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0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70,7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Управление в сфере функции органов местного самоуправления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2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70,7</w:t>
                  </w:r>
                </w:p>
              </w:tc>
            </w:tr>
            <w:tr>
              <w:trPr>
                <w:trHeight w:val="2106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2 9201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5,5</w:t>
                  </w:r>
                </w:p>
              </w:tc>
            </w:tr>
            <w:tr>
              <w:trPr>
                <w:trHeight w:val="113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2 9201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5,2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функций органами местного самоуправления (Иные бюджетные ассигнования)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2 9201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0,9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</w:tr>
            <w:tr>
              <w:trPr>
                <w:trHeight w:val="129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0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</w:tr>
            <w:tr>
              <w:trPr>
                <w:trHeight w:val="139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3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</w:tr>
            <w:tr>
              <w:trPr>
                <w:trHeight w:val="1692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3 5118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2</w:t>
                  </w:r>
                </w:p>
              </w:tc>
            </w:tr>
            <w:tr>
              <w:trPr>
                <w:trHeight w:val="1526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 1 03 5118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0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Безопасность на территории сельского поселения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1 5 00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0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Участие в предупреждении и ликвидации последствий чрезвычайных ситуаций в границах сельского поселения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1 5 01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0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1408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5 01 9143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49,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</w:tr>
            <w:tr>
              <w:trPr>
                <w:trHeight w:val="1159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транспортной системы сельского поселения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2 00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Развитие транспортной системы сельского поселения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/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2 01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2 01 8885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0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1012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Финансовое обеспечение выполнения других расходных обязательств Каменно-Степного сельского поселения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4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1243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развитию градостроительной деятельности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4 9085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землеустройству и землепользованию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4 9185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80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0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дпрограмма "Благоустройство населенных пунктов сельского поселения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0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00,0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00,0</w:t>
                  </w:r>
                </w:p>
              </w:tc>
            </w:tr>
            <w:tr>
              <w:trPr>
                <w:trHeight w:val="1543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9008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,0</w:t>
                  </w:r>
                </w:p>
              </w:tc>
            </w:tr>
            <w:tr>
              <w:trPr>
                <w:trHeight w:val="1261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,0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дпрограмма "Благоустройство населенных пунктов сельского поселения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0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,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Развитие сети уличного освещения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1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,0</w:t>
                  </w:r>
                </w:p>
              </w:tc>
            </w:tr>
            <w:tr>
              <w:trPr>
                <w:trHeight w:val="997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содержанию сетей уличного освещ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1 9001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,0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бор и вывоз бытовых отходов и мусора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2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,0</w:t>
                  </w:r>
                </w:p>
              </w:tc>
            </w:tr>
            <w:tr>
              <w:trPr>
                <w:trHeight w:val="1231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сбору и вывозу бытовых отходов и мусор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/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2 9002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,0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Озеленение территории поселения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3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/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3 9003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</w:tr>
            <w:tr>
              <w:trPr>
                <w:trHeight w:val="806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одержание мест захоронения и ремонт военно-мемориальных объектов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4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</w:t>
                  </w:r>
                </w:p>
              </w:tc>
            </w:tr>
            <w:tr>
              <w:trPr>
                <w:trHeight w:val="1153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4 9004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,0</w:t>
                  </w:r>
                </w:p>
              </w:tc>
            </w:tr>
            <w:tr>
              <w:trPr>
                <w:trHeight w:val="1091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9005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 3 05 9007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039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роприятия в области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901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65,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65,0</w:t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65,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0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65,0</w:t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Обеспечение деятельности МКУ "Культура Каменной Степи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1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65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1 0059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4,8</w:t>
                  </w:r>
                </w:p>
              </w:tc>
            </w:tr>
            <w:tr>
              <w:trPr>
                <w:trHeight w:val="122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1 0059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5,2</w:t>
                  </w:r>
                </w:p>
              </w:tc>
            </w:tr>
            <w:tr>
              <w:trPr>
                <w:trHeight w:val="987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деятельности (оказания услуг) муниципальных учреждений (Иные бюджетные ассигнования)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 4 01 0059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0,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,0</w:t>
                  </w:r>
                </w:p>
              </w:tc>
            </w:tr>
            <w:tr>
              <w:trPr>
                <w:trHeight w:val="1153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,0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0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,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оциальная поддержка населения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5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,0</w:t>
                  </w:r>
                </w:p>
              </w:tc>
            </w:tr>
            <w:tr>
              <w:trPr>
                <w:trHeight w:val="931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латы к пенсиям муниципальным служащим сельского поселения (Социальное обеспечение и иные выплаты населению)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5 9047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,0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1118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0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678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Другие вопросы в сфере культуры, физкультуры и спорта"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2 0000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971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области физической культуры и спорта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15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2 90410</w:t>
                  </w:r>
                </w:p>
              </w:tc>
              <w:tc>
                <w:tcPr>
                  <w:tcW w:w="5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306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11" w:leader="none"/>
          <w:tab w:val="left" w:pos="41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011" w:leader="none"/>
          <w:tab w:val="left" w:pos="4140" w:leader="none"/>
        </w:tabs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26" w:type="dxa"/>
              <w:jc w:val="left"/>
              <w:tblInd w:w="1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6"/>
              <w:gridCol w:w="850"/>
              <w:gridCol w:w="577"/>
              <w:gridCol w:w="597"/>
              <w:gridCol w:w="1560"/>
              <w:gridCol w:w="708"/>
              <w:gridCol w:w="699"/>
              <w:gridCol w:w="699"/>
            </w:tblGrid>
            <w:tr>
              <w:trPr>
                <w:trHeight w:val="390" w:hRule="atLeast"/>
              </w:trPr>
              <w:tc>
                <w:tcPr>
                  <w:tcW w:w="3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  <w:bookmarkStart w:id="3" w:name="RANGE!A1%3AH88"/>
                  <w:bookmarkStart w:id="4" w:name="RANGE!A1%3AH88"/>
                  <w:bookmarkEnd w:id="4"/>
                </w:p>
              </w:tc>
              <w:tc>
                <w:tcPr>
                  <w:tcW w:w="4991" w:type="dxa"/>
                  <w:gridSpan w:val="6"/>
                  <w:vMerge w:val="restart"/>
                  <w:tcBorders/>
                </w:tcPr>
                <w:p>
                  <w:pPr>
                    <w:pStyle w:val="Normal"/>
                    <w:ind w:right="4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ложение 8 </w:t>
                  </w:r>
                </w:p>
                <w:p>
                  <w:pPr>
                    <w:pStyle w:val="Normal"/>
                    <w:ind w:right="4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 решению Совета народных депутатов  </w:t>
                  </w:r>
                </w:p>
                <w:p>
                  <w:pPr>
                    <w:pStyle w:val="Normal"/>
                    <w:ind w:right="4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аменно-Степного сельского поселения </w:t>
                  </w:r>
                </w:p>
                <w:p>
                  <w:pPr>
                    <w:pStyle w:val="Normal"/>
                    <w:ind w:right="4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т  27 декабря 2016г. № 65</w:t>
                  </w:r>
                </w:p>
              </w:tc>
              <w:tc>
                <w:tcPr>
                  <w:tcW w:w="6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991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991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8527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 бюджета сельского поселения на плановый период 2018 и 2019 годов</w:t>
                  </w:r>
                </w:p>
              </w:tc>
              <w:tc>
                <w:tcPr>
                  <w:tcW w:w="6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353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БС</w:t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з</w:t>
                  </w:r>
                </w:p>
              </w:tc>
              <w:tc>
                <w:tcPr>
                  <w:tcW w:w="59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1398" w:type="dxa"/>
                  <w:gridSpan w:val="2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мма (тыс.рублей)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35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 год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 год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 С Е Г 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449,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378,0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дминистрация  Каменно-Степного сельского посе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449,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378,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19,8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48,3</w:t>
                  </w:r>
                </w:p>
              </w:tc>
            </w:tr>
            <w:tr>
              <w:trPr>
                <w:trHeight w:val="927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</w:tr>
            <w:tr>
              <w:trPr>
                <w:trHeight w:val="1177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0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Функционирование высшего должностного лица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1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</w:tr>
            <w:tr>
              <w:trPr>
                <w:trHeight w:val="2323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1 9202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</w:tr>
            <w:tr>
              <w:trPr>
                <w:trHeight w:val="1402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0,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9,0</w:t>
                  </w:r>
                </w:p>
              </w:tc>
            </w:tr>
            <w:tr>
              <w:trPr>
                <w:trHeight w:val="1295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0,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9,0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0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0,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9,0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Управление в сфере функции органов местного самоуправ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2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0,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9,0</w:t>
                  </w:r>
                </w:p>
              </w:tc>
            </w:tr>
            <w:tr>
              <w:trPr>
                <w:trHeight w:val="2133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2 920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5,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5,5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2 920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5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функций органами местного самоуправления (Иные бюджетные ассигнования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2 920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0,9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0,9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0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</w:tr>
            <w:tr>
              <w:trPr>
                <w:trHeight w:val="1496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3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</w:tr>
            <w:tr>
              <w:trPr>
                <w:trHeight w:val="1720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3 5118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2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2</w:t>
                  </w:r>
                </w:p>
              </w:tc>
            </w:tr>
            <w:tr>
              <w:trPr>
                <w:trHeight w:val="1448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3 5118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7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7</w:t>
                  </w:r>
                </w:p>
              </w:tc>
            </w:tr>
            <w:tr>
              <w:trPr>
                <w:trHeight w:val="821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779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1400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Безопасность на территории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5 00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1087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Участие в предупреждении и ликвидации последствий чрезвычайных ситуаций в границах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5 01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1544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5 01 9143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69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69,0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</w:tr>
            <w:tr>
              <w:trPr>
                <w:trHeight w:val="1177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транспортной системы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2 00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Развитие транспортной системы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2 01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</w:tr>
            <w:tr>
              <w:trPr>
                <w:trHeight w:val="1426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2 01 8885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1103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0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899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Финансовое обеспечение выполнения других расходных обязательств Каменно-Степного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4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1243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развитию градостроительной деятельности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4 9085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землеустройству и землепользованию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4 9185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0,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дпрограмма "Благоустройство населенных пунктов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0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552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9008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4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0,0</w:t>
                  </w:r>
                </w:p>
              </w:tc>
            </w:tr>
            <w:tr>
              <w:trPr>
                <w:trHeight w:val="1171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0,0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дпрограмма "Благоустройство населенных пунктов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0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0,0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Развитие сети уличного освещ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1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1153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содержанию сетей уличного освещ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1 900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бор и вывоз бытовых отходов и мусора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2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1150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сбору и вывозу бытовых отходов и мусор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2 9002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Озеленение территории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3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</w:tr>
            <w:tr>
              <w:trPr>
                <w:trHeight w:val="1235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3 9003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одержание мест захоронения и ремонт военно-мемориальных объектов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4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</w:tr>
            <w:tr>
              <w:trPr>
                <w:trHeight w:val="1167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4 9004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0</w:t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9005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</w:tr>
            <w:tr>
              <w:trPr>
                <w:trHeight w:val="1131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9007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</w:tr>
            <w:tr>
              <w:trPr>
                <w:trHeight w:val="1154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роприятия в области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901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84,8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84,8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4,8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4,8</w:t>
                  </w:r>
                </w:p>
              </w:tc>
            </w:tr>
            <w:tr>
              <w:trPr>
                <w:trHeight w:val="1052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4,8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4,8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0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4,8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4,8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Обеспечение деятельности МКУ "Культура Каменной Степи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1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4,8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4,8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1 005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4,8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4,8</w:t>
                  </w:r>
                </w:p>
              </w:tc>
            </w:tr>
            <w:tr>
              <w:trPr>
                <w:trHeight w:val="1137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1 005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</w:tr>
            <w:tr>
              <w:trPr>
                <w:trHeight w:val="977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деятельности (оказания услуг) муниципальных учреждений (Иные бюджетные ассигнования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1 0059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0,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0</w:t>
                  </w:r>
                </w:p>
              </w:tc>
            </w:tr>
            <w:tr>
              <w:trPr>
                <w:trHeight w:val="1396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0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0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0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оциальная поддержка на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5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0</w:t>
                  </w:r>
                </w:p>
              </w:tc>
            </w:tr>
            <w:tr>
              <w:trPr>
                <w:trHeight w:val="1183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латы к пенсиям муниципальным служащим сельского поселения (Социальное обеспечение и иные выплаты населению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5 9047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0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,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0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Другие вопросы в сфере культуры, физкультуры и спорта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2 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</w:tr>
            <w:tr>
              <w:trPr>
                <w:trHeight w:val="1039" w:hRule="atLeast"/>
              </w:trPr>
              <w:tc>
                <w:tcPr>
                  <w:tcW w:w="3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области физической культуры и спорта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2 904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7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7"/>
      </w:tblGrid>
      <w:tr>
        <w:trPr/>
        <w:tc>
          <w:tcPr>
            <w:tcW w:w="10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68" w:type="dxa"/>
              <w:jc w:val="left"/>
              <w:tblInd w:w="-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850"/>
              <w:gridCol w:w="851"/>
              <w:gridCol w:w="1701"/>
              <w:gridCol w:w="850"/>
              <w:gridCol w:w="1530"/>
            </w:tblGrid>
            <w:tr>
              <w:trPr>
                <w:trHeight w:val="390" w:hRule="atLeast"/>
              </w:trPr>
              <w:tc>
                <w:tcPr>
                  <w:tcW w:w="36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782" w:type="dxa"/>
                  <w:gridSpan w:val="5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ложение 9 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 решению Совета народных депутатов  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аменно-Степного сельского поселения 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27 декабря 2016 г. № 6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6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782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6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782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468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 и подразделам,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9468" w:type="dxa"/>
                  <w:gridSpan w:val="6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елевым статьям (муниципальным программам сельского поселения), группам видов расходов классификации расходов бюджета сельского поселения на 2017 год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25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з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мма (тыс.рублей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 С Е Г 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674,9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60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Функционирование высшего должностного лица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1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</w:tr>
            <w:tr>
              <w:trPr>
                <w:trHeight w:val="2129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1 9202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70,7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70,7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70,7</w:t>
                  </w:r>
                </w:p>
              </w:tc>
            </w:tr>
            <w:tr>
              <w:trPr>
                <w:trHeight w:val="721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Управление в сфере функции органов местного самоуправ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2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70,7</w:t>
                  </w:r>
                </w:p>
              </w:tc>
            </w:tr>
            <w:tr>
              <w:trPr>
                <w:trHeight w:val="2106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2 920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5,5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2 920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5,2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функций органами местного самоуправления (Иные бюджетные ассигнования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2 920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0,9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</w:tr>
            <w:tr>
              <w:trPr>
                <w:trHeight w:val="1116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</w:tr>
            <w:tr>
              <w:trPr>
                <w:trHeight w:val="1525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3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</w:tr>
            <w:tr>
              <w:trPr>
                <w:trHeight w:val="1561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3 511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2</w:t>
                  </w:r>
                </w:p>
              </w:tc>
            </w:tr>
            <w:tr>
              <w:trPr>
                <w:trHeight w:val="1358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3 511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7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Безопасность на территории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5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Участие в предупреждении и ликвидации последствий чрезвычайных ситуаций в границах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5 01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5 01 914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49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</w:tr>
            <w:tr>
              <w:trPr>
                <w:trHeight w:val="1193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транспортной системы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2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Развитие транспортной системы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2 01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</w:tr>
            <w:tr>
              <w:trPr>
                <w:trHeight w:val="1386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2 01 888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1228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Финансовое обеспечение выполнения других расходных обязательств Каменно-Степного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4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развитию градостроительной деятельности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4 908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землеустройству и землепользованию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4 918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8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00,0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Благоустройсто населенных пунктов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00,0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00,0</w:t>
                  </w:r>
                </w:p>
              </w:tc>
            </w:tr>
            <w:tr>
              <w:trPr>
                <w:trHeight w:val="1707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900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Благоустройсто населенных пунктов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0,0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Развитие сети уличного освещ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1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,0</w:t>
                  </w:r>
                </w:p>
              </w:tc>
            </w:tr>
            <w:tr>
              <w:trPr>
                <w:trHeight w:val="924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содержанию сетей уличного освещ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1 900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бор и вывоз бытовых отходов и мусора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2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сбору и вывозу бытовых отходов и мусор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2 9002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0,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Озеленение территории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3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</w:tr>
            <w:tr>
              <w:trPr>
                <w:trHeight w:val="1166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2 900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одержание мест захоронения и ремонт военно-мемориальных объектов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4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4 900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,0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4 900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</w:t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4 9007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53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роприятия в области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4 90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65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65,0</w:t>
                  </w:r>
                </w:p>
              </w:tc>
            </w:tr>
            <w:tr>
              <w:trPr>
                <w:trHeight w:val="1003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65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65,0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Обеспечение деятельности МКУ "Культра Каменной Степи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1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65,0</w:t>
                  </w:r>
                </w:p>
              </w:tc>
            </w:tr>
            <w:tr>
              <w:trPr>
                <w:trHeight w:val="2372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1 0059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4,8</w:t>
                  </w:r>
                </w:p>
              </w:tc>
            </w:tr>
            <w:tr>
              <w:trPr>
                <w:trHeight w:val="11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1 0059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5,2</w:t>
                  </w:r>
                </w:p>
              </w:tc>
            </w:tr>
            <w:tr>
              <w:trPr>
                <w:trHeight w:val="962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деятельности (оказания услуг) муниципальных учреждений (Иные бюджетные ассигнования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1 0059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,0</w:t>
                  </w:r>
                </w:p>
              </w:tc>
            </w:tr>
            <w:tr>
              <w:trPr>
                <w:trHeight w:val="1156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,0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оциальная поддержка на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5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,0</w:t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латы к пенсиям муниципальным служащим сельского поселения (Социальное обеспечение и иные выплаты населению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5 9047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Другие вопросы в сфере культуры, физкультуры и спорта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2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области физической культуры и спорта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2 904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385" w:leader="none"/>
        </w:tabs>
        <w:rPr/>
      </w:pPr>
      <w:r>
        <w:br w:type="page"/>
      </w: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53" w:type="dxa"/>
              <w:jc w:val="left"/>
              <w:tblInd w:w="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5"/>
              <w:gridCol w:w="725"/>
              <w:gridCol w:w="725"/>
              <w:gridCol w:w="1709"/>
              <w:gridCol w:w="516"/>
              <w:gridCol w:w="1120"/>
              <w:gridCol w:w="983"/>
            </w:tblGrid>
            <w:tr>
              <w:trPr>
                <w:trHeight w:val="390" w:hRule="atLeast"/>
              </w:trPr>
              <w:tc>
                <w:tcPr>
                  <w:tcW w:w="32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bookmarkStart w:id="5" w:name="RANGE!A1%3AH87"/>
                  <w:bookmarkStart w:id="6" w:name="RANGE!A1%3AH87"/>
                  <w:bookmarkEnd w:id="6"/>
                </w:p>
              </w:tc>
              <w:tc>
                <w:tcPr>
                  <w:tcW w:w="4795" w:type="dxa"/>
                  <w:gridSpan w:val="5"/>
                  <w:vMerge w:val="restart"/>
                  <w:tcBorders/>
                </w:tcPr>
                <w:p>
                  <w:pPr>
                    <w:pStyle w:val="Normal"/>
                    <w:ind w:right="393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ложение 10 </w:t>
                  </w:r>
                </w:p>
                <w:p>
                  <w:pPr>
                    <w:pStyle w:val="Normal"/>
                    <w:ind w:right="393" w:hanging="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к решению Совета народных депутатов  Каменно-Степного сельского поселения </w:t>
                  </w:r>
                </w:p>
                <w:p>
                  <w:pPr>
                    <w:pStyle w:val="Normal"/>
                    <w:ind w:right="393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27 декабря 2016г. № 65</w:t>
                  </w:r>
                </w:p>
              </w:tc>
              <w:tc>
                <w:tcPr>
                  <w:tcW w:w="9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2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95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32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95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807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аспределение бюджетных ассигнований по разделам и подразделам,</w:t>
                  </w:r>
                </w:p>
              </w:tc>
              <w:tc>
                <w:tcPr>
                  <w:tcW w:w="9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8070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левым статьям (муниципальным программам сельского поселения), группам видов расходов классификации расходов бюджета сельского поселения на плановый период 2018 и 2019 годов</w:t>
                  </w:r>
                </w:p>
              </w:tc>
              <w:tc>
                <w:tcPr>
                  <w:tcW w:w="9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327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72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з</w:t>
                  </w:r>
                </w:p>
              </w:tc>
              <w:tc>
                <w:tcPr>
                  <w:tcW w:w="72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</w:t>
                  </w:r>
                </w:p>
              </w:tc>
              <w:tc>
                <w:tcPr>
                  <w:tcW w:w="170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51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2103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мма (тыс.рублей)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327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8 год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9 год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 С Е Г О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449,5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378,0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19,8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48,3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</w:tr>
            <w:tr>
              <w:trPr>
                <w:trHeight w:val="1221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0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Функционирование высшего должностного лица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1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</w:tr>
            <w:tr>
              <w:trPr>
                <w:trHeight w:val="2580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1 9202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0,5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9,0</w:t>
                  </w:r>
                </w:p>
              </w:tc>
            </w:tr>
            <w:tr>
              <w:trPr>
                <w:trHeight w:val="129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0,5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9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0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0,5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9,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Управление в сфере функции органов местного самоуправ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2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2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0,5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9,0</w:t>
                  </w:r>
                </w:p>
              </w:tc>
            </w:tr>
            <w:tr>
              <w:trPr>
                <w:trHeight w:val="265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2 9201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5,5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5,5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2 9201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0,9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0,9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</w:tr>
            <w:tr>
              <w:trPr>
                <w:trHeight w:val="1130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0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3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3 5118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2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2</w:t>
                  </w:r>
                </w:p>
              </w:tc>
            </w:tr>
            <w:tr>
              <w:trPr>
                <w:trHeight w:val="1438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3 5118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7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7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Безопасность на территории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5 00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1116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Участие в предупреждении и ликвидации последствий чрезвычайных ситуаций в границах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5 01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5 01 9143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69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69,0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</w:tr>
            <w:tr>
              <w:trPr>
                <w:trHeight w:val="1142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транспортной системы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2 00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</w:tr>
            <w:tr>
              <w:trPr>
                <w:trHeight w:val="790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Развитие транспортной системы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2 01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2 01 8885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1130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0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1098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Финансовое обеспечение выполнения других расходных обязательство Каменно-Степного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4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1153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развитию градостроительной деятельности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4 9085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1126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землеустройству и землепользованию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4 9185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0,0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одпрограмма "Благоустройство населенных пунктов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0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9008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0,0</w:t>
                  </w:r>
                </w:p>
              </w:tc>
            </w:tr>
            <w:tr>
              <w:trPr>
                <w:trHeight w:val="1279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0,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Благоустройство населенных пунктов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0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0,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Развитие сети уличного освещ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1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1116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содержанию сетей уличного освещ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1 9001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бор и вывоз бытовых отходов и мусора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2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сбору и вывозу бытовых отходов и мусор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2 9002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Озеленение территории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3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</w:tr>
            <w:tr>
              <w:trPr>
                <w:trHeight w:val="1153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2 9003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</w:tr>
            <w:tr>
              <w:trPr>
                <w:trHeight w:val="98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одержание мест захоронения и ремонт военно-мемориальных объектов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4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4 9004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9005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9007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роприятия в области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901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84,8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84,8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4,8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4,8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4,8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4,8</w:t>
                  </w:r>
                </w:p>
              </w:tc>
            </w:tr>
            <w:tr>
              <w:trPr>
                <w:trHeight w:val="751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0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4,8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4,8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Обеспечение деятельности МКУ "Культура Каменной Степи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1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4,8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4,8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1 0059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4,8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4,8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1 0059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деятельности (оказания услуг) муниципальных учреждений (Иные бюджетные ассигнования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1 0059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0,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0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0</w:t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оциальная поддержка на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5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латы к пенсиям муниципальным служащим сельского поселения (Социальное обеспечение и иные выплаты населению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5 9047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0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,0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0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Другие вопросы в сфере культуры, физкультуры и спорта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2 0000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327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области физической культуры и спорта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2 90410</w:t>
                  </w:r>
                </w:p>
              </w:tc>
              <w:tc>
                <w:tcPr>
                  <w:tcW w:w="5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5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457"/>
        <w:gridCol w:w="1511"/>
        <w:gridCol w:w="753"/>
        <w:gridCol w:w="233"/>
        <w:gridCol w:w="420"/>
        <w:gridCol w:w="245"/>
        <w:gridCol w:w="750"/>
        <w:gridCol w:w="1127"/>
        <w:gridCol w:w="318"/>
        <w:gridCol w:w="11"/>
      </w:tblGrid>
      <w:tr>
        <w:trPr>
          <w:trHeight w:val="1905" w:hRule="atLeast"/>
        </w:trPr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7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народных депутатов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аменно-Степн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7 декабря 2016г. № 65            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63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863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780" w:hRule="atLeast"/>
        </w:trPr>
        <w:tc>
          <w:tcPr>
            <w:tcW w:w="863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уппам видов расходов, разделам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ам классификации расходов бюджета сельского поселения на 2017 год</w:t>
            </w:r>
          </w:p>
        </w:tc>
      </w:tr>
      <w:tr>
        <w:trPr>
          <w:trHeight w:val="510" w:hRule="atLeast"/>
        </w:trPr>
        <w:tc>
          <w:tcPr>
            <w:tcW w:w="3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74,9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74,9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0,9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8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9202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3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7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7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5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2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6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2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08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918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47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9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888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2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00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02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9003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90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7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9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8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1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8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2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9041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69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9143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2" w:type="dxa"/>
              <w:jc w:val="left"/>
              <w:tblInd w:w="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114"/>
              <w:gridCol w:w="2987"/>
              <w:gridCol w:w="1624"/>
              <w:gridCol w:w="576"/>
              <w:gridCol w:w="577"/>
              <w:gridCol w:w="636"/>
              <w:gridCol w:w="975"/>
              <w:gridCol w:w="114"/>
              <w:gridCol w:w="1189"/>
              <w:gridCol w:w="114"/>
            </w:tblGrid>
            <w:tr>
              <w:trPr>
                <w:trHeight w:val="2145" w:hRule="atLeast"/>
              </w:trPr>
              <w:tc>
                <w:tcPr>
                  <w:tcW w:w="6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  <w:bookmarkStart w:id="7" w:name="RANGE!A1%3AI50"/>
                  <w:bookmarkStart w:id="8" w:name="RANGE!A1%3AI50"/>
                  <w:bookmarkEnd w:id="8"/>
                </w:p>
              </w:tc>
              <w:tc>
                <w:tcPr>
                  <w:tcW w:w="31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8" w:type="dxa"/>
                  <w:gridSpan w:val="5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ложение 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 решению Совета народных депутатов  Каменно-Степного сельского поселения               от 27 декабря 2016г. № 65</w:t>
                  </w:r>
                </w:p>
              </w:tc>
              <w:tc>
                <w:tcPr>
                  <w:tcW w:w="13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8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8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Распределение бюджетных ассигнований </w:t>
                  </w:r>
                </w:p>
              </w:tc>
              <w:tc>
                <w:tcPr>
                  <w:tcW w:w="13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299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 целевым статьям (муниципальным программам сельского поселения),</w:t>
                  </w:r>
                </w:p>
              </w:tc>
              <w:tc>
                <w:tcPr>
                  <w:tcW w:w="13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8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48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руппам видов расходов, разделам, подразделам классификации расходов бюджета сельского поселения на плановый период 2018 и 2019 годов</w:t>
                  </w:r>
                </w:p>
              </w:tc>
              <w:tc>
                <w:tcPr>
                  <w:tcW w:w="13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1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9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101" w:type="dxa"/>
                  <w:gridSpan w:val="2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624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57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Р</w:t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З</w:t>
                  </w:r>
                </w:p>
              </w:tc>
              <w:tc>
                <w:tcPr>
                  <w:tcW w:w="63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</w:t>
                  </w:r>
                </w:p>
              </w:tc>
              <w:tc>
                <w:tcPr>
                  <w:tcW w:w="2278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мма (тыс.рублей)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69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01" w:type="dxa"/>
                  <w:gridSpan w:val="2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8 год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9 год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 С Е Г О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449,5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378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17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 0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449,5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378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1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 1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50,7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79,2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1.1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Функционирование высшего должностного лица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1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49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1 9202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9,3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1.2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Управление в сфере функции органов местного самоуправления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2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0,5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9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7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2 9201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5,5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5,5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2 9201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,5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функций органами местного самоуправления (Иные бюджетные ассигнования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2 9201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1.3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3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9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3 5118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2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2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3 5118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7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7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69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1.5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оциальная поддержка населения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5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0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07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латы к пенсиям муниципальным служащим сельского поселения (Социальное обеспечение и иные выплаты населению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1 05 9047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2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транспортной системы сельского поселения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 2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49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49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2.1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Развитие транспортной системы сельского поселения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2 01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79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2 01 8885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9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3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Благоустройство населенных пунктов сельского поселения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 3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0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3.1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Развитие сети уличного освещения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1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содержанию сетей уличного освещ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1 9001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99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3.2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бор и вывоз бытовых отходов и мусора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2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сбору и вывозу бытовых отходов и мусор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2 9002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3.3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Озеленение территории поселения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3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3 9003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3.4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Содержание мест захоронения и ремонт военно-мемориальных объектов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4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4 9004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3.5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86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9005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07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9007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46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9008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роприятия в области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3 05 901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4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 4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09,8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09,8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87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4.1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Обеспечение деятельности МКУ "Культура Каменной Степи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1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4,8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84,8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16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1 0059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4,8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74,8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1 0059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беспечение деятельности (оказания услуг) муниципальных учреждений (Иные бюджетные ассигнования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1 0059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2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4.2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Другие вопросы в сфере культуры, физкультуры и спорта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2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области физической культуры и спорта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4 02 9041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дпрограмма "Безопасность на территории сельского поселения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 5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07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.5.1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ое мероприятие "Участие в предупреждении и ликвидации последствий чрезвычайных ситуаций в границах сельского поселения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5 01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5 01 9143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303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>Приложение 13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>Каменно-Степн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i/>
          <w:i/>
          <w:lang w:eastAsia="en-US"/>
        </w:rPr>
      </w:pPr>
      <w:r>
        <w:rPr>
          <w:lang w:eastAsia="en-US"/>
        </w:rPr>
        <w:t>от 27 декабря 2016 г. № 65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ind w:left="993" w:hanging="0"/>
        <w:jc w:val="center"/>
        <w:rPr/>
      </w:pPr>
      <w:r>
        <w:rPr/>
        <w:t xml:space="preserve">Объем бюджетных ассигнований дорожного фонда </w:t>
      </w:r>
    </w:p>
    <w:p>
      <w:pPr>
        <w:pStyle w:val="Normal"/>
        <w:ind w:left="993" w:hanging="0"/>
        <w:jc w:val="center"/>
        <w:rPr/>
      </w:pPr>
      <w:r>
        <w:rPr/>
        <w:t xml:space="preserve">Каменно-Степного сельского поселения на 2017 год </w:t>
      </w:r>
    </w:p>
    <w:p>
      <w:pPr>
        <w:pStyle w:val="Normal"/>
        <w:spacing w:lineRule="auto" w:line="276"/>
        <w:ind w:right="567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тыс. рублей)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95"/>
        <w:gridCol w:w="2268"/>
      </w:tblGrid>
      <w:tr>
        <w:trPr>
          <w:trHeight w:val="12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  <w:lang w:eastAsia="en-US"/>
              </w:rPr>
              <w:t xml:space="preserve">Объем </w:t>
              <w:br/>
              <w:t xml:space="preserve">бюджетных </w:t>
            </w:r>
            <w:r>
              <w:rPr>
                <w:bCs/>
                <w:lang w:val="en-US" w:eastAsia="en-US"/>
              </w:rPr>
              <w:br/>
            </w:r>
            <w:r>
              <w:rPr>
                <w:bCs/>
                <w:lang w:eastAsia="en-US"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95"/>
        <w:gridCol w:w="2268"/>
      </w:tblGrid>
      <w:tr>
        <w:trPr>
          <w:tblHeader w:val="true"/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Дорожный фонд Каменно-Степного сельского поселени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49,0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9,0</w:t>
            </w:r>
          </w:p>
        </w:tc>
      </w:tr>
      <w:tr>
        <w:trPr>
          <w:trHeight w:val="441" w:hRule="atLeast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49,0</w:t>
            </w:r>
          </w:p>
        </w:tc>
      </w:tr>
      <w:tr>
        <w:trPr>
          <w:trHeight w:val="441" w:hRule="atLeast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9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>Приложение 14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>Каменно-Степн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i/>
          <w:i/>
          <w:lang w:eastAsia="en-US"/>
        </w:rPr>
      </w:pPr>
      <w:r>
        <w:rPr>
          <w:lang w:eastAsia="en-US"/>
        </w:rPr>
        <w:t>от 27 декабря 2016 г. № 65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ind w:left="993" w:right="260" w:hanging="0"/>
        <w:jc w:val="center"/>
        <w:rPr/>
      </w:pPr>
      <w:r>
        <w:rPr/>
        <w:t xml:space="preserve">Объем бюджетных ассигнований дорожного фонда Каменно-Степного сельского поселения на плановый период 2018 и 2019 годы </w:t>
      </w:r>
    </w:p>
    <w:p>
      <w:pPr>
        <w:pStyle w:val="Normal"/>
        <w:spacing w:lineRule="auto" w:line="276"/>
        <w:ind w:right="567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тыс. рублей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560"/>
      </w:tblGrid>
      <w:tr>
        <w:trPr>
          <w:trHeight w:val="11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bCs/>
                <w:lang w:eastAsia="en-US"/>
              </w:rPr>
              <w:t xml:space="preserve">Объем </w:t>
              <w:br/>
              <w:t xml:space="preserve">бюджетных </w:t>
            </w:r>
            <w:r>
              <w:rPr>
                <w:bCs/>
                <w:lang w:val="en-US" w:eastAsia="en-US"/>
              </w:rPr>
              <w:br/>
            </w:r>
            <w:r>
              <w:rPr>
                <w:bCs/>
                <w:lang w:eastAsia="en-US"/>
              </w:rPr>
              <w:t>ассигнований</w:t>
            </w:r>
          </w:p>
        </w:tc>
      </w:tr>
      <w:tr>
        <w:trPr>
          <w:trHeight w:val="3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Cs/>
                <w:lang w:eastAsia="en-US"/>
              </w:rPr>
            </w:pPr>
            <w:r>
              <w:rPr>
                <w:rFonts w:cs="Calibri" w:ascii="Calibri" w:hAnsi="Calibri"/>
                <w:bCs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9 год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560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Дорожный фонд Каменно-Степного сельского поселени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4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49,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9,0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F497DDA815B06CB031B4598FE7A203F9154ADB5A1D8E4A984C4622245DI4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37:00Z</dcterms:created>
  <dc:creator>admin</dc:creator>
  <dc:description/>
  <cp:keywords/>
  <dc:language>en-US</dc:language>
  <cp:lastModifiedBy>Виктория Любимова</cp:lastModifiedBy>
  <cp:lastPrinted>2017-01-09T13:43:00Z</cp:lastPrinted>
  <dcterms:modified xsi:type="dcterms:W3CDTF">2017-01-10T06:28:00Z</dcterms:modified>
  <cp:revision>22</cp:revision>
  <dc:subject/>
  <dc:title>Проект</dc:title>
</cp:coreProperties>
</file>