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  <w:sz w:val="24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ВОРОНЕЖСКОЙ ОБЛАСТИ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Р Е Ш Е Н И Е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от 11.08.2017 года № 41</w:t>
      </w:r>
    </w:p>
    <w:p>
      <w:pPr>
        <w:pStyle w:val="Normal"/>
        <w:suppressAutoHyphens w:val="true"/>
        <w:ind w:right="4536" w:hanging="0"/>
        <w:rPr>
          <w:rFonts w:cs="Arial"/>
          <w:sz w:val="24"/>
          <w:lang w:eastAsia="ar-SA"/>
        </w:rPr>
      </w:pPr>
      <w:r>
        <w:rPr>
          <w:rFonts w:cs="Arial"/>
          <w:sz w:val="24"/>
          <w:lang w:eastAsia="ar-SA"/>
        </w:rPr>
        <w:t>п.2-го участка института им.Докучаева</w:t>
      </w:r>
    </w:p>
    <w:p>
      <w:pPr>
        <w:pStyle w:val="Normal"/>
        <w:ind w:right="4819" w:firstLine="708"/>
        <w:rPr>
          <w:rFonts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ConsPlusTitle"/>
        <w:widowControl/>
        <w:rPr>
          <w:rFonts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22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О внесении изменений в решение Совета народных депутатов Каменно-Степного сельского поселения от 26.06.2017 № 31 «Об утверждении Порядка оформления и регистрации права собственности Каменно-Степного сельского поселения Таловского муниципального района Воронежской области на выморочное имущество»</w:t>
      </w:r>
    </w:p>
    <w:p>
      <w:pPr>
        <w:pStyle w:val="Normal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На основании ч. 2 ст. 1151 Гражданского кодекса Российской Федерации, руководствуясь Федеральным законом от 23.07.2013 года N 223-ФЗ "О внесении изменения в статью 1151 части третьей Гражданского кодекса Российской Федерации", Уставом Каменно-Степного сельского поселения Таловского муниципального района, Совет народных депутатов Каменно-Степного сельского поселения решил:</w:t>
      </w:r>
    </w:p>
    <w:p>
      <w:pPr>
        <w:pStyle w:val="Normal"/>
        <w:ind w:firstLine="708"/>
        <w:rPr/>
      </w:pPr>
      <w:r>
        <w:rPr>
          <w:rFonts w:cs="Arial"/>
          <w:sz w:val="24"/>
        </w:rPr>
        <w:t xml:space="preserve">1. Внести в приложение 1 к решению </w:t>
      </w:r>
      <w:r>
        <w:rPr>
          <w:rFonts w:cs="Arial"/>
          <w:bCs/>
          <w:sz w:val="24"/>
        </w:rPr>
        <w:t>Совета народных депутатов Каменно-Степного сельского поселения от 26.06.2017 № 31 «Об утверждении Порядка оформления и регистрации права собственности Каменно-Степного сельского поселения Таловского муниципального района Воронежской области на выморочное имущество» (далее – приложение к решению) следующие изменения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.1. Дополнить наименование приложения к решению словами «на выморочное имущество»;</w:t>
      </w:r>
    </w:p>
    <w:p>
      <w:pPr>
        <w:pStyle w:val="Normal"/>
        <w:ind w:firstLine="708"/>
        <w:rPr/>
      </w:pPr>
      <w:r>
        <w:rPr>
          <w:rFonts w:cs="Arial"/>
          <w:sz w:val="24"/>
        </w:rPr>
        <w:t>1.2. абзац первый пункта 2.2. приложения к решению изложить в следующей редакции: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«2.2. В случае, если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, администрация Каменно-Степного сельского поселения:»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а Каменно-Степного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ельского поселения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Л.И. Морозова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4:23:00Z</dcterms:created>
  <dc:creator>UristM</dc:creator>
  <dc:description/>
  <cp:keywords/>
  <dc:language>en-US</dc:language>
  <cp:lastModifiedBy>Виктория Любимова</cp:lastModifiedBy>
  <cp:lastPrinted>2017-01-27T09:02:00Z</cp:lastPrinted>
  <dcterms:modified xsi:type="dcterms:W3CDTF">2017-08-18T09:25:00Z</dcterms:modified>
  <cp:revision>10</cp:revision>
  <dc:subject/>
  <dc:title>ТИПОВОЕ ПОЛОЖЕНИЕ</dc:title>
</cp:coreProperties>
</file>