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41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26.07.2017 № 34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ведения реестра муниципальных служащих Каменно-Степн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 ст.31 Федерального закона от 02.03.2007 г. №25-ФЗ «О муниципальной службе в Российской Федерации» </w:t>
      </w:r>
      <w:bookmarkStart w:id="0" w:name="1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ведения реестра муниципальных служащих Каменно-Степного сель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Л.И.Морозова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ю Совета народных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07.2017 № 3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ЕНИЯ РЕЕСТРА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ий порядок устанавливает систему формирования и ведения Реестра муниципальных служащих Каменно-Степного сельского поселения Таловского муниципального района (далее по тексту - Реест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еестр представляет собой сводный перечень сведений о муниципальных служащих, замещающих должности муниципальной службы в администрации Каменно-Степного сельского поселения Таловского муниципального района (далее по тексту - администраци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естр является документом, удостоверяющим наличие должностей муниципальной службы в администрации Каменно-Степного сельского поселения Таловского муниципального района и фактическое прохождение муниципальной службы лицами, замещающими (замещавшими) эти долж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ведения, включаемые в Реестр, формируются специалистом, ответственным за ведение кадровой работы администрации (далее - специалист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еятельность специалиста по формированию сведений, включаемых в Реестр, формирование и ведение Реестра координирует глава Каменно-Степного сель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овокупность сведений, внесенных в Реестр, относится к информационным ресурсам Каменно-Степного сельского поселения Таловского муниципального района ограниченного распространения и является конфиденциальн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ядок ведения Реест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еестр состоит из следующих раздело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жности муниципальной службы администрации Каменно-Степного сель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е служащие, замещающие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хив Реест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В раздел Реестра "Должности муниципальной службы администрации Каменно-Степного сельского поселения Таловского муниципального района" включаются свед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и номер распоряжения об утверждении штатного расписания администрации или внесения изменений в не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должностей муниципальной службы органа местного самоуправления с указанием количества должностей и наличия вакансий по должност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В раздел Реестра "Муниципальные служащие, замещающие должности муниципальной службы" включаются сведения по состоянию на 1 января текущего год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я, имя, отчество; по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рож   д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щаемая должность муниципальной службы (дата назначения на должность, структурное подраздел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ование (наименование учебного заведения, специальность, квалификация, дата окончания, номер диплом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валификации (год, учебное завед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подготовка (год, учебное заведение, специальность, курс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ная степен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ж муниципальной службы (по состоянию на 1 января т.г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ий трудовой стаж (по состоянию на 1 января т.г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государственных наград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нные об аттестации (дата проведения, вывод по результатам аттест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ассный чин, дата его присвоения, реквизиты правового акта о его присвое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нные о включении в резерв кадров (должность, основа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шний адрес и телефо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полнение Реестра осуществляется на основании штатного расписания администрации и сведений по прилагаемым формам (приложения 1, 2, 3 к настоящему Порядк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Формирование сведений для включения в Реестр осуществляется в двух видах: документальном (на бумажном носителе) и электронном с обеспечением защиты от несанкционированного доступа и коп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Сведения о муниципальном служащем, уволенном с муниципальной службы, исключаются из раздела "Муниципальные служащие, замещающие должности муниципальной службы" в день увольнения и хранятся в архиве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смерти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сведения о муниципальном служащем исключаются из раздела "Муниципальные служащие, замещающие должности муниципальной службы" в день, следующий за днем смерти или днем вступления в законную силу решения су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Специалист обязан не реже одного раза в полугодие (не позднее 25 января и 25 июля) представлять главе Каменно-Степного сельского поселения Таловского муниципального района сведения о должностях муниципальной службы и вакансиях (приложение 1), о вновь прибывших муниципальных служащих (приложение 2) и сведения об изменениях учетных данных лиц, включенных в Реестр (приложение 3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сведения представляются на бумажных и электронных носителях. В случае отсутствия изменений учетных данных представляется письменная информация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Сведения из Реестра могут оформляться в виде выписок и справок. Оформленные в соответствии с действующим законодательством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сведений из Реестра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.07.2006 N 152-ФЗ "О персональных данных" и иными норматив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тветственност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е служащие, в должностные обязанности которых входит работа с реестром муниципальных служащих, виновные в разглашении сведений или использовании их в целях, не предусмотренных законодательством Российской Федерации, а также за нарушение данного порядка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лжностях муниципальной службы и вакансиях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местного самоуправления, представляющего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на "__" _________ 201____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86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татная численность муниципальных служащих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3915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и муниципальной служб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штат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акантных единиц, дата образования вакансии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овь прибывшем муниципальном служащ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местного самоуправления, предоставляющего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6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милия, имя, отчество; пол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ожд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щаемая должность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1. Дата назначения на должност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2. Структурное подразделе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1. Наименование учебного заведения, специальность, квалификац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2. Дата оконча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3. Номер диплом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(год, учебное заведе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подготовка (год, учебное заведение, специальность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еная степен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ж муниципальной службы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трудовой стаж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ичие государственных наград Российской Федер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тоги прохождения последней аттестации (дата проведения, вывод по результатам аттестации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ный чин, дата присвоения, реквизиты правого акта о его присвоен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нные о включении в резерв кадров (должность, основание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машний адрес и телефон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ведения Реестра муниципальных служащих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но-Степн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зменениях учетных данных лиц, включе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естр, по 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местного самоуправления, предоставляющего с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"__" _______ по "__" _______ 20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80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овь приняты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ь, структурное подразделение или направление деятельно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5"/>
        <w:gridCol w:w="1890"/>
        <w:gridCol w:w="2700"/>
      </w:tblGrid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олены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уволь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5"/>
        <w:gridCol w:w="2430"/>
        <w:gridCol w:w="229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нициалы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изменения учетных данных (включая перевод на другую должность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, 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иций по приложению 2 к Порядк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зменений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1:00Z</dcterms:created>
  <dc:creator>Паринова Евгения Сергеевна</dc:creator>
  <dc:description/>
  <cp:keywords/>
  <dc:language>en-US</dc:language>
  <cp:lastModifiedBy>Виктория Любимова</cp:lastModifiedBy>
  <cp:lastPrinted>2017-08-01T13:41:00Z</cp:lastPrinted>
  <dcterms:modified xsi:type="dcterms:W3CDTF">2017-08-01T09:42:00Z</dcterms:modified>
  <cp:revision>10</cp:revision>
  <dc:subject/>
  <dc:title/>
</cp:coreProperties>
</file>