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12.2017 № 75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Об отчете руководителя МКУ «Культур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Каменной Степи» по итогам работы за 2017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8"/>
          <w:lang w:eastAsia="ar-SA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Заслушав публичный отчет руководителя МКУ «Культура Каменной Степи», Божко Е.И., по итогам работы за 2017 год, Совет народных депутатов Каменно-Степного сельского поселения Таловского муниципального района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Cs w:val="false"/>
          <w:sz w:val="28"/>
        </w:rPr>
        <w:t>Публичный отчет руководителя МКУ «Культура Каменной Степи» по итогам работы  за 2017 год принять к сведению.</w:t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2. Работу МКУ «Культура Каменной Степи» признать удовлетворительной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/>
      </w:pPr>
      <w:r>
        <w:rPr>
          <w:rFonts w:cs="Times New Roman" w:ascii="Times New Roman" w:hAnsi="Times New Roman"/>
          <w:iCs/>
          <w:sz w:val="20"/>
          <w:szCs w:val="20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т 27.12.2017 № 7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00" w:after="100"/>
        <w:ind w:firstLine="709"/>
        <w:contextualSpacing/>
        <w:jc w:val="center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 xml:space="preserve">Отчет </w:t>
      </w:r>
    </w:p>
    <w:p>
      <w:pPr>
        <w:pStyle w:val="Normal"/>
        <w:spacing w:lineRule="auto" w:line="360" w:before="100" w:after="100"/>
        <w:ind w:firstLine="709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руководителя МКУ «Культура Каменной Степи» о работе с января по декабрь 2016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Admin</cp:lastModifiedBy>
  <cp:lastPrinted>2018-01-12T10:47:00Z</cp:lastPrinted>
  <dcterms:modified xsi:type="dcterms:W3CDTF">2018-01-12T07:47:00Z</dcterms:modified>
  <cp:revision>35</cp:revision>
  <dc:subject/>
  <dc:title> </dc:title>
</cp:coreProperties>
</file>