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41846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КАМЕННО-СТЕПН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2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36"/>
          <w:szCs w:val="36"/>
          <w:lang w:eastAsia="ru-RU"/>
        </w:rPr>
        <w:t>Р Е Ш Е Н И Е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2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36"/>
          <w:szCs w:val="3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от 15.03.2017 № 20</w:t>
      </w:r>
    </w:p>
    <w:p>
      <w:pPr>
        <w:pStyle w:val="Normal"/>
        <w:suppressAutoHyphens w:val="true"/>
        <w:spacing w:lineRule="auto" w:line="240" w:before="0" w:after="0"/>
        <w:ind w:right="4536" w:hanging="0"/>
        <w:jc w:val="both"/>
        <w:rPr>
          <w:rFonts w:ascii="Times New Roman" w:hAnsi="Times New Roman" w:eastAsia="Times New Roman" w:cs="Arial"/>
          <w:lang w:eastAsia="ar-SA"/>
        </w:rPr>
      </w:pPr>
      <w:r>
        <w:rPr>
          <w:rFonts w:eastAsia="Times New Roman" w:cs="Arial" w:ascii="Times New Roman" w:hAnsi="Times New Roman"/>
          <w:lang w:eastAsia="ar-SA"/>
        </w:rPr>
        <w:t>п.2-го участка института им.Докучаева</w:t>
      </w:r>
    </w:p>
    <w:p>
      <w:pPr>
        <w:pStyle w:val="Normal"/>
        <w:suppressAutoHyphens w:val="true"/>
        <w:spacing w:lineRule="auto" w:line="240" w:before="0" w:after="0"/>
        <w:ind w:right="4536" w:hanging="0"/>
        <w:jc w:val="both"/>
        <w:rPr>
          <w:rFonts w:ascii="Times New Roman" w:hAnsi="Times New Roman" w:eastAsia="Times New Roman" w:cs="Arial"/>
          <w:lang w:eastAsia="ar-SA"/>
        </w:rPr>
      </w:pPr>
      <w:r>
        <w:rPr>
          <w:rFonts w:eastAsia="Times New Roman" w:cs="Arial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О регистрации Устава территори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общественного самоуправления «Степь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Каменно-Степн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Конституцией Российской Федерации, Федеральным законом от 6 октября 2003 года № 131-ФЗ "Об общих принципах организации местного самоуправления в Российской Федерации", решением Совета народных депутатов Каменно-Степного сельского поселения Таловского муниципального района от 01.02.2016 № 7 «О территориальном общественном самоуправлении в Каменно-Степном сельском поселении Таловского муниципального района Воронежской области», решением Совета народных депутатов Каменно-Степного сельского поселения Таловского муниципального района от 04.03.2016 №11 «Об утверждении Положения о порядке регистрации устава территориального общественного самоуправления, изменений и (или) дополнений в устав территориального общественного самоуправления на территории Каменно-Степного сельского поселения Таловского муниципального района Воронеж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ция Каменно-Степного сельского поселения Таловского муниципального района Воронеж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 Е Ш И 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Зарегистрировать прилагаемый к настоящему Постановлению Устав территориального общественного самоуправления "Степь" Каменно-Степного сельского поселения Талов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нести соответствующую запись в Реестр Уставов территориальных общественных самоуправлений Каменно-Степного  сельского поселения Талов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с момента его официального обнаро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Каменно-Степ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  <w:tab/>
        <w:tab/>
        <w:tab/>
        <w:tab/>
        <w:tab/>
        <w:tab/>
        <w:tab/>
        <w:t>Л.И. Морозова</w:t>
      </w:r>
      <w:r>
        <w:br w:type="page"/>
      </w:r>
    </w:p>
    <w:p>
      <w:pPr>
        <w:pStyle w:val="Normal"/>
        <w:widowControl w:val="false"/>
        <w:autoSpaceDE w:val="false"/>
        <w:spacing w:before="0" w:after="160"/>
        <w:ind w:left="5103" w:hanging="0"/>
        <w:contextualSpacing/>
        <w:jc w:val="right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ind w:left="4395" w:hanging="0"/>
        <w:contextualSpacing/>
        <w:jc w:val="right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к решению Совета народных депутатов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Каменно-Степного сельского поселения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ind w:left="3686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 15.03.2017 №20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60"/>
        <w:contextualSpacing/>
        <w:jc w:val="right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СТА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РРИТОРИАЛЬНОГО ОБЩЕСТВЕН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СТЕПЬ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bookmarkStart w:id="0" w:name="Par15"/>
      <w:bookmarkEnd w:id="0"/>
      <w:r>
        <w:rPr>
          <w:rFonts w:cs="Times New Roman" w:ascii="Times New Roman" w:hAnsi="Times New Roman"/>
        </w:rPr>
        <w:t>Статья 1. Территориальное общественное самоупра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Территориальное общественное самоуправление «Степь» (далее - ТОС) - самоорганизация граждан по месту их жительства на части территории Каменно-Степного сельского поселения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ОС осуществляется непосредственно населением путем проведения собраний граждан, а также через выборный орган управления ТО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bookmarkStart w:id="1" w:name="Par20"/>
      <w:bookmarkEnd w:id="1"/>
      <w:r>
        <w:rPr>
          <w:rFonts w:cs="Times New Roman" w:ascii="Times New Roman" w:hAnsi="Times New Roman"/>
        </w:rPr>
        <w:t>Статья 2. Правовая основа и основные принципы осуществления ТОС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авовую основу осуществления ТОС в муниципальном образовании составляют Конституция Российской Федерации; Федеральный закон "Об общих принципах организации местного самоуправления в Российской Федерации"; Федеральный закон "О некоммерческих организациях"; устав Каменно-Степного сельского поселения, Положение о порядке организации и осуществления территориального общественного самоуправления, Положение о порядке регистрации устава территориального общественного самоуправления, настоящий Уста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сновными принципами осуществления ТОС являются законность, гласность, выборность органа управления ТОС и его подотчетность населению, проживающему на соответствующей территории, взаимодействие с органами местного самоуправления Каменно-Степн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bookmarkStart w:id="2" w:name="Par25"/>
      <w:bookmarkEnd w:id="2"/>
      <w:r>
        <w:rPr>
          <w:rFonts w:cs="Times New Roman" w:ascii="Times New Roman" w:hAnsi="Times New Roman"/>
        </w:rPr>
        <w:t>Статья 3. Наименование и место нахождения ТОС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лное наименование: территориальное общественное самоуправление «Степь» поселка 2-го участка института им.Докучаева Каменно-Степного сельского поселения Таловского муниципального района Воронеж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окращенное наименование: ТОС «Степь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Место нахождения: Воронежская область, Таловский район, п.2-го участка института им.Докучаева, квартал 3, группа жилых домов №58, №59, №.60, №64, №65, №68, №72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bookmarkStart w:id="3" w:name="Par31"/>
      <w:bookmarkEnd w:id="3"/>
      <w:r>
        <w:rPr>
          <w:rFonts w:cs="Times New Roman" w:ascii="Times New Roman" w:hAnsi="Times New Roman"/>
        </w:rPr>
        <w:t>Статья 4. Правовое положение ТОС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1. ТОС «Степь» не является юридическим лиц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" w:name="Par37"/>
      <w:bookmarkStart w:id="5" w:name="Par37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bookmarkStart w:id="6" w:name="Par42"/>
      <w:bookmarkEnd w:id="6"/>
      <w:r>
        <w:rPr>
          <w:rFonts w:cs="Times New Roman" w:ascii="Times New Roman" w:hAnsi="Times New Roman"/>
        </w:rPr>
        <w:t>Статья 5. Территория ТОС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1. Территориальное общественное самоуправление осуществляется в пределах следующей территории проживания граждан: группа жилых домов №58, №59, №60, №64, №65 №68, №72  в квартале 3 п.2-го участка института им.Докучаева Каменно-Степного сельского поселения Таловского муниципального района Воронеж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Границы территории, на которой осуществляется ТОС, установлены решением Совета депутатов Каменно-Степного сельского поселения от 15.03.2017 №19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7" w:name="Par47"/>
      <w:bookmarkStart w:id="8" w:name="Par47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Участники ТОС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bookmarkStart w:id="9" w:name="Par49"/>
      <w:bookmarkEnd w:id="9"/>
      <w:r>
        <w:rPr>
          <w:rFonts w:cs="Times New Roman" w:ascii="Times New Roman" w:hAnsi="Times New Roman"/>
        </w:rPr>
        <w:t>Статья 6. Право граждан на осуществление ТОС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0" w:name="Par51"/>
      <w:bookmarkEnd w:id="10"/>
      <w:r>
        <w:rPr>
          <w:rFonts w:cs="Times New Roman" w:ascii="Times New Roman" w:hAnsi="Times New Roman"/>
        </w:rPr>
        <w:t>1. В осуществлении ТОС вправе принимать участие граждане Российской Федерации, проживающие на территории ТОС «Степь», достигшие шестнадцатилетнего возра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Граждане Российской Федерации, достигшие шестнадцатилетнего возраста, не проживающие на территории ТОС «Степь», но имеющие на указанной территории недвижимое имущество, принадлежащее им на праве собственности, также могут участвовать в работе собраний граждан с правом совещательного гол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остранные граждане, достигшие шестнадцатилетнего возраста и проживающие на указанной территории, вправе принимать участие в осуществлении ТОС в соответствии с международными договор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2. Лица, указанные в </w:t>
      </w:r>
      <w:r>
        <w:rPr>
          <w:rFonts w:cs="Times New Roman" w:ascii="Times New Roman" w:hAnsi="Times New Roman"/>
          <w:color w:val="0000FF"/>
        </w:rPr>
        <w:t>пункте 1</w:t>
      </w:r>
      <w:r>
        <w:rPr>
          <w:rFonts w:cs="Times New Roman" w:ascii="Times New Roman" w:hAnsi="Times New Roman"/>
        </w:rPr>
        <w:t xml:space="preserve"> настоящей статьи (далее - граждане), вправе инициировать создание ТОС на соответствующей территории, принимать участие в собраниях граждан, избирать и быть избранными в Совет ТО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bookmarkStart w:id="11" w:name="Par56"/>
      <w:bookmarkEnd w:id="11"/>
      <w:r>
        <w:rPr>
          <w:rFonts w:cs="Times New Roman" w:ascii="Times New Roman" w:hAnsi="Times New Roman"/>
        </w:rPr>
        <w:t>III. Цели создания и полномочия ТОС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bookmarkStart w:id="12" w:name="Par58"/>
      <w:bookmarkEnd w:id="12"/>
      <w:r>
        <w:rPr>
          <w:rFonts w:cs="Times New Roman" w:ascii="Times New Roman" w:hAnsi="Times New Roman"/>
        </w:rPr>
        <w:t>Статья 7. Цели создания и полномочия ТОС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сновной целью ТОС является самостоятельное осуществление гражданами собственных инициатив по решению вопросов местн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целях самостоятельного осуществления гражданами собственных инициатив по решению вопросов местного значения ТОС обладает следующими полномочия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защита прав и законных интересов ж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одействие в проведении акций милосердия и благотворительности органами местного самоуправления муниципального образования, благотворительными фондами, гражданами и их объединениями, участие в распределении гуманитарной и иной помощ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 установленном законом порядке оказание содействия правоохранительным органам в поддержании общественного порядка на территории ТОС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работа с детьми и подростками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действие в организации отдыха детей в каникулярное врем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действие в организации детских клубов на территории ТОС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внесение предложений в органы местного самоуправления муниципального образования по вопросам, затрагивающим интересы граждан, по использованию земельных участков на территории ТОС под детские и оздоровительные площадки, скверы, площадки для выгула собак, а также для других общественно полезных ц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общественный контроль за санитарно-эпидемиологической обстановкой и пожарной безопас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участие в общественных мероприятиях по благоустройству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информирование населения о решениях органов местного самоуправления муниципального образования, принятых по предложению или при участии ТОС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содействие работе народных дружин, санитарных дружин, товарищеских су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) создание объектов коммунально-бытового назначения на территории ТОС в соответствии с действующим законодательством за счет собственных средств, добровольных взносов, пожертвований населения, иных юридических и физически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) осуществление функций заказчика по строительным и ремонтным работам, производимым за счет собственных средств на объектах ТОС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) определение в соответствии с уставом ТОС штата и порядка оплаты труда работников органов ТОС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) осуществление иных полномочий, не противоречащих действующему законодательству и служащих достижению уставных ц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3" w:name="Par78"/>
      <w:bookmarkStart w:id="14" w:name="Par78"/>
      <w:bookmarkEnd w:id="1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 Органы ТОС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bookmarkStart w:id="15" w:name="Par80"/>
      <w:bookmarkEnd w:id="15"/>
      <w:r>
        <w:rPr>
          <w:rFonts w:cs="Times New Roman" w:ascii="Times New Roman" w:hAnsi="Times New Roman"/>
        </w:rPr>
        <w:t>Статья 8. Собрание  гражда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1. Высшим органом управления ТОС является собрание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обрание  граждан может созываться органами местного самоуправления муниципального образования, Советом ТОС или инициативными группами граждан по мере необходимости, но не реже одного раза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созыва собрания  инициативной группой граждан численность такой группы не может быть менее 10% от числа жителей территории ТОС. Собрание граждан, созванное инициативной группой, проводится не позднее 30 дней со дня письменного обращения инициативной группы в Совет ТО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брание граждан правомочно, если в нем принимает участие не менее половины граждан, проживающих на территории ТО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униципального образования и граждане, проживающие на территории ТОС, уведомляются о проведении собрания граждан не позднее чем за 10 дней до дня проведения собр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 исключительным полномочиям собрания  граждан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несение изменений в структуру органов ТОС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ятие новой редакции настоящего устава, внесение в него измен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брание органов ТОС (Совета ТОС, иных орган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ение основных направлений деятельности ТОС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тверждение сметы доходов и расходов ТОС и отчета о ее исполн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смотрение и утверждение отчетов о деятельности органов ТОС (Совета ТОС, иных органов), отзыв членов органов ТОС (Совета ТОС, иных орган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 компетенции собрания граждан также относи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ятие решения о прекращении ТОС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несение проектов муниципальных правовых актов в органы местного самоуправления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ятие решения о вступлении ТОС в ассоциации (союзы) обществен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шение иных вопросов, не противоречащих действующему законодательств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Решения собрания  принимаются большинством голосов присутствующих граждан, оформляются протоколом и в течение 10 дней доводятся до сведения органов местного самоуправления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Решения собраний граждан, принимаемые в пределах действующего законодательства и своих полномочий, для органов власти и граждан, проживающих на территории ТОС, носят рекомендательный характе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я собраний граждан для органа ТОС (Совета ТОС, иных органов) носят обязательный характе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Решения, принимаемые на собраниях граждан, затрагивающие имущественные и иные права граждан, объединений собственников жилья и других организаций, носят рекомендательный характе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bookmarkStart w:id="16" w:name="Par104"/>
      <w:bookmarkEnd w:id="16"/>
      <w:r>
        <w:rPr>
          <w:rFonts w:cs="Times New Roman" w:ascii="Times New Roman" w:hAnsi="Times New Roman"/>
        </w:rPr>
        <w:t>Статья 9. Совет ТОС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1. В целях организации и непосредственной реализации функций по осуществлению ТОС собрание граждан избирает орган ТОС (Совет ТОС, иные органы), обладающий исполнительно-распорядительными полномочиями по реализации собственных инициатив граждан в решении вопросов местн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овет ТОС подконтролен и подотчетен собранию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вет ТОС отчитывается о своей деятельности не реже одного раза в год на собрании 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4. Совет ТОС состоит из 5 человек, избираемых на собрании  граждан открытым голосованием сроком на 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Членом Совета ТОС может быть избран гражданин, достигший шестнадцатилетнего возраста, проживающий на территории ТОС и выдвинувший свою кандидатуру в Совет ТО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Члены Совета ТОС могут принимать участие в деятельности органов местного самоуправления муниципального образования по вопросам, затрагивающим интересы жителей соответствующей территории, с правом совещательного гол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17" w:name="Par112"/>
      <w:bookmarkEnd w:id="17"/>
      <w:r>
        <w:rPr>
          <w:rFonts w:cs="Times New Roman" w:ascii="Times New Roman" w:hAnsi="Times New Roman"/>
        </w:rPr>
        <w:t>7. Полномочия члена Совета ТОС прекращаются досрочно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мер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тставки по собственному жела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ризнания судом недееспособным или ограниченно дееспособны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ризнания судом безвестно отсутствующим или объявления умерши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вступления в отношении его в законную силу обвинительного приговора с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выезда за пределы территории ТОС на постоянное место ж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отзыва собранием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досрочного прекращения полномочий Совета ТОС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призыва на военную службу или направления на заменяющую ее альтернативную гражданскую служб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) в иных случаях, установленных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Заседания Совета ТОС проводятся по мере необходимости, но не реже одного раза в месяц в соответствии с утвержденным планом работы Совета ТО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ыв внеочередного заседания Совета ТОС осуществляет его председател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 дня заседания утверждается председателем Совета ТО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едания Совета ТОС ведет председатель Совета ТОС или по его поручению - один из заместителей председателя Совета ТО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едание Совета ТОС считается правомочным, если на нем присутствует не менее половины его чле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Совет ТОС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ставляет интересы населения, проживающего на соответствующей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ивает исполнение решений, принятых на собраниях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яет хозяйственную деятельность по содержанию жилищного фонда, благоустройству территории, иную хозяйственную деятельность, направленную на удовлетворение социально-бытовых потребностей граждан, проживающих на территории ТОС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носит в органы местного самоуправления муниципального образования проекты муниципальных правовых а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яет взаимодействие с органами местного самоуправления муниципального образования на основе заключаемых между ними договоров и согла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яет иные функции, предусмотренные законодательством, уставом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Полномочия Совета ТОС прекращаются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принятия собранием граждан решения о роспуске Совета ТОС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принятия Советом ТОС решения о самороспуске. При этом решение о самороспуске принимается не менее чем 2/3 голосов от установленного числа членов Совета ТОС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вступления в силу решения суда о неправомочности данного состава Совета ТО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досрочного прекращения полномочий Совета ТОС созывается собрание граждан, на котором избирается новый состав Совета ТО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Совет ТОС может быть распущен, а члены Совета ТОС могут быть отозваны собранием  в случае, если такое решение принято большинством в 2/3 голосов от числа присутствующих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Решения Совета ТОС принимаются большинством голосов от общего числа присутствующих на заседании его членов путем открытого голос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венстве голосов решающее значение имеет голос председателя Совета ТО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Решения Совета ТОС, принимаемые в пределах действующего законодательства и своих полномочий, для органов власти и граждан, проживающих на территории ТОС, носят рекомендательный характе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bookmarkStart w:id="18" w:name="Par145"/>
      <w:bookmarkEnd w:id="18"/>
      <w:r>
        <w:rPr>
          <w:rFonts w:cs="Times New Roman" w:ascii="Times New Roman" w:hAnsi="Times New Roman"/>
        </w:rPr>
        <w:t>Статья 10. Председатель Совета ТОС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овет ТОС возглавляет председатель, избираемый Советом ТОС из своего соста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едседатель Совета ТОС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ставляет ТОС в суде, в отношениях с органами государственной власти, органами местного самоуправления, предприятиями, учреждениями, организациями независимо от их форм собственности, а также в отношениях с граждан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седательствует на заседаниях Совета ТОС с правом решающего голо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ует деятельность Совета ТОС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ует подготовку и проведение собраний граждан, осуществляет контроль за реализацией принятых на них ре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едет заседания Совета ТОС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ирует администрацию муниципального образования о деятельности ТОС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ивает контроль за соблюдением правил противопожарной и экологической безопасности на территории ТОС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ирует органы санитарного, эпидемиологического и экологического контроля о выявленных нарушениях на территории ТОС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писывает решения, протоколы заседаний и другие документы Совета ТОС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шает иные вопросы, отнесенные к его компетенции собранием граждан, органами местного самоуправления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лномочия председателя Совета ТОС прекращаются досрочно в случаях, предусмотренных пунктом 7 статьи 9 настоящего уста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bookmarkStart w:id="19" w:name="Par161"/>
      <w:bookmarkEnd w:id="19"/>
      <w:r>
        <w:rPr>
          <w:rFonts w:cs="Times New Roman" w:ascii="Times New Roman" w:hAnsi="Times New Roman"/>
        </w:rPr>
        <w:t>Статья 11. Контрольно-ревизионный орган ТОС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онтрольно-ревизионная комиссия (ревизор) ТОС создается для содействия и контроля финансово-хозяйственной деятельности ТОС. Комиссия подотчетна только собранию участников ТО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омиссия осуществляет проверку финансово-хозяйственной деятельности исполнительного органа ТОС (уполномоченных ТОС) по итогам работы за год (в обязательном порядке), а также в любое время по поручению собрания участников ТОС либо по собственной инициати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ля проверки финансово-хозяйственной деятельности исполнительного органа ТОС комиссией могут привлекаться сторонние эксперты и аудиторские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Деятельность комиссии, ее права и обязанности регламентируются Уставом ТО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Члены комиссии не могут являться членами исполнительного иного выборного органа ТОС, уполномоченными ТО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Ревизия финансово-хозяйственной деятельности ТОС проводится не реже одного раза в год, результаты проверок и отчетов комиссии доводятся до членов ТОС и утверждаются на общем собрании участников ТО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0" w:name="Par170"/>
      <w:bookmarkStart w:id="21" w:name="Par170"/>
      <w:bookmarkEnd w:id="2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bookmarkStart w:id="22" w:name="Par185"/>
      <w:bookmarkEnd w:id="22"/>
      <w:r>
        <w:rPr>
          <w:rFonts w:cs="Times New Roman" w:ascii="Times New Roman" w:hAnsi="Times New Roman"/>
        </w:rPr>
        <w:t>VI. Прекращение деятельности ТОС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bookmarkStart w:id="23" w:name="Par187"/>
      <w:bookmarkEnd w:id="23"/>
      <w:r>
        <w:rPr>
          <w:rFonts w:cs="Times New Roman" w:ascii="Times New Roman" w:hAnsi="Times New Roman"/>
        </w:rPr>
        <w:t>Статья 13. Прекращение деятельности ТОС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ешение о прекращении деятельности ТОС принимается на собрании ТО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ешение о прекращении деятельности ТОС направляется главе Каменно-Степного  сельского поселения и в Совет народных депутатов Каменно-Степного  сельского поселения. В случае прекращения деятельности ТОС, прошедшего государственную регистрацию, решение направляется также в регистрирующий орг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еятельность ТОС считается прекращенной с момента внесения соответствующей записи в реестр ТОС (и Единый государственный реестр юридических лиц в случае, если ТОС являлось юридическим лицом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14:00Z</dcterms:created>
  <dc:creator>Паринова Евгения Сергеевна</dc:creator>
  <dc:description/>
  <cp:keywords/>
  <dc:language>en-US</dc:language>
  <cp:lastModifiedBy>Виктория Любимова</cp:lastModifiedBy>
  <cp:lastPrinted>2017-03-21T14:16:00Z</cp:lastPrinted>
  <dcterms:modified xsi:type="dcterms:W3CDTF">2017-03-21T11:16:00Z</dcterms:modified>
  <cp:revision>18</cp:revision>
  <dc:subject/>
  <dc:title/>
</cp:coreProperties>
</file>