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460375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енно-степного сельского поселения</w:t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09.02.2017 № 4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отчете руководителя МУП Каменно-Степн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ельского поселения «Оазис» об итогах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еятельности  за 2016 год и задачах на 2017 год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Заслушав публичный отчет руководителя МУП Каменно-Степного сельского поселения «Оазис», Полковникова А.А., об итогах  деятельности  за 2016 год и задачах на 2017 год, в соответствии с Федеральным законом № 161-ФЗ от 14.11.2002 «О государственных и муниципальных унитарных предприятиях», Совет народных депутатов Каменно-Степного сельского поселения Таловского муниципального района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РЕШИЛ: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b w:val="false"/>
          <w:iCs w:val="false"/>
          <w:sz w:val="28"/>
        </w:rPr>
        <w:t>Публичный отчет руководителя МУП Каменно-Степного сельского поселения «Оазис» об итогах  деятельности  за 2016 год и задачах на 2017 год принять к сведению.</w:t>
      </w:r>
    </w:p>
    <w:p>
      <w:pPr>
        <w:pStyle w:val="Heading2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b w:val="false"/>
          <w:iCs w:val="false"/>
          <w:sz w:val="28"/>
        </w:rPr>
        <w:t>2. Работу МУП Каменно-Степного сельского поселения «Оазис»  за 2016 год признать удовлетворительной.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8"/>
          <w:szCs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лава Каменно-Степного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ельского поселения</w:t>
        <w:tab/>
        <w:tab/>
        <w:tab/>
        <w:tab/>
        <w:tab/>
        <w:tab/>
        <w:tab/>
        <w:tab/>
        <w:tab/>
        <w:t>Л.И.Морозова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аменно-Степного сельского поселения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/>
      </w:pPr>
      <w:r>
        <w:rPr>
          <w:rFonts w:cs="Times New Roman" w:ascii="Times New Roman" w:hAnsi="Times New Roman"/>
          <w:iCs/>
          <w:sz w:val="20"/>
          <w:szCs w:val="20"/>
        </w:rPr>
        <w:t>Тал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т 09.02.2017 № 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00" w:after="1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 xml:space="preserve">Отчет 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center"/>
        <w:rPr/>
      </w:pPr>
      <w:r>
        <w:rPr>
          <w:b/>
          <w:bCs/>
          <w:kern w:val="2"/>
        </w:rPr>
        <w:t xml:space="preserve">руководителя </w:t>
      </w:r>
      <w:r>
        <w:rPr>
          <w:b/>
          <w:bCs/>
        </w:rPr>
        <w:t xml:space="preserve">МУП Каменно-Степного сельского 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center"/>
        <w:rPr/>
      </w:pPr>
      <w:r>
        <w:rPr>
          <w:b/>
          <w:bCs/>
        </w:rPr>
        <w:t>поселения «Оазис»</w:t>
      </w:r>
      <w:r>
        <w:rPr>
          <w:b/>
          <w:bCs/>
          <w:kern w:val="2"/>
        </w:rPr>
        <w:t xml:space="preserve"> </w:t>
      </w:r>
      <w:r>
        <w:rPr>
          <w:b/>
          <w:bCs/>
        </w:rPr>
        <w:t xml:space="preserve">об итогах  деятельности  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за 2016 год и задачах на 2017 год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Основные виды деятельности предприятия – это предоставление коммунальных услуг населению и предприятиям по теплоснабжению, водоснабжению,  водоотведению,  сбору  и  вывозу ТКО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bCs/>
        </w:rPr>
      </w:pPr>
      <w:r>
        <w:rPr>
          <w:bCs/>
        </w:rPr>
        <w:t>За 2016 год   доходы предприятия составили  -   22359,0 тыс. руб.,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расходы                                         -   22314,5 тыс. руб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bCs/>
        </w:rPr>
      </w:pPr>
      <w:r>
        <w:rPr>
          <w:bCs/>
        </w:rPr>
        <w:t>Предприятие сработало с прибылью                -         44,5 тыс. руб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bCs/>
        </w:rPr>
      </w:pPr>
      <w:r>
        <w:rPr>
          <w:bCs/>
        </w:rPr>
        <w:t>Кредиторская задолженность на 01.01.2017г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bCs/>
        </w:rPr>
      </w:pPr>
      <w:r>
        <w:rPr>
          <w:bCs/>
        </w:rPr>
        <w:t>составила      –     736,0 тыс. руб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bCs/>
        </w:rPr>
      </w:pPr>
      <w:r>
        <w:rPr>
          <w:bCs/>
        </w:rPr>
        <w:t>в том числе: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540" w:firstLine="709"/>
        <w:contextualSpacing/>
        <w:rPr>
          <w:bCs/>
        </w:rPr>
      </w:pPr>
      <w:r>
        <w:rPr>
          <w:bCs/>
        </w:rPr>
        <w:t>1)   за потребленный газ                             –       640,0 тыс. руб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2)   по налогам и сборам (ЕН)                   –         96,0 тыс. руб. 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Дебиторская задолженность на 01.01. 2017 г составила   - 2300,0 тыс. руб., 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rPr>
          <w:b/>
          <w:b/>
          <w:bCs/>
        </w:rPr>
      </w:pPr>
      <w:r>
        <w:rPr>
          <w:b/>
          <w:bCs/>
        </w:rPr>
        <w:t>в том числе: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rPr>
          <w:bCs/>
        </w:rPr>
      </w:pPr>
      <w:r>
        <w:rPr>
          <w:bCs/>
        </w:rPr>
        <w:t>1) население                                          –   1855,0 тыс. руб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rPr>
          <w:bCs/>
        </w:rPr>
      </w:pPr>
      <w:r>
        <w:rPr>
          <w:bCs/>
        </w:rPr>
        <w:t>2) предприятия                                      –     445,0 тыс. руб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rPr>
          <w:bCs/>
        </w:rPr>
      </w:pPr>
      <w:r>
        <w:rPr>
          <w:bCs/>
        </w:rPr>
        <w:t>В 2016 году силами предприятия привлеченных организаций были выполнены  следующие объемы работ: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  <w:t>1.  Котельная п. Высокий: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1)  Проведены режимно-наладочные работы 2х котлов «Хопер-100»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2)  Установлено оборудование для хим. водоподготовки сетевой воды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3)  Установлен узел учета тепловой энергии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. п. 2го участка института им. Докучаева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1)  Проведена наладка тепловых сетей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 xml:space="preserve">2)  Проведена замена ветхих участков теплосети от центральной теплосети до 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5-ти многоэтажных жилых домов №№ 23, 47, 52, 60, 65 общей протяженностью   420 м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  <w:t>В системе ВКХ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1. Проведена замена  3х   глубинных насосов в арт. скважинах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2. Установлено 3 (три) станции управления СУЗ-40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3. Проведен ремонт фильтра в арт. скважине в п. 2го участка института им. Докучаева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На все ремонтные работы было израсходовано собственных средств  -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410,0 т//руб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В 2016 году предприятию была выделена субсидия на покрытие выпадающих доходов в размере  740,0 тыс. рублей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 xml:space="preserve">Наше предприятие ведет активную работу с должниками.  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 xml:space="preserve">В 2016 г было подано 48 исков в суд на сумму 614,0 тыс. руб. 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Оплачено 36 исков на сумму 433,0 тыс. руб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В этом году уведомлены 34 должника на сумму 460,0 тыс. руб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/>
          <w:bCs/>
          <w:u w:val="single"/>
        </w:rPr>
        <w:t>О задачах предприятия на 2017 год: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1) Предоставление качественных коммунальных услуг населению и предприятиям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2) Произвести замену ветхих участков тепловой сети в п. 2го участка института им. Докучаева протяженностью 500 м в 2х трубном исчислении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3)   Провести наладочно-испытательные  работы  3х котлов  в котельной п. 2го участка института им. Докучаева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4) Произвести  реконструкцию водопроводных сетей в п. 2го участка института им. Докучаева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5) Пробурить новую арт.скважину на водозаборе п. 2го участка института им. Докучаева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6)   Провести реконструкцию очистных сооружений в п. 2го участка института им. Докучаева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7)  Установить контейнера для сбора ТКО в количестве 20 шт. в п. Михинский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>8)   Обновить и пополнить автотранспортный парк: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) обновить экскаватор.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left="360" w:firstLine="709"/>
        <w:contextualSpacing/>
        <w:jc w:val="both"/>
        <w:rPr>
          <w:b/>
          <w:b/>
          <w:bCs/>
          <w:u w:val="single"/>
        </w:rPr>
      </w:pPr>
      <w:r>
        <w:rPr>
          <w:bCs/>
        </w:rPr>
        <w:t xml:space="preserve">       </w:t>
      </w:r>
      <w:r>
        <w:rPr>
          <w:bCs/>
        </w:rPr>
        <w:t>б) купить еще один мусоровоз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58:00Z</dcterms:created>
  <dc:creator>UristM</dc:creator>
  <dc:description/>
  <cp:keywords/>
  <dc:language>en-US</dc:language>
  <cp:lastModifiedBy>Виктория Любимова</cp:lastModifiedBy>
  <cp:lastPrinted>2017-02-13T10:53:00Z</cp:lastPrinted>
  <dcterms:modified xsi:type="dcterms:W3CDTF">2017-02-13T07:53:00Z</dcterms:modified>
  <cp:revision>31</cp:revision>
  <dc:subject/>
  <dc:title> </dc:title>
</cp:coreProperties>
</file>