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41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/>
        </w:rPr>
        <w:t>Р Е Ш Е Н И 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19.09.2017 № 48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Совета народных депутатов Каменно-Степного сельского поселения от 20.04.2016 №6 «Об утверждении положения о публичных слушаниях в Каменно-Степном сельском поселении Таловского муниципального района Воронеж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bookmarkStart w:id="0" w:name="1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народных депутатов Каменно-Степного сельского поселения от 20.04.2016 №6 «Об утверждении положения о публичных слушаниях в Каменно-Степном сельском поселении Таловского муниципального района Воронежской области» (далее - Решение)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В статье 6 Положения о публичных слушаниях в Каменно-Степном сельском поселении Таловского муниципального района Воронежской области, утвержденного Решением, часть 3 признать утратившей силу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ы Каменно-Степ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                                    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В.Черенк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1:00Z</dcterms:created>
  <dc:creator>Паринова Евгения Сергеевна</dc:creator>
  <dc:description/>
  <cp:keywords/>
  <dc:language>en-US</dc:language>
  <cp:lastModifiedBy>Виктория Любимова</cp:lastModifiedBy>
  <cp:lastPrinted>2017-09-05T10:56:00Z</cp:lastPrinted>
  <dcterms:modified xsi:type="dcterms:W3CDTF">2017-09-19T06:32:00Z</dcterms:modified>
  <cp:revision>15</cp:revision>
  <dc:subject/>
  <dc:title/>
</cp:coreProperties>
</file>