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09.02.2017 № 7</w:t>
      </w:r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Arial"/>
          <w:lang w:eastAsia="ar-SA"/>
        </w:rPr>
      </w:pPr>
      <w:r>
        <w:rPr>
          <w:rFonts w:eastAsia="Times New Roman" w:cs="Arial" w:ascii="Times New Roman" w:hAnsi="Times New Roman"/>
          <w:lang w:eastAsia="ar-SA"/>
        </w:rPr>
        <w:t>п.2-го участка института им.Докучаев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Каменно-Степного сельского поселения от 09.12.2016 №55 «Об утверждении Положения 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23.12.2016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ением Совета народных депутатов Каменно-Степного сельского поселения от 27.12.2016 №62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 Совета народных депутатов Каменно-Степного сельского поселения от 09.12.2016 №55 «Об утверждении Положения 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 Воронежской области» (далее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. В наименовании, пункте 1 Решения, в наименовании, пункте 1.1. Положения 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 Воронежской области (далее - Положение)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населенных пунктов Каменно-Степного сельского поселен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Каменно-Степного сельского поселен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2. Пункт 7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Times New Roman" w:ascii="Times New Roman" w:hAnsi="Times New Roman"/>
          <w:sz w:val="28"/>
          <w:szCs w:val="28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 отчество гражданина, в отношении которого проводится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ты начала и окончания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е сведения, если это предусмотрено типовой формой распоряжения руководителя, заместителя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провер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) подписи должностного лица или должностных лиц, проводивших провер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, и распространяет свое действие на правоотношения, возникшие с 01.01.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поселения                                  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.И.Мороз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cp:keywords/>
  <dc:language>en-US</dc:language>
  <cp:lastModifiedBy>Виктория Любимова</cp:lastModifiedBy>
  <cp:lastPrinted>2017-02-13T11:04:00Z</cp:lastPrinted>
  <dcterms:modified xsi:type="dcterms:W3CDTF">2017-02-13T08:05:00Z</dcterms:modified>
  <cp:revision>10</cp:revision>
  <dc:subject/>
  <dc:title/>
</cp:coreProperties>
</file>