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Cs w:val="28"/>
        </w:rPr>
        <w:t>КАМЕННО-СТЕПНОГО 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40"/>
        <w:gridCol w:w="900"/>
      </w:tblGrid>
      <w:tr>
        <w:trPr>
          <w:trHeight w:val="284" w:hRule="atLeast"/>
        </w:trPr>
        <w:tc>
          <w:tcPr>
            <w:tcW w:w="3402" w:type="dxa"/>
            <w:tcBorders/>
            <w:vAlign w:val="center"/>
          </w:tcPr>
          <w:p>
            <w:pPr>
              <w:pStyle w:val="Style17"/>
              <w:ind w:left="-108" w:right="-119" w:hanging="0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</w:rPr>
              <w:t>от 26.07.2017 № 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right="2" w:hanging="0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Style17"/>
              <w:ind w:left="-364" w:right="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</w:t>
            </w:r>
          </w:p>
        </w:tc>
      </w:tr>
      <w:tr>
        <w:trPr>
          <w:trHeight w:val="224" w:hRule="atLeast"/>
        </w:trPr>
        <w:tc>
          <w:tcPr>
            <w:tcW w:w="4842" w:type="dxa"/>
            <w:gridSpan w:val="3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-го участка института им. Докучаева</w:t>
            </w:r>
          </w:p>
        </w:tc>
      </w:tr>
    </w:tbl>
    <w:p>
      <w:pPr>
        <w:pStyle w:val="TextBody"/>
        <w:tabs>
          <w:tab w:val="clear" w:pos="708"/>
          <w:tab w:val="left" w:pos="4860" w:leader="none"/>
        </w:tabs>
        <w:ind w:right="516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3968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  <w:t>Об утверждении ликвидационного баланса</w:t>
      </w:r>
    </w:p>
    <w:p>
      <w:pPr>
        <w:pStyle w:val="TextBody"/>
        <w:ind w:right="3968" w:hanging="0"/>
        <w:rPr/>
      </w:pPr>
      <w:r>
        <w:rPr>
          <w:sz w:val="28"/>
          <w:szCs w:val="28"/>
        </w:rPr>
        <w:t xml:space="preserve">по администрации Каменно-Степного </w:t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Таловского района</w:t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96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 xml:space="preserve">В соответствии с частью 2  статьи 63 Гражданского кодекса Российской Федерации, решением Совета народных депутатов Каменно-Степного сельского поселения Таловского муниципального района Воронежской области от 01.02.2016 года № 2 «О ликвидации администрации Каменно-Степного сельского поселения Таловского муниципального района», </w:t>
      </w:r>
      <w:r>
        <w:rPr>
          <w:bCs/>
          <w:szCs w:val="28"/>
        </w:rPr>
        <w:t>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ind w:left="0" w:right="0" w:firstLine="720"/>
        <w:jc w:val="both"/>
        <w:rPr/>
      </w:pPr>
      <w:r>
        <w:rPr>
          <w:sz w:val="28"/>
          <w:szCs w:val="28"/>
        </w:rPr>
        <w:t>Утвердить  ликвидационный баланс администрации Каменно-Степного сельского поселения Таловского муниципального района Воронежской области согласно приложению.</w:t>
      </w:r>
    </w:p>
    <w:p>
      <w:pPr>
        <w:pStyle w:val="TextBody"/>
        <w:numPr>
          <w:ilvl w:val="0"/>
          <w:numId w:val="2"/>
        </w:numPr>
        <w:ind w:left="0" w:right="0" w:firstLine="720"/>
        <w:jc w:val="both"/>
        <w:rPr/>
      </w:pPr>
      <w:r>
        <w:rPr>
          <w:sz w:val="28"/>
          <w:szCs w:val="28"/>
        </w:rPr>
        <w:t>Председателю  ликвидационной комиссии уведомить регистрирующий орган в порядке действующего законодательства об утверждении  ликвидационного баланс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9"/>
        <w:ind w:left="0" w:firstLine="720"/>
        <w:jc w:val="both"/>
        <w:textAlignment w:val="baseline"/>
        <w:rPr>
          <w:szCs w:val="28"/>
        </w:rPr>
      </w:pPr>
      <w:r>
        <w:rPr>
          <w:szCs w:val="28"/>
        </w:rPr>
        <w:t>Настоящее решение вступает в силу с момента его подписания.</w:t>
      </w:r>
    </w:p>
    <w:p>
      <w:pPr>
        <w:pStyle w:val="Normal"/>
        <w:shd w:fill="FFFFFF" w:val="clear"/>
        <w:spacing w:lineRule="atLeast" w:line="319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319"/>
        <w:jc w:val="both"/>
        <w:textAlignment w:val="baseline"/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</w:t>
        <w:tab/>
        <w:tab/>
        <w:t xml:space="preserve">                                      Л.И. Морозова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left="5103"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left="5103" w:right="524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jc w:val="right"/>
        <w:textAlignment w:val="baseline"/>
        <w:rPr/>
      </w:pPr>
      <w:r>
        <w:rPr>
          <w:sz w:val="24"/>
          <w:szCs w:val="24"/>
        </w:rPr>
        <w:t xml:space="preserve">Приложение </w:t>
        <w:br/>
        <w:t>к Решению Совета народных</w:t>
      </w:r>
    </w:p>
    <w:p>
      <w:pPr>
        <w:pStyle w:val="Normal"/>
        <w:ind w:firstLine="709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ов Каменно-Степного </w:t>
      </w:r>
    </w:p>
    <w:p>
      <w:pPr>
        <w:pStyle w:val="Normal"/>
        <w:ind w:firstLine="709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ind w:firstLine="709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Style w:val="Appleconvertedspace"/>
          <w:sz w:val="24"/>
          <w:szCs w:val="24"/>
        </w:rPr>
        <w:t> 26.07.2017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№ 36</w:t>
      </w:r>
    </w:p>
    <w:p>
      <w:pPr>
        <w:pStyle w:val="Normal"/>
        <w:ind w:firstLine="709"/>
        <w:jc w:val="right"/>
        <w:textAlignment w:val="baselin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</w:r>
    </w:p>
    <w:p>
      <w:pPr>
        <w:pStyle w:val="Z2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147"/>
        <w:gridCol w:w="1889"/>
        <w:gridCol w:w="609"/>
        <w:gridCol w:w="1107"/>
      </w:tblGrid>
      <w:tr>
        <w:trPr/>
        <w:tc>
          <w:tcPr>
            <w:tcW w:w="86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ЛИКВИДАЦИОННЫЙ БАЛАНС</w:t>
              <w:br/>
              <w:t>администрации Каменно-Степного сельского поселения Таловского муниципального района Воронежской области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80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рма по ОКУД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0503230 </w:t>
            </w:r>
          </w:p>
        </w:tc>
      </w:tr>
      <w:tr>
        <w:trPr/>
        <w:tc>
          <w:tcPr>
            <w:tcW w:w="6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849"/>
            </w:tblGrid>
            <w:tr>
              <w:trPr/>
              <w:tc>
                <w:tcPr>
                  <w:tcW w:w="1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на 25  июля 2017 г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Дата</w:t>
            </w:r>
          </w:p>
        </w:tc>
        <w:tc>
          <w:tcPr>
            <w:tcW w:w="110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67"/>
            </w:tblGrid>
            <w:tr>
              <w:trPr/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5.07.2017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47" w:type="dxa"/>
            <w:vMerge w:val="restart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лавный распорядитель, распорядитель, получатель бюджетных средств,</w:t>
              <w:br/>
              <w:t>главный администратор, администратор доходов бюджета,</w:t>
              <w:br/>
              <w:t>главный администратор, администратор источников</w:t>
              <w:br/>
              <w:t>финансирования дефицита бюджета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ПО</w:t>
            </w:r>
          </w:p>
        </w:tc>
        <w:tc>
          <w:tcPr>
            <w:tcW w:w="110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04031517 </w:t>
            </w:r>
          </w:p>
        </w:tc>
      </w:tr>
      <w:tr>
        <w:trPr/>
        <w:tc>
          <w:tcPr>
            <w:tcW w:w="614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МИНИСТРАЦИЯ КАМЕННО-СТЕПНОГО СЕЛЬСКОГО ПОСЕ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лава по Б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14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ид баланса</w:t>
            </w:r>
          </w:p>
        </w:tc>
        <w:tc>
          <w:tcPr>
            <w:tcW w:w="24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иквидационный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2498" w:type="dxa"/>
            <w:gridSpan w:val="2"/>
            <w:tcBorders/>
            <w:vAlign w:val="center"/>
          </w:tcPr>
          <w:p>
            <w:pPr>
              <w:pStyle w:val="Normal"/>
              <w:ind w:right="340" w:hanging="0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(разделительный, ликвидационный)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36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0" w:type="dxa"/>
                <w:right w:w="20" w:type="dxa"/>
              </w:tblCellMar>
            </w:tblPr>
            <w:tblGrid>
              <w:gridCol w:w="2135"/>
              <w:gridCol w:w="5861"/>
            </w:tblGrid>
            <w:tr>
              <w:trPr/>
              <w:tc>
                <w:tcPr>
                  <w:tcW w:w="213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Наименование бюджета  </w:t>
                  </w:r>
                </w:p>
              </w:tc>
              <w:tc>
                <w:tcPr>
                  <w:tcW w:w="5861" w:type="dxa"/>
                  <w:tcBorders>
                    <w:bottom w:val="single" w:sz="4" w:space="0" w:color="000000"/>
                  </w:tcBorders>
                  <w:tcMar>
                    <w:bottom w:w="1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БЮДЖЕТ КАМЕННО-СТЕПНОГО СЕЛЬСКОГО ПОСЕЛЕНИЯ ТАЛОВСКОГО МУНИЦИПАЛЬНОГО РАЙОНА ВОРОНЕЖСКОЙ ОБЛАСТИ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АТО</w:t>
            </w:r>
          </w:p>
        </w:tc>
        <w:tc>
          <w:tcPr>
            <w:tcW w:w="110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251846000 </w:t>
            </w:r>
          </w:p>
        </w:tc>
      </w:tr>
      <w:tr>
        <w:trPr/>
        <w:tc>
          <w:tcPr>
            <w:tcW w:w="8036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12"/>
              <w:gridCol w:w="6584"/>
            </w:tblGrid>
            <w:tr>
              <w:trPr>
                <w:trHeight w:val="227" w:hRule="atLeast"/>
              </w:trPr>
              <w:tc>
                <w:tcPr>
                  <w:tcW w:w="14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ериодичность: </w:t>
                  </w:r>
                </w:p>
              </w:tc>
              <w:tc>
                <w:tcPr>
                  <w:tcW w:w="658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36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996"/>
            </w:tblGrid>
            <w:tr>
              <w:trPr>
                <w:trHeight w:val="227" w:hRule="atLeast"/>
              </w:trPr>
              <w:tc>
                <w:tcPr>
                  <w:tcW w:w="799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Единица измерения: руб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Е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83 </w:t>
            </w:r>
          </w:p>
        </w:tc>
      </w:tr>
    </w:tbl>
    <w:p>
      <w:pPr>
        <w:pStyle w:val="Z3"/>
        <w:rPr/>
      </w:pPr>
      <w:r>
        <w:rPr/>
        <w:t>Конец формы</w:t>
      </w:r>
    </w:p>
    <w:p>
      <w:pPr>
        <w:pStyle w:val="Z2"/>
        <w:rPr/>
      </w:pPr>
      <w:r>
        <w:rPr/>
        <w:t>Начало формы</w:t>
      </w:r>
    </w:p>
    <w:tbl>
      <w:tblPr>
        <w:tblW w:w="5000" w:type="pct"/>
        <w:jc w:val="left"/>
        <w:tblInd w:w="-459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932"/>
        <w:gridCol w:w="445"/>
        <w:gridCol w:w="924"/>
        <w:gridCol w:w="995"/>
        <w:gridCol w:w="1174"/>
        <w:gridCol w:w="594"/>
        <w:gridCol w:w="925"/>
        <w:gridCol w:w="994"/>
        <w:gridCol w:w="1175"/>
        <w:gridCol w:w="594"/>
      </w:tblGrid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bookmarkStart w:id="0" w:name="Форма_0503230__с.1"/>
            <w:bookmarkEnd w:id="0"/>
            <w:r>
              <w:rPr>
                <w:rFonts w:cs="Tahoma" w:ascii="Tahoma" w:hAnsi="Tahoma"/>
                <w:sz w:val="18"/>
                <w:szCs w:val="18"/>
              </w:rPr>
              <w:t>А К Т И В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. Нефинансовые активы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 (балансовая стоимость, 010100000)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основных средств (010401000 - 010408000)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 (остаточная стоимость,</w:t>
              <w:br/>
              <w:t>стр.010 - стр.020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ематериальные активы (балансовая стоимость, 010200000)*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нематериальных активов(010409000)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 (остаточная стоимость,</w:t>
              <w:br/>
              <w:t>стр.040 - стр.050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произведенные активы (балансовая стоимость, 010300000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 (010500000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ложения в нефинансовые активы (010600000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капитальные вложения в основные средства (010601000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питальные вложения в нематериальные активы (010602000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питальные вложения в непроизведенные активы (010603000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готовление материальных запасов, готовой продукции (работ, услуг) (010604000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1" w:name="Форма_0503230__с.2"/>
      <w:bookmarkEnd w:id="1"/>
      <w:r>
        <w:rPr>
          <w:rFonts w:cs="Tahoma" w:ascii="Tahoma" w:hAnsi="Tahoma"/>
          <w:sz w:val="18"/>
          <w:szCs w:val="18"/>
          <w:lang w:eastAsia="en-US"/>
        </w:rPr>
        <w:t>Форма 0503230 с. 2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867"/>
        <w:gridCol w:w="448"/>
        <w:gridCol w:w="933"/>
        <w:gridCol w:w="1003"/>
        <w:gridCol w:w="1184"/>
        <w:gridCol w:w="598"/>
        <w:gridCol w:w="933"/>
        <w:gridCol w:w="1003"/>
        <w:gridCol w:w="1184"/>
        <w:gridCol w:w="599"/>
      </w:tblGrid>
      <w:tr>
        <w:trPr/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 К Т И В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финансовые активы в составе имущества казны</w:t>
              <w:br/>
              <w:t>(стр.103 + стр.106 + стр109 + стр.111+ стр.112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</w:t>
              <w:br/>
              <w:t>недвижимое имущество в составе имущества казны (010801000)*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недвижимого имущества в составе имущества казны (010410000)*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движимое имущество в составе имущества казны (остаточная стоимость, стр.101 - стр.102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вижимое имущество в составе имущества казны (010802000)*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движимого имущества в составе имущества казны (010411000)*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вижимое имущество в составе имущества казны (остаточная стоимость, стр.104 - стр.105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 в составе имущества казны (010803000)*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нематериальных активов в составе имущества казны (010412000)*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 в составе имущества казны (остаточная стоимость, стр.107 - стр.108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произведенные активы в составе имущества казны (01080400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 в составе имущества казны (01080500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финансовые активы в пути (01070000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</w:t>
              <w:br/>
              <w:t>основные средства в пути (01070100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 в пути ( 01070200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 в пути (01070300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того по разделу I</w:t>
            </w:r>
            <w:r>
              <w:rPr>
                <w:rFonts w:cs="Tahoma" w:ascii="Tahoma" w:hAnsi="Tahoma"/>
                <w:sz w:val="18"/>
                <w:szCs w:val="18"/>
              </w:rPr>
              <w:br/>
              <w:t>(стр.030 + стр.060 + стр.070 + стр.080 + стр.090 + стр.100 + стр.12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2" w:name="Форма_0503230__с.3"/>
      <w:bookmarkEnd w:id="2"/>
      <w:r>
        <w:rPr>
          <w:rFonts w:cs="Tahoma" w:ascii="Tahoma" w:hAnsi="Tahoma"/>
          <w:sz w:val="18"/>
          <w:szCs w:val="18"/>
          <w:lang w:eastAsia="en-US"/>
        </w:rPr>
        <w:t>Форма 0503230 с. 3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734"/>
        <w:gridCol w:w="456"/>
        <w:gridCol w:w="948"/>
        <w:gridCol w:w="1020"/>
        <w:gridCol w:w="1204"/>
        <w:gridCol w:w="609"/>
        <w:gridCol w:w="948"/>
        <w:gridCol w:w="1020"/>
        <w:gridCol w:w="1204"/>
        <w:gridCol w:w="609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 К Т И В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. Финансовые активы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учреждения (020100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денежные средства учреждения на счетах (020101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учреждения, полученные во временное распоряжение (020102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учреждения в пути (020103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сса (020104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документы (020105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ккредитивы (020106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учреждения в иностранной валюте (020107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е вложения (020400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депозиты, иные финансовые активы (020401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кции и иные формы участия в капитале (020402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лигации, векселя (020403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ложения в финансовые активы (021500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доходам (020500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выданным авансам (020600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бюджетным кредитам (020700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подотчетными лицами (020800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недостачам (020900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прочими дебиторами (021000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расчеты по НДС по приобретенным материальным ценностям, работам, услугам (021001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оступлениям в бюджет с финансовыми органами (021002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операциям с наличными денежными средствами получателя бюджетных средств (021003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оступлениям с органами казначейства (0210040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того по разделу II</w:t>
            </w:r>
            <w:r>
              <w:rPr>
                <w:rFonts w:cs="Tahoma" w:ascii="Tahoma" w:hAnsi="Tahoma"/>
                <w:sz w:val="18"/>
                <w:szCs w:val="18"/>
              </w:rPr>
              <w:t>(стр. 170 + стр.210 +стр.220+ стр. 230 + стр.260 + стр.290 + стр.310 + стр.320 + стр.33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 (стр.150 + стр.400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3" w:name="Форма_0503230__с.4"/>
      <w:bookmarkEnd w:id="3"/>
      <w:r>
        <w:rPr>
          <w:rFonts w:cs="Tahoma" w:ascii="Tahoma" w:hAnsi="Tahoma"/>
          <w:sz w:val="18"/>
          <w:szCs w:val="18"/>
          <w:lang w:eastAsia="en-US"/>
        </w:rPr>
        <w:t>Форма 0503230 с. 4</w:t>
      </w:r>
    </w:p>
    <w:tbl>
      <w:tblPr>
        <w:tblW w:w="505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305"/>
        <w:gridCol w:w="465"/>
        <w:gridCol w:w="969"/>
        <w:gridCol w:w="1042"/>
        <w:gridCol w:w="996"/>
        <w:gridCol w:w="702"/>
        <w:gridCol w:w="841"/>
        <w:gridCol w:w="843"/>
        <w:gridCol w:w="982"/>
        <w:gridCol w:w="704"/>
      </w:tblGrid>
      <w:tr>
        <w:trPr/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 А С С И В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I. Обязательства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кредиторами по долговым обязательствам (030100000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ринятым обязательствам (030200000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латежам в бюджеты (030300000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расчеты по налогу на доходы физических лиц (030301000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единому социальному налогу и страховым взносам на обязательное пенсионное страхование в Российской Федерации (030302000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налогу на прибыль организаций (030303000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налогу на добавленную стоимость (030304000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рочим платежам в бюджет (030305000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обязательному социальному страхованию от несчастных случаев на производстве и профессиональных заболеваний (030306000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расчеты с кредиторами (030400000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расчеты по средствам, полученным во временное распоряжение (030401000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депонентами (030402000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удержаниям из выплат по оплате труда (030403000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нутриведомственные расчеты (030404000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латежам из бюджета с органами, организующими исполнение бюджетов (030405000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того по разделу 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(стр.470 + стр.490 + стр.510 + стр.530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4" w:name="Форма_0503230__с.5"/>
      <w:bookmarkEnd w:id="4"/>
      <w:r>
        <w:rPr>
          <w:rFonts w:cs="Tahoma" w:ascii="Tahoma" w:hAnsi="Tahoma"/>
          <w:sz w:val="18"/>
          <w:szCs w:val="18"/>
          <w:lang w:eastAsia="en-US"/>
        </w:rPr>
        <w:t>Форма 0503230 с. 5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515"/>
        <w:gridCol w:w="468"/>
        <w:gridCol w:w="974"/>
        <w:gridCol w:w="1048"/>
        <w:gridCol w:w="1237"/>
        <w:gridCol w:w="625"/>
        <w:gridCol w:w="974"/>
        <w:gridCol w:w="1048"/>
        <w:gridCol w:w="1237"/>
        <w:gridCol w:w="626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 А С С И В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V. Финансовый результа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й результат учреждения (0401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й результат текущией деятельности учреждения (040101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доходы учреждения (0401011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учреждения (0401012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54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й результат прошлых отчетных периодов (040103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будущих периодов (0401041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 (стр.600 + стр. 62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752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lt;*&gt; Данные по этим строкам в валюту баланса не входят.</w:t>
            </w:r>
          </w:p>
        </w:tc>
      </w:tr>
    </w:tbl>
    <w:p>
      <w:pPr>
        <w:pStyle w:val="Z2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289"/>
        <w:gridCol w:w="1463"/>
      </w:tblGrid>
      <w:tr>
        <w:trPr/>
        <w:tc>
          <w:tcPr>
            <w:tcW w:w="828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bookmarkStart w:id="5" w:name="Форма_0503230__с.6"/>
            <w:bookmarkEnd w:id="5"/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КА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рма 0503230 с. 6</w:t>
            </w:r>
          </w:p>
        </w:tc>
      </w:tr>
      <w:tr>
        <w:trPr/>
        <w:tc>
          <w:tcPr>
            <w:tcW w:w="828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 наличии имущества и обязательств на забалансовых счетах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  <w:lang w:eastAsia="en-US"/>
        </w:rPr>
      </w:pPr>
      <w:r>
        <w:rPr>
          <w:rFonts w:cs="Tahoma" w:ascii="Tahoma" w:hAnsi="Tahoma"/>
          <w:vanish/>
          <w:sz w:val="18"/>
          <w:szCs w:val="18"/>
          <w:lang w:eastAsia="en-US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68"/>
        <w:gridCol w:w="2554"/>
        <w:gridCol w:w="468"/>
        <w:gridCol w:w="993"/>
        <w:gridCol w:w="1048"/>
        <w:gridCol w:w="939"/>
        <w:gridCol w:w="994"/>
        <w:gridCol w:w="1047"/>
        <w:gridCol w:w="941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омер</w:t>
              <w:br/>
              <w:t>забалан-</w:t>
              <w:br/>
              <w:t>сового</w:t>
              <w:br/>
              <w:t>счета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  <w:br/>
              <w:t>забалансового счета,</w:t>
              <w:br/>
              <w:t>показател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 в пользовании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имущество, принятое:</w:t>
              <w:br/>
              <w:t>по договорам арен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безвозмездное поль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ценности, принятые на ответственное хранение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ланки строгой отчетности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ная задолженность неплатежеспособных дебитор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ценности, оплаченные по централизованному снабжению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основные сред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8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6" w:name="Форма_0503230__с.7"/>
      <w:bookmarkEnd w:id="6"/>
      <w:r>
        <w:rPr>
          <w:rFonts w:cs="Tahoma" w:ascii="Tahoma" w:hAnsi="Tahoma"/>
          <w:sz w:val="18"/>
          <w:szCs w:val="18"/>
          <w:lang w:eastAsia="en-US"/>
        </w:rPr>
        <w:t>Форма 0503230 с. 7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84"/>
        <w:gridCol w:w="2628"/>
        <w:gridCol w:w="334"/>
        <w:gridCol w:w="1067"/>
        <w:gridCol w:w="1068"/>
        <w:gridCol w:w="1068"/>
        <w:gridCol w:w="1067"/>
        <w:gridCol w:w="1068"/>
        <w:gridCol w:w="1068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ходящие награды, призы, кубки и ценные подарки, сувениры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в условной оценк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стоимости приобретен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утевки неоплаченны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еспечение исполнения обязательств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задаток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лог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анковская гарант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ручительств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ое обеспечени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ые и муниципальные гарантии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государственные гаранти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униципальные гаранти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7" w:name="Форма_0503230__с.8"/>
      <w:bookmarkEnd w:id="7"/>
      <w:r>
        <w:rPr>
          <w:rFonts w:cs="Tahoma" w:ascii="Tahoma" w:hAnsi="Tahoma"/>
          <w:sz w:val="18"/>
          <w:szCs w:val="18"/>
          <w:lang w:eastAsia="en-US"/>
        </w:rPr>
        <w:t>Форма 0503230 с. 8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84"/>
        <w:gridCol w:w="2628"/>
        <w:gridCol w:w="334"/>
        <w:gridCol w:w="1067"/>
        <w:gridCol w:w="1068"/>
        <w:gridCol w:w="1068"/>
        <w:gridCol w:w="1067"/>
        <w:gridCol w:w="1068"/>
        <w:gridCol w:w="1068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ецоборудование для выполнения научно-исследовательских работ по договорам с заказчиками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кспериментальные устрой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ные документы, ожидающие исполнен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ные документы, не оплаченные в срок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платы пенсий и пособий вследствие неправильного применения законодатель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ления денежных средств на счета учреждения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доход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8" w:name="Форма_0503230__с.9"/>
      <w:bookmarkEnd w:id="8"/>
      <w:r>
        <w:rPr>
          <w:rFonts w:cs="Tahoma" w:ascii="Tahoma" w:hAnsi="Tahoma"/>
          <w:sz w:val="18"/>
          <w:szCs w:val="18"/>
          <w:lang w:eastAsia="en-US"/>
        </w:rPr>
        <w:t>Форма 0503230 с. 9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84"/>
        <w:gridCol w:w="2628"/>
        <w:gridCol w:w="334"/>
        <w:gridCol w:w="1067"/>
        <w:gridCol w:w="1068"/>
        <w:gridCol w:w="1068"/>
        <w:gridCol w:w="1067"/>
        <w:gridCol w:w="1068"/>
        <w:gridCol w:w="1068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ыбытия денежных средств со счетов учреждения, всего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расход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выясненные поступления бюджета прошлых лет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ная задолженность, невостребованная кредиторами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ценности, полученные по централизованному снабжению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основные сред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ная задолженность, невостребованная кредиторами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6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</w:tbl>
    <w:p>
      <w:pPr>
        <w:pStyle w:val="Z2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textAlignment w:val="baseline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8"/>
          <w:lang w:eastAsia="en-US"/>
        </w:rPr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47" w:right="90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before="280" w:after="280"/>
    </w:pPr>
    <w:rPr>
      <w:rFonts w:eastAsia="Times New Roman"/>
      <w:sz w:val="24"/>
      <w:szCs w:val="24"/>
    </w:rPr>
  </w:style>
  <w:style w:type="paragraph" w:styleId="Atrname">
    <w:name w:val="atr_nam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Atrrow">
    <w:name w:val="atr_row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Atrval">
    <w:name w:val="atr_v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Integer">
    <w:name w:val="integer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Label">
    <w:name w:val="labe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abelmin">
    <w:name w:val="label_min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oney">
    <w:name w:val="money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Moneycalc">
    <w:name w:val="moneycalc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Value">
    <w:name w:val="value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54"/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54"/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31:00Z</dcterms:created>
  <dc:creator>1</dc:creator>
  <dc:description/>
  <cp:keywords/>
  <dc:language>en-US</dc:language>
  <cp:lastModifiedBy>Виктория Любимова</cp:lastModifiedBy>
  <cp:lastPrinted>2017-03-13T09:22:00Z</cp:lastPrinted>
  <dcterms:modified xsi:type="dcterms:W3CDTF">2017-07-31T10:07:00Z</dcterms:modified>
  <cp:revision>22</cp:revision>
  <dc:subject/>
  <dc:title>                       </dc:title>
</cp:coreProperties>
</file>