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708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uppressAutoHyphens w:val="true"/>
        <w:ind w:right="4536" w:hanging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т 09.02.2017 № 5</w:t>
      </w:r>
    </w:p>
    <w:p>
      <w:pPr>
        <w:pStyle w:val="Normal"/>
        <w:suppressAutoHyphens w:val="true"/>
        <w:ind w:right="4536" w:hanging="0"/>
        <w:rPr>
          <w:rFonts w:ascii="Times New Roman" w:hAnsi="Times New Roman" w:cs="Arial"/>
          <w:sz w:val="22"/>
          <w:szCs w:val="22"/>
          <w:lang w:eastAsia="ar-SA"/>
        </w:rPr>
      </w:pPr>
      <w:r>
        <w:rPr>
          <w:rFonts w:cs="Arial" w:ascii="Times New Roman" w:hAnsi="Times New Roman"/>
          <w:sz w:val="22"/>
          <w:szCs w:val="22"/>
          <w:lang w:eastAsia="ar-SA"/>
        </w:rPr>
        <w:t>п.2-го участка института им.Докучае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2"/>
          <w:lang w:eastAsia="ar-SA"/>
        </w:rPr>
      </w:pPr>
      <w:r>
        <w:rPr>
          <w:rFonts w:cs="Times New Roman" w:ascii="Times New Roman" w:hAnsi="Times New Roman"/>
          <w:sz w:val="28"/>
          <w:szCs w:val="22"/>
          <w:lang w:eastAsia="ar-SA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i/>
          <w:i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Об утверждении положения об аттестации муниципальных служащих в Каменно-Степном сельском поселении Таловского муниципального района Воронежской области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8.12.2007г. № 175 – ОЗ «О муниципальной службе в Воронежской области»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аттестации муниципальных служащих в Каменно-Степном сельском поселении Таловского муниципального района Воронежской области (приложение 1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аттестационный лист муниципального служащего (приложение 2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после его официального обнаро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                        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Морозова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Title"/>
        <w:widowControl/>
        <w:ind w:left="510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32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32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32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2.2017 №5</w:t>
      </w:r>
    </w:p>
    <w:p>
      <w:pPr>
        <w:pStyle w:val="32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ТТЕСТАЦИИ МУНИЦИПАЛЬНЫХ СЛУЖАЩИХ 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МЕННО-СТЕПНОМ СЕЛЬСКОМ ПОСЕ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в соответствии с Законом Воронежской области от 28.12.2007 г. № 175-ОЗ "О муниципальной службе в Воронежской области" определяется порядок проведения аттестации муниципальных служащих, замещающих должности муниципальной службы в органах местного самоуправления 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проведения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ттестационная комиссия формируется правовым актом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 привлечение в аттестационную комиссию независимых эксп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одразделения, в которых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пециалист, ответственный за ведение кадровой работы в органе местного самоуправ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ны учитываться результаты исполнения муниципальным служащим должностного регламента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в) </w:t>
      </w:r>
      <w:r>
        <w:rPr>
          <w:rFonts w:cs="Times New Roman" w:ascii="Times New Roman" w:hAnsi="Times New Roman"/>
          <w:bCs/>
          <w:sz w:val="24"/>
        </w:rPr>
        <w:t>соответствует замещаемой должности муниципальной службы при условии получения дополнительного профессионального образования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б) направляется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ижается в должности муниципальной служб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ConsPlusTitle"/>
        <w:widowControl/>
        <w:ind w:left="510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32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32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32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2.2017 №5</w:t>
      </w:r>
    </w:p>
    <w:p>
      <w:pPr>
        <w:pStyle w:val="ConsPlusTitle"/>
        <w:widowControl/>
        <w:ind w:left="467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, ученого звания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когда и какое учебное заведение окончил, специальность 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валификация по образованию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 и дата назначения на эту должность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Классный чин: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классного чина и дата его присво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чания и предложения, высказанные аттестационной комиссией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раткая оценка выполнения муниципальным служащим рекомендаций предыдущей аттестации 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соответствует   замещаемой    должности   муниципальной  службы;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ветствует   замещаемой   должности   муниципальной  службы  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мендуется к включению в кадровый  резерв  для  замещ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кантной  должности  муниципальной службы в порядке должностного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а; соответствует замещаемой  должности  муниципальной  службы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   условии    получения   дополнительного   профессионального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; не соответствует замещаемой  должности муниципальной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лужб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 членов аттестационной коми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: за __________ против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685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аттестационной комисс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подпись муниципального служащего, дат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24:00Z</dcterms:created>
  <dc:creator>UristM</dc:creator>
  <dc:description/>
  <cp:keywords/>
  <dc:language>en-US</dc:language>
  <cp:lastModifiedBy>Виктория Любимова</cp:lastModifiedBy>
  <cp:lastPrinted>2017-02-13T10:56:00Z</cp:lastPrinted>
  <dcterms:modified xsi:type="dcterms:W3CDTF">2017-02-13T07:57:00Z</dcterms:modified>
  <cp:revision>12</cp:revision>
  <dc:subject/>
  <dc:title>ТИПОВОЕ ПОЛОЖЕНИЕ</dc:title>
</cp:coreProperties>
</file>