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341" y="-277"/>
                <wp:lineTo x="-341" y="21590"/>
                <wp:lineTo x="21940" y="21590"/>
                <wp:lineTo x="21940" y="-277"/>
                <wp:lineTo x="-341" y="-27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СОВЕТ НАРОДНЫХ ДЕПУТАТОВ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КАМЕННО-СТЕПНОГО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 xml:space="preserve"> сельского поселения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snapToGrid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.11.2017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г. 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9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. 2-го участка института им. Докучаев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 утверждении положения о кадровом резерве для замещения вакантных должностей муниципальной службы в органах местного самоуправления Каменно-Степного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 соответствии с Федеральным законом от 02.03.2007 № 25 – ФЗ «О муниципальной службе в Российской Федерации», законом Воронежской области от 28.12.2007 № 175 – ОЗ «О муниципальной службе в Воронежской области», а также в целях формирования качественного кадрового состава муниципальных служащих органов местного самоуправления Каменно-Степ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ловского муниципального района, обеспечения права муниципального служащего на должностной рост, стимулирования повышения профессионализма, служебной и деловой активности муниципальных служащих, Совет народных депутатов Каменно-Степ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Утвердить положение о кадровом резерве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 согласно приложению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</w:t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190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jc w:val="both"/>
              <w:outlineLvl w:val="1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лава Каменно-Степн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jc w:val="both"/>
              <w:outlineLvl w:val="1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0" w:after="0"/>
              <w:jc w:val="both"/>
              <w:outlineLvl w:val="1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outlineLvl w:val="1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Л.И.Морозов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решению Совета народных депутатов Каменно-Степного 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.11.2017г. № 59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>о кадровом резерве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Положение о кадровом резерве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- Положение) разработано в соответствии с Федеральным законом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от 02.03.2007 № 25-ФЗ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О муниципальной службе в Российской Федерации», Законом Воронежской области от 28.12.2007 № 175-ОЗ «О муниципальной службе в Воронеж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1.2. Настоящее Полож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ределяет цели, принципы и порядок формирования кадрового резерва для замещения вакантных должностей муниципальной службы (далее – кадровый резерв) в органах местного самоуправления Каменно-Степного сельского поселения Таловского муниципального района (далее - органы местного самоуправления), основные этапы работы с кадровым резервом, а также порядок исключения из кадрового резер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К</w:t>
      </w:r>
      <w:r>
        <w:rPr>
          <w:rFonts w:cs="Times New Roman" w:ascii="Times New Roman" w:hAnsi="Times New Roman"/>
          <w:sz w:val="28"/>
          <w:szCs w:val="28"/>
        </w:rPr>
        <w:t>адровый резерв формируется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, отбора и подготовки молодых перспективных, творчески ориентированных, имеющих результативный опыт деятельности управленцев для работы в сфе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я потребности органов местного самоуправления в высококвалифицированных специали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я качественного состава муниципальных служащих органов местного самоуправления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го замещения вакантных должностей муниципальной службы лицами, соответствующими квалификационным требованиям к вакантн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я периода адаптации при назначении на вакантные должности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ебного продвижения и планирования карьеры лиц, включенных в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права муниципальных служащих на должностной ро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положительного имиджа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мотивации граждан к поступлению на муниципальную служб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формирования кадрового резер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вные условия доступа граждан в кадровый резерв в соответствии с их уровнем компетен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ктивность оценки деловых качеств, результатов служебной деятельности кандидатов в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вольность зачисления в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сность в формировании кадрового резерва и работе с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ность и плановость в работе с кадровым резер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новляемость кадрового резер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Кадровый резер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ит из лиц, отвечающих квалификационным требованиям, предъявляемым к соответствующим должностям муниципальной службы, на которые формируется кадровый резерв, потенциально способных и профессионально подготовленных к эффективному исполнению должностных обязанностей при назначении их на должности муниципальной службы, 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представляет собой базу данных на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формирования кадрового резерва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Кадровый резерв формируется в соответствии со штатным расписанием органов местного самоуправления Каменно-Степног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использованием наименований должностей муниципальной службы, предусмотренных реестром должностей муниципальной службы, утвержденным нормативным правовым актом органа местного самоуправления Каменно-Степног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Формирование кадрового резерва осуществляется на основе результатов предварительного мониторинга кадровой ситуации, включающего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потребности органов местного самоуправления в кадровых ресурсах с учетом перспектив развития Каменно-Степного сельского поселения Та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кадрового состава органов местного самоуправления, перспектив ротации кадров и определение возможных вакантных должност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пределение перечня конкретных должностей муниципальной службы, на которые необходимо сформировать кадровый резер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Формирование кадрового резерва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результатам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результатам аттестации муниципальных служащ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Конкурсы на включение в кадровый резерв в органах местного самоуправления (далее – конкурс) объявляю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овым актом органа местного самоуправления Каменно-Степног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Объявление о проведении конкурса и приеме документов для участия в конкурс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народуется в порядке, установленном Уставом Каменно-Степного сельского поселения, и размещается на сайте администрации Каменно-Степног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ети Интер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20 дней до дня проведения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ъявлении указывается следующая информац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должности муниципальной службы, на которую формируется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ловия прохождения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валификационные требования, установленные к данной должности муниципальной службы, на которую формируется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есто и время приема документов, подлежащих представлению в соответствии с пунктом 2.7 настоящего Поло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, до истечения которого принимаются указанн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ъявлении о конкурсе также указывается информация о дате проведения конкурса, месте и порядке его проведения, другие информационные материа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В конкурсе могут принять участие граждане Российской Федерации, граждане иностранных государств - участников международного договора Российской Федерации, в соответствии с которым иностранный гражданин имеет право находиться на муниципальной службе, достигшие возраста 18 лет, но не старше 65 лет, владеющие государственным языком Российской Федерации и соответствующие квалификационным требованиям, установленным к соответствующим должностям муниципальной службы, при отсутствии обстоятельств, указанных в статье 13 Федерального закона от 02.03.2007 № 25-ФЗ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конкурса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граждани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е служащие, работники органов местного самоуправления, замещающие должности, не являющиеся должностями муниципальной службы, участвуют в конкурсах на общих основаниях независимо от того, какую должность замещают на момент проведения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Гражданин, изъявивший желание участвовать в конкурсе, представляет в орган местного самоуправления следующие документы, заверенные в установленном порядк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заяв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паспорт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трудовую книжку, за исключением случаев, когда трудовая деятельность ранее не осуществлялась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) документ об образова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) страховое свидетельство обязательного пенсионного страхования, за исключением случаев, когда трудовая деятельность ранее не осуществлялась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, предусмотренные статьей 15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02.03.2007 № 25-ФЗ «О муниципальной служб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только заявление на имя руководителя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служащий, изъявивший желание участвовать в конкурсе в ином органе местного самоуправления, представляет в этот орган заявление и анкету установленной формы, собственноручно заполненную, подписанную и заверенную специалистом, ответственным за ведение кадровой работы в органе местного самоуправления, в котором муниципальный служащий замещает должность муниципальной службы, с приложением фотограф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документов от граждан, муниципальных служащих (далее – кандидаты в кадровый резерв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в конкурс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органом местного самоуправления Каменно-Степного сельского поселения в течение 21 дня со дня обнародования объявления о проведении конкурса и приеме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Конкурс проводится конкурсной комиссией органа местного самоуправления Каменно-Степного сельского поселения отдельно либо одновременно с конкурсом на замещение вакантных должностей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конкурсной комиссии, определятс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муниципальным правовым актом органа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остоит из председателя, заместителя председателя, секретаря и членов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подготовки и проведения конкурса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Конкурс проводится в два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На первом этапе оценивается своевременность, полнота и достоверность представленных документов, а также соответствие кандидатов установленным требованиям для включения в кадровый резер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ценки соответствия кандидатов в кадровый резерв квалификационным требованиям к уровню профессионального образования, стажу и опыту работы проводится изучение документов об образовании,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едставляются в течение 21 дня со дня объявления конкурс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ями отбора на данном этапе конкурс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документов, указанных в пункте 2.7, в полном объ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установленных сроков представлен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ие квалификационным требованиям, установленным к должности муниципальной службы, на которую формируется кадровый резер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ая комиссия рассматривает поступившие документы кандидатов в кадровый резерв в 7-дневный срок после истечения срока приема документов и принимает решение о допуске участников конкурса ко второму этапу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На втором этапе проводятся конкурсные мероприятия и личное собеседование с кандидатами в кадровый резерв, о чем они извещаются не позднее чем за 15 дней до даты проведения второго этапа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тором этапе могут применяться следующие конкурс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ст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ивидуальное собесед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, не противоречащие федеральному, областному законодательству и другим нормативным правовым актам Российской Федерации, методы оценки профессиональных и личностных качеств кандид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Тестирование проводится по тестам, сформированным с учетом квалификационных требований к знаниям и навыкам, необходимым для исполнения должностных обязанностей по должности муниципальной службы, на которую формируется кадровый резерв, на основе теоретических вопросов и практических заданий, обеспечивающих проверку знаний кандид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одательства Российской Федерации и законодательства Воронежской области о муниципальной служб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ы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сск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области информационно-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вопросов теста определяется конкурсной коми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результатов тестирования проводится конкурсной комиссией по количеству правильных от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кандидат ответил неправильно более чем на 25% вопросов, он считается не прошедшим тестирование и к индивидуальному собеседованию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тестирования доводятся до сведения конкурсной комиссии, которая по результатам тестирования принимает решение о допуске к индивидуальному собеседованию кандидатов, успешно прошедших тес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, успешно прошедшие тестирование, допускаются к индивидуальному собеседованию, которое проводится по окончании тес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Индивидуальное собеседование с кандидатами, успешно прошедшими тестирование, проводится членами конкурсной комиссии. Целью собеседования является оценка профессионального уровня кандидатов и их соответствия квалификационным требованиям к должности, на которую формируется кадровый резер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е собеседование проводится в форме свободной беседы с кандидатом по вопросам, связанным с будущей профессиональной служебной деятельностью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индивидуального собеседования кандидат отвечает на вопросы членов конкурсной комиссии. При этом учит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должительность деятельности кандидата в соответствующей профессиональной сфере, достигнутые им результаты в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ровень профессиональных знаний кандидата в соответствующей сфере деятельности, знание им действующего законодательства, регламентирующего данную сферу деятельности, владение современными профессиональными технолог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ставления кандидата об основных должностных обязанностях по должности муниципальной службы, на которую формируется кадровый резерв, о перспективах работы в данной должности и направлениях ее оптим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ровень информированности кандидата о проблемах, существующих в сфере управления, к которой относится должность муниципальной службы, на которую формируется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личие у кандидата способности четко, кратко и содержательно отвечать на поставленные вопросы, способности аргументированно отстаивать собственную точку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ладение кандидатом навыками, повышающими общую эффективность профессиональной деятельности (умение работать с современными программными продуктами и информационными справочными системами, владение иностранными языками, общая грамотнос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личие у кандидата мотивации к профессиональной самореализации на муниципальной службе, наличие ориентации на служебный рост в сфе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тремление кандидата проявлять инициативу при решении поставленных задач, готовность прилагать значительные усилия для получения наилучшего результ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наличие у кандидата стремления совершенствовать свои знания, умения и навыки, расширять кругоз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аличие у кандидата организаторских способ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оответствие образования направлению деятельности, умение определять актуальные задачи, координировать и контролировать процесс их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оммуникативные навыки: ведение деловых бесед, совещаний, способность анализировать и принимать обоснованные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личностные качества: ответственность, добросовестность, работоспособность, объективность, коммуникабельность, корректность, инициативность, оператив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иные профессиональные и личностные качества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ая комиссия оценивает кандидата в его отсутствие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та и правильность ответов на поставленные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вая обоснованность использованной арг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отстаивать свою точку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епень владения навыками публичного вы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входящие в состав конкурсной комиссии, оценивают каждого кандидата и выставляют оценку по пятибалльной систем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обедитель конкурса определяется путем суммирования количества баллов, полученных кандидатом по итогам прохождения конкурсных процедур (тестирование, индивидуальное собеседование и т.д.). При вынесении окончательного решения конкурсной комиссии учитывается общее количество баллов, полученных кандидатом при прохождении конкурсных процеду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о итогам проведения конкурсных процедур конкурсная комиссия принимает по каждому кандидату - участнику конкурса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екомендован(а) на включение в кадровый резерв"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тказано во включении в кадровый резерв"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член конкурсной комиссии может высказать особое мнение по каждому кандидату, которое вносится в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 извещаются об итоговых результатах конкурса в течение четырнадцати дней по окончании всех конкурсных процедур в письме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Результаты конкурса на включение в кадровый резерв оформляются муниципальным правовым актом органа местного самоуправления Каменно-Степ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Документы претендентов на формирование кадрового резерва, не допущенных к участию в конкурсе, и кандидатов, участвовавших в конкурсе и не победивших в нем, могут быть им возвращены по письменному заявлению в течение трех лет со дня завершения конкурса. До истечения этого срока документы хранятся в органе местного самоуправления Каменно-Степного сельского поселения, после чего подлежат уничт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Информация об итогах конкурса размещается на официальном сай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и Каменно-Степног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ети Интер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7-дневный срок со дня его завер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В кадровый резерв без конкурса включаются муниципальные служащие в случа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ыва муниципального служащего на военную службу или направления его на заменяющую ее альтернативную гражданскую служб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осстановления на работе (службе) муниципального служащего, ранее замещавшего эту должность муниципальной службы, по решению су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3.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муниципальных служащих в кадровый резерв по результатам аттестации осуществляется в соответствии нормативным правовым актом Совета народных депутатов Каменно-Степн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3.11. Включение кандидата в кадровый резерв органа местного самоуправления оформляется муниципальным правовым актом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конкурсной или аттестационной комисси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Информирование кандидата о включении в кадровый резерв осуществляется в письменной форме органом местного самоуправления Каменно-Степного сельского поселения в течение 7 дней со дня принятия муниципального правового акта о включении в кадровый резер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3.12. Сведения о лицах, включенных в кадровый резерв органов местного самоуправления, вносятся в сводную базу данных кадрового резерва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 по форме, согласно Приложению № 1 к настоящему По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Сводная база данных кадрового резерва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 ведется в электронном виде и актуализируется ежекварт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3.1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включенные в кадровый резерв, обязаны уведомлять специалиста, ответственного за ведение кадровой работы в органе местного самоуправления об изменениях сведений, содержащихся в представленных ими док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5. Лица, включенные в кадровый резерв, состоят в нем не более чем три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6. Назначение на должность муниципальной службы лиц, включенных в кадровый резерв, производится при наличии соответствующей вакантной должности муниципальной службы. 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276" w:before="4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ab/>
        <w:t xml:space="preserve">Граф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я конкурса на формирование кадрового резерва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 приведен в приложении № 2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 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276" w:before="4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рганизация работы с кадровым резервом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Подготовка лиц, включенных в кадровый резерв, осуществляется по индивидуальному плану подготовки по форме, согласно Приложению № 3 к настоящему Полож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Индивидуальный план подготовки лиц, включенных в кадровый резерв предусматр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уровня знаний в области управления на базе специальных учебных заведений, осуществляющих подготовку, переподготовку, повышение квал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жировку и выполнение лицами отдельных поручений по должности муниципальной службы, для замещения которой они включены в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ременное исполнение лицами обязанностей по соответствующей должности, для замещения которой они включены в кадровый резер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астие в работе конференций, совещаний, семинаров, советов, комиссий, рабочих групп с целью ознакомления с новейшими достижениями в соответствующей области знаний и получения практических навыков в соответствии со специализацией по соответствующей должности муниципаль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образование по повышению профессиональной компетентности в сфере деятельности и вопросам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числа должностных лиц органа местного самоуправления назначаются руководители подготовки лиц, включенных в кадровый резер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Руководители подготовки лиц, включенных в кадровый резерв, разрабатывают индивидуальные планы подготовки, контролируют их выполнение, ежегодно дают рекомендации о возможности назначения лиц, включенных в кадровый резерв, на вакантные должности муниципальной службы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рядок исключения из кадрового резерва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Лица, включенные в кадровый резерв, подлежат исключению из него в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начения на должность муниципальной службы (за исключением случаев, когда муниципальный служащий (гражданин) назначен на должность, нижестоящую по отношению к той, в резерв на замещение которой он включе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енного заявления муниципального служащего (гражданина) об исключении из кадрового резер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течения трехлетнего срока пребывания муниципального служащего (гражданина) в кадровом резер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тижения муниципальным служащим (гражданином) предельного возраста пребывания на муниципальной служ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енного отказа от предложения о назначении на вакантную должность муниципальной службы, в кадровом резерве на замещение которой он состои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торжения трудового договора, заключенного с муниципальным служащим, увольнения с муниципальной службы по основаниям, предусмотренным статьей 81 Трудов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я аттестационной комиссии о несоответствии муниципального служащего замещаемой должности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тупления и (или) установления обстоятельств, предусмотренных статьями 13, 14 Федерального закона от 02.03.2007 № 25-ФЗ "О муниципальной службе в Российской Федерации", препятствующих поступлению гражданина на муниципальную службу или прохождению муниципальным служащи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я муниципального служащего (гражданина) судом безвестно отсутствующим или объявление его умерш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мерти муниципального служащего (граждани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Исключение из кадрового резерва органа местного самоуправления оформляется муниципальным правовым ак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Информирование лица о его исключении из кадрового резерва органа местного самоуправления осуществляется в письменной форме органом местного самоуправления Каменно-Степного сельского поселения в течение 7 дней после принятия соответствующего муниципаль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  <w:t xml:space="preserve">6. Обязанности должностных лиц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  <w:t>ответственных за работу с кадровым резервом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 органа местного самоуправления Каменно-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общее руководство и несет персональную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тветственность за организацию работы и выполнение мероприятий по формированию, подготовке и использованию кадрового резерва в возглавляемом органе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утверждает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индивидуальны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ланы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дготовки лиц, включенных в кадровый резерв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твечает за своевременное назначение на соответствующие вакантные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должности кандидатов из кадрового резер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рганизационную, координирующую, методическую и контрольную функции по формированию кадрового резерва и работе с ним, хранению документов и информации в соответствии с правилами ведения и хранения документов, содержащих персональные данные, осуществляет специалист, ответственный за ведение кадровой работы в органе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, ответственный за ведение кадровой работы в органе местного самоуправ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твечает за создание и ведение электронной сводной базы данных кадрового резерва, подготовку и оформление соответствующих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содействует в разработке планов индивидуальной подготовки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лиц, включенных в кадровый резерв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онтролирует их выполнени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готовит предложения для направления кандидатов из кадрового резерва на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одготовку, переподготовку и повышение квалифик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готовит и вносит предложения, направленные на улучшение работы с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кадровым резер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есет ответственность в соответствии с законодательством Российской Федерации за нарушение режима защиты персональных данны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ложе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одная база данных кадрового резерва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31"/>
        <w:gridCol w:w="2164"/>
        <w:gridCol w:w="2620"/>
        <w:gridCol w:w="1352"/>
        <w:gridCol w:w="771"/>
        <w:gridCol w:w="1325"/>
        <w:gridCol w:w="715"/>
        <w:gridCol w:w="1389"/>
        <w:gridCol w:w="1389"/>
        <w:gridCol w:w="239"/>
      </w:tblGrid>
      <w:tr>
        <w:trPr>
          <w:trHeight w:val="15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местного самоуправления, представившего сведен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, на которые сформирован кадровый резерв для замещения вакантных должностей муниципальной службы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е требования к уровню профессионального образования, установленные к должности муниципальной службы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 (число, месяц, год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рожд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01"/>
        <w:gridCol w:w="1701"/>
        <w:gridCol w:w="1417"/>
        <w:gridCol w:w="1843"/>
        <w:gridCol w:w="1559"/>
        <w:gridCol w:w="1843"/>
        <w:gridCol w:w="2126"/>
      </w:tblGrid>
      <w:tr>
        <w:trPr>
          <w:trHeight w:val="128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ая степень, ученое з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начала работы в должности (число, месяц, г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ж муниципальной службы (лет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ж работы по специа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лет)</w:t>
            </w:r>
          </w:p>
        </w:tc>
      </w:tr>
      <w:tr>
        <w:trPr>
          <w:trHeight w:val="1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ебного за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оконч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ость по дипл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я по диплом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2"/>
        <w:gridCol w:w="2409"/>
        <w:gridCol w:w="2234"/>
        <w:gridCol w:w="2017"/>
        <w:gridCol w:w="1701"/>
        <w:gridCol w:w="1417"/>
      </w:tblGrid>
      <w:tr>
        <w:trPr>
          <w:trHeight w:val="15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ыт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рудовая деятельность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включения в кадровый резерв органа местного самоуправления (дата, номер муниципального правового ак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валифик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год, место, вид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грады Российской Федерации и Воронежской обла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дисциплинарного взыск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, в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 ж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ые теле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к Положению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фик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конкурса на формирование кадрового резерва для замещения вакантных должностей муниципальной службы в органах местного самоуправления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е сроки проведения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вый этап конкур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вление конкур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народование в порядке, установленном Уставом Каменно-Степного сельского поселения, и размещение на сайте администрации Каменно-Степного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ети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 позднее чем за 20 дней до дня проведения конкур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докум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риема документов от участников конкурса согласно установленному перечню документов, необходимых для участия в конкур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ечение 21 дня со дня обнародования объявлен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поступающих документов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ется своевременность, полнота и достоверность представленных документов, а также соответствие участников конкурса квалификационным требованиям к уровню профессионального образования и стажу (опыту) работы по специа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ечение 21 дня со дня обнародования объявления </w:t>
            </w:r>
          </w:p>
        </w:tc>
      </w:tr>
      <w:tr>
        <w:trPr>
          <w:trHeight w:val="11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решения о допуске ко второму этапу конкур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е конкурсной комиссии по вопросу принятия решения о допуске участников конкурса ко второму эт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22 дня по 28 день со дня обнародования объявления (7 дней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торой этап конкур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вещение участников конкурса о втором этапе конкур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вещение участников, не допущенных ко второму этапу конкурса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звещение участников, допущенных ко второму этапу конкурса, о дате и формах проведения конкурсных мероприятий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29 дня по 43 день со дня со дня обнародования объявления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е позднее, чем за 15 дней до даты проведения второго этапа конкурс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 конкур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информации об итогах конкурса на официальном сайт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дминистрации Каменно-Степного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ети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44 дня по 50 день со дня обнародования объявления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7-дневный срок со дня завершения конкурс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участников конкурса о его итог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нформирование участников конкурса, которым отказано во включении в кадровый резерв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нформирование участников конкурса о включении в кадровый резер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44 дня по 50 день со дня обнародования объявления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7-дневный срок со дня завершения конкур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7 дней со дня принятия муниципального правового акта о включении в кадровый резер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к Положени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ТВЕРЖДАЮ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ководитель органа местного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управления Каменно-Степного сельск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)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_____ 20___ г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ВИДУАЛЬНЫЙ ПЛАН ПОДГОТОВ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енного «____» __________ 20___ г. в кадровый резерв на должност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олжности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565"/>
        <w:gridCol w:w="30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мероприят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исполнени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б 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должно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я подготовки 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ись лица, включенного в кадровый резерв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635" w:hanging="10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5" w:hanging="109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109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9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!Разделы документа Знак Знак"/>
    <w:qFormat/>
    <w:rPr>
      <w:rFonts w:ascii="Arial" w:hAnsi="Arial" w:eastAsia="Times New Roman" w:cs="Arial"/>
      <w:iCs/>
      <w:sz w:val="30"/>
      <w:szCs w:val="28"/>
    </w:rPr>
  </w:style>
  <w:style w:type="character" w:styleId="Style15">
    <w:name w:val=" Знак Знак"/>
    <w:qFormat/>
    <w:rPr>
      <w:rFonts w:ascii="Arial" w:hAnsi="Arial" w:eastAsia="Times New Roman" w:cs="Arial"/>
      <w:sz w:val="28"/>
      <w:szCs w:val="24"/>
    </w:rPr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  <w:lang w:val="en-US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Arial"/>
      <w:sz w:val="28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ind w:firstLine="567"/>
      <w:jc w:val="center"/>
    </w:pPr>
    <w:rPr>
      <w:rFonts w:ascii="Arial" w:hAnsi="Arial" w:eastAsia="Times New Roman" w:cs="Arial"/>
      <w:b/>
      <w:caps/>
      <w:sz w:val="26"/>
      <w:szCs w:val="28"/>
      <w:lang w:val="en-US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firstLine="567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4:55:00Z</dcterms:created>
  <dc:creator>Паринова Евгения Сергеевна</dc:creator>
  <dc:description/>
  <cp:keywords/>
  <dc:language>en-US</dc:language>
  <cp:lastModifiedBy>User</cp:lastModifiedBy>
  <cp:lastPrinted>2017-11-29T21:12:00Z</cp:lastPrinted>
  <dcterms:modified xsi:type="dcterms:W3CDTF">2017-11-29T17:15:00Z</dcterms:modified>
  <cp:revision>12</cp:revision>
  <dc:subject/>
  <dc:title/>
</cp:coreProperties>
</file>