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12.2017 № 6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Воронежской области от 27.12.2016 года № 65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Степн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поселения на 2017 год 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6 года № 65 «О бюджете Каменно-Степного сельского поселения на 2017 год и на плановый период 2018 и 2019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1956.9 тыс. рублей, в   том   числе   безвозмездные   поступления    в сумме 16966.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2771.2 тыс. рублей, в том числе: субвенции – 170.9 тыс. рублей; прочие межбюджетные трансферты 2600.3 тыс.руб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е поступления из районного бюджета в сумме 14195.7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областных средств – 4852.2 тыс. рублей ; из них: дотации – 4852.2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районных средств – 9343.5 тыс. рублей, из них дотации -9243.5 тыс. рублей, прочие межбюджетные трансферты  - 100,0 тыс. рублей.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) в подпункте 1.1.2. пункта 1.1.   слова «в сумме  21464.4 тыс. рублей» заменить словами «в сумме 22283.5 тыс. рубле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) подпункт 1.1.3 пункта 1.1. изложить в следующей редакции:</w:t>
      </w:r>
    </w:p>
    <w:p>
      <w:pPr>
        <w:pStyle w:val="Normal"/>
        <w:shd w:fill="FFFFFF" w:val="clear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1.1.3. прогнозируемый дефицит  бюджета сельского поселения в сумме 326,6 тыс. рублей;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Источники внутреннего финансирования дефицита бюджета  сельского поселения на 2017 год и на плановый период 2018 и 2019 годов» к Решению 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Ведомственная структура расходов бюджета сельского поселения на 2017 год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» изложить в новой редакции согласно приложению №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1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7 год» изложить в новой редакции согласно приложению №4 к настоящему решению.</w:t>
      </w:r>
    </w:p>
    <w:p>
      <w:pPr>
        <w:pStyle w:val="Normal"/>
        <w:autoSpaceDE w:val="false"/>
        <w:ind w:right="-13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13</w:t>
      </w:r>
      <w:r>
        <w:rPr/>
        <w:t xml:space="preserve"> </w:t>
      </w:r>
      <w:r>
        <w:rPr>
          <w:sz w:val="28"/>
          <w:szCs w:val="28"/>
        </w:rPr>
        <w:t>«Объем бюджетных ассигнований дорожного фонда Каменно-Степного сельского поселения на 2017 год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7 №6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 сельского поселения на 2017 год и на плановый период 2018 и 2019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6"/>
        <w:gridCol w:w="2551"/>
        <w:gridCol w:w="992"/>
        <w:gridCol w:w="851"/>
        <w:gridCol w:w="851"/>
      </w:tblGrid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7 №6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0"/>
        <w:gridCol w:w="709"/>
        <w:gridCol w:w="1134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2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27 декабря 2016г. № 65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3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3,5</w:t>
            </w:r>
          </w:p>
        </w:tc>
      </w:tr>
      <w:tr>
        <w:trPr>
          <w:trHeight w:val="4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2,9</w:t>
            </w:r>
          </w:p>
        </w:tc>
      </w:tr>
      <w:tr>
        <w:trPr>
          <w:trHeight w:val="10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3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9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4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13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6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21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4</w:t>
            </w:r>
          </w:p>
        </w:tc>
      </w:tr>
      <w:tr>
        <w:trPr>
          <w:trHeight w:val="11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</w:tr>
      <w:tr>
        <w:trPr>
          <w:trHeight w:val="68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8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8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39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68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0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2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13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4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7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  <w:lang w:val="en-US"/>
              </w:rPr>
              <w:t xml:space="preserve">01 2 01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4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3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,6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/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13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4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16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2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,6</w:t>
            </w:r>
          </w:p>
        </w:tc>
      </w:tr>
      <w:tr>
        <w:trPr>
          <w:trHeight w:val="11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4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7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94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2</w:t>
            </w:r>
          </w:p>
        </w:tc>
      </w:tr>
      <w:tr>
        <w:trPr>
          <w:trHeight w:val="94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S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</w:tr>
      <w:tr>
        <w:trPr>
          <w:trHeight w:val="41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12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75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1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10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12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</w:t>
            </w:r>
          </w:p>
        </w:tc>
      </w:tr>
      <w:tr>
        <w:trPr>
          <w:trHeight w:val="108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10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8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8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7 год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.3</w:t>
            </w:r>
          </w:p>
        </w:tc>
      </w:tr>
      <w:tr>
        <w:trPr>
          <w:trHeight w:val="60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устройство общественных территорий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8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141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69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69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240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9</w:t>
            </w:r>
          </w:p>
        </w:tc>
      </w:tr>
      <w:tr>
        <w:trPr>
          <w:trHeight w:val="119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14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оциальные выплаты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right="565" w:hanging="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535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7.12.2017 №67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Приложение 9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от 27 декабря 2016г. №65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>целевым статьям (муниципальным программам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3,5</w:t>
            </w:r>
          </w:p>
        </w:tc>
      </w:tr>
      <w:tr>
        <w:trPr>
          <w:trHeight w:val="5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9</w:t>
            </w:r>
          </w:p>
        </w:tc>
      </w:tr>
      <w:tr>
        <w:trPr>
          <w:trHeight w:val="69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11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67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44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7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6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4</w:t>
            </w:r>
          </w:p>
        </w:tc>
      </w:tr>
      <w:tr>
        <w:trPr>
          <w:trHeight w:val="96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</w:tr>
      <w:tr>
        <w:trPr>
          <w:trHeight w:val="113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6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11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3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109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5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7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5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7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7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7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7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7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122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50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5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13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,6</w:t>
            </w:r>
          </w:p>
        </w:tc>
      </w:tr>
      <w:tr>
        <w:trPr>
          <w:trHeight w:val="116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</w:tr>
      <w:tr>
        <w:trPr>
          <w:trHeight w:val="5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4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4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2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</w:tr>
      <w:tr>
        <w:trPr>
          <w:trHeight w:val="40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8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5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8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63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91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84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9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54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</w:t>
            </w:r>
          </w:p>
        </w:tc>
      </w:tr>
      <w:tr>
        <w:trPr>
          <w:trHeight w:val="112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8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9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9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Формирование современной городской среды в Каменно-Степном сельском поселении в 2017 году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54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устройство общественных территорий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12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69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65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193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9</w:t>
            </w:r>
          </w:p>
        </w:tc>
      </w:tr>
      <w:tr>
        <w:trPr>
          <w:trHeight w:val="112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8</w:t>
            </w:r>
          </w:p>
        </w:tc>
      </w:tr>
      <w:tr>
        <w:trPr>
          <w:trHeight w:val="95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</w:tr>
      <w:tr>
        <w:trPr>
          <w:trHeight w:val="2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11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4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Социальная поддержка на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0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3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7 №67</w:t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1"/>
        <w:gridCol w:w="1307"/>
        <w:gridCol w:w="1417"/>
        <w:gridCol w:w="567"/>
        <w:gridCol w:w="567"/>
        <w:gridCol w:w="557"/>
        <w:gridCol w:w="1144"/>
      </w:tblGrid>
      <w:tr>
        <w:trPr>
          <w:trHeight w:val="12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                                                                      от 27 декабря 2016г. №65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ым статьям (муниципальным программам </w:t>
            </w:r>
          </w:p>
        </w:tc>
      </w:tr>
      <w:tr>
        <w:trPr>
          <w:trHeight w:val="22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льского поселения),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уппам видов расходов, разделам, подразделам классификации расходов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3,5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3,2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16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8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1</w:t>
            </w:r>
          </w:p>
        </w:tc>
      </w:tr>
      <w:tr>
        <w:trPr>
          <w:trHeight w:val="165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4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оциальные выплаты (Социальное обеспечение и иные выплаты населени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 9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5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6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5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4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2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3,2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 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16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9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57,8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Формирование современной городской среды в Каменно-Степном сельском поселении в 2017 году»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3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Обустройство общественных территорий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7  №67</w:t>
      </w:r>
    </w:p>
    <w:p>
      <w:pPr>
        <w:pStyle w:val="Normal"/>
        <w:ind w:right="6638" w:hanging="0"/>
        <w:rPr/>
      </w:pPr>
      <w:r>
        <w:rPr/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3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ind w:right="-23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Объем бюджетных ассигнований дорожного фонда   Каменно-Степного сельского поселения на 2017 год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bCs/>
        </w:rPr>
      </w:pPr>
      <w:r>
        <w:rPr>
          <w:bCs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Дорожный фонд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685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5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5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5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9:00Z</dcterms:created>
  <dc:creator>admin</dc:creator>
  <dc:description/>
  <cp:keywords/>
  <dc:language>en-US</dc:language>
  <cp:lastModifiedBy>vika</cp:lastModifiedBy>
  <cp:lastPrinted>2017-06-29T07:36:00Z</cp:lastPrinted>
  <dcterms:modified xsi:type="dcterms:W3CDTF">2018-01-09T06:13:00Z</dcterms:modified>
  <cp:revision>26</cp:revision>
  <dc:subject/>
  <dc:title>Проект</dc:title>
</cp:coreProperties>
</file>