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4762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 w:val="24"/>
          <w:szCs w:val="24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11.08.2017 № 40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2-го участка института им.Докучаев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uppressAutoHyphens w:val="true"/>
        <w:ind w:right="3599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оекту решения Совета народных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утатов Каменно - Степного сельского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еления Таловского муниципального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района Воронежской области «О проекте решения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вета народных депутатов Каменно-Степного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Таловского муниципального района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Программы комплексного развития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систем коммунальной инфраструктуры Каменно-Степного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сельского поселения на период 2017-2027 годы»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пунктом 3 статьи 19 Устава Каменно-Степного сельского поселения Таловского муниципального района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г.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4"/>
          <w:szCs w:val="24"/>
        </w:rPr>
        <w:t>1. Назначить на 25.08.2017 г. публичные слушания по проекту решения Совета народных депутатов Каменно-Степного  сельского поселения  Таловского муниципального района Воронежской области «О проекте решения Совета народных депутатов Каменно-Степного сельского поселения Таловского муниципального района «Об утверждении Программы комплексного развития систем коммунальной инфраструктуры Каменно-Степного сельского поселения на период 2017-2027 годы»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, что публичные слушания проводятся в здании администрации Каменно-Степного сельского поселения в 14.00. часов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состав комиссии по подготовке и проведению публичных слушаний согласно приложению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решение вступает в силу с момента его официального обнародования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аменно-Степного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Л.И. Морозова</w:t>
      </w:r>
      <w:r>
        <w:br w:type="page"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ежской области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от  11.08.2017 № 40</w:t>
        <w:tab/>
        <w:tab/>
        <w:tab/>
        <w:t xml:space="preserve">                                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проведению публичных слуша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ова Л.И.                  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4"/>
                <w:szCs w:val="24"/>
              </w:rPr>
              <w:t>-  глава    Каменно-Степного сельского поселения, председател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В.И.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депутат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бцев А.Н.                     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путат Совета народных депутатов Каменно-Степного сельского поселения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хова Л.И.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путат Совета народных депутатов Каменно-Степного сельского поселения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eft"/>
        <w:suppressAutoHyphens w:val="true"/>
        <w:jc w:val="both"/>
        <w:rPr/>
      </w:pPr>
      <w:r>
        <w:rPr/>
        <w:t xml:space="preserve">Любимова В.С.      - ведущий специалист администрации Каменно-Степного  </w:t>
      </w:r>
    </w:p>
    <w:p>
      <w:pPr>
        <w:pStyle w:val="Left"/>
        <w:suppressAutoHyphens w:val="true"/>
        <w:jc w:val="both"/>
        <w:rPr/>
      </w:pPr>
      <w:r>
        <w:rPr/>
        <w:t xml:space="preserve">                                 </w:t>
      </w:r>
      <w:r>
        <w:rPr/>
        <w:t>сельского поселения (по согласованию)</w:t>
      </w:r>
    </w:p>
    <w:sectPr>
      <w:type w:val="nextPage"/>
      <w:pgSz w:w="11906" w:h="15874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7-08-18T13:39:00Z</cp:lastPrinted>
  <dcterms:modified xsi:type="dcterms:W3CDTF">2017-09-20T05:00:00Z</dcterms:modified>
  <cp:revision>135</cp:revision>
  <dc:subject/>
  <dc:title> </dc:title>
</cp:coreProperties>
</file>