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7625</wp:posOffset>
            </wp:positionV>
            <wp:extent cx="605155" cy="72898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2898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  <w:t>от 15.03.2017 №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2-го участка института им. Докучае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О дорожном фонде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 xml:space="preserve">Каменно-Степного сельского поселения </w:t>
      </w:r>
    </w:p>
    <w:p>
      <w:pPr>
        <w:pStyle w:val="Normal"/>
        <w:widowControl w:val="false"/>
        <w:autoSpaceDE w:val="false"/>
        <w:rPr>
          <w:bCs/>
          <w:i/>
          <w:i/>
          <w:szCs w:val="28"/>
        </w:rPr>
      </w:pPr>
      <w:r>
        <w:rPr>
          <w:bCs/>
          <w:szCs w:val="28"/>
        </w:rPr>
        <w:t xml:space="preserve">Таловского муниципальн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 соответствии с Бюджетным </w:t>
      </w:r>
      <w:hyperlink r:id="rId3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и в целях финансового обеспечения дорожной деятельности в Каменно-Степном сельском поселении Таловского муниципального района Совет народных депутатов Каменно-Степного сельского поселения Таловского муниципального района 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. Утвердить </w:t>
      </w:r>
      <w:hyperlink w:anchor="Par26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дорожном фонде Каменно-Степного сельского поселения Таловского муниципального района согласно приложению №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2. Утвердить </w:t>
      </w:r>
      <w:hyperlink w:anchor="Par67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формирования и использования бюджетных ассигнований дорожного фонда Каменно-Степного сельского поселения Таловского муниципального района согласно приложению № 2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 Решение вступает в силу с момента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Л.И. Мороз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решению Совета народных депутатов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Каменно-Степн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от 15.03.2017 №21 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4"/>
          <w:szCs w:val="24"/>
          <w:lang w:eastAsia="en-US"/>
        </w:rPr>
      </w:pPr>
      <w:bookmarkStart w:id="1" w:name="Par26"/>
      <w:bookmarkEnd w:id="1"/>
      <w:r>
        <w:rPr>
          <w:b/>
          <w:bCs/>
          <w:sz w:val="24"/>
          <w:szCs w:val="24"/>
          <w:lang w:eastAsia="en-US"/>
        </w:rPr>
        <w:t>Положение о дорожном фонд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аменно-Степного сельского поселения 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1. Предмет регулирования настоящего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ее Положение определяет правовую основу, назначение и источники формирования дорожного  фонда Каменно-Степного сельского поселения Та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2. Понятие и назначение дорожного фонда Каменно-Степного сельского поселения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Дорожный фонд Каменно-Степного сельского поселения Таловского муниципального района (далее - дорожный фонд) - часть средств бюджета  Каменно-Степного сельского поселения Таловского муниципальн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Каменно-Степного сельского поселения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Средства дорожного фонда не могут быть использованы на другие цели, не соответствующие их назнач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3. Объем бюджетных ассигнований и источники формирования дорожного фонд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1. Объем бюджетных ассигнований дорожного фонда утверждается решением Совета  народных депутатов Каменно-Степного сельского поселения Таловского муниципального района  о бюджете Каменно-Степного сельского поселения Таловского муниципального района   на очередной финансовый год (очередной финансовый год и плановый период) в размере не менее прогнозируемого объема доходов бюджета Каменно-Степного сельского поселения Таловского муниципального района  от источников, установленных в </w:t>
      </w:r>
      <w:hyperlink w:anchor="Par41">
        <w:r>
          <w:rPr>
            <w:rStyle w:val="InternetLink"/>
            <w:sz w:val="24"/>
            <w:szCs w:val="24"/>
            <w:lang w:eastAsia="en-US"/>
          </w:rPr>
          <w:t>части 2</w:t>
        </w:r>
      </w:hyperlink>
      <w:r>
        <w:rPr>
          <w:sz w:val="24"/>
          <w:szCs w:val="24"/>
          <w:lang w:eastAsia="en-US"/>
        </w:rPr>
        <w:t xml:space="preserve"> настоящей стать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bookmarkStart w:id="2" w:name="Par41"/>
      <w:bookmarkEnd w:id="2"/>
      <w:r>
        <w:rPr>
          <w:sz w:val="24"/>
          <w:szCs w:val="24"/>
          <w:lang w:eastAsia="en-US"/>
        </w:rPr>
        <w:t>2. Источники формирования дорожного фонд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доходы бюджета Каменно-Степного сельского поселения Таловского муниципального района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Каменно-Степного сельского поселения Тал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поступления в виде субсидий из бюджетов бюджетной системы Российской Федерации на строительство (реконструкцию),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поступления в виде субсидий из бюджетов бюджетной системы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Каменно-Степного сельского поселения Тал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плата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5) административные штрафы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) денежные средства, поступающие в бюджет  Каменно-Степного сельского поселения Таловского муниципального района от уплаты неустоек (штрафов, пеней), предусмотренных муниципальным контрактом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)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) доходы от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9) безвозмездные поступления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0) иные доходы бюджета Каменно-Степного сельского поселения Таловского муниципального района  в размере, необходимом для обеспечения формирования дорожного фонда в объеме, утвержденном Советом народных депутатов Каменно-Степного сельского поселения Таловского муниципального района на очередной финансовый год и плановый период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Каменно-Степн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от 15.03.2017 №21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bookmarkStart w:id="3" w:name="Par67"/>
      <w:bookmarkEnd w:id="3"/>
      <w:r>
        <w:rPr>
          <w:b/>
          <w:bCs/>
          <w:sz w:val="24"/>
          <w:szCs w:val="24"/>
          <w:lang w:eastAsia="en-US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ФОРМИРОВАНИЯ И ИСПОЛЬЗОВАНИЯ БЮДЖЕТНЫХ АССИГНОВА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ДОРОЖНОГО ФОНДА КАМЕННО-СТЕПНОГО СЕЛЬСКОГО ПОСЕЛЕНИЯ ТАЛО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Формирование бюджетных ассигнований дорожного фонда Каменно-Степного сельского поселения Та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1.1. Формирование бюджетных ассигнований дорожного фонда Каменно-Степного сельского поселения Таловского муниципального района (далее - дорожный фонд) на очередной финансовый год (на очередной финансовый год и плановый период) осуществляется в соответствии с </w:t>
      </w:r>
      <w:hyperlink r:id="rId6">
        <w:r>
          <w:rPr>
            <w:rStyle w:val="InternetLink"/>
            <w:sz w:val="24"/>
            <w:szCs w:val="24"/>
            <w:lang w:eastAsia="en-US"/>
          </w:rPr>
          <w:t>пунктом 5 статьи 179.4</w:t>
        </w:r>
      </w:hyperlink>
      <w:r>
        <w:rPr>
          <w:sz w:val="24"/>
          <w:szCs w:val="24"/>
          <w:lang w:eastAsia="en-US"/>
        </w:rPr>
        <w:t xml:space="preserve"> Бюджетного кодекса Российской Федерации и иным бюджетным и налоговым законодательством Российской Федерации и Воронежской области, а также нормативными правовыми актам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. Формирование объемов бюджетных ассигнований дорожного фонда на очередной финансовый год (очередной финансовый год и плановый период) по направлениям расходов осуществляется администрацией Каменно-Степного сельского поселения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1.3. Объем средств дорожного фонда подлежит корректировке в текущем финансовом году при внесении изменений в решение Совета народных депутатов Каменно-Степного сельского поселения Таловского муниципального района </w:t>
      </w:r>
      <w:r>
        <w:rPr>
          <w:bCs/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о бюджете Каменно-Степного сельского поселения Таловского муниципального района </w:t>
      </w:r>
      <w:r>
        <w:rPr>
          <w:bCs/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в части увеличения доходов, установленных </w:t>
      </w:r>
      <w:hyperlink w:anchor="Par41">
        <w:r>
          <w:rPr>
            <w:rStyle w:val="InternetLink"/>
            <w:sz w:val="24"/>
            <w:szCs w:val="24"/>
            <w:lang w:eastAsia="en-US"/>
          </w:rPr>
          <w:t>частью 2 статьи 3</w:t>
        </w:r>
      </w:hyperlink>
      <w:r>
        <w:rPr>
          <w:sz w:val="24"/>
          <w:szCs w:val="24"/>
          <w:lang w:eastAsia="en-US"/>
        </w:rPr>
        <w:t xml:space="preserve"> Положения о дорожном фонде Каменно-Степного сельского поселения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4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Использование бюджетных ассигнований дорожного фонд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Использование бюджетных ассигнований дорожного фонда осуществляется в соответствии с классификацией расходов бюджетов бюджетной систем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Бюджетные ассигнования дорожного фонда используются на финансирование следующих расхо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 проектированию и строительству (реконструкции)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 капитальному ремонту, ремонту и содержанию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 капитальному ремонту и ремонту дворовых территорий многоквартирных домов, проездов к дворовым территориям многоквартирных домов Каменно-Степного сельского поселения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Контроль за соблюдением настоящего Порядк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нтроль за соблюдением Порядка формирования и использования бюджетных ассигнований дорожного фонда Каменно-Степного сельского поселения Таловского муниципального района </w:t>
      </w:r>
      <w:r>
        <w:rPr>
          <w:bCs/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уществляется главой Каменно-Степного сельского поселения</w:t>
      </w:r>
      <w:r>
        <w:rPr>
          <w:i/>
          <w:sz w:val="24"/>
          <w:szCs w:val="24"/>
          <w:lang w:eastAsia="en-US"/>
        </w:rPr>
        <w:t>.</w:t>
      </w:r>
    </w:p>
    <w:p>
      <w:pPr>
        <w:pStyle w:val="Normal"/>
        <w:spacing w:lineRule="auto" w:line="276" w:before="0" w:after="200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type w:val="nextPage"/>
      <w:pgSz w:w="11906" w:h="16838"/>
      <w:pgMar w:left="99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75" w:after="75"/>
      <w:ind w:left="75" w:right="75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D8FF77CF1F13D5F7C3D0D10E66D9006C42E7BA6B0723462E1E2FEF9110522E8DD9AE4ED8A3B266eAZCI" TargetMode="External"/><Relationship Id="rId4" Type="http://schemas.openxmlformats.org/officeDocument/2006/relationships/hyperlink" Target="consultantplus://offline/ref=F7D8FF77CF1F13D5F7C3D0D10E66D9006C43EDB76F0F23462E1E2FEF91e1Z0I" TargetMode="External"/><Relationship Id="rId5" Type="http://schemas.openxmlformats.org/officeDocument/2006/relationships/hyperlink" Target="consultantplus://offline/ref=F7D8FF77CF1F13D5F7C3D0D10E66D9006C43EEB66D0623462E1E2FEF91e1Z0I" TargetMode="External"/><Relationship Id="rId6" Type="http://schemas.openxmlformats.org/officeDocument/2006/relationships/hyperlink" Target="consultantplus://offline/ref=F7D8FF77CF1F13D5F7C3D0D10E66D9006C42E7BA6B0723462E1E2FEF9110522E8DD9AE4ED8A3B266eAZC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09:00Z</dcterms:created>
  <dc:creator>User</dc:creator>
  <dc:description/>
  <cp:keywords/>
  <dc:language>en-US</dc:language>
  <cp:lastModifiedBy>Виктория Любимова</cp:lastModifiedBy>
  <cp:lastPrinted>2017-03-21T14:17:00Z</cp:lastPrinted>
  <dcterms:modified xsi:type="dcterms:W3CDTF">2017-03-21T11:17:00Z</dcterms:modified>
  <cp:revision>11</cp:revision>
  <dc:subject/>
  <dc:title>                                   </dc:title>
</cp:coreProperties>
</file>