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т 09.02.2017 № 9</w:t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Arial"/>
          <w:lang w:eastAsia="ar-SA"/>
        </w:rPr>
      </w:pPr>
      <w:r>
        <w:rPr>
          <w:rFonts w:eastAsia="Times New Roman" w:cs="Arial" w:ascii="Times New Roman" w:hAnsi="Times New Roman"/>
          <w:lang w:eastAsia="ar-SA"/>
        </w:rPr>
        <w:t>п.2-го участка института им.Докучаева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 внесении изменений в решение Совета народных депутатов Каменно-Степного сельского поселения от 18.11.2016 №45 «О введении в действие земельного налога, установлении ставок и сроков его упла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>В соответствии с Налоговым Кодексом Российской Федерации и Уставом Каменно-Степного сельского поселения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ешение Совета народных депутатов Каменно-Степного сельского поселения от 18.11.2016 №45 «О введении в действие земельного налога, установлении ставок и сроков его уплат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1. Пункт 2 дополнить подпунктом д)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д) 0,5% в отношении земельных участков, занятых объектами средне-специального образова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не ранее чем по истечении одного месяца со дня его официального опубликования и распространяет свое действие на правоотношения, возникшие с 01.01.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настоящего реш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лава Каменно-Степ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ельского поселения                                                                  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.И.Мороз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4:00Z</dcterms:created>
  <dc:creator>Паринова Евгения Сергеевна</dc:creator>
  <dc:description/>
  <cp:keywords/>
  <dc:language>en-US</dc:language>
  <cp:lastModifiedBy>Виктория Любимова</cp:lastModifiedBy>
  <cp:lastPrinted>2017-02-15T16:40:00Z</cp:lastPrinted>
  <dcterms:modified xsi:type="dcterms:W3CDTF">2017-02-15T13:42:00Z</dcterms:modified>
  <cp:revision>11</cp:revision>
  <dc:subject/>
  <dc:title/>
</cp:coreProperties>
</file>