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-460375</wp:posOffset>
            </wp:positionV>
            <wp:extent cx="621665" cy="73342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3342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firstLine="567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НАРОДНЫХ ДЕПУТАТОВ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менно-степного сельского поселения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ЛОВСКОГО МУНИЦИПАЛЬНОГО РАЙОНА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РОНЕЖСКОЙ ОБЛАСТИ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от 09.02.2017 № 2</w:t>
      </w:r>
    </w:p>
    <w:p>
      <w:pPr>
        <w:pStyle w:val="22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  <w:szCs w:val="22"/>
        </w:rPr>
      </w:pPr>
      <w:r>
        <w:rPr>
          <w:rFonts w:cs="Times New Roman" w:ascii="Times New Roman" w:hAnsi="Times New Roman"/>
          <w:b w:val="false"/>
          <w:sz w:val="28"/>
          <w:szCs w:val="22"/>
        </w:rPr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uppressAutoHyphens w:val="true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лане работы Совета</w:t>
      </w:r>
    </w:p>
    <w:p>
      <w:pPr>
        <w:pStyle w:val="Normal"/>
        <w:suppressAutoHyphens w:val="true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дных депутатов Каменно-Степного </w:t>
      </w:r>
    </w:p>
    <w:p>
      <w:pPr>
        <w:pStyle w:val="Normal"/>
        <w:suppressAutoHyphens w:val="true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на 2017 год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в представленный главой Каменно-Степного сельского поселения и постоянными комиссиями Совета народных депутатов Каменно-Степного сельского поселения план работы на 2017 год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Heading2"/>
        <w:spacing w:lineRule="auto" w:line="264"/>
        <w:ind w:firstLine="708"/>
        <w:rPr>
          <w:rFonts w:ascii="Times New Roman" w:hAnsi="Times New Roman" w:cs="Times New Roman"/>
          <w:b w:val="false"/>
          <w:b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iCs w:val="false"/>
          <w:sz w:val="28"/>
          <w:szCs w:val="28"/>
        </w:rPr>
      </w:r>
    </w:p>
    <w:p>
      <w:pPr>
        <w:pStyle w:val="Heading2"/>
        <w:spacing w:lineRule="auto" w:line="264"/>
        <w:ind w:firstLine="708"/>
        <w:rPr>
          <w:rFonts w:ascii="Times New Roman" w:hAnsi="Times New Roman" w:cs="Times New Roman"/>
          <w:b w:val="false"/>
          <w:b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iCs w:val="false"/>
          <w:sz w:val="28"/>
        </w:rPr>
        <w:t>РЕШИЛ:</w:t>
      </w:r>
    </w:p>
    <w:p>
      <w:pPr>
        <w:pStyle w:val="Heading2"/>
        <w:spacing w:lineRule="auto" w:line="264"/>
        <w:ind w:firstLine="708"/>
        <w:rPr>
          <w:rFonts w:ascii="Times New Roman" w:hAnsi="Times New Roman" w:cs="Times New Roman"/>
          <w:b w:val="false"/>
          <w:b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iCs w:val="false"/>
          <w:sz w:val="28"/>
        </w:rPr>
      </w:r>
    </w:p>
    <w:p>
      <w:pPr>
        <w:pStyle w:val="Normal"/>
        <w:suppressAutoHyphens w:val="true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Утвердить план работы Совета народных депутатов Каменно-Степного сельского поселения и его постоянных комиссий на 2017 год согласно приложению.</w:t>
      </w:r>
    </w:p>
    <w:p>
      <w:pPr>
        <w:pStyle w:val="Normal"/>
        <w:suppressAutoHyphens w:val="true"/>
        <w:spacing w:lineRule="auto" w:line="360"/>
        <w:ind w:firstLine="708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плановых мероприятий оставляю за собой.</w:t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6"/>
        </w:rPr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Глава Каменно-Степного</w:t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сельского поселения</w:t>
        <w:tab/>
        <w:tab/>
        <w:tab/>
        <w:tab/>
        <w:tab/>
        <w:tab/>
        <w:tab/>
        <w:tab/>
        <w:tab/>
        <w:t>Л.И.Морозова</w:t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firstLine="5529"/>
        <w:jc w:val="lef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firstLine="5529"/>
        <w:jc w:val="lef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к решению Совета народных депутатов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firstLine="5529"/>
        <w:jc w:val="lef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Каменно-Степного сельского поселения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firstLine="5529"/>
        <w:jc w:val="left"/>
        <w:rPr/>
      </w:pPr>
      <w:r>
        <w:rPr>
          <w:rFonts w:cs="Times New Roman" w:ascii="Times New Roman" w:hAnsi="Times New Roman"/>
          <w:iCs/>
          <w:sz w:val="20"/>
          <w:szCs w:val="20"/>
        </w:rPr>
        <w:t>Талов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firstLine="5529"/>
        <w:jc w:val="lef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от 09.02.2017 №2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122" w:after="122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Normal"/>
        <w:shd w:fill="FFFFFF" w:val="clear"/>
        <w:suppressAutoHyphens w:val="true"/>
        <w:spacing w:before="122" w:after="122"/>
        <w:ind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ты Совета депутатов Каменно-Степного сельского поселения</w:t>
      </w:r>
    </w:p>
    <w:p>
      <w:pPr>
        <w:pStyle w:val="Normal"/>
        <w:shd w:fill="FFFFFF" w:val="clear"/>
        <w:suppressAutoHyphens w:val="true"/>
        <w:spacing w:before="122" w:after="122"/>
        <w:ind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7 год</w:t>
      </w:r>
    </w:p>
    <w:p>
      <w:pPr>
        <w:pStyle w:val="Normal"/>
        <w:spacing w:before="100" w:after="100"/>
        <w:ind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0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4788"/>
        <w:gridCol w:w="1610"/>
        <w:gridCol w:w="3326"/>
      </w:tblGrid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</w:rPr>
              <w:t>п\п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</w:rPr>
              <w:t>Наименование мероприятий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</w:rPr>
              <w:t>Срок проведения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</w:rPr>
              <w:t>Ответственный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1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Заседания   Совета народных депутатов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В соответствии с регламентом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Глава поселения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2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Проведение внеочередных заседаний   Совета народных депутатов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В течение года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Глава поселения. Депутаты   Совета народных депутатов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3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Заседание постоянных комиссий  Совета народных депутатов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В течение года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Глава поселения. Депутаты   Совета народных депутатов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4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Прием граждан депутатами   Совета народных депутатов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В соответствии с графиком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Депутаты   Совета народных депутатов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5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Проведение встреч с избирателями, участие в собраниях и конференциях граждан по вопросам местного значения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В течение года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Глава поселения. Депутаты   Совета народных депутатов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6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Работа с письмами, жалобами, обращениями граждан, предприятий, организаций, учреждений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В течение года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 xml:space="preserve">Глава поселения   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7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Осуществление контроля исполнения решений, принятых  Советом народных депутатов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В течение года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Глава поселения. Депутаты  Совета народных депутатов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8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Разработка и утверждение нормативных правовых актов, касающихся деятельности органов  местного самоуправления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В течение года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Глава поселения. Депутаты  Совета народных депутатов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9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Внесение изменений в НПА муниципального образования  в соответствии с изменениями федерального и регионального законодательства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По мере необходимости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Ведущий специалист администрации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10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Информирование населения о деятельности   Совета народных депутатов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В течение года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Глава поселения. Депутаты  Совета народных депутатов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11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Опубликование (обнародование) принятых  Советом народных депутатов НПА, размещение на официальном сайте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В течение года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Ведущий специалист администрации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12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Внесение изменений в бюджет Каменно-Степного сельского поселения на 2017 год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В течение года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 xml:space="preserve">Ведущий специалист(главный бухгалтер) администрации  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13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Внесении изменений и дополнений в Устав поселения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По мере необходимости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</w:rPr>
              <w:t>Глава поселения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14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Осуществление предварительного, текущего и последующего контроля по бюджетно-финансовым вопросам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В течение года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Глава поселения. Депутаты   Совета народных депутатов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15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Внесение изменений в реестр муниципального имущества поселения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По мере необходимости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33"/>
                <w:sz w:val="24"/>
              </w:rPr>
              <w:t xml:space="preserve">Ведущий специалист(главный бухгалтер) администрации  </w:t>
            </w:r>
          </w:p>
        </w:tc>
      </w:tr>
      <w:tr>
        <w:trPr/>
        <w:tc>
          <w:tcPr>
            <w:tcW w:w="103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</w:rPr>
              <w:t>1 квартал 2017 года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 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</w:rPr>
              <w:t>Вопросы, выносимые для рассмотрения на заседаниях   Совета народных депутатов: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 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1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</w:rPr>
              <w:t>Отчет директора МУП Каменно-Степного сельского поселения  «Оазис» о результатах работы в 2016 году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февраль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right="825"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 xml:space="preserve">Заместитель главы администрации, директор МУП    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2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Информация о нуждающихся в улучшении жилищных условий, участвующих в программах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Февраль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 xml:space="preserve">Заместитель главы администрации  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3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Информация о состоянии преступности на территории поселения. Работа по профилактике правонарушений среди подростков.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Февраль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33"/>
                <w:sz w:val="24"/>
              </w:rPr>
              <w:t>пригласить участкового инспектора, инспектора по делам несовершеннолетних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4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Отчёт об  обращениях, заявлениях граждан  за  2016 год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январь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Ведущий специалист администрации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5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Отчет главы поселения о  работе,   о деятельности администрации поселения, в том числе о решении вопросов, поставленных   Советом народных депутатов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Март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Глава    поселения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6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Информация о работе учреждений здравоохранения,   о медицинском обслуживании населения на территории поселения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Март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 xml:space="preserve">Глава поселения  </w:t>
            </w:r>
          </w:p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с участием заведующей амбулаторией, заведующих</w:t>
            </w:r>
          </w:p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</w:rPr>
              <w:t>ФАП.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7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Информация о предоставлении услуг по завозу   баллонного газа льготной категории населения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Март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</w:rPr>
              <w:t>Зам.главы администрации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8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Об утверждении отчёта об исполнении бюджета поселения  за 2016 год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Март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right="825"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</w:rPr>
              <w:t xml:space="preserve">Ведущий специалист(главный бухгалтер) администрации  </w:t>
            </w:r>
          </w:p>
        </w:tc>
      </w:tr>
      <w:tr>
        <w:trPr/>
        <w:tc>
          <w:tcPr>
            <w:tcW w:w="103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</w:rPr>
              <w:t>2 квартал 2017года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 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 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 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1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 xml:space="preserve">О мероприятиях администрации поселения по благоустройству и улучшению санитарного состояния населенных пунктов  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Апрель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right="825"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 xml:space="preserve">Заместитель главы администрации сельсовета 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2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О планировании работы  по проведению праздника День Победы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Апрель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</w:rPr>
              <w:t>МКУ «Культура Каменной степи»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3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Информация об организации досуга и обеспечении услугами библиотечного обслуживания населения сельского поселения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Апрель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33"/>
                <w:sz w:val="24"/>
              </w:rPr>
              <w:t>Работники библиотек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4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Информация об исполнении бюджета поселения  за 1 квартал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Апрель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</w:rPr>
              <w:t xml:space="preserve">Ведущий специалист(главный бухгалтер) администрации  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5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О подготовке мероприятий по противопожарной безопасности и профилактике пожаров в пожароопасный период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Май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</w:rPr>
              <w:t>Уполномоченный по делам ГО и ЧС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6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О  работе по оздоровлению и летнему отдыху детей, трудовой занятости подростков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Май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</w:rPr>
              <w:t>Директора школ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7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 xml:space="preserve">О работе общественной первичной организации ветеранов войны и труда 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Июнь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 xml:space="preserve">Председатель первичной организации 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8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О представлениях прокуратуры на НПА администрации   и  Совета народных депутатов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Июль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Ведущий специалист</w:t>
            </w:r>
          </w:p>
        </w:tc>
      </w:tr>
      <w:tr>
        <w:trPr/>
        <w:tc>
          <w:tcPr>
            <w:tcW w:w="103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</w:rPr>
              <w:t>3 квартал 2017 года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1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Об исполнении бюджета  поселения за первое полугодие 2017 года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Июль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</w:rPr>
              <w:t xml:space="preserve">Ведущий специалист(главный бухгалтер) администрации  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2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О работе администрации поселения по осуществлению муниципального контроля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Август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 xml:space="preserve">Заместитель главы администрации  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3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О работе по разработке прогноза социально – экономического развития сельсовета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</w:rPr>
              <w:t>Август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Глава поселения.</w:t>
            </w:r>
          </w:p>
        </w:tc>
      </w:tr>
      <w:tr>
        <w:trPr/>
        <w:tc>
          <w:tcPr>
            <w:tcW w:w="103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</w:rPr>
              <w:t>4 квартал 2017 года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1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Об исполнении бюджета поселения  за 9 месяцев 2017 года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Октябрь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</w:rPr>
              <w:t xml:space="preserve">Ведущий специалист(главный бухгалтер) администрации  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2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Об итогах летней оздоровительной кампании.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Октябрь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 xml:space="preserve">Заместитель главы администрации, директора школ    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3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Информация об исполнении полномочий по организации в границах   поселения электро-,тепло-, газо-,  водоснабжения населения. 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Октябрь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Глава поселения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4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О проекте бюджета  поселения  на 2018 год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Ноябрь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</w:rPr>
              <w:t xml:space="preserve">Ведущий специалист(главный бухгалтер) администрации  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5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 xml:space="preserve">О новогодних  праздничных мероприятиях 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Декабрь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МКУ «Культура Каменной степи»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6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Об утверждении плана работы  Совета народных депутатов на 2018 год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Декабрь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Глава поселения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7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О бюджете поселения  на 2018 год плановый период 2019-2020 годов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Декабрь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</w:rPr>
              <w:t xml:space="preserve">Ведущий специалист(главный бухгалтер) администрации 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56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Style7">
    <w:name w:val="Верх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8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1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qFormat/>
    <w:rPr>
      <w:rFonts w:ascii="Arial" w:hAnsi="Arial" w:cs="Arial"/>
      <w:sz w:val="26"/>
      <w:szCs w:val="28"/>
    </w:rPr>
  </w:style>
  <w:style w:type="character" w:styleId="Style9">
    <w:name w:val="Название Знак"/>
    <w:qFormat/>
    <w:rPr>
      <w:rFonts w:ascii="Arial" w:hAnsi="Arial" w:cs="Arial"/>
      <w:b/>
      <w:sz w:val="26"/>
      <w:szCs w:val="24"/>
    </w:rPr>
  </w:style>
  <w:style w:type="character" w:styleId="R">
    <w:name w:val="r"/>
    <w:basedOn w:val="Style6"/>
    <w:qFormat/>
    <w:rPr/>
  </w:style>
  <w:style w:type="character" w:styleId="11pt1">
    <w:name w:val="Основной текст + 11 pt1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32">
    <w:name w:val="Основной текст (3)_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2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3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3"/>
    <w:qFormat/>
    <w:pPr>
      <w:ind w:left="0" w:hanging="0"/>
    </w:pPr>
    <w:rPr>
      <w:sz w:val="22"/>
    </w:rPr>
  </w:style>
  <w:style w:type="paragraph" w:styleId="Style11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Обычный (веб)"/>
    <w:basedOn w:val="Normal"/>
    <w:qFormat/>
    <w:pPr>
      <w:spacing w:before="75" w:after="135"/>
      <w:ind w:hanging="0"/>
    </w:pPr>
    <w:rPr>
      <w:rFonts w:ascii="Times New Roman" w:hAnsi="Times New Roman" w:cs="Times New Roman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98" w:before="240" w:after="0"/>
    </w:pPr>
    <w:rPr>
      <w:rFonts w:ascii="Times New Roman" w:hAnsi="Times New Roman" w:cs="Times New Roman"/>
      <w:b/>
      <w:bCs/>
      <w:sz w:val="23"/>
      <w:szCs w:val="23"/>
      <w:lang w:val="en-US" w:eastAsia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6:58:00Z</dcterms:created>
  <dc:creator>UristM</dc:creator>
  <dc:description/>
  <cp:keywords/>
  <dc:language>en-US</dc:language>
  <cp:lastModifiedBy>Виктория Любимова</cp:lastModifiedBy>
  <cp:lastPrinted>2017-02-13T14:06:00Z</cp:lastPrinted>
  <dcterms:modified xsi:type="dcterms:W3CDTF">2017-02-13T11:08:00Z</dcterms:modified>
  <cp:revision>32</cp:revision>
  <dc:subject/>
  <dc:title> </dc:title>
</cp:coreProperties>
</file>