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04.2017 года  № 2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Воронежской области от 27.12.2016 года № 65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сельского поселения на 2017 год 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6 года № 65 «О бюджете Каменно-Степного сельского поселения на 2017 год и на плановый период 2018 и 2019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12799.9 тыс. рублей, в   том   числе   безвозмездные   поступления    в сумме 7909.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езвозмездные поступления из областного бюджета за счет федеральных средств в сумме 170.9 тыс. рублей, в том числе: субвенции – 170.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езвозмездные поступления из районного бюджета в сумме 6729,0 тыс. рублей, в том числе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областных средств – 929,0 тыс. рублей ; из них: дотации – 929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районных средств – 6810,0 тыс. рублей, из них дотации -6710,0 тыс. рублей, прочие межбюджетные трансферты  - 100,0 тыс. рублей.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) в подпункте 1.1.2. пункта 1.1.   слова «в сумме  12674,9 тыс. рублей» заменить словами «в сумме 13159,8 тыс. рублей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)  подпункт 1.1.3. пункта 1.1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.3.) Дефицит бюджета сельского поселения составляет 359,9 тыс. рублей.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«Источники внутреннего финансирования дефицита бюджета  сельского поселения на 2017 год и на плановый период 2018 и 2019 годов» к Решению изложить в новой редакции согласно приложению №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Ведомственная структура расходов бюджета сельского поселения на 2017 год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9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» изложить в новой редакции согласно приложению №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1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7 год» изложить в новой редакции согласно приложению №4 к настоящему решению.</w:t>
      </w:r>
    </w:p>
    <w:p>
      <w:pPr>
        <w:pStyle w:val="Normal"/>
        <w:autoSpaceDE w:val="false"/>
        <w:ind w:right="-13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иложение 13</w:t>
      </w:r>
      <w:r>
        <w:rPr/>
        <w:t xml:space="preserve"> </w:t>
      </w:r>
      <w:r>
        <w:rPr>
          <w:sz w:val="28"/>
          <w:szCs w:val="28"/>
        </w:rPr>
        <w:t>«Объем бюджетных ассигнований дорожного фонда Каменно-Степного сельского поселения на 2017 год» изложить в новой редакции согласно приложению №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 апреля 2017 года №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7 декабря 2016 г. № 6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 сельского поселения на 2017 год и на плановый период 208 и 2019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2552"/>
        <w:gridCol w:w="850"/>
        <w:gridCol w:w="709"/>
        <w:gridCol w:w="851"/>
      </w:tblGrid>
      <w:tr>
        <w:trPr>
          <w:trHeight w:val="5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 апреля 2017 года 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896"/>
        <w:gridCol w:w="10"/>
        <w:gridCol w:w="709"/>
        <w:gridCol w:w="1134"/>
      </w:tblGrid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253AG143"/>
            <w:bookmarkStart w:id="1" w:name="RANGE!A1%253AG143"/>
            <w:bookmarkEnd w:id="1"/>
          </w:p>
        </w:tc>
        <w:tc>
          <w:tcPr>
            <w:tcW w:w="6247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7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27 декабря 2016г. № 65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,8</w:t>
            </w:r>
          </w:p>
        </w:tc>
      </w:tr>
      <w:tr>
        <w:trPr>
          <w:trHeight w:val="4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10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3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97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4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70,7</w:t>
            </w:r>
          </w:p>
        </w:tc>
      </w:tr>
      <w:tr>
        <w:trPr>
          <w:trHeight w:val="133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21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5</w:t>
            </w:r>
          </w:p>
        </w:tc>
      </w:tr>
      <w:tr>
        <w:trPr>
          <w:trHeight w:val="11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2</w:t>
            </w:r>
          </w:p>
        </w:tc>
      </w:tr>
      <w:tr>
        <w:trPr>
          <w:trHeight w:val="68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9</w:t>
            </w:r>
          </w:p>
        </w:tc>
      </w:tr>
      <w:tr>
        <w:trPr>
          <w:trHeight w:val="43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8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39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68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0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2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9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137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4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7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2 01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</w:tr>
      <w:tr>
        <w:trPr>
          <w:trHeight w:val="1347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118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7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4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</w:tr>
      <w:tr>
        <w:trPr>
          <w:trHeight w:val="13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</w:tr>
      <w:tr>
        <w:trPr>
          <w:trHeight w:val="41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</w:tr>
      <w:tr>
        <w:trPr>
          <w:trHeight w:val="16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7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11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42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94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12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5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08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06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8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41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9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9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240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</w:t>
            </w:r>
          </w:p>
        </w:tc>
      </w:tr>
      <w:tr>
        <w:trPr>
          <w:trHeight w:val="119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7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38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ind w:right="565" w:hanging="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535"/>
      </w:tblGrid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5 апреля 2017 года №23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Приложение 9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от 27 декабря 2016г. №65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</w:rPr>
              <w:t>целевым статьям (муниципальным программам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7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,8</w:t>
            </w:r>
          </w:p>
        </w:tc>
      </w:tr>
      <w:tr>
        <w:trPr>
          <w:trHeight w:val="5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</w:tr>
      <w:tr>
        <w:trPr>
          <w:trHeight w:val="69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11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67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44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78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68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5</w:t>
            </w:r>
          </w:p>
        </w:tc>
      </w:tr>
      <w:tr>
        <w:trPr>
          <w:trHeight w:val="96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2</w:t>
            </w:r>
          </w:p>
        </w:tc>
      </w:tr>
      <w:tr>
        <w:trPr>
          <w:trHeight w:val="7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9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113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66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1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9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109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5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70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7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22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0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116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5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42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9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0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80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45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5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1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4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12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4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93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2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9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65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93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</w:t>
            </w:r>
          </w:p>
        </w:tc>
      </w:tr>
      <w:tr>
        <w:trPr>
          <w:trHeight w:val="112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2</w:t>
            </w:r>
          </w:p>
        </w:tc>
      </w:tr>
      <w:tr>
        <w:trPr>
          <w:trHeight w:val="95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13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8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01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8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0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3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№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 апреля 2017 года №23</w:t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1"/>
        <w:gridCol w:w="1307"/>
        <w:gridCol w:w="1417"/>
        <w:gridCol w:w="567"/>
        <w:gridCol w:w="567"/>
        <w:gridCol w:w="557"/>
        <w:gridCol w:w="1144"/>
      </w:tblGrid>
      <w:tr>
        <w:trPr>
          <w:trHeight w:val="12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                                                                      от 27 декабря 2016г. №65 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бюджетных ассигнований по разделам и подразделам, 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ым статьям (муниципальным программам </w:t>
            </w:r>
          </w:p>
        </w:tc>
      </w:tr>
      <w:tr>
        <w:trPr>
          <w:trHeight w:val="22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льского поселения),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уппам видов расходов, разделам, подразделам классификации расходов бюджета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,8</w:t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,8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16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</w:tr>
      <w:tr>
        <w:trPr>
          <w:trHeight w:val="165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5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2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9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8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4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ощрение проектов, реализуемых в рамках территориального общественного самоуправления на территории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,0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</w:tr>
      <w:tr>
        <w:trPr>
          <w:trHeight w:val="16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85,2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1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 апреля 2017 года №23</w:t>
      </w:r>
    </w:p>
    <w:p>
      <w:pPr>
        <w:pStyle w:val="Normal"/>
        <w:ind w:right="6638" w:hanging="0"/>
        <w:rPr/>
      </w:pPr>
      <w:r>
        <w:rPr/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13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7 декабря 2016 г. № 65</w:t>
      </w:r>
    </w:p>
    <w:p>
      <w:pPr>
        <w:pStyle w:val="Normal"/>
        <w:ind w:right="-232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</w:rPr>
        <w:t>Объем бюджетных ассигнований дорожного фонда   Каменно-Степного сельского поселения на 2017 год</w:t>
      </w:r>
    </w:p>
    <w:p>
      <w:pPr>
        <w:pStyle w:val="Normal"/>
        <w:spacing w:lineRule="auto" w:line="276"/>
        <w:ind w:right="567" w:hanging="0"/>
        <w:jc w:val="center"/>
        <w:rPr>
          <w:b/>
          <w:b/>
          <w:bCs/>
        </w:rPr>
      </w:pPr>
      <w:r>
        <w:rPr>
          <w:bCs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Дорожный фонд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08,9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9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9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9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Виктория Любимова</cp:lastModifiedBy>
  <cp:lastPrinted>2017-05-03T08:33:00Z</cp:lastPrinted>
  <dcterms:modified xsi:type="dcterms:W3CDTF">2017-05-03T04:35:00Z</dcterms:modified>
  <cp:revision>47</cp:revision>
  <dc:subject/>
  <dc:title>Проект</dc:title>
</cp:coreProperties>
</file>