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460375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2.02.2017 № 12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О выделении денежных средств на ремонт крыш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8"/>
          <w:lang w:eastAsia="ar-SA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В целях сохранности муниципального имущества, в соответствии с Федеральным законом от 01.01.2001г. «Об общих принципах организации местного самоуправления в Российской Федерации», Уставом Каменно-Степного сельского поселения, Совет народных депутатов Каменно-Степного сельского поселения Таловского муниципального района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1. Выделить денежные средства из бюджета администрации Каменно-Степного сельского поселения на ремонт крыши здания администрации Каменно-Степного сельского поселения согласно прилагаемой сметы.</w:t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2. Контроль за исполнением настоящего решения оставляю за собой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кого поселения</w:t>
        <w:tab/>
        <w:tab/>
        <w:tab/>
        <w:tab/>
        <w:tab/>
        <w:tab/>
        <w:tab/>
        <w:tab/>
        <w:tab/>
        <w:t>Л.И.Морозо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Виктория Любимова</cp:lastModifiedBy>
  <cp:lastPrinted>2017-03-03T08:35:00Z</cp:lastPrinted>
  <dcterms:modified xsi:type="dcterms:W3CDTF">2017-03-03T05:35:00Z</dcterms:modified>
  <cp:revision>34</cp:revision>
  <dc:subject/>
  <dc:title> </dc:title>
</cp:coreProperties>
</file>