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460375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67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енно-степного сель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09.02.2017 № 8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О проведении соревнований по лыжным гонка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8"/>
          <w:lang w:eastAsia="ar-SA"/>
        </w:rPr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В соответствии с Федеральным законом от 01.01.2001г. «Об общих принципах организации местного самоуправления в Российской Федерации», в целях возрождения и сохранения традиций активного отдыха, пропаганды физической культуры и спорта, формирования здорового образа жизни населения, развития дружеских отношений между предприятиями и организациями Каменно-Степного сельского поселения, повышения спортивного мастерства и укрепления здоровья, развития лыжного спорта, Совет народных депутатов Каменно-Степного сельского поселения Таловского муниципального района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РЕШИЛ: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1. Запланировать проведение соревнований по лыжным гонкам в период с 15 февраля по 28 февраля 2017года среди команд предприятий, организаций и учреждений, расположенных на территории Каменно-Степного сельского поселения.</w:t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 xml:space="preserve">2. Специалисту </w:t>
      </w:r>
      <w:r>
        <w:rPr>
          <w:rFonts w:cs="Times New Roman" w:ascii="Times New Roman" w:hAnsi="Times New Roman"/>
          <w:b w:val="false"/>
          <w:iCs w:val="false"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iCs w:val="false"/>
          <w:sz w:val="28"/>
        </w:rPr>
        <w:t xml:space="preserve"> категории (главному бухгалтеру) администрации Каменно-Степного сельского поселения выделить денежные средства в размере 2000 рублей на приобретение грамот и призов.</w:t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3. Контроль за исполнением настоящего решения оставляю за собой.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Глава Каменно-Степного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ельского поселения</w:t>
        <w:tab/>
        <w:tab/>
        <w:tab/>
        <w:tab/>
        <w:tab/>
        <w:tab/>
        <w:tab/>
        <w:tab/>
        <w:tab/>
        <w:t>Л.И.Морозова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58:00Z</dcterms:created>
  <dc:creator>UristM</dc:creator>
  <dc:description/>
  <cp:keywords/>
  <dc:language>en-US</dc:language>
  <cp:lastModifiedBy>Виктория Любимова</cp:lastModifiedBy>
  <cp:lastPrinted>2017-02-13T14:04:00Z</cp:lastPrinted>
  <dcterms:modified xsi:type="dcterms:W3CDTF">2017-02-13T11:04:00Z</dcterms:modified>
  <cp:revision>31</cp:revision>
  <dc:subject/>
  <dc:title> </dc:title>
</cp:coreProperties>
</file>