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341" y="-277"/>
                <wp:lineTo x="-341" y="21590"/>
                <wp:lineTo x="21940" y="21590"/>
                <wp:lineTo x="21940" y="-277"/>
                <wp:lineTo x="-341" y="-27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СОВЕТ НАРОДНЫХ ДЕПУТАТОВ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КАМЕННО-СТЕПНОГО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 xml:space="preserve"> сельского поселения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ar-SA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  27.12.2017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ar-SA"/>
        </w:rPr>
        <w:t xml:space="preserve">г.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66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. 2-го участка института им. Докучаев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 установлении экономически обоснованного тарифа на услуги по сбору и транспортированию ТКО на 2018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Совет народных депутатов Каменно-Степ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Установить для МУП Каменно-Степного сельского поселения «Оазис»  с 01.01.2018 г. экономически обоснованные тарифы на услуги по сбору и транспортированию твердых коммунальных отходов (ТКО):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 01.01.2018 г. по 30.06.2018г. в размере  350,00 руб. за 1 куб. м. ; 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 01.07.2018 г. по 31.12.2018г. в размере  380,00 руб. за 1 куб. м.  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</w:t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0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jc w:val="both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лава Каменно-Степн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jc w:val="both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0" w:after="0"/>
              <w:jc w:val="both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outlineLvl w:val="1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Л.И.Мороз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8"/>
      <w:szCs w:val="24"/>
    </w:rPr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  <w:lang w:val="en-US"/>
    </w:rPr>
  </w:style>
  <w:style w:type="character" w:styleId="21">
    <w:name w:val="2Название Знак"/>
    <w:qFormat/>
    <w:rPr>
      <w:rFonts w:ascii="Arial" w:hAnsi="Arial" w:eastAsia="Times New Roman" w:cs="Arial"/>
      <w:b/>
      <w:sz w:val="26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8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eastAsia="Times New Roman" w:cs="Arial"/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spacing w:lineRule="auto" w:line="240" w:before="0" w:after="0"/>
      <w:ind w:right="4536" w:firstLine="567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5:00Z</dcterms:created>
  <dc:creator>Паринова Евгения Сергеевна</dc:creator>
  <dc:description/>
  <cp:keywords/>
  <dc:language>en-US</dc:language>
  <cp:lastModifiedBy>Admin</cp:lastModifiedBy>
  <cp:lastPrinted>2017-12-28T14:00:00Z</cp:lastPrinted>
  <dcterms:modified xsi:type="dcterms:W3CDTF">2017-12-28T11:02:00Z</dcterms:modified>
  <cp:revision>18</cp:revision>
  <dc:subject/>
  <dc:title/>
</cp:coreProperties>
</file>