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26.06.2017 № 31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  <w:t>п.2-го участка института им.Докучаева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</w:r>
    </w:p>
    <w:p>
      <w:pPr>
        <w:pStyle w:val="21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 утверждении Порядка оформления и регистрации права собственности Каменно-Степного сельского поселения Таловского муниципального района Воронежской области на выморочное имущ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. 2 ст. 1151 Гражданского кодекса Российской Федерации, руководствуясь Федеральным законом от 23.07.2013 года N 223-ФЗ "О внесении изменения в статью 1151 части третьей Гражданского кодекса Российской Федерации", Уставом Каменно-Степного сельского поселения Таловского муниципального райо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оформления и регистрации права собственности Каменно-Степного сельского поселения Таловского муниципального района Воронежской области на выморочное имущество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органом местного самоуправления, осуществляющим полномочия по оформлению и регистрации права собственности Каменно-Степного сельского поселения Таловского муниципального района Воронежской области, администрацию Каменно-Степн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аменно-Степ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ab/>
        <w:t>Л.И. Морозова</w:t>
      </w:r>
      <w:r>
        <w:br w:type="page"/>
      </w:r>
    </w:p>
    <w:p>
      <w:pPr>
        <w:pStyle w:val="Normal"/>
        <w:widowControl w:val="false"/>
        <w:autoSpaceDE w:val="false"/>
        <w:spacing w:before="0" w:after="160"/>
        <w:ind w:left="5103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395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аменно-Степного сельского поселения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26.06.2017 №3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contextualSpacing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 xml:space="preserve">ОФОРМЛЕНИЯ И РЕГИСТРАЦИИ ПРАВА СОБСТВЕН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МЕННО-СТЕПН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 разработан на основании ч. 2 ст. 1151 Гражданского кодекса РФ, п. 1 ст. 1, ст. 49 - 51 Федерального закона от 06.10.2003 года N 131-ФЗ "Об общих принципах организации местного самоуправления в Российской Федерации" и определяет последовательность действий, при возникновении права муниципальной собственности Каменно-Степного сельского поселения Таловского муниципального района Воронежской области на следующее выморочное имущество, находящееся на территории Каменно-Степного сельского поселения Таловского муниципального района Воронежской области, на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ое помещение (доли в праве общей долевой собственности)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й участок (доли в праве общей долевой собственности), а также расположенные на нем здания, сооружения, иные объекты недвижимого имущества (доли в праве общей долевой собственности) (далее – недвижимое имущество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ое помещение включается в соответствующий жилищный фонд социального использования.</w:t>
      </w:r>
    </w:p>
    <w:p>
      <w:pPr>
        <w:pStyle w:val="Normal"/>
        <w:autoSpaceDE w:val="false"/>
        <w:spacing w:lineRule="auto" w:line="312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о считается выморочным, если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формление, регистрацию права муниципальной собственности и действия по включению в реестр муниципальной собственности выморочного имущества осуществляет администрация Каменно-Степного сельского поселения Таловского муниципального района Воронежской области.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ГИСТРАЦИЯ МУНИЦИПАЛЬНОЙ СОБСТВЕН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МОРОЧНОЕ ИМУЩЕСТВО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Администрация Каменно-Степного сельского поселения Таловского муниципального района Воронежской области запрашивает сведения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правлении Росреестра по Воронежской области, бюро технической инвентаризации о наличии или отсутствии правообладателя на недвижимое имущество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ах нотариата о наличии или отсутствии заведенных наследственных дел на недвижимое имущество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иные действия (запросы, публикации, размещение в Интернете) по установлению наследников на данное недвижимое имущество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В случае отсутствия лиц, имеющих право наследования на данное имущество (а если таковые имеются - непринятия ими мер по вступлению в наследство в установленные законом сроки), администрация Каменно-Степного сельского поселения Таловского муниципального района Воронежской области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Обращается в органы нотариата с заявлением об открытии наследственного дела, предоставляя следующее документы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идетельство о смерти собственника, выданное органами ЗАГС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равку о лицах, проживающих (проживавших) в жилом помещении (выписку из лицевого счета, архивную справку)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дастровый паспорт на жилое помещение, земельный участок, иные объекты недвижимого имуществ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равку из управления Росреестра по Воронежской области о наличии или отсутствии правообладателя на жилое помещение, земельный участок, иные объекты недвижимого имуществ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равку из Бюро технической инвентаризации о наличии или отсутствии правообладателя на жилое помещение, земельный участок, иные объекты недвижимого имуществ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2. Действуя в соответствии с ч. 2 ст. 1151 Гражданского кодекса РФ, получает у нотариуса свидетельство о праве на наследство по закону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3. Регистрирует право муниципальной собственности на выморочное недвижимое имущество в управлении Росреестра по Воронеж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4. Готовит проект решения Совета народных депутатов Каменно-Степного сельского поселения о включении следующих объектов в реестр муниципальной собственност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ого помещения (доли в праве общей долевой собственн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(доли в праве общей долевой собственности), а также расположенных на нем зданий, сооружений, иных объектов недвижимого имущества (доли в праве общей долевой собственности)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Контроль за исполнением данного положения осуществляет глава Каменно-Степ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4:00Z</dcterms:created>
  <dc:creator>Паринова Евгения Сергеевна</dc:creator>
  <dc:description/>
  <cp:keywords/>
  <dc:language>en-US</dc:language>
  <cp:lastModifiedBy>Виктория Любимова</cp:lastModifiedBy>
  <cp:lastPrinted>2017-07-03T16:22:00Z</cp:lastPrinted>
  <dcterms:modified xsi:type="dcterms:W3CDTF">2017-07-03T12:22:00Z</dcterms:modified>
  <cp:revision>22</cp:revision>
  <dc:subject/>
  <dc:title/>
</cp:coreProperties>
</file>