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  <w:u w:val="single"/>
          <w:lang w:val="en-US"/>
        </w:rPr>
      </w:pPr>
      <w:r>
        <w:rPr>
          <w:bCs/>
          <w:szCs w:val="28"/>
          <w:u w:val="single"/>
        </w:rPr>
        <w:t xml:space="preserve">от 27.12.2017 №  </w:t>
      </w:r>
      <w:r>
        <w:rPr>
          <w:bCs/>
          <w:szCs w:val="28"/>
          <w:u w:val="single"/>
          <w:lang w:val="en-US"/>
        </w:rPr>
        <w:t>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>О внесении изменений в Решение Совета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>народных депутатов Каменно-Степного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>сельского поселения от 27.12.2016г. № 63</w:t>
      </w:r>
    </w:p>
    <w:p>
      <w:pPr>
        <w:pStyle w:val="Normal"/>
        <w:ind w:right="-143" w:hanging="0"/>
        <w:jc w:val="both"/>
        <w:rPr/>
      </w:pPr>
      <w:r>
        <w:rPr>
          <w:szCs w:val="28"/>
        </w:rPr>
        <w:t xml:space="preserve">"Об оплате труда работников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 xml:space="preserve">администрации Каменно-Степного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 xml:space="preserve">сельского поселения, замещающих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 xml:space="preserve">должности, не являющиеся должностями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>муниципальной службы и осуществляющих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 xml:space="preserve">первичный воинский учет на территории </w:t>
      </w:r>
    </w:p>
    <w:p>
      <w:pPr>
        <w:pStyle w:val="Normal"/>
        <w:ind w:right="-143" w:hanging="0"/>
        <w:jc w:val="both"/>
        <w:rPr/>
      </w:pPr>
      <w:r>
        <w:rPr>
          <w:szCs w:val="28"/>
        </w:rPr>
        <w:t xml:space="preserve">Каменно-Степного сельского поселения"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Трудовы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8.03.1998 № 53-ФЗ «О воинской обязанности и военной службе», Постановлением Правительства РФ от 27.11.2006 № 719 «Об утверждении Положения о воинском учете», а также в целях приведения нормативных правовых актов органов местного самоуправления в соответствие с действующим законодательством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м Совета народных депутатов Каменно-Степного сельского поселения от 27.12.2016 №63 "Об оплате труда работников администрации Каменно-Степного сельского поселения, замещающих должности, не являющиеся должностями муниципальной службы и осуществляющих первичный воинский учет на территории Каменно-Степного сельского поселения" (далее – решение) следующие изменения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к Положению об оплате труда работников администрации Каменно-Степного сельского поселения, замещающих должности, не являющиеся должностями муниципальной службы  и осуществляющих первичный воинский учет на территории Каменно-Степного сельского поселения, утвержденное решением, изложить в новой редакции, согласно приложению к настоящему решению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>сельского поселения                                                                       Л.И. Морозова</w:t>
      </w:r>
    </w:p>
    <w:p>
      <w:pPr>
        <w:pStyle w:val="Normal"/>
        <w:spacing w:lineRule="auto" w:line="276"/>
        <w:ind w:left="4536" w:hanging="0"/>
        <w:jc w:val="right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76"/>
        <w:ind w:left="4536" w:hanging="0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 решению Совета народных депутатов Каменно-Степного сельского поселения от 27.12.2017г.№ 73</w:t>
      </w:r>
    </w:p>
    <w:p>
      <w:pPr>
        <w:pStyle w:val="Normal"/>
        <w:spacing w:lineRule="auto" w:line="276"/>
        <w:ind w:left="4536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ind w:left="4536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ложение к </w:t>
      </w:r>
    </w:p>
    <w:p>
      <w:pPr>
        <w:pStyle w:val="Normal"/>
        <w:spacing w:lineRule="auto" w:line="276"/>
        <w:ind w:left="4536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ожению об оплате труда работников администрации Каменно-Степн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Каменно-Степного сельского поселения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чень должностей работников, замещающих должности, не являющиеся должностями муниципальной службы, и осуществляющих первичный воинский учет на территории  Каменно-Степного сельского поселения, и размеры должностных окладов</w:t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долж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жностной оклад (рубле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пециалист по военно-учетной работ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00,00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03:00Z</dcterms:created>
  <dc:creator>User</dc:creator>
  <dc:description/>
  <cp:keywords/>
  <dc:language>en-US</dc:language>
  <cp:lastModifiedBy>Сергей</cp:lastModifiedBy>
  <cp:lastPrinted>2017-01-09T12:47:00Z</cp:lastPrinted>
  <dcterms:modified xsi:type="dcterms:W3CDTF">2018-01-10T03:47:00Z</dcterms:modified>
  <cp:revision>27</cp:revision>
  <dc:subject/>
  <dc:title>                                   </dc:title>
</cp:coreProperties>
</file>