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25 апреля  2017  года   № 24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6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6 год по доходам в сумме    11 255 202 рублей 16 копеек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10 965 397  рублей 51 копейка со  следующими  показателями: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6 год согласно приложению № 1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  ведомственной структуре расходов бюджета за  2016 год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6 год согласно приложению   № 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6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right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>от  25 апреля  2017 г №  24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6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5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7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,1</w:t>
            </w:r>
          </w:p>
        </w:tc>
      </w:tr>
      <w:tr>
        <w:trPr>
          <w:trHeight w:val="154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93,0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3,0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 моторные масла  для дизельных и ( или) карбюраторных ( инжекторных) двигателей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,3</w:t>
            </w:r>
          </w:p>
        </w:tc>
      </w:tr>
      <w:tr>
        <w:trPr>
          <w:trHeight w:val="90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42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3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8,4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,0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3,0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3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0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1999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тации бюджетам посел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3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3015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4012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05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исполнительной власти 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55,2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right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>от         25 апреля          2017 г №  24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353.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49,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мероприятия  (Иные выплат персоналу государственных (муниципальных органов, за исключением фонда оплаты труда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8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5 01 205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7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7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.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3,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8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right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>от  25 апреля                 2017 г №  24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6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3364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49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1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мероприятия  (Иные выплаты персоналу государственных (муниципальных органов, за исключением фонда оплаты труда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20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2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0.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.0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74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3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7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8,2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2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,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5040" w:hanging="0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Об  утверждении отчета об исполнении  бюджета  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lang w:eastAsia="ru-RU"/>
        </w:rPr>
        <w:t xml:space="preserve">                    </w:t>
      </w:r>
      <w:r>
        <w:rPr>
          <w:lang w:eastAsia="ru-RU"/>
        </w:rPr>
        <w:t>Каменно-Степного сельского поселения       за 2016 год»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25 апреля                 2017 г №24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,8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,4</w:t>
            </w:r>
          </w:p>
        </w:tc>
      </w:tr>
    </w:tbl>
    <w:p>
      <w:pPr>
        <w:pStyle w:val="Normal"/>
        <w:suppressAutoHyphens w:val="false"/>
        <w:jc w:val="right"/>
        <w:rPr/>
      </w:pPr>
      <w:r>
        <w:br w:type="page"/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6:00Z</dcterms:created>
  <dc:creator>admin</dc:creator>
  <dc:description/>
  <cp:keywords/>
  <dc:language>en-US</dc:language>
  <cp:lastModifiedBy>Admin</cp:lastModifiedBy>
  <cp:lastPrinted>2017-03-13T09:46:00Z</cp:lastPrinted>
  <dcterms:modified xsi:type="dcterms:W3CDTF">2017-04-25T08:16:00Z</dcterms:modified>
  <cp:revision>2</cp:revision>
  <dc:subject/>
  <dc:title>Проект</dc:title>
</cp:coreProperties>
</file>