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0"/>
          <w:lang w:val="en-US" w:eastAsia="ru-RU"/>
        </w:rPr>
      </w:pPr>
      <w:r>
        <w:rPr>
          <w:b/>
          <w:sz w:val="28"/>
          <w:szCs w:val="20"/>
          <w:lang w:val="en-US"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 xml:space="preserve">т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  <w:u w:val="single"/>
          <w:lang w:val="en-US"/>
        </w:rPr>
        <w:t>.201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en-US"/>
        </w:rPr>
        <w:t xml:space="preserve"> №</w:t>
      </w:r>
      <w:r>
        <w:rPr>
          <w:sz w:val="28"/>
          <w:szCs w:val="28"/>
          <w:u w:val="single"/>
        </w:rPr>
        <w:t>15</w:t>
      </w:r>
    </w:p>
    <w:p>
      <w:pPr>
        <w:pStyle w:val="Normal"/>
        <w:suppressAutoHyphens w:val="false"/>
        <w:rPr/>
      </w:pPr>
      <w:r>
        <w:rPr>
          <w:lang w:val="en-US"/>
        </w:rPr>
        <w:t>п.2-го участка института им.</w:t>
      </w:r>
      <w:r>
        <w:rPr/>
        <w:t xml:space="preserve"> </w:t>
      </w:r>
      <w:r>
        <w:rPr>
          <w:lang w:val="en-US"/>
        </w:rPr>
        <w:t>Докучаева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 проекте решения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аменно-Степного сельского поселения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sz w:val="28"/>
          <w:szCs w:val="28"/>
          <w:lang w:val="en-US"/>
        </w:rPr>
        <w:t>муниципального района «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тверждении отчет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об исполнении </w:t>
      </w:r>
      <w:r>
        <w:rPr>
          <w:sz w:val="28"/>
          <w:szCs w:val="28"/>
          <w:lang w:val="en-US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sz w:val="28"/>
          <w:szCs w:val="28"/>
          <w:lang w:val="en-US"/>
        </w:rPr>
        <w:t>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В соответствии с Положением «О бюджетном процессе в Каменно-Степном сельском поселении», утвержденным решением </w:t>
      </w:r>
      <w:r>
        <w:rPr>
          <w:sz w:val="28"/>
          <w:szCs w:val="28"/>
        </w:rPr>
        <w:t xml:space="preserve">Советом народных депутатов Каменно-Степного сельского поселения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en-US"/>
        </w:rPr>
        <w:t xml:space="preserve"> и статьей 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Устава Каменно-Степн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Совет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Воронеж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Л:</w:t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добри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 (приложение №1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бнародова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юджета Каменно-Степного 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»</w:t>
      </w:r>
      <w:r>
        <w:rPr>
          <w:sz w:val="28"/>
          <w:szCs w:val="28"/>
          <w:lang w:val="en-US"/>
        </w:rPr>
        <w:t xml:space="preserve"> (приложение №2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</w:t>
      </w:r>
      <w:r>
        <w:rPr>
          <w:sz w:val="28"/>
          <w:szCs w:val="28"/>
          <w:lang w:val="en-US"/>
        </w:rPr>
        <w:t xml:space="preserve"> его официального обнародования.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№1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6.03.2017 №15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b/>
          <w:lang w:eastAsia="ru-RU"/>
        </w:rPr>
        <w:t>ПРОЕКТ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                         2017  года   №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за 2016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16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16 год по доходам в сумме    11 255 202 рублей 16 копеек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10 965 397  рублей 51 копейка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16 год согласно приложению № 1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  ведомственной структуре расходов бюджета за  2016 год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16 год согласно приложению   № 3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6 год согласно приложению  № 4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6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55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7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,1</w:t>
            </w:r>
          </w:p>
        </w:tc>
      </w:tr>
      <w:tr>
        <w:trPr>
          <w:trHeight w:val="154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3,0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3,0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 моторные масла  для дизельных и ( или) карбюраторных ( инжекторных) двигателей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,3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5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9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2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,3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8,4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3,0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53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0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01999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тации бюджетам посел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3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03015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3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4012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для компенсации дополнительных расходов 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05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исполнительной власти 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04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55,2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353.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ие мероприятия  (Иные выплат персоналу государственных (муниципальных органов, за исключением фонда оплаты труда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78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8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/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5 01 205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7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0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80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7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.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3,7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8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8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38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4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20" w:gutter="0" w:header="709" w:top="765" w:footer="72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565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394"/>
      </w:tblGrid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6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3364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49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1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мероприятия  (Иные выплаты персоналу государственных (муниципальных органов, за исключением фонда оплаты труда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20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2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.0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74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7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3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7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88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2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,8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5,4</w:t>
            </w:r>
          </w:p>
        </w:tc>
      </w:tr>
    </w:tbl>
    <w:p>
      <w:pPr>
        <w:pStyle w:val="Normal"/>
        <w:suppressAutoHyphens w:val="false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6.03.2017 №15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 утверждении отчета об исполнении бюджета Каменно-Степн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за 2016 год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0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а Л.И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енков Б.В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ябцев А.Н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ванникова Н.Н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 В.И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Виктория Любимова</cp:lastModifiedBy>
  <cp:lastPrinted>2017-03-13T09:46:00Z</cp:lastPrinted>
  <dcterms:modified xsi:type="dcterms:W3CDTF">2017-03-13T06:48:00Z</dcterms:modified>
  <cp:revision>36</cp:revision>
  <dc:subject/>
  <dc:title>Проект</dc:title>
</cp:coreProperties>
</file>