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33909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>Р Е Ш Е Н И 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118" w:hanging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от 22 февраля 2017 года №11</w:t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2-го участка института им.Докуч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9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О внесении изменений в решение Совета народных депутатов Каменно-Степного сельского поселения от 20.04.2016 №6 «Об утверждении положения о публичных слушаниях в Каменно-Степн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нести в решение Совета народных депутатов Каменно-Степного сельского поселения от 20.04.2016 №6 «Об утверждении положения о публичных слушаниях в Каменно-Степном сельском поселении Таловского муниципального района Воронежской области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1.1. пункт 1 части 1 статьи 3 Положения о публичных слушаниях в Каменно-Степном сельском поселении Таловского муниципального района Воронежской области, утвержденного решением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«1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Устава Каменно-Степного сельского поселения, а также проект мун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пального нормативного правового акта о внесении изменений и дополнений в Устав, кроме случаев, когда в Устав Каменно-Степн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Каменно-Степног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</w:t>
        <w:tab/>
        <w:tab/>
        <w:tab/>
        <w:t xml:space="preserve">                                     Л.И.Морозов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5:00Z</dcterms:created>
  <dc:creator>Паринова Евгения Сергеевна</dc:creator>
  <dc:description/>
  <cp:keywords/>
  <dc:language>en-US</dc:language>
  <cp:lastModifiedBy>Виктория Любимова</cp:lastModifiedBy>
  <dcterms:modified xsi:type="dcterms:W3CDTF">2017-02-28T08:48:00Z</dcterms:modified>
  <cp:revision>4</cp:revision>
  <dc:subject/>
  <dc:title/>
</cp:coreProperties>
</file>