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23.04. 2018   № 7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 утверждении отчета об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Каменно-Степ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сельского поселения за 2017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17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 сельского поселения за 2017 год по доходам в сумме    21 970 741 рубль 96 копеек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 22 250 919  рублей 15 копеек со  следующими  показателями: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по поступлению доходов  в  бюджет Каменно-Степного сельского поселения за 2017 год согласно приложению № 1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 по  ведомственной структуре расходов бюджета за  2017 год согласно приложению № 2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  классификации расходов бюджета сельского поселения за 2017 год согласно приложению   № 3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17 год согласно приложению  № 4;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</w:t>
      </w:r>
      <w:r>
        <w:rPr>
          <w:lang w:eastAsia="ru-RU"/>
        </w:rPr>
        <w:t xml:space="preserve">от 23.04.2018 г № 7 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Каменно-Степного сельского поселения   за 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17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701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970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5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227.1 и 228 НК РФ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, полученных в соответствии со ст.227 НК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57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,1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3,6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,3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5,8</w:t>
            </w:r>
          </w:p>
        </w:tc>
      </w:tr>
      <w:tr>
        <w:trPr>
          <w:trHeight w:val="172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 в оперативном управлении    органов управления поселений  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2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003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966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66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7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15002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2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2555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 на поддержку  государствен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0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2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35118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9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 40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6,3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970,7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23.04.2018 г № 7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764"/>
        <w:gridCol w:w="132"/>
        <w:gridCol w:w="861"/>
        <w:gridCol w:w="1134"/>
      </w:tblGrid>
      <w:tr>
        <w:trPr>
          <w:trHeight w:val="39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Каменно-Степного сельского поселения на 2017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0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9,9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,5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,5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,5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,5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,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1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1 00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9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90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1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9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9,1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9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9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9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7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1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1 2 01 </w:t>
            </w:r>
            <w:r>
              <w:rPr/>
              <w:t>8</w:t>
            </w:r>
            <w:r>
              <w:rPr>
                <w:lang w:val="en-US"/>
              </w:rPr>
              <w:t>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5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9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  поощрения проектов, реализуемых в рамках  территориального общественного самоуправления на территории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4 917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8,6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6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7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S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900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поощрению проектов, реализуемых в рамках  территориального общественного самоуправления на территории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17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884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Формирование современной городской среды в Каменно-Степном сельском поселении на 2017 год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3</w:t>
            </w:r>
          </w:p>
        </w:tc>
      </w:tr>
      <w:tr>
        <w:trPr>
          <w:trHeight w:val="66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устройство общественных территорий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3</w:t>
            </w:r>
          </w:p>
        </w:tc>
      </w:tr>
      <w:tr>
        <w:trPr>
          <w:trHeight w:val="82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устройству тротуаров в п.2-го участка института им. Докучаев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2 0 02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,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4,4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4,4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4,4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,8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3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4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оциальные выплаты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904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20" w:gutter="0" w:header="709" w:top="765" w:footer="72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565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23.04.2018 г №7 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394"/>
      </w:tblGrid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на 2017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2250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/>
            </w:pPr>
            <w:r>
              <w:rPr/>
              <w:t>3929,9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3,5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193,5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3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3,5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1475,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1664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26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расходы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7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 Безопасность на территории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 Участие в предупреждении и ликвидации последствий чрезвычайных ситуаций в границах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5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649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589,1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589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589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589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2 01 7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781,7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 xml:space="preserve">01 2 01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14,5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59,9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 реализуемые в рамках территориального общественного самоуправле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4 9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0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888,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42,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6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045,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045,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80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7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 xml:space="preserve">01 3 01 </w:t>
            </w:r>
            <w:r>
              <w:rPr>
                <w:sz w:val="26"/>
                <w:szCs w:val="26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02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8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в рамках территориального общественного самоуправле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96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88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/>
              <w:t>Муниципальная программа   Каменно-Степного  сельского поселения "Формирование современной городской среды в Каменно-Степном сельском поселении на 2017 год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00,3</w:t>
            </w:r>
          </w:p>
        </w:tc>
      </w:tr>
      <w:tr>
        <w:trPr>
          <w:trHeight w:val="87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сновное мероприятие "Обустройство общественных территорий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00,3</w:t>
            </w:r>
          </w:p>
        </w:tc>
      </w:tr>
      <w:tr>
        <w:trPr>
          <w:trHeight w:val="87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ероприятие по устройству тротуаров в п.2-го участка института им. Докучае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00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24,4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24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24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24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24,4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256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64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381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Социаль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Социальная поддержка на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23.04.2018 г №7  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на 2017 год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0,2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0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0,9</w:t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Admin</cp:lastModifiedBy>
  <cp:lastPrinted>2017-03-13T09:46:00Z</cp:lastPrinted>
  <dcterms:modified xsi:type="dcterms:W3CDTF">2018-05-03T05:46:00Z</dcterms:modified>
  <cp:revision>54</cp:revision>
  <dc:subject/>
  <dc:title>Проект</dc:title>
</cp:coreProperties>
</file>