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u w:val="single"/>
        </w:rPr>
        <w:t xml:space="preserve">от 11.10.2018 №24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27.12.2017 № 6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бюджете Каменно-Степн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поселения на 2018 год 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7 года № 68 «О бюджете Каменно-Степного сельского поселения на 2018 год и на плановый период 2019 и 2020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32 706,9 тыс. рублей, в   том   числе   безвозмездные   поступления    в сумме 27 134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7 134,9 тыс. рублей, в том числе: дотации – 5328,0 тыс. рублей, субсидии – 7344,1 тыс. рублей, субвенции – 188,3  тыс. рубле, иные межбюджетные трансферты, имеющие целевое назначение – 14 274,5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32153,2 тыс. рублей» заменить словами «в сумме 32 706,9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риложение  1  «Источники внутреннего финансового дефицита бюджета сельского поселения на 2018 год и на плановый период 2019 и 2020 годов» изложить в новой редакции согласно приложению 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</w:t>
      </w:r>
      <w:r>
        <w:rPr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на 2018 год и на плановый период 2019 и 2020 годо</w:t>
      </w:r>
      <w:r>
        <w:rPr>
          <w:sz w:val="28"/>
          <w:szCs w:val="28"/>
        </w:rPr>
        <w:t>в» изложить в новой редакции согласно приложению 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» изложить в новой редакции согласно приложению 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8 год  и на плановый период 2019 и 2020 годов» изложить в новой редакции согласно приложению 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Объем  бюджетных ассигнований дорожного фонда Каменно-Степного сельского поселения на 2018 год  и на плановый период 2019 и 2020 годов» изложить в новой редакции согласно приложению 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11.10.2018  №24 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7  № 68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11.10.2018г. №24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5.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11.10.2018г. №24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177"/>
        <w:gridCol w:w="35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7.12. 2017г. № 68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0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0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8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7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8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885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1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07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86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9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Формирование современной городской среды в Каменно-Степном сельском поселении на 2018-2022годы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344.</w:t>
            </w: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 в Каменно-Степном сельском поселении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а, расположенн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2 2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1864.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864.</w:t>
            </w: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864.</w:t>
            </w: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864.</w:t>
            </w: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864.</w:t>
            </w: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3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01 4 01  S</w:t>
            </w:r>
            <w:r>
              <w:rPr>
                <w:color w:val="000000"/>
              </w:rPr>
              <w:t>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6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0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90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11.10.2018г. №24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от 27.12. 2017 г. № 68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0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8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8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9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1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02 7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45,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0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по приобретению коммунальной тех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86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9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6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6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Формирование современной городской среды в Каменно-Степном сельском поселении на 2018-2022 годы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общественных территорий в Каменно-Степном сельском поселен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, расположенного в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2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6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6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6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6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6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6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 (Закупка товаров, работ и услуг для государственных (муниципальных) нужд))Капитальный ремонт Каменно-Степного СД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4 01 </w:t>
            </w:r>
            <w:r>
              <w:rPr>
                <w:color w:val="000000"/>
                <w:lang w:val="en-US"/>
              </w:rPr>
              <w:t>S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7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904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3"/>
        <w:gridCol w:w="1238"/>
        <w:gridCol w:w="53"/>
        <w:gridCol w:w="668"/>
        <w:gridCol w:w="431"/>
        <w:gridCol w:w="236"/>
        <w:gridCol w:w="3"/>
        <w:gridCol w:w="664"/>
        <w:gridCol w:w="922"/>
        <w:gridCol w:w="758"/>
        <w:gridCol w:w="871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11.10.2018г. №24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7.12 2017г. № 68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73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4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умма (тыс.рублей)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0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5362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7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8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9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02 7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045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25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3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,3</w:t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3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1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1 S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3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коммунальной техники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8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85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18</w:t>
            </w:r>
            <w:r>
              <w:rPr>
                <w:b/>
                <w:bCs/>
                <w:color w:val="000000"/>
              </w:rPr>
              <w:t>79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8</w:t>
            </w:r>
            <w:r>
              <w:rPr>
                <w:color w:val="000000"/>
              </w:rPr>
              <w:t>6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3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6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4 01 S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7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2 904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5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современной городской среды в Каменно-Степном сельском поселении  на 2018-2022 годы»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 общественных территорий в  Каменно-Степном сельском поселени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а , расположенн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2 01</w:t>
            </w:r>
            <w:r>
              <w:rPr>
                <w:color w:val="000000"/>
                <w:lang w:val="en-US"/>
              </w:rPr>
              <w:t xml:space="preserve"> L55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4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от 11.10.2018г. № 2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901700</wp:posOffset>
                </wp:positionV>
                <wp:extent cx="6119495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.6pt;mso-wrap-distance-left:9pt;mso-wrap-distance-right:9pt;mso-wrap-distance-top:0pt;mso-wrap-distance-bottom:0pt;margin-top:7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27.12. 2017 г. № 68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 w:eastAsia="en-US"/>
              </w:rPr>
              <w:br/>
            </w:r>
            <w:r>
              <w:rPr>
                <w:b/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0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8-10-18T16:00:00Z</cp:lastPrinted>
  <dcterms:modified xsi:type="dcterms:W3CDTF">2018-10-18T12:00:00Z</dcterms:modified>
  <cp:revision>86</cp:revision>
  <dc:subject/>
  <dc:title>Проект</dc:title>
</cp:coreProperties>
</file>