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12.2018 №3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от 27.12.2017 № 6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Степн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поселения на 2018 год и на плановый пери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7.12.2017 года № 68 «О бюджете Каменно-Степного сельского поселения на 2018 год и на плановый период 2019 и 2020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.1. пункта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33 840,0 тыс. рублей, в   том   числе   безвозмездные   поступления    в сумме 27 474,7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27 464,2 тыс. рублей, в том числе: дотации – 5778,0 тыс. рублей, субсидии – 7344,1 тыс. рублей, субвенции – 188,3  тыс. рубле, иные межбюджетные трансферты, имеющие целевое назначение – 14 153,8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.2. пункта 1.1.   слова «в сумме  32 706,9 тыс. рублей» заменить словами «в сумме 33 916,8 тыс. рублей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подпункт 1.1.3 пункта 1.1. изложить в ново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1.3.</w:t>
      </w:r>
      <w:r>
        <w:rPr>
          <w:color w:val="000000"/>
          <w:sz w:val="28"/>
          <w:szCs w:val="28"/>
        </w:rPr>
        <w:t xml:space="preserve"> прогнозируемый дефицит  бюджета сельского поселения в сумме 76,8 тыс. рублей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Приложение  1  «Источники внутреннего финансового дефицита бюджета сельского поселения на 2018 год и на плановый период 2019 и 2020 годов» изложить в новой редакции согласно приложению 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«</w:t>
      </w:r>
      <w:r>
        <w:rPr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на 2018 год и на плановый период 2019 и 2020 годо</w:t>
      </w:r>
      <w:r>
        <w:rPr>
          <w:sz w:val="28"/>
          <w:szCs w:val="28"/>
        </w:rPr>
        <w:t>в» изложить в новой редакции согласно приложению 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 и на плановый период 2019 и 2020 годов» изложить в новой редакции согласно приложению 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9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8 год  и на плановый период 2019 и 2020 годов» изложить в новой редакции согласно приложению 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Объем  бюджетных ассигнований дорожного фонда Каменно-Степного сельского поселения на 2018 год  и на плановый период 2019 и 2020 годов» изложить в новой редакции согласно приложению 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.12.2018  №33    </w:t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.12.2017  № 68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менно-Степн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27.12.2018г. №33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5.2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менно-Степн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27.12.2018г. №33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22"/>
        <w:gridCol w:w="624"/>
        <w:gridCol w:w="624"/>
        <w:gridCol w:w="1177"/>
        <w:gridCol w:w="35"/>
        <w:gridCol w:w="624"/>
        <w:gridCol w:w="1062"/>
        <w:gridCol w:w="25"/>
        <w:gridCol w:w="703"/>
        <w:gridCol w:w="172"/>
        <w:gridCol w:w="900"/>
      </w:tblGrid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Каменно-Степн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7.12. 2017г. № 68</w:t>
            </w:r>
          </w:p>
        </w:tc>
      </w:tr>
      <w:tr>
        <w:trPr>
          <w:trHeight w:val="23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 бюджета Каменно-Степного сельского поселения на 2018 год и на плановый период 2019 и 2020 годов</w:t>
            </w:r>
          </w:p>
        </w:tc>
      </w:tr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16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менно-Степного сельского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16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2,2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692</w:t>
            </w:r>
            <w:r>
              <w:rPr>
                <w:bCs/>
                <w:color w:val="000000"/>
              </w:rPr>
              <w:t>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6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92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5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7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1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8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63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2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9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5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7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91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885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3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88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9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1 04 90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1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86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4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4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4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4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3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86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4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7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7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90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</w:t>
            </w:r>
            <w:r>
              <w:rPr>
                <w:color w:val="000000"/>
                <w:lang w:val="en-US"/>
              </w:rPr>
              <w:t xml:space="preserve"> S</w:t>
            </w:r>
            <w:r>
              <w:rPr>
                <w:color w:val="000000"/>
              </w:rPr>
              <w:t>86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зеленение территории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90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Формирование современной городской среды в Каменно-Степном сельском поселении на 2018-2022годы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344.</w:t>
            </w: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 в Каменно-Степном сельском поселении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е по благоустройству территории парка, расположенного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2 2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5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9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9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9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9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4 01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9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32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01 4 01  S</w:t>
            </w:r>
            <w:r>
              <w:rPr>
                <w:color w:val="000000"/>
              </w:rPr>
              <w:t>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.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3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0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4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96"/>
        <w:gridCol w:w="696"/>
        <w:gridCol w:w="1351"/>
        <w:gridCol w:w="696"/>
        <w:gridCol w:w="1008"/>
        <w:gridCol w:w="804"/>
        <w:gridCol w:w="881"/>
      </w:tblGrid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от 27.12.2018г. №3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Каменно-Степного сельского поселе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от 27.12. 2017 г. № 68</w:t>
            </w:r>
          </w:p>
        </w:tc>
      </w:tr>
      <w:tr>
        <w:trPr>
          <w:trHeight w:val="25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96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умма (тыс.рублей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16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5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,2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692</w:t>
            </w:r>
            <w:r>
              <w:rPr>
                <w:b/>
                <w:bCs/>
                <w:color w:val="000000"/>
              </w:rPr>
              <w:t>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6,2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54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8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92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8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</w:tr>
      <w:tr>
        <w:trPr>
          <w:trHeight w:val="17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1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02 7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63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6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5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1 00 00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0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9</w:t>
            </w:r>
          </w:p>
        </w:tc>
      </w:tr>
      <w:tr>
        <w:trPr>
          <w:trHeight w:val="30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47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4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11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5 01 914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3</w:t>
            </w:r>
          </w:p>
        </w:tc>
      </w:tr>
      <w:tr>
        <w:trPr>
          <w:trHeight w:val="2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8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8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3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92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18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0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86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4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4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4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4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по приобретению коммунальной тех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3 05 </w:t>
            </w:r>
            <w:r>
              <w:rPr>
                <w:color w:val="000000"/>
                <w:lang w:val="en-US"/>
              </w:rPr>
              <w:t>S86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4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2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11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7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7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900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3 01 </w:t>
            </w:r>
            <w:r>
              <w:rPr>
                <w:color w:val="000000"/>
                <w:lang w:val="en-US"/>
              </w:rPr>
              <w:t>S86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.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3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зеленение территории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9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.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.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5.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3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«Формирование современной городской среды в Каменно-Степном сельском поселении на 2018-2022 годы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общественных территорий в Каменно-Степном сельском поселении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е по благоустройству территории парк, расположенного в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2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190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7,8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90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1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90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90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90.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75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44.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23.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91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 (Закупка товаров, работ и услуг для государственных (муниципальных) нужд))Капитальный ремонт Каменно-Степного СД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4 01 </w:t>
            </w:r>
            <w:r>
              <w:rPr>
                <w:color w:val="000000"/>
                <w:lang w:val="en-US"/>
              </w:rPr>
              <w:t>S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7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4.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155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.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85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2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48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69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3.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03"/>
        <w:gridCol w:w="1238"/>
        <w:gridCol w:w="53"/>
        <w:gridCol w:w="668"/>
        <w:gridCol w:w="431"/>
        <w:gridCol w:w="236"/>
        <w:gridCol w:w="3"/>
        <w:gridCol w:w="664"/>
        <w:gridCol w:w="922"/>
        <w:gridCol w:w="758"/>
        <w:gridCol w:w="871"/>
      </w:tblGrid>
      <w:tr>
        <w:trPr>
          <w:trHeight w:val="1200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27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18г. №</w:t>
            </w:r>
            <w:r>
              <w:rPr>
                <w:lang w:val="en-US"/>
              </w:rPr>
              <w:t>3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9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 Каменно-Степн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7.12 2017г. № 68                                                                        </w:t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9739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сельского поселения),</w:t>
            </w:r>
          </w:p>
        </w:tc>
      </w:tr>
      <w:tr>
        <w:trPr>
          <w:trHeight w:val="49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47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8 год  и на плановый период 2019 и 2020 годов</w:t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умма (тыс.рублей)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3916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,2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6572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5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436.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9,1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17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1 92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28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6,0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75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,1</w:t>
            </w:r>
          </w:p>
        </w:tc>
      </w:tr>
      <w:tr>
        <w:trPr>
          <w:trHeight w:val="16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02 7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71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2 92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</w:tr>
      <w:tr>
        <w:trPr>
          <w:trHeight w:val="127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25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3 511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109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менно-Степного сельского поселения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5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6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0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0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>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4 91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97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85.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,0</w:t>
            </w:r>
          </w:p>
        </w:tc>
      </w:tr>
      <w:tr>
        <w:trPr>
          <w:trHeight w:val="8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3.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5 904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>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03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,3</w:t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3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1 8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3</w:t>
            </w:r>
          </w:p>
        </w:tc>
      </w:tr>
      <w:tr>
        <w:trPr>
          <w:trHeight w:val="43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1 S88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613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942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</w:t>
            </w:r>
          </w:p>
        </w:tc>
      </w:tr>
      <w:tr>
        <w:trPr>
          <w:trHeight w:val="87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уличного освещ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3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1 900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91.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44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3 01 S86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бор и вывоз бытовых отходов и мусор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2 900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5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зеленение территории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5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3 900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07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4 900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06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Другие вопросы в сфере благоустройства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5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7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0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коммунальной техники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01 3 05 </w:t>
            </w:r>
            <w:r>
              <w:rPr>
                <w:color w:val="000000"/>
                <w:lang w:val="en-US"/>
              </w:rPr>
              <w:t>S86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64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3 05 90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3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190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2,8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90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7,8</w:t>
            </w:r>
          </w:p>
        </w:tc>
      </w:tr>
      <w:tr>
        <w:trPr>
          <w:trHeight w:val="103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44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3,4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2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4 01 S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4 01 005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49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4,4</w:t>
            </w:r>
          </w:p>
        </w:tc>
      </w:tr>
      <w:tr>
        <w:trPr>
          <w:trHeight w:val="19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84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.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Формирование современной городской среды в Каменно-Степном сельском поселении  на 2018-2022 годы»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«Благоустройство общественных территорий в  Каменно-Степном сельском поселени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е по благоустройству территории парка , расположенного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2 01</w:t>
            </w:r>
            <w:r>
              <w:rPr>
                <w:color w:val="000000"/>
                <w:lang w:val="en-US"/>
              </w:rPr>
              <w:t xml:space="preserve"> L55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4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  <w:r>
        <w:br w:type="page"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но-Степного сельского поселения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27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 xml:space="preserve">.2018г. № </w:t>
            </w:r>
            <w:r>
              <w:rPr>
                <w:lang w:val="en-US"/>
              </w:rPr>
              <w:t>3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27.12. 2017 г. № 68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Каменно-Степного сельского поселения на 2018 год и на плановый период 2019 и 2020 годов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 w:eastAsia="en-US"/>
              </w:rPr>
              <w:br/>
            </w:r>
            <w:r>
              <w:rPr>
                <w:b/>
                <w:bCs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20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95,3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0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,3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3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Admin</cp:lastModifiedBy>
  <cp:lastPrinted>2018-12-29T09:25:00Z</cp:lastPrinted>
  <dcterms:modified xsi:type="dcterms:W3CDTF">2018-12-29T06:25:00Z</dcterms:modified>
  <cp:revision>98</cp:revision>
  <dc:subject/>
  <dc:title>Проект</dc:title>
</cp:coreProperties>
</file>