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8785</wp:posOffset>
            </wp:positionH>
            <wp:positionV relativeFrom="paragraph">
              <wp:posOffset>-222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23.04.2018 г.  № 9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u w:val="single"/>
          <w:lang w:val="en-US" w:eastAsia="ar-SA"/>
        </w:rPr>
      </w:pPr>
      <w:r>
        <w:rPr>
          <w:b/>
          <w:sz w:val="24"/>
          <w:szCs w:val="24"/>
          <w:u w:val="single"/>
          <w:lang w:val="en-US" w:eastAsia="ar-SA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4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вета народных </w:t>
      </w:r>
    </w:p>
    <w:p>
      <w:pPr>
        <w:pStyle w:val="Left"/>
        <w:rPr/>
      </w:pPr>
      <w:r>
        <w:rPr>
          <w:sz w:val="28"/>
          <w:szCs w:val="28"/>
        </w:rPr>
        <w:t xml:space="preserve">депутатов  Каменно-Степного сельского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«О внесении </w:t>
      </w:r>
    </w:p>
    <w:p>
      <w:pPr>
        <w:pStyle w:val="Left"/>
        <w:rPr/>
      </w:pPr>
      <w:r>
        <w:rPr>
          <w:sz w:val="28"/>
          <w:szCs w:val="28"/>
        </w:rPr>
        <w:t xml:space="preserve">изменений в решение Совета народных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депутатов Каменно-Степного  сельского поселения </w:t>
      </w:r>
    </w:p>
    <w:p>
      <w:pPr>
        <w:pStyle w:val="Left"/>
        <w:rPr/>
      </w:pPr>
      <w:r>
        <w:rPr>
          <w:sz w:val="28"/>
          <w:szCs w:val="28"/>
        </w:rPr>
        <w:t xml:space="preserve">Таловского муниципального  района 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>Воронежской области  от 09.12.2016 г.  № 54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землепользования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и застройки  Каменно-Степного сельского поселения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 района </w:t>
      </w:r>
    </w:p>
    <w:p>
      <w:pPr>
        <w:pStyle w:val="Left"/>
        <w:rPr>
          <w:sz w:val="26"/>
          <w:szCs w:val="26"/>
        </w:rPr>
      </w:pPr>
      <w:r>
        <w:rPr>
          <w:sz w:val="28"/>
          <w:szCs w:val="28"/>
        </w:rPr>
        <w:t>Воронежской области»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 w:val="26"/>
          <w:szCs w:val="26"/>
        </w:rPr>
        <w:tab/>
      </w:r>
      <w:r>
        <w:rPr>
          <w:szCs w:val="28"/>
        </w:rPr>
        <w:t>В соответствии с Градостроитель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Каменно-Степного сельского поселения Таловского муниципального района, Совет народных депутатов Каменно-Степного 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Совета народных депутатов  Каменно-Степного сельского поселения Таловского муниципального района Воронежской области «О внесении изменений в решение Совета народных депутатов  Каменно-Степного  сельского поселения Таловского муниципального  района  Воронежской области  от 09.12.2016 г.  № 54 «Об утверждении правил землепользования и застройки  Каменно-Степного сельского поселения Таловского муниципального  района Воронежской области» (приложение № 1).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проект решения Совета народных депутатов Каменно-Степного  сельского поселения Таловского муниципального района Воронежской области «О внесении изменений в решение Совета народных депутатов  каменно-Степного  сельского поселения Таловского муниципального  района  Воронежской области  от 09.12.2016 г.  № 54 «Об утверждении правил землепользования и застройки  Каменно-Степного сельского поселения Таловского муниципального  района Воронежской области».   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роект решения Совета народных депутатов Каменно-Степного сельского поселения Таловского муниципального района Воронежской области «О внесении изменений в решение Совета народных депутатов  Каменно-Степного сельского поселения Таловского муниципального  района  Воронежской области  от 09.12. 2016 г.  № 54 «Об утверждении правил землепользования и застройки  Каменно-Степного сельского поселения Таловского муниципального  района Воронежской области» на официальном сайте администрации  Каменно-Степного  сельского поселения Таловского муниципального  района Воронежской области в сети «Интернет».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и по подготовке проекта правил землепользования и застройки Каменно-Степного  сельского поселения Таловского муниципального  района Воронежской области, утвержденной постановлением администрации Каменно-Степного  сельского поселения Таловского муниципального  района Воронежской области от 30.08.2016 г. №83 «О подготовке правил землепользования и застройки Каменно-Степного сельского поселения Таловского муниципального  района Воронежской области» организовать прием и  рассмотрение предложений в проект внесения  изменений в Решение Совета народных депутатов  Каменно-Степного  сельского поселения Таловского муниципального  района  Воронежской области  от 09.12.2016 г.  № 54 «Об утверждении правил землепользования и застройки  Каменно-Степного сельского поселения Таловского муниципального  района Воронежской области»  в части изменения градостроительного регламента, установленного для конкретной территориальной зоны – зоны застройки индивидуальными жилыми домами – Ж1.</w:t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5. Настоящее решение вступает в силу со дня его официального обнародования.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Л.И. Мороз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0"/>
        </w:rPr>
        <w:t xml:space="preserve">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 xml:space="preserve">к решению Совета народных депутатов                                                  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аменно-Степного сельского поселения </w:t>
      </w:r>
    </w:p>
    <w:p>
      <w:pPr>
        <w:pStyle w:val="Normal"/>
        <w:ind w:firstLine="4140"/>
        <w:jc w:val="right"/>
        <w:rPr>
          <w:sz w:val="20"/>
        </w:rPr>
      </w:pPr>
      <w:r>
        <w:rPr>
          <w:sz w:val="20"/>
        </w:rPr>
        <w:t xml:space="preserve">Таловского муниципального района </w:t>
      </w:r>
    </w:p>
    <w:p>
      <w:pPr>
        <w:pStyle w:val="Normal"/>
        <w:ind w:firstLine="4140"/>
        <w:jc w:val="right"/>
        <w:rPr>
          <w:sz w:val="20"/>
        </w:rPr>
      </w:pPr>
      <w:r>
        <w:rPr>
          <w:sz w:val="20"/>
        </w:rPr>
        <w:t>Воронежской области от 23.04.2018 г.  №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ОЕКТ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т  00.00.2018 г.    № ______</w:t>
      </w:r>
      <w:r>
        <w:rPr>
          <w:sz w:val="24"/>
          <w:szCs w:val="24"/>
          <w:u w:val="single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4"/>
        </w:rPr>
        <w:t xml:space="preserve">                     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jc w:val="both"/>
        <w:rPr/>
      </w:pPr>
      <w:r>
        <w:rPr/>
        <w:t xml:space="preserve">О внесении изменений в решение Совета народных депутатов  </w:t>
      </w:r>
    </w:p>
    <w:p>
      <w:pPr>
        <w:pStyle w:val="Left"/>
        <w:jc w:val="both"/>
        <w:rPr/>
      </w:pPr>
      <w:r>
        <w:rPr/>
        <w:t xml:space="preserve">Каменно-Степного сельского поселения Таловского </w:t>
      </w:r>
    </w:p>
    <w:p>
      <w:pPr>
        <w:pStyle w:val="Left"/>
        <w:jc w:val="both"/>
        <w:rPr/>
      </w:pPr>
      <w:r>
        <w:rPr/>
        <w:t xml:space="preserve">муниципального  района  Воронежской области  от 09.12.2016  </w:t>
      </w:r>
    </w:p>
    <w:p>
      <w:pPr>
        <w:pStyle w:val="Left"/>
        <w:jc w:val="both"/>
        <w:rPr/>
      </w:pPr>
      <w:r>
        <w:rPr/>
        <w:t xml:space="preserve">№ </w:t>
      </w:r>
      <w:r>
        <w:rPr/>
        <w:t xml:space="preserve">54  «Об утверждении правил землепользования и </w:t>
      </w:r>
    </w:p>
    <w:p>
      <w:pPr>
        <w:pStyle w:val="Left"/>
        <w:jc w:val="both"/>
        <w:rPr/>
      </w:pPr>
      <w:r>
        <w:rPr/>
        <w:t xml:space="preserve">застройки  Каменно-Степного сельского поселения </w:t>
      </w:r>
    </w:p>
    <w:p>
      <w:pPr>
        <w:pStyle w:val="Left"/>
        <w:jc w:val="both"/>
        <w:rPr/>
      </w:pPr>
      <w:r>
        <w:rPr/>
        <w:t>Таловского муниципального  района Воронежской области»</w:t>
      </w:r>
    </w:p>
    <w:p>
      <w:pPr>
        <w:pStyle w:val="Lef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 Каменно-Степного сельского поселения Таловского муниципального района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ти в «Правила землепользования и застройки Каменно-Степного сельского поселения Таловского муниципального района Воронежской области», утвержденные решением Совета народных депутатов Каменно-Степного сельского поселения от 09.12. 2016 г.  № 54 (далее – Правила) в части изменения градостроительного регламента, установленного для конкретной территориальной зоны – зоны застройки индивидуальными жилыми домами – Ж1,   следующие изменения:</w:t>
      </w:r>
    </w:p>
    <w:p>
      <w:pPr>
        <w:pStyle w:val="0"/>
        <w:numPr>
          <w:ilvl w:val="1"/>
          <w:numId w:val="4"/>
        </w:numPr>
        <w:ind w:left="0" w:firstLine="426"/>
        <w:rPr/>
      </w:pPr>
      <w:r>
        <w:rPr>
          <w:color w:val="262626"/>
          <w:lang w:bidi="zxx"/>
        </w:rPr>
        <w:t xml:space="preserve">Подпункт 1 пункта 8.3.1. статьи 8.3. раздела 8 части </w:t>
      </w:r>
      <w:r>
        <w:rPr>
          <w:color w:val="262626"/>
          <w:lang w:val="en-US" w:bidi="zxx"/>
        </w:rPr>
        <w:t>III</w:t>
      </w:r>
      <w:r>
        <w:rPr>
          <w:color w:val="262626"/>
          <w:lang w:bidi="zxx"/>
        </w:rPr>
        <w:t xml:space="preserve"> Правил изложить в новой редакции: </w:t>
      </w:r>
    </w:p>
    <w:p>
      <w:pPr>
        <w:pStyle w:val="0"/>
        <w:ind w:left="426" w:hanging="0"/>
        <w:rPr/>
      </w:pPr>
      <w:r>
        <w:rPr>
          <w:sz w:val="28"/>
          <w:szCs w:val="28"/>
          <w:lang w:bidi="zxx"/>
        </w:rPr>
        <w:t>«</w:t>
      </w:r>
      <w:r>
        <w:rPr>
          <w:lang w:bidi="zxx"/>
        </w:rPr>
        <w:t xml:space="preserve"> </w:t>
      </w:r>
      <w:r>
        <w:rPr>
          <w:b/>
          <w:lang w:bidi="zxx"/>
        </w:rPr>
        <w:t>1. Градостроительный регламент.</w:t>
      </w:r>
    </w:p>
    <w:p>
      <w:pPr>
        <w:pStyle w:val="0"/>
        <w:ind w:left="539" w:hanging="0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55"/>
        <w:gridCol w:w="3108"/>
        <w:gridCol w:w="303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зрешенного использования  (ВРИ) земельных участк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жилые дом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гаражи и подсобные сооружен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этажные жилые дома с количеством квартир не более 16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мальная/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площадь земельных участков </w:t>
            </w:r>
          </w:p>
          <w:p>
            <w:pPr>
              <w:pStyle w:val="Normal"/>
              <w:keepLines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4 /0,5 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ксимальное количество этажей объектов капитального строительства: - для индивидуальных жилых домов  - 3 этажа (включая мансардны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дноэтажных жилых домов с количеством квартир не более 16 – 1 этаж (включая мансардны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ксимальная высота объектов капитального строительства от уровня земли до верха перекрытия последнего этажа (или конька кровли)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для индивидуальных жилых домов  - 13 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одноэтажных жилых домов с количеством квартир не более 16 – 6 м;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- </w:t>
            </w:r>
            <w:r>
              <w:rPr>
                <w:sz w:val="22"/>
                <w:szCs w:val="22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мальные отступы от границы земельного участка до:</w:t>
            </w:r>
          </w:p>
          <w:p>
            <w:pPr>
              <w:pStyle w:val="Normal"/>
              <w:ind w:first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дивидуальных жилых домов – 1,5 м;</w:t>
            </w:r>
          </w:p>
          <w:p>
            <w:pPr>
              <w:pStyle w:val="Normal"/>
              <w:ind w:first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этажных жилых домов с количеством квартир не более 16 – 3 м;</w:t>
            </w:r>
          </w:p>
          <w:p>
            <w:pPr>
              <w:pStyle w:val="Normal"/>
              <w:ind w:first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яйственных построек- 1 м;</w:t>
            </w:r>
          </w:p>
          <w:p>
            <w:pPr>
              <w:pStyle w:val="Normal"/>
              <w:ind w:firstLine="223"/>
              <w:rPr/>
            </w:pPr>
            <w:r>
              <w:rPr>
                <w:sz w:val="22"/>
                <w:szCs w:val="22"/>
              </w:rPr>
              <w:t>- построек для содержания скота и птицы (а также надворных туалетов) – 1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мальный отступ строений от фронтальной границы земельного участка - 5 м, от границ земельного участка  стороны проездов – 3м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мещение малоэтажного многоквартирного жилого дома (дом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>-разведение декоративных и плодовых деревьев, овощных и ягодных культур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щение индивидуальных гаражей и иных вспомогательных сооружений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2"/>
                <w:szCs w:val="22"/>
              </w:rPr>
              <w:t>- обустройство спортивных и детских площадок, площадок отдых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мещение объектов обслуживания жилой застройки во встроенных, пристроенных и встроено-пристроенных помещениях малоэтажного многоквартирного дома, ели общая площадь таких помещений в малоэтажном многоквартирном доме не составляет более 15%общей площади помещений дома</w:t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е дома, не предназначенные для раздела на квартиры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и и иные вспомогательные сооружен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держание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х животных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о сельскохозяйственной продукци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кты капитального строительства, предназначенные для социального (3.2), бытового обслуживания (3.3), амбулаторно-поликлинического обслуживания (3.4.1)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екты дошкольного, начального и среднего общего образования (3.5.1)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культурного (3.6) и религиозного использования (3.7), амбулаторного ветеринарного обслуживан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делового управления (4.1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ынки (4.3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ы (4.4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приятия общественного питания (4.6) и гостиничного обслуживания (4.7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обслуживание автотранспорта (4.9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firstLine="60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Размеры земельных участков, особенности размещения, этажность и прочие параметры определяются по заданию на проектирование и в соответствии с действующими техническими регламентами и «Региональными нормативами градостроительного проектирования Воронежской области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firstLine="60"/>
              <w:jc w:val="both"/>
              <w:rPr/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минимальная площадь земельного участка для размещения  нежилых зданий (магазины, аптеки, мастерские мелкого ремонта, предприятия общественного питания)- 0.1 га . Максимальный процент застройки 60%. Предельное количество этажей 1 этаж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инимальные отступы:</w:t>
            </w:r>
          </w:p>
          <w:p>
            <w:pPr>
              <w:pStyle w:val="Normal"/>
              <w:autoSpaceDE w:val="false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границ  смежных земельных участков - 3 м, </w:t>
            </w:r>
          </w:p>
          <w:p>
            <w:pPr>
              <w:pStyle w:val="Normal"/>
              <w:autoSpaceDE w:val="false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фронтальной границы участка– 5 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инимальный процент озеленения  - 15 % процентов от площад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firstLine="60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минимальная площадь земельного участка для размещения детского сада- 0.04 га, для общеобразовательной школы- 1.5 га.,  расстояния от зданий (границ земельных участков) детских дошкольных учреждений и  общеобразовательных школ до красных линий 10 м; до стен жилых домов принимается по нормам инсоляции и освещенности. Минимальный отступ от границ участка- 6 м. Максимальный процент застройки 60%. Предельное количество этажей 4 этаж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0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капитального строительства в целях обеспечения населения и организаций коммунальными услугами (поставка воды, тепла, электричества, газа, предоставление услуг связи, отвод канализационных стоков, очистка и уборка объектов недвижим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ель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забо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ные соору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сосные стан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допровод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нии электропередач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форматорные подстан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азопровод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нии связ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лефонные стан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нализац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янки, гаражи и мастерские для обслуживания уборочной и аварийной техники, здания или помещения, предназначенные для приема населения и организаций в связи с предоставлением им коммунальных услу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firstLine="60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Размеры земельных участков, особенности размещения, этажность и прочие параметры определяются по заданию на проектирование и в соответствии с действующими техническими регламентами, нормами, правилами и «Региональными нормативами градостроительного проектирования Воронежской области»</w:t>
            </w:r>
          </w:p>
          <w:p>
            <w:pPr>
              <w:pStyle w:val="Normal"/>
              <w:autoSpaceDE w:val="false"/>
              <w:rPr>
                <w:rFonts w:eastAsia="SimSun;宋体" w:cs="Tahoma"/>
                <w:color w:val="000000"/>
                <w:sz w:val="22"/>
                <w:szCs w:val="22"/>
                <w:lang w:eastAsia="zh-CN" w:bidi="zxx"/>
              </w:rPr>
            </w:pPr>
            <w:r>
              <w:rPr>
                <w:rFonts w:eastAsia="SimSun;宋体" w:cs="Tahoma"/>
                <w:color w:val="000000"/>
                <w:sz w:val="22"/>
                <w:szCs w:val="22"/>
                <w:lang w:eastAsia="zh-CN" w:bidi="zxx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территории</w:t>
            </w:r>
          </w:p>
          <w:p>
            <w:pPr>
              <w:pStyle w:val="Normal"/>
              <w:keepLines/>
              <w:widowControl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втомобильные дороги в границах населенных пункт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шеходные тротуа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шеходных переход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арки, скверы, бульвары, площади, набережные и  другие места, постоянно открытые для посещения без взимания плат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градостроительного регламента не распространяется в границах территорий общего пользования.</w:t>
            </w:r>
          </w:p>
        </w:tc>
      </w:tr>
    </w:tbl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26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Глава Каменно-Степного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Л.И. Морозова</w:t>
      </w:r>
    </w:p>
    <w:sectPr>
      <w:headerReference w:type="default" r:id="rId3"/>
      <w:type w:val="nextPage"/>
      <w:pgSz w:w="11906" w:h="16838"/>
      <w:pgMar w:left="1560" w:right="423" w:gutter="0" w:header="431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Times New Roman" w:hAnsi="StarSymbol;Times New Roman" w:cs="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3z0">
    <w:name w:val="WW8Num43z0"/>
    <w:qFormat/>
    <w:rPr>
      <w:rFonts w:ascii="StarSymbol;Times New Roman" w:hAnsi="StarSymbol;Times New Roman" w:cs="StarSymbol;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0"/>
      <w:szCs w:val="20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7z0">
    <w:name w:val="WW8Num47z0"/>
    <w:qFormat/>
    <w:rPr>
      <w:rFonts w:ascii="Symbol" w:hAnsi="Symbol" w:cs="Symbol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  <w:sz w:val="20"/>
      <w:szCs w:val="20"/>
    </w:rPr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227" w:hanging="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 w:val="24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7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 w:val="24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 w:val="24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  <w:sz w:val="24"/>
      <w:szCs w:val="24"/>
    </w:rPr>
  </w:style>
  <w:style w:type="paragraph" w:styleId="Style20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6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0:00Z</dcterms:created>
  <dc:creator>Веркин Сергей</dc:creator>
  <dc:description/>
  <cp:keywords/>
  <dc:language>en-US</dc:language>
  <cp:lastModifiedBy>Admin</cp:lastModifiedBy>
  <cp:lastPrinted>2018-05-03T13:19:00Z</cp:lastPrinted>
  <dcterms:modified xsi:type="dcterms:W3CDTF">2018-05-03T09:19:00Z</dcterms:modified>
  <cp:revision>76</cp:revision>
  <dc:subject/>
  <dc:title> </dc:title>
</cp:coreProperties>
</file>