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-460375</wp:posOffset>
            </wp:positionV>
            <wp:extent cx="621665" cy="73342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3342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firstLine="567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НАРОДНЫХ ДЕПУТАТОВ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менно-степного сельского поселения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ЛОВСКОГО МУНИЦИПАЛЬНОГО РАЙОНА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РОНЕЖСКОЙ ОБЛАСТИ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>от 27.12.2018 № 37</w:t>
      </w:r>
    </w:p>
    <w:p>
      <w:pPr>
        <w:pStyle w:val="22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п.2-го участка института им.Докучаева</w:t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  <w:szCs w:val="22"/>
        </w:rPr>
      </w:pPr>
      <w:r>
        <w:rPr>
          <w:rFonts w:cs="Times New Roman" w:ascii="Times New Roman" w:hAnsi="Times New Roman"/>
          <w:b w:val="false"/>
          <w:sz w:val="28"/>
          <w:szCs w:val="22"/>
        </w:rPr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suppressAutoHyphens w:val="true"/>
        <w:spacing w:lineRule="auto" w:line="36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лане работы Совета</w:t>
      </w:r>
    </w:p>
    <w:p>
      <w:pPr>
        <w:pStyle w:val="Normal"/>
        <w:suppressAutoHyphens w:val="true"/>
        <w:spacing w:lineRule="auto" w:line="36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родных депутатов Каменно-Степного </w:t>
      </w:r>
    </w:p>
    <w:p>
      <w:pPr>
        <w:pStyle w:val="Normal"/>
        <w:suppressAutoHyphens w:val="true"/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на 2019 год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в представленный главой Каменно-Степного сельского поселения и постоянными комиссиями Совета народных депутатов Каменно-Степного сельского поселения план работы на 2019 год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Heading2"/>
        <w:spacing w:lineRule="auto" w:line="264"/>
        <w:ind w:firstLine="708"/>
        <w:rPr>
          <w:rFonts w:ascii="Times New Roman" w:hAnsi="Times New Roman" w:cs="Times New Roman"/>
          <w:b w:val="false"/>
          <w:b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iCs w:val="false"/>
          <w:sz w:val="28"/>
          <w:szCs w:val="28"/>
        </w:rPr>
      </w:r>
    </w:p>
    <w:p>
      <w:pPr>
        <w:pStyle w:val="Heading2"/>
        <w:spacing w:lineRule="auto" w:line="264"/>
        <w:ind w:firstLine="708"/>
        <w:rPr>
          <w:rFonts w:ascii="Times New Roman" w:hAnsi="Times New Roman" w:cs="Times New Roman"/>
          <w:b w:val="false"/>
          <w:b w:val="false"/>
          <w:iCs w:val="false"/>
          <w:sz w:val="28"/>
        </w:rPr>
      </w:pPr>
      <w:r>
        <w:rPr>
          <w:rFonts w:cs="Times New Roman" w:ascii="Times New Roman" w:hAnsi="Times New Roman"/>
          <w:b w:val="false"/>
          <w:iCs w:val="false"/>
          <w:sz w:val="28"/>
        </w:rPr>
        <w:t>РЕШИЛ:</w:t>
      </w:r>
    </w:p>
    <w:p>
      <w:pPr>
        <w:pStyle w:val="Heading2"/>
        <w:spacing w:lineRule="auto" w:line="264"/>
        <w:ind w:firstLine="708"/>
        <w:rPr>
          <w:rFonts w:ascii="Times New Roman" w:hAnsi="Times New Roman" w:cs="Times New Roman"/>
          <w:b w:val="false"/>
          <w:b w:val="false"/>
          <w:iCs w:val="false"/>
          <w:sz w:val="28"/>
        </w:rPr>
      </w:pPr>
      <w:r>
        <w:rPr>
          <w:rFonts w:cs="Times New Roman" w:ascii="Times New Roman" w:hAnsi="Times New Roman"/>
          <w:b w:val="false"/>
          <w:iCs w:val="false"/>
          <w:sz w:val="28"/>
        </w:rPr>
      </w:r>
    </w:p>
    <w:p>
      <w:pPr>
        <w:pStyle w:val="Normal"/>
        <w:suppressAutoHyphens w:val="true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Утвердить план работы Совета народных депутатов Каменно-Степного сельского поселения и его постоянных комиссий на 2019 год согласно приложению.</w:t>
      </w:r>
    </w:p>
    <w:p>
      <w:pPr>
        <w:pStyle w:val="Normal"/>
        <w:suppressAutoHyphens w:val="true"/>
        <w:spacing w:lineRule="auto" w:line="360"/>
        <w:ind w:firstLine="708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плановых мероприятий оставляю за собой.</w:t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6"/>
        </w:rPr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Глава Каменно-Степного</w:t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сельского поселения</w:t>
        <w:tab/>
        <w:tab/>
        <w:tab/>
        <w:tab/>
        <w:tab/>
        <w:tab/>
        <w:tab/>
        <w:tab/>
        <w:tab/>
        <w:t>Л.И.Морозова</w:t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firstLine="5529"/>
        <w:jc w:val="left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firstLine="5529"/>
        <w:jc w:val="left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к решению Совета народных депутатов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firstLine="5529"/>
        <w:jc w:val="left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Каменно-Степного сельского поселения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firstLine="5529"/>
        <w:jc w:val="left"/>
        <w:rPr/>
      </w:pPr>
      <w:r>
        <w:rPr>
          <w:rFonts w:cs="Times New Roman" w:ascii="Times New Roman" w:hAnsi="Times New Roman"/>
          <w:iCs/>
          <w:sz w:val="20"/>
          <w:szCs w:val="20"/>
        </w:rPr>
        <w:t>Таловского муниципального района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firstLine="5529"/>
        <w:jc w:val="lef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от 27.12.2018 №37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122" w:after="122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</w:t>
      </w:r>
    </w:p>
    <w:p>
      <w:pPr>
        <w:pStyle w:val="Normal"/>
        <w:shd w:fill="FFFFFF" w:val="clear"/>
        <w:suppressAutoHyphens w:val="true"/>
        <w:spacing w:before="122" w:after="122"/>
        <w:ind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ты Совета депутатов Каменно-Степного сельского поселения</w:t>
      </w:r>
    </w:p>
    <w:p>
      <w:pPr>
        <w:pStyle w:val="Normal"/>
        <w:shd w:fill="FFFFFF" w:val="clear"/>
        <w:suppressAutoHyphens w:val="true"/>
        <w:spacing w:before="122" w:after="122"/>
        <w:ind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9 год</w:t>
      </w:r>
    </w:p>
    <w:p>
      <w:pPr>
        <w:pStyle w:val="Normal"/>
        <w:shd w:fill="FFFFFF" w:val="clear"/>
        <w:suppressAutoHyphens w:val="true"/>
        <w:spacing w:before="122" w:after="122"/>
        <w:ind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0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4788"/>
        <w:gridCol w:w="1610"/>
        <w:gridCol w:w="3326"/>
      </w:tblGrid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</w:rPr>
              <w:t>п\п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</w:rPr>
              <w:t>Наименование мероприятий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</w:rPr>
              <w:t>Срок проведения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</w:rPr>
              <w:t>Ответственный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1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Заседания   Совета народных депутатов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В соответствии с регламентом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Глава поселения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2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Проведение внеочередных заседаний   Совета народных депутатов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В течение года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Глава поселения. Депутаты   Совета народных депутатов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3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Заседание постоянных комиссий  Совета народных депутатов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В течение года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Глава поселения. Депутаты   Совета народных депутатов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4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Прием граждан депутатами   Совета народных депутатов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В соответствии с графиком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Депутаты   Совета народных депутатов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5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Проведение встреч с избирателями, участие в собраниях и конференциях граждан по вопросам местного значения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В течение года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Глава поселения. Депутаты   Совета народных депутатов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6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Работа с письмами, жалобами, обращениями граждан, предприятий, организаций, учреждений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В течение года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Глава поселения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7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Осуществление контроля за исполнением решений, принятых  Советом народных депутатов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В течение года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Глава поселения. Депутаты  Совета народных депутатов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8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Разработка и утверждение нормативных правовых актов, касающихся деятельности органов  местного самоуправления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В течение года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Глава поселения. Депутаты  Совета народных депутатов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9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Внесение изменений в НПА муниципального образования  в соответствии с изменениями федерального и регионального законодательства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По мере необходимости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Ведущий специалист администрации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10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Информирование населения о деятельности   Совета народных депутатов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В течение года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Глава поселения. Депутаты  Совета народных депутатов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11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Опубликование (обнародование) принятых  Советом народных депутатов НПА, размещение на официальном сайте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В течение года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Ведущий специалист администрации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12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Внесение изменений в бюджет Каменно-Степного сельского поселения на 2019 год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В течение года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Ведущий специалист(главный бухгалтер) администрации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13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Внесении изменений и дополнений в Устав поселения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По мере необходимости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Глава поселения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14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Осуществление предварительного, текущего и последующего контроля по бюджетно-финансовым вопросам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В течение года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Глава поселения. Депутаты   Совета народных депутатов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15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Внесение изменений в реестр муниципального имущества поселения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По мере необходимости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Ведущий специалист(главный бухгалтер) администрации</w:t>
            </w:r>
          </w:p>
        </w:tc>
      </w:tr>
      <w:tr>
        <w:trPr/>
        <w:tc>
          <w:tcPr>
            <w:tcW w:w="103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</w:rPr>
              <w:t>1 квартал 2019 года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 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</w:rPr>
              <w:t>Вопросы, выносимые для рассмотрения на заседаниях   Совета народных депутатов: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 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1.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</w:rPr>
              <w:t>Отчет директора МУП «Оазис»  Каменно-Степного сельского поселения о результатах работы в 2018 году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февраль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right="825"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Заместитель главы администрации, директор МУП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2.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Информация о нуждающихся в улучшении жилищных условий, участвующих в программах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Февраль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Заместитель главы администрации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3.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Организация совместной работы ОМС, учреждений образования, культуры по профилактике правонарушений среди несовершеннолетних, проживающих на территории поселения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Февраль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информация участкового инспектора, инспектора по делам несовершеннолетних, социальных педагогов, работников культуры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4.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Информация  об  обращениях, заявлениях граждан  за  2018 год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январь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Ведущий специалист администрации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5.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Отчет главы поселения    о деятельности администрации поселения, в том числе о решении вопросов, поставленных   Советом народных депутатов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Март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Глава    поселения</w:t>
            </w:r>
          </w:p>
        </w:tc>
      </w:tr>
      <w:tr>
        <w:trPr>
          <w:trHeight w:val="775" w:hRule="atLeast"/>
        </w:trPr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6.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Информация о работе по противодействию коррупции в ОМС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Март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Глава поселения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7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Информация о мероприятиях, проводимых в рамках месячника по военно-патриотическому воспитанию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Март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Зам. главы администрации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8.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Об утверждении отчёта об исполнении бюджета поселения  за 2018 год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Март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right="825"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Ведущий специалист(главный бухгалтер) администрации</w:t>
            </w:r>
          </w:p>
        </w:tc>
      </w:tr>
      <w:tr>
        <w:trPr/>
        <w:tc>
          <w:tcPr>
            <w:tcW w:w="103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</w:rPr>
              <w:t>2 квартал 2019года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1.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 xml:space="preserve">О мероприятиях администрации поселения по благоустройству и улучшению санитарного состояния населенных пунктов  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Апрель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right="825"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Заместитель главы администрации сельсовета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2.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О мероприятиях  по проведению праздника День Победы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Апрель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ОМС, МКУ «Культура Каменной степи», учреждения образования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3.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Информация об организации досуга и обеспечении услугами библиотечного обслуживания населения сельского поселения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Апрель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Работники библиотек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4.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Информация об исполнении бюджета поселения  за 1 квартал 2019 года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Апрель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Ведущий специалист(главный бухгалтер) администрации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5.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О  соблюдении правил пожарной безопасности и мерах по предупреждению пожаров на территории поселения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Май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Уполномоченный по делам ГО и ЧС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6.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О  работе по оздоровлению и летнему отдыху детей, трудовой занятости подростков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Май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Директора школ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7.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 xml:space="preserve">О работе общественной первичной организации ветеранов войны и труда 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Июнь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Председатель первичной организации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8.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Организация работы по реализации Всероссийского физкультурно-оздоровительного комплекса ГТО на территории поселения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Июль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Зам. главы администрации</w:t>
            </w:r>
          </w:p>
        </w:tc>
      </w:tr>
      <w:tr>
        <w:trPr/>
        <w:tc>
          <w:tcPr>
            <w:tcW w:w="103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</w:rPr>
              <w:t>3 квартал 2019 года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1.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Об исполнении бюджета  поселения за первое полугодие 2019 года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Июль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Ведущий специалист(главный бухгалтер) администрации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2.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О работе администрации поселения по осуществлению взаимодействия с собственниками МКД при проведении капитального ремонта.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Август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Заместитель главы администрации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3.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О работе по разработке прогноза социально – экономического развития сельсовета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</w:rPr>
              <w:t>Август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Глава поселения.</w:t>
            </w:r>
          </w:p>
        </w:tc>
      </w:tr>
      <w:tr>
        <w:trPr/>
        <w:tc>
          <w:tcPr>
            <w:tcW w:w="103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</w:rPr>
              <w:t>4 квартал 2019 года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1.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Об исполнении бюджета поселения  за 9 месяцев 2019 года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Октябрь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Ведущий специалист(главный бухгалтер) администрации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2.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Об итогах летней оздоровительной кампании.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Октябрь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Заместитель главы администрации, директора школ</w:t>
            </w:r>
          </w:p>
        </w:tc>
      </w:tr>
      <w:tr>
        <w:trPr>
          <w:trHeight w:val="1080" w:hRule="atLeast"/>
        </w:trPr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3.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Информация об исполнении полномочий по организации в границах   поселения электро-,тепло-, газо-,  водоснабжения населения. 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Октябрь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Глава поселения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4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О готовности жилищно-коммунального комплекса к началу отопительного сезона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Октябрь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Директор МУП «Оазис»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5.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О проекте бюджета  поселения  на 2020 год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Ноябрь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Ведущий специалист(главный бухгалтер) администрации</w:t>
            </w:r>
          </w:p>
        </w:tc>
      </w:tr>
      <w:tr>
        <w:trPr>
          <w:trHeight w:val="623" w:hRule="atLeast"/>
        </w:trPr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6.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 xml:space="preserve">О новогодних  праздничных мероприятиях 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Декабрь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МКУ «Культура Каменной степи»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7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Об утверждении плана работы  Совета народных депутатов на 2020 год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Декабрь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Глава поселения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8.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О бюджете поселения  на 2020 год плановый период 2021-2022 годов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Декабрь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Ведущий специалист(главный бухгалтер) администрации</w:t>
            </w:r>
          </w:p>
        </w:tc>
      </w:tr>
    </w:tbl>
    <w:p>
      <w:pPr>
        <w:pStyle w:val="Normal"/>
        <w:shd w:fill="FFFFFF" w:val="clear"/>
        <w:suppressAutoHyphens w:val="true"/>
        <w:spacing w:before="122" w:after="122"/>
        <w:ind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color w:val="333333"/>
          <w:sz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</w:rPr>
        <w:t>ОРГАНИЗАЦИОННАЯ ИНФОРМАЦИОННАЯ РАБОТА С НАСЕЛЕНИЕМ</w:t>
      </w:r>
    </w:p>
    <w:tbl>
      <w:tblPr>
        <w:tblW w:w="1008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726"/>
        <w:gridCol w:w="1751"/>
        <w:gridCol w:w="2927"/>
      </w:tblGrid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</w:rPr>
              <w:t>1.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spacing w:before="120" w:after="120"/>
              <w:ind w:hanging="0"/>
              <w:contextualSpacing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Проведение публичных слушаний:</w:t>
            </w:r>
          </w:p>
          <w:p>
            <w:pPr>
              <w:pStyle w:val="Normal"/>
              <w:keepNext w:val="true"/>
              <w:spacing w:before="120" w:after="120"/>
              <w:ind w:hanging="0"/>
              <w:contextualSpacing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- по внесению изменений и дополнений в Устав сельсовета;</w:t>
            </w:r>
          </w:p>
          <w:p>
            <w:pPr>
              <w:pStyle w:val="Normal"/>
              <w:keepNext w:val="true"/>
              <w:spacing w:before="120" w:after="120"/>
              <w:ind w:hanging="0"/>
              <w:contextualSpacing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- по утверждению бюджета;</w:t>
            </w:r>
          </w:p>
          <w:p>
            <w:pPr>
              <w:pStyle w:val="Normal"/>
              <w:keepNext w:val="true"/>
              <w:spacing w:before="120" w:after="120"/>
              <w:ind w:hanging="0"/>
              <w:contextualSpacing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</w:rPr>
              <w:t>- по планам и программам развития поселения  и др.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spacing w:before="120" w:after="120"/>
              <w:ind w:hanging="0"/>
              <w:contextualSpacing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В течение года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spacing w:before="120" w:after="120"/>
              <w:ind w:hanging="0"/>
              <w:contextualSpacing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 xml:space="preserve">Глава поселения, специалисты администрации  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2.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spacing w:before="120" w:after="120"/>
              <w:ind w:hanging="0"/>
              <w:contextualSpacing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Проведение встреч с избирателями, участие в собраниях и конференциях граждан по вопросам местного значения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spacing w:before="120" w:after="120"/>
              <w:ind w:hanging="0"/>
              <w:contextualSpacing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В течение года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spacing w:before="120" w:after="120"/>
              <w:ind w:hanging="0"/>
              <w:contextualSpacing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Глава поселения, депутаты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3.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spacing w:before="120" w:after="120"/>
              <w:ind w:hanging="0"/>
              <w:contextualSpacing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Опубликование (обнародование) принятых   Советом народных депутатов решений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spacing w:before="120" w:after="120"/>
              <w:ind w:hanging="0"/>
              <w:contextualSpacing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В течение года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spacing w:before="120" w:after="120"/>
              <w:ind w:hanging="0"/>
              <w:contextualSpacing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Ведущий специалист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4.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contextualSpacing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Прием граждан по личным вопросам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contextualSpacing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333333"/>
                <w:sz w:val="24"/>
              </w:rPr>
              <w:t>вторник с 08..00 до 12.00 час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contextualSpacing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Глава поселения, депутаты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5.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contextualSpacing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Участие депутатов в культурно-массовых и общественных мероприятиях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contextualSpacing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В течение года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hanging="0"/>
              <w:contextualSpacing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</w:rPr>
              <w:t>Депутаты</w:t>
            </w:r>
          </w:p>
        </w:tc>
      </w:tr>
    </w:tbl>
    <w:p>
      <w:pPr>
        <w:pStyle w:val="Normal"/>
        <w:spacing w:before="120" w:after="120"/>
        <w:rPr>
          <w:rFonts w:ascii="Times New Roman" w:hAnsi="Times New Roman" w:cs="Times New Roman"/>
          <w:color w:val="333333"/>
          <w:sz w:val="24"/>
        </w:rPr>
      </w:pPr>
      <w:r>
        <w:rPr>
          <w:rFonts w:cs="Times New Roman" w:ascii="Times New Roman" w:hAnsi="Times New Roman"/>
          <w:color w:val="333333"/>
          <w:sz w:val="24"/>
        </w:rPr>
      </w:r>
    </w:p>
    <w:sectPr>
      <w:type w:val="nextPage"/>
      <w:pgSz w:w="11906" w:h="16838"/>
      <w:pgMar w:left="1134" w:right="56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Style7">
    <w:name w:val="Верхний колонтитул Знак"/>
    <w:qFormat/>
    <w:rPr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8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11">
    <w:name w:val="1Орган_ПР Знак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qFormat/>
    <w:rPr>
      <w:rFonts w:ascii="Arial" w:hAnsi="Arial" w:cs="Arial"/>
      <w:sz w:val="26"/>
      <w:szCs w:val="28"/>
    </w:rPr>
  </w:style>
  <w:style w:type="character" w:styleId="Style9">
    <w:name w:val="Название Знак"/>
    <w:qFormat/>
    <w:rPr>
      <w:rFonts w:ascii="Arial" w:hAnsi="Arial" w:cs="Arial"/>
      <w:b/>
      <w:sz w:val="26"/>
      <w:szCs w:val="24"/>
    </w:rPr>
  </w:style>
  <w:style w:type="character" w:styleId="R">
    <w:name w:val="r"/>
    <w:basedOn w:val="Style6"/>
    <w:qFormat/>
    <w:rPr/>
  </w:style>
  <w:style w:type="character" w:styleId="11pt1">
    <w:name w:val="Основной текст + 11 pt1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32">
    <w:name w:val="Основной текст (3)_"/>
    <w:qFormat/>
    <w:rPr>
      <w:b/>
      <w:b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2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3">
    <w:name w:val="3Приложение"/>
    <w:basedOn w:val="Normal"/>
    <w:qFormat/>
    <w:pPr>
      <w:ind w:left="5103" w:hanging="0"/>
    </w:pPr>
    <w:rPr>
      <w:szCs w:val="28"/>
    </w:rPr>
  </w:style>
  <w:style w:type="paragraph" w:styleId="41">
    <w:name w:val="4Таблица-Т"/>
    <w:basedOn w:val="33"/>
    <w:qFormat/>
    <w:pPr>
      <w:ind w:left="0" w:hanging="0"/>
    </w:pPr>
    <w:rPr>
      <w:sz w:val="22"/>
    </w:rPr>
  </w:style>
  <w:style w:type="paragraph" w:styleId="Style11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Обычный (веб)"/>
    <w:basedOn w:val="Normal"/>
    <w:qFormat/>
    <w:pPr>
      <w:spacing w:before="75" w:after="135"/>
      <w:ind w:hanging="0"/>
    </w:pPr>
    <w:rPr>
      <w:rFonts w:ascii="Times New Roman" w:hAnsi="Times New Roman" w:cs="Times New Roman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298" w:before="240" w:after="0"/>
    </w:pPr>
    <w:rPr>
      <w:rFonts w:ascii="Times New Roman" w:hAnsi="Times New Roman" w:cs="Times New Roman"/>
      <w:b/>
      <w:bCs/>
      <w:sz w:val="23"/>
      <w:szCs w:val="23"/>
      <w:lang w:val="en-US" w:eastAsia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B">
    <w:name w:val="Обычн_x001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6:58:00Z</dcterms:created>
  <dc:creator>UristM</dc:creator>
  <dc:description/>
  <cp:keywords/>
  <dc:language>en-US</dc:language>
  <cp:lastModifiedBy>Admin</cp:lastModifiedBy>
  <cp:lastPrinted>2018-12-29T09:17:00Z</cp:lastPrinted>
  <dcterms:modified xsi:type="dcterms:W3CDTF">2018-12-29T06:17:00Z</dcterms:modified>
  <cp:revision>36</cp:revision>
  <dc:subject/>
  <dc:title> </dc:title>
</cp:coreProperties>
</file>