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  <w:u w:val="single"/>
        </w:rPr>
        <w:t xml:space="preserve">от 28.08.2018 года  № 19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от 27.12.2017 год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8 «О бюджете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8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019 и 2020 годов</w:t>
      </w:r>
      <w:r>
        <w:rPr>
          <w:sz w:val="28"/>
          <w:szCs w:val="28"/>
        </w:rPr>
        <w:t>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 Совета народных депутатов Каменно-Степного сельского поселения от 27.12.2017 года № 68 «О бюджете Каменно-Степного сельского поселения на 2018 год и на плановый период 2019 и 2020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дпункт 1.1.1. пункта 1.1. изложить в следующей редакции 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32153,2 тыс. рублей, в   том   числе   безвозмездные   поступления    в сумме 26581,3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26581,3 тыс. рублей, в том числе: дотации – 5268,0 тыс. рублей, субсидии – 8739,4 тыс. рублей, субвенции – 188,3  тыс. рубле, иные межбюджетные трансферты, имеющие целевое назначение – 12385,6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) в подпункте 1.1.2. пункта 1.1.   слова «в сумме  31 649,0 тыс. рублей» заменить словами «в сумме 32 153,2 тыс. рублей»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Приложение  1  «Источники внутреннего финансового дефицита бюджета сельского поселения на 2018 год и на плановый период 2019 и 2020 годов» изложить в новой редакции согласно приложению 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«</w:t>
      </w:r>
      <w:r>
        <w:rPr>
          <w:bCs/>
          <w:color w:val="000000"/>
          <w:sz w:val="30"/>
          <w:szCs w:val="30"/>
        </w:rPr>
        <w:t>Ведомственная структура расходов  бюджета Каменно-Степного сельского поселения на 2018 год и на плановый период 2019 и 2020 годо</w:t>
      </w:r>
      <w:r>
        <w:rPr>
          <w:sz w:val="28"/>
          <w:szCs w:val="28"/>
        </w:rPr>
        <w:t>в» изложить в новой редакции согласно приложению 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8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» изложить в новой редакции согласно приложению  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9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8 год  и на плановый период 2019 и 2020 годов» изложить в новой редакции согласно приложению 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0 «Объем  бюджетных ассигнований дорожного фонда Каменно-Степного сельского поселения на 2018 год  и на плановый период 2019 и 2020 годов» изложить в новой редакции согласно приложению  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28.08.2018  №19     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27.12.2017  № 68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аменно-Степн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28.08.2018г. №19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55.2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менно-Степн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28.08.2018г. №19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22"/>
        <w:gridCol w:w="624"/>
        <w:gridCol w:w="624"/>
        <w:gridCol w:w="1177"/>
        <w:gridCol w:w="35"/>
        <w:gridCol w:w="624"/>
        <w:gridCol w:w="1062"/>
        <w:gridCol w:w="25"/>
        <w:gridCol w:w="703"/>
        <w:gridCol w:w="172"/>
        <w:gridCol w:w="900"/>
      </w:tblGrid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7.12. 2017г. № 68</w:t>
            </w:r>
          </w:p>
        </w:tc>
      </w:tr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едомственная структура расходов  бюджета Каменно-Степного сельского поселения на 2018 год и на плановый период 2019 и 2020 годов</w:t>
            </w:r>
          </w:p>
        </w:tc>
      </w:tr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распорядитель средст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53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2,2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53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2,2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4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26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6,2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6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70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0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9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02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68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63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28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07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7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7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7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7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2 01 </w:t>
            </w:r>
            <w:r>
              <w:rPr>
                <w:color w:val="000000"/>
                <w:sz w:val="26"/>
                <w:szCs w:val="26"/>
                <w:lang w:val="en-US"/>
              </w:rPr>
              <w:t>S8850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3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4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09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иобретению коммунальной техн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3 05 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86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2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2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900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«Формирование современной городской среды в Каменно-Степном сельском поселении на 2018-2022годы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344.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Благоустройство общественных территорий в Каменно-Степном сельском поселении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роприятие по благоустройству территории парка, расположенного в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2 01 </w:t>
            </w:r>
            <w:r>
              <w:rPr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color w:val="000000"/>
                <w:sz w:val="26"/>
                <w:szCs w:val="26"/>
              </w:rPr>
              <w:t>55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1864.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864.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864.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864.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864.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32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 Капитальный ремонт Каменно-Степного СД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 4 01  S</w:t>
            </w:r>
            <w:r>
              <w:rPr>
                <w:color w:val="000000"/>
                <w:sz w:val="26"/>
                <w:szCs w:val="26"/>
              </w:rPr>
              <w:t>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00.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876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0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4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4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96"/>
        <w:gridCol w:w="696"/>
        <w:gridCol w:w="1351"/>
        <w:gridCol w:w="696"/>
        <w:gridCol w:w="1008"/>
        <w:gridCol w:w="804"/>
        <w:gridCol w:w="881"/>
      </w:tblGrid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7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 xml:space="preserve">от 28.08.2018г. №19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8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color w:val="000000"/>
                <w:sz w:val="22"/>
                <w:szCs w:val="22"/>
              </w:rPr>
              <w:t>от 27.12. 2017 г. № 68</w:t>
            </w:r>
          </w:p>
        </w:tc>
      </w:tr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881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             </w:t>
            </w: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969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05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3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</w:tr>
      <w:tr>
        <w:trPr>
          <w:trHeight w:val="22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153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75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82,2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64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16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16,2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54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8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7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9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</w:tr>
      <w:tr>
        <w:trPr>
          <w:trHeight w:val="17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 1 02 70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740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9</w:t>
            </w:r>
          </w:p>
        </w:tc>
      </w:tr>
      <w:tr>
        <w:trPr>
          <w:trHeight w:val="63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14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6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118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6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1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0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</w:tr>
      <w:tr>
        <w:trPr>
          <w:trHeight w:val="2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4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2 01 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3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09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по приобретению коммунальной тех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3 05 </w:t>
            </w:r>
            <w:r>
              <w:rPr>
                <w:color w:val="000000"/>
                <w:sz w:val="26"/>
                <w:szCs w:val="26"/>
                <w:lang w:val="en-US"/>
              </w:rPr>
              <w:t>S86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78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9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99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«Формирование современной городской среды в Каменно-Степном сельском поселении на 2018-2022 годы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«Благоустройство общественных территорий в Каменно-Степном сельском поселении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роприятие по благоустройству территории парк, расположенного в в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2 01 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55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75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6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 (Закупка товаров, работ и услуг для государственных (муниципальных) нужд))Капитальный ремонт Каменно-Степного СД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4 01 </w:t>
            </w:r>
            <w:r>
              <w:rPr>
                <w:color w:val="000000"/>
                <w:sz w:val="26"/>
                <w:szCs w:val="26"/>
                <w:lang w:val="en-US"/>
              </w:rPr>
              <w:t>S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00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472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97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</w:tr>
      <w:tr>
        <w:trPr>
          <w:trHeight w:val="155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6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69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4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03"/>
        <w:gridCol w:w="1238"/>
        <w:gridCol w:w="53"/>
        <w:gridCol w:w="668"/>
        <w:gridCol w:w="431"/>
        <w:gridCol w:w="236"/>
        <w:gridCol w:w="3"/>
        <w:gridCol w:w="664"/>
        <w:gridCol w:w="922"/>
        <w:gridCol w:w="758"/>
        <w:gridCol w:w="943"/>
      </w:tblGrid>
      <w:tr>
        <w:trPr>
          <w:trHeight w:val="12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2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 xml:space="preserve">от 28.08.2018г. №19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9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7.12 2017г. № 68                                                                        </w:t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9811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целевым статьям (муниципальным программам сельского поселения),</w:t>
            </w:r>
          </w:p>
        </w:tc>
      </w:tr>
      <w:tr>
        <w:trPr>
          <w:trHeight w:val="49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, разделам, подразделам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2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рублей)</w:t>
            </w:r>
          </w:p>
        </w:tc>
        <w:tc>
          <w:tcPr>
            <w:tcW w:w="94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153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75,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82,2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</w:rPr>
              <w:t>4809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75,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8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792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42,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49,1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7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443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6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4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</w:tr>
      <w:tr>
        <w:trPr>
          <w:trHeight w:val="16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 1 02 70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0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9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25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</w:tr>
      <w:tr>
        <w:trPr>
          <w:trHeight w:val="109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89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97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</w:tr>
      <w:tr>
        <w:trPr>
          <w:trHeight w:val="8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4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57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04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2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7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4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 2 01 S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3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65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86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85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900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90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0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4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иобретению коммунальной техники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3 05 </w:t>
            </w:r>
            <w:r>
              <w:rPr>
                <w:color w:val="000000"/>
                <w:sz w:val="26"/>
                <w:szCs w:val="26"/>
                <w:lang w:val="en-US"/>
              </w:rPr>
              <w:t>S86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785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18</w:t>
            </w:r>
            <w:r>
              <w:rPr>
                <w:b/>
                <w:bCs/>
                <w:color w:val="000000"/>
                <w:sz w:val="26"/>
                <w:szCs w:val="26"/>
              </w:rPr>
              <w:t>79,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82,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82,8</w:t>
            </w:r>
          </w:p>
        </w:tc>
      </w:tr>
      <w:tr>
        <w:trPr>
          <w:trHeight w:val="8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4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8</w:t>
            </w:r>
            <w:r>
              <w:rPr>
                <w:color w:val="000000"/>
                <w:sz w:val="26"/>
                <w:szCs w:val="26"/>
              </w:rPr>
              <w:t>64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0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3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6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 Капитальный ремонт Каменно-Степного СДК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 4 01 S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0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49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</w:tr>
      <w:tr>
        <w:trPr>
          <w:trHeight w:val="198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trHeight w:val="8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4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4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5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ая программа «Формирование современной городской среды в Каменно-Степном сельском поселении  на 2018-2022 годы»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3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одпрограмма 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 общественных территорий в  Каменно-Степном сельском поселени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3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Мероприятие по благоустройству территории парка , расположенного в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2 2 0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L555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34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от 28.08.2018г. № 19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40100</wp:posOffset>
                </wp:positionH>
                <wp:positionV relativeFrom="page">
                  <wp:posOffset>901700</wp:posOffset>
                </wp:positionV>
                <wp:extent cx="6119495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ого 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7.6pt;mso-wrap-distance-left:9pt;mso-wrap-distance-right:9pt;mso-wrap-distance-top:0pt;mso-wrap-distance-bottom:0pt;margin-top:71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ного сель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Каменно-Степн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sz w:val="22"/>
          <w:szCs w:val="22"/>
          <w:lang w:eastAsia="en-US"/>
        </w:rPr>
        <w:t>от 27.12. 2017 г. № 68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Каменно-Степного сельского поселения на 2018 год и на плановый период 2019 и 2020 годов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br/>
            </w:r>
            <w:r>
              <w:rPr>
                <w:b/>
                <w:bCs/>
                <w:sz w:val="28"/>
                <w:szCs w:val="28"/>
                <w:lang w:eastAsia="en-US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20 год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05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5,3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3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0:00Z</dcterms:created>
  <dc:creator>admin</dc:creator>
  <dc:description/>
  <cp:keywords/>
  <dc:language>en-US</dc:language>
  <cp:lastModifiedBy>Admin</cp:lastModifiedBy>
  <cp:lastPrinted>2018-08-30T11:05:00Z</cp:lastPrinted>
  <dcterms:modified xsi:type="dcterms:W3CDTF">2018-08-30T07:05:00Z</dcterms:modified>
  <cp:revision>79</cp:revision>
  <dc:subject/>
  <dc:title>Проект</dc:title>
</cp:coreProperties>
</file>