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4485</wp:posOffset>
            </wp:positionH>
            <wp:positionV relativeFrom="paragraph">
              <wp:posOffset>-9080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от 11.04.2018 № 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п.2-го участка института им. Докучаева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назначении публичных слушаний </w:t>
      </w:r>
    </w:p>
    <w:p>
      <w:pPr>
        <w:pStyle w:val="Left"/>
        <w:rPr/>
      </w:pPr>
      <w:r>
        <w:rPr>
          <w:b/>
          <w:sz w:val="28"/>
          <w:szCs w:val="28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b/>
          <w:sz w:val="28"/>
          <w:szCs w:val="28"/>
        </w:rPr>
        <w:t xml:space="preserve">депутатов Каменно-Степного  сельского 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аловского муниципального</w:t>
      </w:r>
    </w:p>
    <w:p>
      <w:pPr>
        <w:pStyle w:val="Left"/>
        <w:rPr/>
      </w:pPr>
      <w:r>
        <w:rPr>
          <w:b/>
          <w:sz w:val="28"/>
          <w:szCs w:val="28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b/>
          <w:sz w:val="28"/>
          <w:szCs w:val="28"/>
        </w:rPr>
        <w:t xml:space="preserve">изменений в решение Совета народных 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 Каменно-Степного  сельского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Таловского муниципального 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 Воронежской области  от 09.12.2016 г. </w:t>
      </w:r>
    </w:p>
    <w:p>
      <w:pPr>
        <w:pStyle w:val="Left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54 «Об утверждении правил землепользования 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 Каменно-Степного сельского 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аловского муниципального  района </w:t>
      </w:r>
    </w:p>
    <w:p>
      <w:pPr>
        <w:pStyle w:val="Left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14 статьи 31 Градостроительного Кодекса Российской Федерации, пунктом 3 статьи 19 Устава  Каменно-Степного сельского поселения Таловского муниципального района, Положением о публичных слушаниях в Каменно-Степном сельском поселении, утвержденным решением Совета народных депутатов Каменно-Степного сельского поселения от 20.04.2016 г. № 6,  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Lef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26.04.2018 г. публичные слушания по проекту решения Совета народных депутатов Каменно-Степного  сельского поселения Таловского муниципального района Воронежской области «О внесении изменений в решение Совета народных депутатов  Каменно-Степного  сельского поселения Таловского муниципального  района  Воронежской области  от 09.12. 2016 г.  № 54 «Об утверждении правил землепользования и застройки Каменно-Степного сельского поселения Таловского муниципального 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2. Установить, что публичные слушания проводятс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1. В  п. 2-го участка института им. Докучаева, Таловского района Воронежской области,  в 8.15 часов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2. В п. 1-го участка института им. Докучаева, Таловского района Воронежской области,  в 9.15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3. В п. 3-го участка института им. Докучаева, Таловского района Воронежской области,  в 10.15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4. В п. Высокий, Таловского района Воронежской области,  в 11.15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5. В п. Михинский, Таловского района Воронежской области,  в 13.15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6.  В п. Верхнеозерский, Таловского района Воронежской области,  в 14.15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7.  В п. Осиновый, Таловского района Воронежской области,  в 16.15 часов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Cs w:val="28"/>
        </w:rPr>
        <w:t>сельского поселения                                                                                    Л.И. Мороз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депутатов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Воронежской области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от  11.04.2018 г. № 4</w:t>
        <w:tab/>
        <w:tab/>
        <w:tab/>
        <w:tab/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и проведению публичных слушаний</w:t>
      </w:r>
      <w:r>
        <w:rPr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зова Л.И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комиссии: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чева Л.А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ябцев А.Н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путат Совета народных депутатов Каменно-Степного сельского поселения.</w:t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хова Л.И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cp:keywords/>
  <dc:language>en-US</dc:language>
  <cp:lastModifiedBy>Admin</cp:lastModifiedBy>
  <cp:lastPrinted>2017-10-04T08:17:00Z</cp:lastPrinted>
  <dcterms:modified xsi:type="dcterms:W3CDTF">2018-04-23T06:40:00Z</dcterms:modified>
  <cp:revision>45</cp:revision>
  <dc:subject/>
  <dc:title> </dc:title>
</cp:coreProperties>
</file>