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88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Header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8.06.2018   №16</w:t>
      </w:r>
    </w:p>
    <w:p>
      <w:pPr>
        <w:pStyle w:val="Heade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2-го участка института им. Докучаева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решение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ародных депутатов Каменно-Степного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от 10.05.2016 № 18 «О денежном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и муниципальных служащих в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менно-Степном сельском поселении Таловского </w:t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Воронежской области»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Воронежской области от 21.05.2018 №371-р «О выделении денежных средств», во исполнение распоряжения администрации Таловского муниципального района от 06.06.2018 №201 «О выделении денежных средств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ложение о денежном содержании муниципальных служащих в Каменно-Степном сельском поселении Таловского муниципального района Воронежской области, утвержденное решением  совета народных депутатов Каменно-Степного сельского поселения Таловского муниципального района Воронежской области от 10.05.2016 № 18 (далее-Положение), следующие изменения и дополнени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4 к Положению изложить в следующей редакци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ежемесячного денежного поощрения по должностям муниципальной службы  в Каменно-Степном сельском поселен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аменно-Степного сельского поселения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-3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-3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1-3,5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 момента его  официального обнародования и распространяет своё действия на правоотношения, возникшие с 01.06.2018г.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Б.В.Черенков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46" w:gutter="0" w:header="0" w:top="10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25:00Z</dcterms:created>
  <dc:creator>Отдел муниципальных образований МФ РФ</dc:creator>
  <dc:description/>
  <cp:keywords/>
  <dc:language>en-US</dc:language>
  <cp:lastModifiedBy>Admin</cp:lastModifiedBy>
  <cp:lastPrinted>2018-05-14T14:49:00Z</cp:lastPrinted>
  <dcterms:modified xsi:type="dcterms:W3CDTF">2018-06-09T05:48:00Z</dcterms:modified>
  <cp:revision>20</cp:revision>
  <dc:subject>Нормативно-правовые акты МО</dc:subject>
  <dc:title>ВОЛОГОДСКАЯ ГОРОДСКАЯ ДУМА</dc:title>
</cp:coreProperties>
</file>