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889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Header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МЕННО-СТЕПНОГО СЕЛЬСКОГО ПОСЕЛЕНИЯ</w:t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Heade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8.05.2018   №13</w:t>
      </w:r>
    </w:p>
    <w:p>
      <w:pPr>
        <w:pStyle w:val="Header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2-го участка института им. Докучаева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совета народных депутатов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менно-Степного сельского поселения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8.07.2016 № 34 «Об утверждении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я о бюджетном процессе  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  Каменно-Степном сельском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и Таловского муниципального </w:t>
      </w:r>
    </w:p>
    <w:p>
      <w:pPr>
        <w:pStyle w:val="Title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Воронежской области»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  и в целях определения правовых основ, содержания и механизма осуществления бюджетного процесса в Каменно-Степном сельском поселении Таловского муниципального района Воронежской области, установления основ формирования доходов, осуществления расходов местного бюджета, муниципальных заимствований и управления муниципальным долгом Совет народных депутатов Каменно-Степного сельского поселения Таловского муниципального района Воронежской области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нести в Положение о бюджетном процессе, утвержденное решением  совета народных депутатов Каменно-Степного сельского поселения Таловского муниципального района Воронежской области от 08.07.2016г. № 34 ( далее -Положение), следующие изменения и дополнения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ункт 5 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ожения дополнить подпунктом 5.4. следующего содержания: «Главный распорядитель бюджетных средств, в случаях, установленных Правительством Российской Федерации, высшим исполнительным органом государственной власти субъекта Российской Федерации( местной администрацией), в порядке, установленном финансовым органом, в соответствии с общими требованиями, установленными Министерством финансов Российской Федерации, вправе принять решение о передаче: 1) своих бюджетных полномочий получателя бюджетных средств находящимся в его ведении получателям бюджетных средств или Федеральному казначейству ( финансовому органу субъекта Российской Федерации, муниципального образования); 2) полномочий получателей бюджетных средств, находящихся в ведении главного распорядителя бюджетных средств, другим получателям бюджетных средств, находящимся в его ведении»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.2. Абзац 1 подпункта 2.1. пункта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оложения изложить в следующей редакции: «2.1. Муниципальное задание на оказание муниципальных услуг (выполнение работ) муниципальными учреждениями Каменно-Степного сельского поселения Таловского муниципального района формируется в порядке, установленном администрацией Каменно-Степного сельского поселения Таловского муниципального района»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одпункт 2.1. пункта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оложения дополнить абзацем 5 следующего содержания: « Муниципальное задание в части муниципальных услуг, оказываемых муниципальными учреждениями Каменно-Степного сельского поселения Таловского муниципального района, формируются в соответствии с общероссийскими базовыми ( отраслевыми) перечнями ( классификаторами) муниципальных услуг, формирование, ведение и утверждение которых осуществляется в порядке, установленном Правительством Российской Федерации. Включение в указанные перечни ( классификаторы) положений, приводящих к возникновению расходных обязательств муниципальных образований, не допускается»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одпункт 21 пункта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оложения дополнить абзацем 6 следующего содержания: « Если муниципальное задание окажется невыполненным, то возврат субсидий осуществляется в объеме соответствующих показателей муниципального задания, которые не были достигнуты ( с учетом допустимых ( возможных) отклонений»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.5. Абзац 4 подпункта 9.3. пункта 9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оложения - исключит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 Абзац 2 подпункта 19.4 пункта 19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Положения изложить в следующей редакции: «Принятие главным администратором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 местного бюджета решения о наличии (об отсутствии) потребности в межбюджетных трансфертах, предоставленных в форме субсидий и иных межбюджетных трансфертов, имеющих целевое назначение, не использованных в отчетном финансовом году, а также возврат указанных межбюджетных трансфертов в бюджет, которому они были ранее предоставлены, при принятии решения о наличии в них потребности осуществляются в соответствии с отчетом о расходах бюджета, которому они были ранее предоставлены, сформированного в порядке, установленном главным администратором бюджетных средств, и представленного не позднее 30 календарных дней со дня поступления указанных средств в бюджет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Абзац 3 подпункта 19.4 пункта 19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Положения изложить в следующей редакции: «В соответствии с решением главного администратор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 ме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»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 момента его  официального обнародова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Каменно-Степ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Л.И. Морозов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746" w:gutter="0" w:header="0" w:top="102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non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spacing w:before="360" w:after="360"/>
      <w:jc w:val="center"/>
    </w:pPr>
    <w:rPr>
      <w:b/>
      <w:caps/>
      <w:sz w:val="40"/>
      <w:lang w:val="ru-RU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firstLine="567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АК_ПОСТ_РЕШ"/>
    <w:basedOn w:val="Subtitle"/>
    <w:next w:val="Normal"/>
    <w:qFormat/>
    <w:pPr>
      <w:spacing w:before="360" w:after="0"/>
    </w:pPr>
    <w:rPr>
      <w:rFonts w:ascii="Impact" w:hAnsi="Impact" w:cs="Impact"/>
      <w:spacing w:val="120"/>
      <w:sz w:val="48"/>
      <w:szCs w:val="20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9"/>
      <w:ind w:firstLine="624"/>
      <w:jc w:val="both"/>
    </w:pPr>
    <w:rPr>
      <w:lang w:val="ru-RU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1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25:00Z</dcterms:created>
  <dc:creator>Отдел муниципальных образований МФ РФ</dc:creator>
  <dc:description/>
  <cp:keywords/>
  <dc:language>en-US</dc:language>
  <cp:lastModifiedBy>Admin</cp:lastModifiedBy>
  <cp:lastPrinted>2018-05-14T14:49:00Z</cp:lastPrinted>
  <dcterms:modified xsi:type="dcterms:W3CDTF">2018-05-18T09:49:00Z</dcterms:modified>
  <cp:revision>16</cp:revision>
  <dc:subject>Нормативно-правовые акты МО</dc:subject>
  <dc:title>ВОЛОГОДСКАЯ ГОРОДСКАЯ ДУМА</dc:title>
</cp:coreProperties>
</file>