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04.2018 № 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ложения о местны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ормативах градостроительного проектирова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аменно-Степного сельского поселения Талов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  <w:lang w:eastAsia="ru-RU"/>
        </w:rPr>
        <w:t xml:space="preserve">На основании Федерального закона от 06.10.2003г. №131-ФЗ «Об общих принципах организации местного самоуправления в Российской Федерации» и ст.29.1, 29.2, 29.3, 29.4 Градостроительного кодекса Российской Федерации от 29.12.2004г. №190-ФЗ, Совет народных депутатов Каменно-Степного сельского поселения Таловского муниципального района Воронежской области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1. Утвердить Положение о местных нормативах градостроительного проектирования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на официальном сайте администрации Каменно-Степного сельского поселения в сети «Интернет».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18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местных нормативах градостроительного проектирова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аменно-Степного сельского поселения Тал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ронежской обла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Настоящее Положение о местных нормативах градостроительного проектирования Каменно-Степного сельского поселения (далее - местные нормативы) разработано в соответствии со статьями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Уставом Каменно-Степ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 Местные нормативы разрабатываются в целях обеспечения предупреждения и устранения вредного воздействия на человека факторов среды обитания, сохранения объектов культурного наследия, обеспечения благоприятных условий жизнедеятельности населения, устойчивого развития и сбалансированного учета экологических, экономических, социальных и иных факторов при осуществлении градостроительной деятельности на территории Каменно-Степного сельского поселе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Местные нормативы разрабатываются в соответствии с законодательством о градостроительной деятельности Российской Федерации и Воронежской области, национальными стандартами и сводами правил, региональными нормативами градостроительного проектирования Воронежской области, с учетом природно-климатических, социально-демографических, территориальных и других особенностей Каменно-Степного сельского поселения и входящих в его состав населенных пунк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 Местные нормативы обязательны для использования, применения и соблюдения органами местного самоуправления Каменно-Степного сельского поселения, организациями и предпринимателями, действующими без образования юридического лица, иными юридическими и физическими лицами, действующими на территории поселени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разработке документов территориального планиров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разработке документов градостроительного зонирования (правил землепользования и застройки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разработке документации по планировке территор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архитектурно-строительном проектирован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оформлении исходно-разрешительной документации для архитектурно-строительного проектиров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согласовании и государственной экспертизе документов территориального планирования и градостроительного зонирования, документации по планировке территории, проектной документации по строительству, реконструкции, капитальному ремонту объектов капитального строительства и благоустройства территор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и рассмотрении судебных споров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spacing w:before="0" w:after="0"/>
        <w:ind w:firstLine="68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center"/>
        <w:rPr>
          <w:b/>
          <w:b/>
          <w:lang w:eastAsia="ru-RU"/>
        </w:rPr>
      </w:pPr>
      <w:r>
        <w:rPr>
          <w:b/>
          <w:lang w:eastAsia="ru-RU"/>
        </w:rPr>
        <w:t>2. Состав местных нормативов градостроительного проектирования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. Нормативы градостроительного проектирования сельского поселения – совокупность расчетных показателей минимально допустимого уровня обеспеченности объектами местного значения сельского поселения, относящимися к областям, указанным в пункте 1 части 5 статьи 23 Градостроительного кодекса РФ, объектами благоустройства территории, иными объектами местного значения сельского поселения, населения поселения и расчетных показателей максимально допустимого уровня территориальной доступности таких объектов для населения сельского поселения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both"/>
        <w:rPr/>
      </w:pPr>
      <w:r>
        <w:rPr>
          <w:lang w:eastAsia="ru-RU"/>
        </w:rPr>
        <w:t xml:space="preserve">2.2. </w:t>
      </w:r>
      <w:r>
        <w:rPr>
          <w:bCs/>
          <w:lang w:eastAsia="ru-RU"/>
        </w:rPr>
        <w:t>Нормативы градостроительного проектирования включают в себя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both"/>
        <w:rPr>
          <w:bCs/>
          <w:lang w:eastAsia="ru-RU"/>
        </w:rPr>
      </w:pPr>
      <w:r>
        <w:rPr>
          <w:bCs/>
          <w:lang w:eastAsia="ru-RU"/>
        </w:rPr>
        <w:t>1) основную часть (расчетные показатели минимально допустимого уровня обеспеченности объектами, предусмотренными частями 1, 3 и 4 настоящей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both"/>
        <w:rPr>
          <w:bCs/>
          <w:lang w:eastAsia="ru-RU"/>
        </w:rPr>
      </w:pPr>
      <w:r>
        <w:rPr>
          <w:bCs/>
          <w:lang w:eastAsia="ru-RU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spacing w:lineRule="auto" w:line="256" w:before="0" w:after="160"/>
        <w:ind w:left="0" w:firstLine="709"/>
        <w:jc w:val="both"/>
        <w:rPr>
          <w:lang w:eastAsia="ru-RU"/>
        </w:rPr>
      </w:pPr>
      <w:r>
        <w:rPr>
          <w:lang w:eastAsia="ru-RU"/>
        </w:rPr>
        <w:t>В состав местных нормативов включаются следующие минимальные расчетные показател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uppressAutoHyphens w:val="false"/>
        <w:spacing w:lineRule="auto" w:line="256" w:before="0" w:after="160"/>
        <w:ind w:left="0" w:firstLine="709"/>
        <w:jc w:val="both"/>
        <w:rPr>
          <w:lang w:eastAsia="ru-RU"/>
        </w:rPr>
      </w:pPr>
      <w:r>
        <w:rPr>
          <w:lang w:eastAsia="ru-RU"/>
        </w:rPr>
        <w:t>Общие расчетные показатели планировочной организации территорий поселения, входящих в его состав городских и сельских населенных пунктов: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пределения потребности в жилых, общественных, рекреационных и иных территориях (в гектарах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распределения функциональных зон с отображением параметров планируемого развития поселения, входящих в его состав городских и сельских населенных пунктов (в процентах и гекта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плотности населения территорий городских и сельских населенных пунктов, расположенных на территории поселения (количество человек на гектар территории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иные общие расчетные показатели планировочной организации территории поселения, входящих в его состав городских и сельских населенных пункто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256" w:before="0" w:after="160"/>
        <w:ind w:left="1353" w:hanging="589"/>
        <w:jc w:val="both"/>
        <w:rPr>
          <w:lang w:eastAsia="ru-RU"/>
        </w:rPr>
      </w:pPr>
      <w:r>
        <w:rPr>
          <w:lang w:eastAsia="ru-RU"/>
        </w:rPr>
        <w:t>Расчетные показатели в сфере жилищного обеспечения: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жилищной обеспеченности в городских и сельских населенных пунктах, расположенных на территории поселения (в квадратных метрах на одного человека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щей площади территорий для размещения объектов жилой застройки в городских и сельских населенных пунктах, расположенных на территории поселения (в гекта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распределения зон жилой застройки по видам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размера приквартирных земельных участков в городских и сельских населенных пунктах, расположенных на территории поселения (в квадратных мет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распределения жилищного строительства по типам жилья в городских и сельских населенных пунктах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распределения жилищного строительства по этажност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соотношения общей площади жилых помещений и площади жилых помещений специализированного жилищного фонда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иные расчетные показатели в сфере жилищного обеспеч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suppressAutoHyphens w:val="false"/>
        <w:spacing w:lineRule="auto" w:line="256" w:before="0" w:after="160"/>
        <w:ind w:left="1353" w:hanging="644"/>
        <w:jc w:val="both"/>
        <w:rPr>
          <w:lang w:eastAsia="ru-RU"/>
        </w:rPr>
      </w:pPr>
      <w:r>
        <w:rPr>
          <w:lang w:eastAsia="ru-RU"/>
        </w:rPr>
        <w:t>Расчетные показатели в сфере социального и коммунально-бытового обеспечения: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площади территорий для размещения объектов социального и коммунально-бытового назначения в городских и сельских населенных пунктах, расположенных на территории поселения (в гекта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дошкольного, начального, общего и среднего образования в городских и сельских населенных пунктах, расположенных на территории поселения (мест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здравоохранения в городских и сельских населенных пунктах, расположенных на территории поселения (мест на 1000 человек, коек на 1000 человек, посещений в смену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торговли и питания в городских и сельских населенных пунктах, расположенных на территории поселения (квадратных метров торговой площади на 1000 человек, мест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культуры в городских и сельских населенных пунктах, расположенных на территории поселения (мест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культовыми зданиями в городских и сельских населенных пунктах, расположенных на территории поселения (количество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коммунально-бытового назначения в городских и сельских населенных пунктах, расположенных на территории поселения (количество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иные расчетные показатели в сфере социального и коммунально-бытового обеспечения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56" w:before="0" w:after="160"/>
        <w:ind w:left="0" w:firstLine="680"/>
        <w:jc w:val="both"/>
        <w:rPr>
          <w:lang w:eastAsia="ru-RU"/>
        </w:rPr>
      </w:pPr>
      <w:r>
        <w:rPr>
          <w:lang w:eastAsia="ru-RU"/>
        </w:rPr>
        <w:t>Расчетные показатели в сфере обеспечения объектами рекреационного назначения: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рекреационного назначения поселения, входящих в его состав городских и сельских населенных пунктов (в квадратных метрах на одного человека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площади территорий для размещения объектов рекреационного назначения поселения, входящих в его состав городских и сельских населенных пунктов (в гекта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площади озеленения территорий объектов рекреационного назначения поселения, входящих в его состав городских и сельских населенных пунктов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иные расчетные показатели в сфере обеспечения объектами рекреационного назначения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56" w:before="0" w:after="160"/>
        <w:ind w:left="0" w:firstLine="680"/>
        <w:jc w:val="both"/>
        <w:rPr>
          <w:lang w:eastAsia="ru-RU"/>
        </w:rPr>
      </w:pPr>
      <w:r>
        <w:rPr>
          <w:lang w:eastAsia="ru-RU"/>
        </w:rPr>
        <w:t>Расчетные показатели в сфере транспортного обслуживания: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для хранения и обслуживания транспортных средств в городских и сельских населенных пунктах, расположенных на территории поселения (машино-мест на 1000 человек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беспеченности объектами для хранения и обслуживания транспортных средств в микрорайонах высокоплотной жилой застройки в городских населенных пунктах, расположенных на территории поселения (машино-мест на квартиру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плотность сети линий общественного пассажирского транспорта поселения (в километрах на квадратный километр территории поселения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дальность пешеходных подходов до ближайших остановок общественного пассажирского транспорта в городских и сельских населенных пунктах, расположенных на территории поселения (в мет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расстояния между остановочными пунктами на линиях общественного пассажирского транспорта в городских населенных пунктах, расположенных на территории поселения (в мет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транспортной и пешеходной доступности объектов социального назначения в городских и сельских населенных пунктах, расположенных на территории поселения (в метр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зеленения площади санитарно-защитных зон, отделяющих автомобильные дорог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нормативы озеленения площади санитарно-защитных зон, отделяющих железнодорожные линии от объектов жилой застройки в городских и сельских населенных пунктах, расположенных на территории поселения (в процентах);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иные расчетные показатели в сфере транспортного обслуживания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uto" w:line="256" w:before="0" w:after="160"/>
        <w:ind w:left="0" w:firstLine="680"/>
        <w:jc w:val="both"/>
        <w:rPr>
          <w:lang w:eastAsia="ru-RU"/>
        </w:rPr>
      </w:pPr>
      <w:r>
        <w:rPr>
          <w:lang w:eastAsia="ru-RU"/>
        </w:rPr>
        <w:t>Иные минимальные расчетные показатели.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 xml:space="preserve">2.4. Указанные в п.2.3. расчетные показатели могут разрабатываться и утверждаться как единовременно, так и поэтапно. </w:t>
      </w:r>
    </w:p>
    <w:p>
      <w:pPr>
        <w:pStyle w:val="Normal"/>
        <w:suppressAutoHyphens w:val="false"/>
        <w:ind w:firstLine="680"/>
        <w:jc w:val="both"/>
        <w:rPr>
          <w:lang w:eastAsia="ru-RU"/>
        </w:rPr>
      </w:pPr>
      <w:r>
        <w:rPr>
          <w:lang w:eastAsia="ru-RU"/>
        </w:rPr>
        <w:t>2.5. При подготовке местных нормативов учитываются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3. Порядок подготовки и утверждения местных нормативов градостроительного проектирования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 xml:space="preserve">3.1. Работу по организации подготовки местных нормативов осуществляет администрация Каменно-Степного сельского поселе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2.</w:t>
      </w:r>
      <w:r>
        <w:rPr>
          <w:b/>
          <w:lang w:eastAsia="ru-RU"/>
        </w:rPr>
        <w:t xml:space="preserve"> </w:t>
      </w:r>
      <w:r>
        <w:rPr>
          <w:lang w:eastAsia="ru-RU"/>
        </w:rPr>
        <w:t>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 (при наличии официального сайта муниципального образования)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</w:t>
      </w:r>
      <w:r>
        <w:rPr>
          <w:b/>
          <w:bCs/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3. Местные нормативы утверждаются решением представительного органа местного самоуправления Каменно-Степ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4. Решение об утверждении местных нормативов после его принятия подлежит опубликованию в порядке, установленном для официального опубликования правовых актов Каменно-Степного сельского поселения, и может размещаться на официальном сайте поселения в сети «Интернет».</w:t>
      </w:r>
    </w:p>
    <w:p>
      <w:pPr>
        <w:pStyle w:val="Normal"/>
        <w:suppressAutoHyphens w:val="false"/>
        <w:ind w:firstLine="540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.5. Внесение изменений в местные нормативы осуществляется в том же порядке, что и их утверждение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35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9:00Z</dcterms:created>
  <dc:creator>admin</dc:creator>
  <dc:description/>
  <cp:keywords/>
  <dc:language>en-US</dc:language>
  <cp:lastModifiedBy>Admin</cp:lastModifiedBy>
  <cp:lastPrinted>2017-06-29T07:36:00Z</cp:lastPrinted>
  <dcterms:modified xsi:type="dcterms:W3CDTF">2018-04-23T04:27:00Z</dcterms:modified>
  <cp:revision>43</cp:revision>
  <dc:subject/>
  <dc:title>Проект</dc:title>
</cp:coreProperties>
</file>