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1.03.2019 № 10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 xml:space="preserve">Об образовании постоянных 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 xml:space="preserve">комиссий Совета народных </w:t>
      </w:r>
    </w:p>
    <w:p>
      <w:pPr>
        <w:pStyle w:val="Normal"/>
        <w:suppressAutoHyphens w:val="true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депутатов </w:t>
      </w:r>
      <w:r>
        <w:rPr>
          <w:b/>
          <w:bCs/>
          <w:szCs w:val="28"/>
        </w:rPr>
        <w:t xml:space="preserve">Каменно-Степного 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сельского поселения </w:t>
      </w:r>
      <w:r>
        <w:rPr>
          <w:b/>
          <w:szCs w:val="28"/>
        </w:rPr>
        <w:t xml:space="preserve">Таловского 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и </w:t>
      </w:r>
    </w:p>
    <w:p>
      <w:pPr>
        <w:pStyle w:val="Normal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>утверждении их состав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оответствии с решением Совета народных депутатов Каменно-Степного сельского поселения от 20.04.2016 №5 «</w:t>
      </w:r>
      <w:r>
        <w:rPr>
          <w:bCs/>
          <w:szCs w:val="28"/>
        </w:rPr>
        <w:t>О регламенте Совета народных депутатов Каменно-Степного сельского поселения Таловского муниципального района</w:t>
      </w:r>
      <w:r>
        <w:rPr>
          <w:szCs w:val="28"/>
        </w:rPr>
        <w:t>», на основании решения Совета народных депутатов Каменно-Степного сельского поселения от  19.09.2018 №20 «О досрочном прекращении полномочий депутата (заместителя председателя) Совета народных депутатов Каменно-Степного сельского поселения Рябцева А.Н.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 xml:space="preserve">1. Образовать следующие постоянные комиссии Совета народных депутатов </w:t>
      </w:r>
      <w:r>
        <w:rPr>
          <w:bCs/>
          <w:szCs w:val="28"/>
        </w:rPr>
        <w:t>Каменно-Степного сельского поселения</w:t>
      </w:r>
      <w:r>
        <w:rPr>
          <w:szCs w:val="28"/>
        </w:rPr>
        <w:t xml:space="preserve"> Таловского муниципального района: 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>- комиссия по бюджету, экономике, планированию, налоговой политике и предпринимательству;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комиссия по законодательству, местному самоуправлению и регламенту;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комиссия  по социальным вопросам;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комиссия  по земельным вопросам, строительству, благоустройству, вопросам жилищно-коммунального хозяйства.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2. Утвердить председателями, заместителями председателя и членам постоянных комиссий Совета народных депутатов следующих депутатов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 xml:space="preserve">2.1. Комиссия по бюджету, экономике, планированию, налоговой политике и предпринимательству: 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Председатель: Рафаэльян Григорий Суренович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Заместитель председателя: Морозова Людмила Ивановна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Член комиссии: Иванникова Надежда Николаевна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2. Комиссия по законодательству, местному самоуправлению и регламенту: 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Председатель: Морозова Людмила Ивановна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Заместитель председателя: Студеникина Ольга Николаевна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Член комиссии: Дорохова Людмила Ивановна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 xml:space="preserve">2.3. Комиссия по социальным вопросам: 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>Председатель: Студеникина Ольга Николаевна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Заместитель председателя: Гриднева Зоя Анатольевна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Член комиссии: Морчева Людмила Алексеевна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 xml:space="preserve">2.4. Комиссия по земельным вопросам, строительству, благоустройству, вопросам жилищно-коммунального хозяйства: 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Председатель: Рафаэльян Григорий Суренович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Заместитель председателя: Попов Иван Николаевич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Член комиссии: Супонина Мария Васильевна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>3. Решение  Совета народных депутатов Каменно-Степного сельского поселения от 19.10.2017 №55 «Об образовании постоянных комиссий Совета народных депутатов Каменно-Степного сельского поселения Таловского муниципального района и утверждении их состава» признать утратившим силу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>4.   Настоящее решение вступает в силу с момента его подпис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5874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Admin</cp:lastModifiedBy>
  <cp:lastPrinted>2019-03-11T13:35:00Z</cp:lastPrinted>
  <dcterms:modified xsi:type="dcterms:W3CDTF">2019-03-11T10:36:00Z</dcterms:modified>
  <cp:revision>100</cp:revision>
  <dc:subject/>
  <dc:title> </dc:title>
</cp:coreProperties>
</file>