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12.03.2019 № 1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 назначении публичных слушаний по проекту планировки территории и проекту межевания территории по объекту  «Строительство системы водоснабжения в п. 1-го участка института им. Докучаева по улицам Луговая и Ключникова Таловского муниципального района Воронежской области»</w:t>
      </w:r>
    </w:p>
    <w:p>
      <w:pPr>
        <w:pStyle w:val="Normal"/>
        <w:ind w:right="42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 № 6, Совет народных депутатов Каменно-Степного сельского поселения Таловского муниципального района Воронежской области, Градостроительным кодексом Российской Федерации, с правилами землепользования и застройки Каменно-Степного сельского поселения Таловского муниципального района от 09.12.2016 г. №54 (в редакции решений от 23.04.2018 г. №10, от 10.05.2018 г. №12, от 06.12.2018 г.31) «Об утверждении Правил землепользования и застройки Каменно-Степного сельского поселения Таловского муниципального района Воронежской области»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ind w:right="283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/>
        <w:t xml:space="preserve">  Назначить публичные слушания по проекту планировки территории и проекту межевания территории по объекту «Строительство системы водоснабжения в п. 1-го участка института им. Докучаева по улицам Луговая и Ключникова Таловского муниципального района Воронежской области» на 27 марта 2019 г. в 10.00  часов в здании администрации по адресу: п. 2-го участка института имени Докучаева, квартал 5, д.83  Таловского района Воронежской области.</w:t>
      </w:r>
    </w:p>
    <w:p>
      <w:pPr>
        <w:pStyle w:val="Normal"/>
        <w:ind w:firstLine="709"/>
        <w:jc w:val="both"/>
        <w:rPr/>
      </w:pPr>
      <w:r>
        <w:rPr/>
        <w:t>2. Утвердить состав комиссии по подготовке и проведению публичных слушаний согласно приложению.</w:t>
      </w:r>
    </w:p>
    <w:p>
      <w:pPr>
        <w:pStyle w:val="Normal"/>
        <w:ind w:firstLine="709"/>
        <w:jc w:val="both"/>
        <w:rPr/>
      </w:pPr>
      <w:r>
        <w:rPr/>
        <w:t>3. С проектом планировки территории и проекта межевания территории по объекту «Строительство системы водоснабжения в п. 1-го участка института им. Докучаева по улицам Луговая и Ключникова Таловского муниципального района Воронежской области»  можно ознакомиться в  администрации Каменно-Степного сельского поселения  Таловского муниципального  района Воронежской области по адресу:  п. 2-го участка института имени Докучаева, квартал 5, д.83, приемные часы с 8.00 до 17.00 ежедневно, кроме выходных дней.</w:t>
      </w:r>
    </w:p>
    <w:p>
      <w:pPr>
        <w:pStyle w:val="Normal"/>
        <w:ind w:firstLine="709"/>
        <w:jc w:val="both"/>
        <w:rPr/>
      </w:pPr>
      <w:r>
        <w:rPr/>
        <w:t xml:space="preserve">4. Место нахождения комиссии по организации и проведению публичных слушаний по вопросу проекта планировки территории и проекта межевания территории по объекту «Строительство системы водоснабжения в п. 1-го участка института им. Докучаева по улицам Луговая и Ключникова Таловского муниципального района Воронежской области»: п. 2-го участка института им. Докучаева, квартал 5, д.83 Таловского района  Воронежской области, тел. 8(473521) 4-51-87; 8 (47352) 4-57-63, приемные часы – вторник, четверг с  8.00-12.00, с 14.00-17.00 часов. </w:t>
      </w:r>
    </w:p>
    <w:p>
      <w:pPr>
        <w:pStyle w:val="Left"/>
        <w:ind w:firstLine="567"/>
        <w:jc w:val="both"/>
        <w:rPr/>
      </w:pPr>
      <w:r>
        <w:rPr>
          <w:sz w:val="28"/>
          <w:szCs w:val="28"/>
        </w:rPr>
        <w:t>5.  Опубликовать настоящее постановление на официальном сайте администрации Каменно-Степного сельского поселения Таловского муниципального района Воронежской области в сети «интернет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решения 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2.03.2019 №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ороз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глава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председатель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туденикина Ольг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/>
            </w:pPr>
            <w:r>
              <w:rPr>
                <w:szCs w:val="28"/>
              </w:rPr>
              <w:t>Паутова Виктор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ведущий специалист администрации 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  <w:r>
              <w:rPr>
                <w:szCs w:val="28"/>
              </w:rPr>
              <w:t xml:space="preserve"> (по согласованию)</w:t>
            </w:r>
          </w:p>
        </w:tc>
      </w:tr>
    </w:tbl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5:00Z</dcterms:created>
  <dc:creator>Веркин Сергей</dc:creator>
  <dc:description/>
  <cp:keywords/>
  <dc:language>en-US</dc:language>
  <cp:lastModifiedBy>Пользователь Windows</cp:lastModifiedBy>
  <cp:lastPrinted>2019-03-19T11:23:00Z</cp:lastPrinted>
  <dcterms:modified xsi:type="dcterms:W3CDTF">2019-03-19T09:30:00Z</dcterms:modified>
  <cp:revision>12</cp:revision>
  <dc:subject/>
  <dc:title> </dc:title>
</cp:coreProperties>
</file>