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0.11.2019 №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2-го участка института им.Докуч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совета народных депутатов Каменно-Степного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сельского поселения Таловского муниципального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района Воронежской области от 23.10.2018 №26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«О введении в действие земельного налога,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установлении ставок и сроков его уплаты»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Налоговым Кодексом Российской Федерации и Уставом Каменно-Степного сельского поселения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 Е Ш И Л 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ab/>
        <w:t>1. Внести в решение Совета народных депутатов Каменно-Степного сельского поселения от 23.10.2018 № 26 «О введении в действие земельного налога, установлении ставок и сроков его уплаты» (далее – Решение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дпункт г) пункта 2 Решения изложить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)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для обеспечения обороны, безопасности и таможенных нужд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before="0" w:after="0"/>
        <w:ind w:left="709" w:hanging="0"/>
        <w:contextualSpacing/>
        <w:jc w:val="both"/>
        <w:rPr/>
      </w:pPr>
      <w:r>
        <w:rPr>
          <w:rFonts w:eastAsia="Times New Roman"/>
          <w:lang w:eastAsia="ru-RU"/>
        </w:rPr>
        <w:t>3. 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/>
      </w:pPr>
      <w:r>
        <w:rPr/>
        <w:t>4. Настоящее решение вступает в силу с 01 января 2020 года, но не ранее чем по истечении одного месяца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Каменно-Степного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  <w:t>сельского поселения                                                                    Л.И. Морозова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1:00Z</dcterms:created>
  <dc:creator>ЛЕТОВА  Елена  Алексеевна</dc:creator>
  <dc:description/>
  <cp:keywords/>
  <dc:language>en-US</dc:language>
  <cp:lastModifiedBy>Admin</cp:lastModifiedBy>
  <cp:lastPrinted>2019-07-08T13:51:00Z</cp:lastPrinted>
  <dcterms:modified xsi:type="dcterms:W3CDTF">2019-11-21T05:51:00Z</dcterms:modified>
  <cp:revision>14</cp:revision>
  <dc:subject/>
  <dc:title/>
</cp:coreProperties>
</file>