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01.03.2019 №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назначении публичных слушаний по проекту решения Совета народных депутатов  Каменно-Степного сельского поселения Таловского муниципального района «Об утверждении отчета об исполнении бюджета Каменно-Степного сельского поселения за 2018 год»</w:t>
      </w:r>
    </w:p>
    <w:p>
      <w:pPr>
        <w:pStyle w:val="Normal"/>
        <w:ind w:right="42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решения Совета народных депутатов Каменно-Степного сельского поселения Таловского муниципального района «Об утверждении отчета об исполнении бюджета Каменно-Степного сельского поселения за 2018 год» на 15 марта 2019 года в  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1.03.2019 №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глава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председатель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туденикина Ольг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/>
            </w:pPr>
            <w:r>
              <w:rPr>
                <w:szCs w:val="28"/>
              </w:rPr>
              <w:t>Паут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8:00Z</dcterms:created>
  <dc:creator>Веркин Сергей</dc:creator>
  <dc:description/>
  <cp:keywords/>
  <dc:language>en-US</dc:language>
  <cp:lastModifiedBy>User</cp:lastModifiedBy>
  <cp:lastPrinted>2019-03-11T13:30:00Z</cp:lastPrinted>
  <dcterms:modified xsi:type="dcterms:W3CDTF">2019-03-20T11:56:00Z</dcterms:modified>
  <cp:revision>39</cp:revision>
  <dc:subject/>
  <dc:title> </dc:title>
</cp:coreProperties>
</file>