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7.12.2019 №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2-го участка института им.Докуч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совета народных депутатов Каменно-Степного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сельского поселения Таловского муниципального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района Воронежской области от 10.05.2016 №21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«О пенсиях за выслугу лет лицам,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замещавшим должности муниципальной службы в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органах местного самоуправления Каменно-Степного 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сельского поселения Таловского муниципального района»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ab/>
        <w:t>1. Внести в решение Совета народных депутатов Каменно-Степного сельского поселения от 10.05.2016 № 21 «О пенсиях за выслугу лет лицам, замещавшим должности муниципальной службы в органах местного самоуправления Каменно-Степного сельского поселения Таловского муниципального района» (далее – Решение) следующие изменения:</w:t>
      </w:r>
    </w:p>
    <w:p>
      <w:pPr>
        <w:pStyle w:val="ConsPlus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1. Приложение № 1 к Решению дополнить разделом 13 следующего содержания:</w:t>
      </w:r>
    </w:p>
    <w:p>
      <w:pPr>
        <w:pStyle w:val="ConsPlus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13. Обеспечение размещения информации о назначении и выплате пенсии за выслугу лет</w:t>
      </w:r>
    </w:p>
    <w:p>
      <w:pPr>
        <w:pStyle w:val="ConsPlus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нформация о назначении и выплате пенсии за выслугу лет, предусмотренной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.1 Федерального закона от 17.07.1999 №178-ФЗ «О государственной социальной помощи».».</w:t>
      </w:r>
    </w:p>
    <w:p>
      <w:pPr>
        <w:pStyle w:val="ConsPlusNormal"/>
        <w:ind w:firstLine="709"/>
        <w:jc w:val="both"/>
        <w:rPr/>
      </w:pPr>
      <w:r>
        <w:rPr/>
        <w:t>2. Настоящее решение вступает в силу с момента его официального обнарод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Каменно-Степн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  <w:t>сельского поселения                                                                    Л.И. Морозова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1:00Z</dcterms:created>
  <dc:creator>ЛЕТОВА  Елена  Алексеевна</dc:creator>
  <dc:description/>
  <cp:keywords/>
  <dc:language>en-US</dc:language>
  <cp:lastModifiedBy>Admin</cp:lastModifiedBy>
  <cp:lastPrinted>2019-11-22T13:46:00Z</cp:lastPrinted>
  <dcterms:modified xsi:type="dcterms:W3CDTF">2019-12-20T12:16:00Z</dcterms:modified>
  <cp:revision>23</cp:revision>
  <dc:subject/>
  <dc:title/>
</cp:coreProperties>
</file>