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Header"/>
        <w:tabs>
          <w:tab w:val="clear" w:pos="708"/>
        </w:tabs>
        <w:ind w:firstLine="567"/>
        <w:jc w:val="center"/>
        <w:rPr/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7.12.2019 №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2-го участка института им.Докуч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>совета народных депутатов Каменно-Степного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 xml:space="preserve">сельского поселения Таловского муниципального 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>района Воронежской области от 10.05.2016 №22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 xml:space="preserve">«О пенсионном обеспечении лица, замещавшего   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 xml:space="preserve">выборную муниципальную должность на постоянной 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 xml:space="preserve">основе в Каменно-Степном сельском поселении 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>Таловского муниципального района»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>В соответствии с Федеральным законом от 02.03.2007 № 25-ФЗ «О муниципальной службе в Российской Федерации», Федеральным законом от 28.12.2013 № 400-ФЗ «О страховых пенсиях», Законом Воронежской области от 28.12.2007 № 175-ОЗ «О муниципальной службе в Воронежской области», а также в целях приведения нормативных правовых актов органов местного самоуправления в соответствие с действующим законодательством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 Е Ш И Л :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ab/>
        <w:t>1. Внести в решение Совета народных депутатов Каменно-Степного сельского поселения от 10.05.2016 № 22 «О пенсионном обеспечении лица, замещавшего   выборную муниципальную должность на постоянной основе в Каменно-Степном сельском поселении Таловского муниципального района» (далее – Решение) следующие изменения:</w:t>
      </w:r>
    </w:p>
    <w:p>
      <w:pPr>
        <w:pStyle w:val="ConsPlus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1. Приложение к Решению дополнить разделом 11 следующего содержания:</w:t>
      </w:r>
    </w:p>
    <w:p>
      <w:pPr>
        <w:pStyle w:val="ConsPlus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11. Обеспечение размещения информации о назначении и выплате пенсии за выслугу лет</w:t>
      </w:r>
    </w:p>
    <w:p>
      <w:pPr>
        <w:pStyle w:val="ConsPlus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Информация о назначении и выплате пенсии за выслугу лет, предусмотренной настоящим Положением, размещается в Единой государственной информационной системе социального обеспечения. </w:t>
        <w:tab/>
        <w:t>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главой 2.1 Федерального закона от 17.07.1999 №178-ФЗ «О государственной социальной помощи.».</w:t>
      </w:r>
    </w:p>
    <w:p>
      <w:pPr>
        <w:pStyle w:val="ConsPlusNormal"/>
        <w:ind w:firstLine="709"/>
        <w:jc w:val="both"/>
        <w:rPr/>
      </w:pPr>
      <w:r>
        <w:rPr/>
        <w:t>2. Настоящее решение вступает в силу с момента его официального обнарод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лава Каменно-Степного</w:t>
      </w:r>
    </w:p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/>
        <w:t>сельского поселения                                                                    Л.И. Морозова</w:t>
      </w:r>
    </w:p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рощание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11:00Z</dcterms:created>
  <dc:creator>ЛЕТОВА  Елена  Алексеевна</dc:creator>
  <dc:description/>
  <cp:keywords/>
  <dc:language>en-US</dc:language>
  <cp:lastModifiedBy>Admin</cp:lastModifiedBy>
  <cp:lastPrinted>2019-11-22T13:46:00Z</cp:lastPrinted>
  <dcterms:modified xsi:type="dcterms:W3CDTF">2019-12-20T11:54:00Z</dcterms:modified>
  <cp:revision>23</cp:revision>
  <dc:subject/>
  <dc:title/>
</cp:coreProperties>
</file>