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254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suppressAutoHyphens w:val="false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 xml:space="preserve">т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  <w:u w:val="single"/>
          <w:lang w:val="en-US"/>
        </w:rPr>
        <w:t>.201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  <w:lang w:val="en-US"/>
        </w:rPr>
        <w:t xml:space="preserve"> №</w:t>
      </w:r>
      <w:r>
        <w:rPr>
          <w:sz w:val="28"/>
          <w:szCs w:val="28"/>
          <w:u w:val="single"/>
        </w:rPr>
        <w:t>8</w:t>
      </w:r>
    </w:p>
    <w:p>
      <w:pPr>
        <w:pStyle w:val="Normal"/>
        <w:suppressAutoHyphens w:val="false"/>
        <w:rPr/>
      </w:pPr>
      <w:r>
        <w:rPr>
          <w:lang w:val="en-US"/>
        </w:rPr>
        <w:t>п.2-го участка института им.</w:t>
      </w:r>
      <w:r>
        <w:rPr/>
        <w:t xml:space="preserve"> </w:t>
      </w:r>
      <w:r>
        <w:rPr>
          <w:lang w:val="en-US"/>
        </w:rPr>
        <w:t>Докучаева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 проекте решения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Каменно-Степного сельского поселения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>муниципального района «О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утверждении отчет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</w:rPr>
        <w:t xml:space="preserve">об исполнении </w:t>
      </w:r>
      <w:r>
        <w:rPr>
          <w:b/>
          <w:sz w:val="28"/>
          <w:szCs w:val="28"/>
          <w:lang w:val="en-US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>сельского поселения за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В соответствии с Положением «О бюджетном процессе в Каменно-Степном сельском поселении», утвержденным решением </w:t>
      </w:r>
      <w:r>
        <w:rPr>
          <w:sz w:val="28"/>
          <w:szCs w:val="28"/>
        </w:rPr>
        <w:t xml:space="preserve">Советом народных депутатов Каменно-Степного сельского поселения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en-US"/>
        </w:rPr>
        <w:t xml:space="preserve"> и статьей 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Устава Каменно-Степн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Совет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Воронеж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Л:</w:t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добри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 (приложение №1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бнародова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бюджета Каменно-Степного сельского поселения за 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»</w:t>
      </w:r>
      <w:r>
        <w:rPr>
          <w:sz w:val="28"/>
          <w:szCs w:val="28"/>
          <w:lang w:val="en-US"/>
        </w:rPr>
        <w:t xml:space="preserve"> (приложение №2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</w:t>
      </w:r>
      <w:r>
        <w:rPr>
          <w:sz w:val="28"/>
          <w:szCs w:val="28"/>
          <w:lang w:val="en-US"/>
        </w:rPr>
        <w:t xml:space="preserve"> его официального обнародования.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№1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1.03.2019 №8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b/>
          <w:lang w:eastAsia="ru-RU"/>
        </w:rPr>
        <w:t>ПРОЕКТ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                         2019  года   №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 утверждении отчета об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18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18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18 год по доходам в сумме   33 874 486 рубль 01 копейка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 33 916  701  рубль 80 копеек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18 год согласно приложению № 1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 по  ведомственной структуре расходов бюджета за  2018 год согласно приложению № 2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18 год согласно приложению   № 3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18 год согласно приложению  № 4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№ 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18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874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35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К РФ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, полученных в соответствии со ст.227 НК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2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23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7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7,4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,8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,3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399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 474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 474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8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15002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25555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 на поддержку  государствен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44,1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35118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3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2,3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1,5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 874,5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на 2018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6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6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2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,2</w:t>
            </w:r>
          </w:p>
        </w:tc>
      </w:tr>
      <w:tr>
        <w:trPr>
          <w:trHeight w:val="76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7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3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9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90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3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3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1 2 01 </w:t>
            </w:r>
            <w:r>
              <w:rPr/>
              <w:t>8</w:t>
            </w:r>
            <w:r>
              <w:rPr>
                <w:lang w:val="en-US"/>
              </w:rPr>
              <w:t>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3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74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иобретению коммунальной техн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5 </w:t>
            </w:r>
            <w:r>
              <w:rPr>
                <w:lang w:val="en-US"/>
              </w:rPr>
              <w:t>S</w:t>
            </w:r>
            <w:r>
              <w:rPr/>
              <w:t>86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9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33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8-2022 год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,2</w:t>
            </w:r>
          </w:p>
        </w:tc>
      </w:tr>
      <w:tr>
        <w:trPr>
          <w:trHeight w:val="66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устройство общественных территорий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,2</w:t>
            </w:r>
          </w:p>
        </w:tc>
      </w:tr>
      <w:tr>
        <w:trPr>
          <w:trHeight w:val="82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устройству тротуаров в п.2-го участка института им. Докучаев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0 02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93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</w:t>
            </w:r>
            <w:r>
              <w:rPr/>
              <w:t>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3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4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8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оциальные выплаты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Каменно-Степного сельского поселения                       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394"/>
      </w:tblGrid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8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916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4692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49,4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928,6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2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7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1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6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расходы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8,3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174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003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13,7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 xml:space="preserve">01 2 01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89,7</w:t>
            </w:r>
          </w:p>
        </w:tc>
      </w:tr>
      <w:tr>
        <w:trPr>
          <w:trHeight w:val="88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1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8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14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14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1283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84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иобретению коммунальной техн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3 05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764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519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174,8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33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42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9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6,6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02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/>
              <w:t>Муниципальная программа   Каменно-Степного  сельского поселения "Формирование современной городской среды в Каменно-Степном сельском поселении на 2018-2022 годы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87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Обустройство общественных территорий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87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 xml:space="preserve">Мероприятие по благоустройству территории парка, расположенного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поселка 2-го участка института им. Докучаев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344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2193,5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568,2</w:t>
            </w:r>
          </w:p>
        </w:tc>
      </w:tr>
      <w:tr>
        <w:trPr>
          <w:trHeight w:val="250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 Капитальный ремонт Каменно-Степного СД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300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323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974,1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385,5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Социальная поддержка на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2,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   №  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17 год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4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4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6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6,7</w:t>
            </w:r>
          </w:p>
        </w:tc>
      </w:tr>
    </w:tbl>
    <w:p>
      <w:pPr>
        <w:pStyle w:val="Normal"/>
        <w:suppressAutoHyphens w:val="false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01.03.2019 №8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 утверждении отчета об исполнении бюджета Каменно-Степн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сельского поселения за 2018 год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91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а Л.И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енков Б.В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хова Л.И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уденикина О.Н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фаэльян Г.С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Admin</cp:lastModifiedBy>
  <cp:lastPrinted>2019-03-11T13:23:00Z</cp:lastPrinted>
  <dcterms:modified xsi:type="dcterms:W3CDTF">2019-03-11T10:26:00Z</dcterms:modified>
  <cp:revision>64</cp:revision>
  <dc:subject/>
  <dc:title>Проект</dc:title>
</cp:coreProperties>
</file>