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НАРОДНЫХ ДЕПУТАТОВ</w:t>
      </w:r>
    </w:p>
    <w:p>
      <w:pPr>
        <w:pStyle w:val="Header"/>
        <w:tabs>
          <w:tab w:val="clear" w:pos="708"/>
        </w:tabs>
        <w:ind w:firstLine="567"/>
        <w:jc w:val="center"/>
        <w:rPr/>
      </w:pPr>
      <w:r>
        <w:rPr>
          <w:b/>
          <w:sz w:val="26"/>
          <w:szCs w:val="26"/>
        </w:rPr>
        <w:t>КАМЕННО-СТЕПНОГО СЕЛЬСКОГО ПОСЕЛЕНИЯ</w:t>
      </w:r>
    </w:p>
    <w:p>
      <w:pPr>
        <w:pStyle w:val="Header"/>
        <w:tabs>
          <w:tab w:val="clear" w:pos="708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ЛОВСКОГО МУНИЦИПАЛЬНОГО РАЙОНА</w:t>
      </w:r>
    </w:p>
    <w:p>
      <w:pPr>
        <w:pStyle w:val="Header"/>
        <w:tabs>
          <w:tab w:val="clear" w:pos="708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17.05.2019 № 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2-го участка института им.Докуч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орядка провед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ниторинга правоприменения нормативных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овых актов органов местного самоуправле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менно-Степн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Указом Президента Российской Федерации от 20.05.2011 № 657 «О мониторинге правоприменения в Российской Федерации», Уставом Каменно-Степного сельского поселения, Совет народных депутатов Каменно-Степного сельского поселения Таловского муниципального района Воронежской облас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ConsPlusNormal"/>
        <w:jc w:val="center"/>
        <w:rPr/>
      </w:pPr>
      <w:r>
        <w:rPr/>
        <w:t>Р Е Ш И Л :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орядок организации и проведения мониторинга правоприменения нормативных правовых актов органов местного самоуправления Каменно-Степного сельского поселения Таловского муниципального района Воронежской области  согласно приложению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ределить уполномоченным органом по проведению мониторинга правоприменения нормативных правовых актов органов местного самоуправления Каменно-Степного сельского поселения Таловского муниципального района Воронежской области администрацию Каменно-Степного сельского посе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решения оставляю за собо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решение вступает в силу с момента его официального обнародования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ConsPlusNormal"/>
        <w:jc w:val="both"/>
        <w:rPr/>
      </w:pPr>
      <w:r>
        <w:rPr/>
        <w:t>Глава Каменно-Степного</w:t>
      </w:r>
    </w:p>
    <w:p>
      <w:pPr>
        <w:pStyle w:val="ConsPlusNormal"/>
        <w:tabs>
          <w:tab w:val="clear" w:pos="708"/>
          <w:tab w:val="left" w:pos="3540" w:leader="none"/>
        </w:tabs>
        <w:jc w:val="both"/>
        <w:rPr/>
      </w:pPr>
      <w:r>
        <w:rPr/>
        <w:t>сельского поселения                                                                    Л.И. Морозова</w:t>
      </w:r>
      <w:r>
        <w:br w:type="page"/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4956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7.05.2019 № 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РЯДОК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и и проведения мониторинга правоприменения нормативных правовых актов органов местного самоуправления Каменно-Степного сельского поселения Талов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1. Общие положени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д мониторингом правоприменения нормативных правовых актов органов местного самоуправления Каменно-Степного сельского поселения (далее - мониторинг) понимается комплексная и плановая деятельность, осуществляемая администрацией муниципального образования (далее – Уполномоченный орган) в пределах своих полномочий по сбору, обобщению, анализу и оценке информации для обеспечения принятия (издания), изменения или признания утратившими силу (отмены) нормативных правовых актов органов местного самоуправления Каменно-Степного сельского посел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шений Совета народных депутатов Каменно-Степного сельского поселения (далее – Совет поселения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новлений администрации Каменно-Степн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авовой основой проведения мониторинга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каз Президента Российской Федерации от 20.05.2011 № 657 «О мониторинге правоприменения в Российской Федераци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новление Правительства РФ от 19.08.2011 № 694 «Об утверждении методики осуществления мониторинга правоприменения в Российской Федерац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2. Цели и задачи проведения мониторинг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Мониторинг проводится в целя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явления соответствия достигаемых при реализации нормативных правовых актов Каменно-Степного сельского поселения результатов тем, которые планировались при их принят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явления и своевременного устранения несоответствия нормативных правовых актов Каменно-Степного сельского поселения положениям нормативных правовых актов Российской Федерации, нормативных правовых актов Воронежской обл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воевременного устранения коррупциогенных факторов, пробелов и недостатков правового регулирования, противоречий между нормативными правовыми актами Каменно-Степного сельского поселения равной юридической сил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ределения эффективности действия нормативных правовых актов Каменно-Степного сельского поселения, а также совершенствования правовых механизмов, повышения качества принимаемых органами местного самоуправления Каменно-Степного сельского поселения нормативных правовых ак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явления, устранения и предотвращения нежелательных последствий действия нормативных правовых актов Каменно-Степн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вершенствования правовых актов Каменно-Степн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адачами проведения мониторинга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беспечение систематизации правовых актов Каменно-Степн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беспечение контроля за реализацией нормативных правовых актов Каменно-Степного сельского посел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выявление причин, препятствующих исполнению нормативных правовых актов Каменно-Степного сельского поселения, и подготовка предложений по их устранению, а также выработка мер по повышению эффективности правоприменения и противодействия корруп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анализ и оценка соответствия практики реализации нормативных правовых актов Каменно-Степного сельского поселения планируемому результату правового регулир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выявление противоречий, коллизий, дублирования и пробелов в нормативных правовых актах Каменно-Степного сельского поселения, определение эффективности действия правовых норм с целью совершенствования нормативных правовых актов Каменно-Степн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формирование перспективных направлений и создание результативного механизма нормотворческой деятельности, а также разработка предложений по повышению качества правотворческого процесс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повышение эффективности исполнения (применения) нормативных правовых ак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получение информации о потребностях правового регулирования определенного комплекса общественных отнош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 определение полноты урегулированности вопросов, отнесенных к предметам ведения органов местного самоуправления Каменно-Степн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 ходе мониторинга осуществляется оценка эффективности реализации нормативных правовых актов Каменно-Степного сельского поселения как показателя достижения социально значимого результата в соответствующей сфере общественных отно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3. Принципы мониторинг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ами мониторинга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новос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прерывнос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целенаправленность, системность и комплекснос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нота, всесторонность и объективность (мониторинг проводится путем широкого изучения официальной информации о реализации нормативных правовых актов Каменно-Степного сельского поселения, судебной практики по вопросам их применения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ласность (информационная открытость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4. Виды мониторинга нормативных правовых актов Каменно-Степного сельского поселени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сновными видами мониторинга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текущ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перативны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Текущий мониторинг осуществляется на регулярной основе в отношении отрасли законодательства и группы нормативных правовых актов Каменно-Степн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перативный мониторинг осуществляется в течение первого года действия нормативных правовых актов Каменно-Степн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о объему анализируемых нормативных правовых актов различа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ниторинг отдельно взятого нормативного правового акта Каменно-Степн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ниторинг группы нормативных правовых актов Каменно-Степного сельского поселения, комплексно регулирующих отдельную сферу общественных отнош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ниторинг правовых актов Каменно-Степного сельского поселения в цел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5. Инициаторы проведения мониторинг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Инициаторами проведения мониторинга могут выступа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 отношении решений Совета народных депутатов Каменно-Степного сельского поселения -  глава Каменно-Степного сельского поселения, депутаты Совета народных депутатов Каменно-Степн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 отношении постановлений администрации Каменно-Степного сельского поселения – глава Каменно-Степного сельского поселения, специалисты администрации Каменно-Степного сельского поселения, участвующие в нормотворческом процессе админ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ешение о проведении мониторинга принимается главой Каменно-Степного сельского поселения Талов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6. Планы проведения мониторинг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лан проведения мониторинга нормативных правовых актов, составленный на основе предложений инициаторов, перечисленных в части 1 статьи 5 настоящего Порядка, утверждается ежегодно постановлением администрации Каменно-Степн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ами мониторингами опреде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аименование и реквизиты нормативного правового акта (нормативных правовых актов), мониторинг которого (-ых) планируется осуществи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ид мониторинг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роки проведения мониторинг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иные данные, дополнительные показатели в случае их необходим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 инициативе субъектов, перечисленных в части 1 статьи 5 настоящего Порядка, может осуществляться мониторинг нормативных правовых актов, не включенных в утвержденные планы проведения мониторинга. Мониторинг таких документов проводится на основании принятого решения Совета народных депутатов Каменно-Степного сельского поселения или постановления администрации Каменно-Степн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7. Исполнители проведения мониторинг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Исполнителем при проведении мониторинга правоприменения нормативных правовых актов органов местного самоуправления Каменно-Степного сельского поселения является Уполномоченный орг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полномоченный орган в целях обеспечения всестороннего и полного проведения мониторинга в соответствии с законодательством вправ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влекать к данному процессу государственные и муниципальные учреждения, научные учреждения, высшие учебные заведения, иные организации, независимых экспер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правлять запросы о предоставлении информации, содержащей данные о реализации муниципальных нормативных правовых ак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8. Организация проведения мониторинг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полномоченный орган проводит мониторинг нормативных правовых актов в соответствии с методикой проведения мониторинга (статья 9 настоящего Порядк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 проведении мониторинга дается оценка показателям, по которым оценивается информация о практике применения нормативных правовых ак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9. Методика проведения мониторинг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и проведении мониторинга должны быть определены следующие элементы юридической характеристики нормативного правового акта Каменно-Степного сельского посел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мет правового регулирования нормативного правового акта Каменно-Степного сельского поселения, его цели (задач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щая характеристика и оценка состояния правового регулирования соответствующих общественных отношений (перечень нормативных правовых актов, регулирующих соответствующие общественные отношения, место исследуемого нормативного правового акта Каменно-Степного сельского поселения в системе указанных нормативных правовых актов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руг лиц, на которых распространяется действие нормативного правового акта Каменно-Степного сельского поселения, их права и обязан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чень уполномоченных нормативным правовым актом Каменно-Степного сельского поселения органов местного самоуправления и должностных лиц, а также их компетенц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убликование (обнародование) нормативного правового акта Каменно-Степного сельского поселения (дата и источник официального опубликования, дата вступления в силу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ветственность за нарушение нормативного правового акта Каменно-Степного сельского поселения, иные меры правового воздействия в отношении субъектов исследуемых правоотношений и практика их приме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 осуществлении мониторинга для обеспечения принятия (издания), изменения или признания утратившим силу (отмены) муниципальных нормативных правовых актов обобщается, анализируется и оценивается информация о практике их применения по следующим показателя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соблюдение гарантированных прав, свобод и законных интересов человека и граждани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муниципальных нормативных правовых актов, необходимость принятия (издания) которых предусмотрена актами большей юридической сил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соблюдение пределов компетенции органов местного самоуправления при издании нормативного правового ак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(отсутствие) в нормативном правовом акте коррупциогенных фактор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ллизия норм пра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кажение смысла положений нормативного правового акта при его применен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правомерные или необоснованные решения, действия (бездействия) при применении нормативного правового ак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ошибок юридико – технического характер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пользование положений нормативных правовых актов в качестве оснований совершения юридически значимых действ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пользование норм, позволяющих расширительно толковать компетенцию органов местного самоуправ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(отсутствие) единообразной практики применения нормативных правовых ак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личество и содержание удовлетворенных обращений (предложений, заявлений, жалоб), связанных с применением нормативных правовых ак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личество и содержание заявлений по вопросам разъяснения нормативного правового ак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личество вступивших в законную силу судебных актов об удовлетворении (отказе в удовлетворении) требований заявителей в связи с отношениями, урегулированными нормативным правовым актом, и основания их принят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личество и характер зафиксированных правонарушений в сфере действия нормативного правового акта, а также количество случаев привлечения виновных лиц к ответ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10. Результаты мониторинг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 окончании проведения мониторинга исполнители мониторинга готовят информацию о результатах мониторинга, а также предлож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планы нормотворческой и контрольной деятельности органов местного самоуправ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необходимости принятия (издания), изменения или признания утратившими силу (отмены) нормативных правовых актов Каменно-Степн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мерах по совершенствованию нормативных правовых актов Каменно-Степн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мерах по повышению эффективности правопримен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мерах по повышению эффективности противодействия корруп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проведении разъяснительных и информационных мероприятий, направленных на повышение эффективности реализации нормативных правовых актов Каменно-Степн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ые предложения, направленные на совершенствование нормативных правовых актов, основанные на результатах мониторин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нформация о результатах мониторинга и предложения не позднее 5 рабочих дней после завершения мониторинга направляются в органы местного самоуправления или должностным лицам, принявшим решение о проведении мониторин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Информация о проведении и результатах мониторинга, а также о мерах по реализации результатов мониторинга не позднее 5 рабочих дней после завершения мониторинга размещается на официальном сайте администрации Каменно-Степного сельского поселения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tabs>
          <w:tab w:val="clear" w:pos="708"/>
          <w:tab w:val="left" w:pos="354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рощание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Прощание"/>
    <w:basedOn w:val="Normal"/>
    <w:qFormat/>
    <w:pPr>
      <w:spacing w:lineRule="auto" w:line="240" w:before="0" w:after="0"/>
      <w:ind w:left="4252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11:00Z</dcterms:created>
  <dc:creator>ЛЕТОВА  Елена  Алексеевна</dc:creator>
  <dc:description/>
  <cp:keywords/>
  <dc:language>en-US</dc:language>
  <cp:lastModifiedBy>Admin</cp:lastModifiedBy>
  <cp:lastPrinted>2019-02-19T12:38:00Z</cp:lastPrinted>
  <dcterms:modified xsi:type="dcterms:W3CDTF">2019-05-20T11:33:00Z</dcterms:modified>
  <cp:revision>10</cp:revision>
  <dc:subject/>
  <dc:title/>
</cp:coreProperties>
</file>