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24"/>
        <w:suppressAutoHyphens w:val="true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 xml:space="preserve">от </w:t>
      </w:r>
      <w:r>
        <w:rPr>
          <w:rFonts w:cs="Arial"/>
          <w:b w:val="false"/>
          <w:sz w:val="24"/>
          <w:szCs w:val="24"/>
          <w:lang w:val="ru-RU"/>
        </w:rPr>
        <w:t>27</w:t>
      </w:r>
      <w:r>
        <w:rPr>
          <w:rFonts w:cs="Arial"/>
          <w:b w:val="false"/>
          <w:sz w:val="24"/>
          <w:szCs w:val="24"/>
        </w:rPr>
        <w:t>.</w:t>
      </w:r>
      <w:r>
        <w:rPr>
          <w:rFonts w:cs="Arial"/>
          <w:b w:val="false"/>
          <w:sz w:val="24"/>
          <w:szCs w:val="24"/>
          <w:lang w:val="ru-RU"/>
        </w:rPr>
        <w:t>12.</w:t>
      </w:r>
      <w:r>
        <w:rPr>
          <w:rFonts w:cs="Arial"/>
          <w:b w:val="false"/>
          <w:sz w:val="24"/>
          <w:szCs w:val="24"/>
        </w:rPr>
        <w:t>201</w:t>
      </w:r>
      <w:r>
        <w:rPr>
          <w:rFonts w:cs="Arial"/>
          <w:b w:val="false"/>
          <w:sz w:val="24"/>
          <w:szCs w:val="24"/>
          <w:lang w:val="ru-RU"/>
        </w:rPr>
        <w:t>9</w:t>
      </w:r>
      <w:r>
        <w:rPr>
          <w:rFonts w:cs="Arial"/>
          <w:b w:val="false"/>
          <w:sz w:val="24"/>
          <w:szCs w:val="24"/>
        </w:rPr>
        <w:t xml:space="preserve"> № </w:t>
      </w:r>
      <w:r>
        <w:rPr>
          <w:rFonts w:cs="Arial"/>
          <w:b w:val="false"/>
          <w:sz w:val="24"/>
          <w:szCs w:val="24"/>
          <w:lang w:val="ru-RU"/>
        </w:rPr>
        <w:t>37</w:t>
      </w:r>
    </w:p>
    <w:p>
      <w:pPr>
        <w:pStyle w:val="24"/>
        <w:suppressAutoHyphens w:val="true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.2-го участка института им.Докучаева</w:t>
      </w:r>
    </w:p>
    <w:p>
      <w:pPr>
        <w:pStyle w:val="24"/>
        <w:rPr>
          <w:rFonts w:cs="Arial"/>
          <w:sz w:val="24"/>
          <w:szCs w:val="24"/>
        </w:rPr>
      </w:pPr>
      <w:r>
        <w:rPr>
          <w:rFonts w:eastAsia="Arial" w:cs="Arial"/>
          <w:b w:val="false"/>
          <w:bCs/>
          <w:kern w:val="2"/>
          <w:sz w:val="24"/>
          <w:szCs w:val="24"/>
        </w:rPr>
        <w:t xml:space="preserve"> </w:t>
      </w:r>
    </w:p>
    <w:p>
      <w:pPr>
        <w:pStyle w:val="Normal"/>
        <w:ind w:right="5454" w:hanging="0"/>
        <w:jc w:val="both"/>
        <w:rPr/>
      </w:pPr>
      <w:r>
        <w:rPr>
          <w:rFonts w:cs="Arial" w:ascii="Arial" w:hAnsi="Arial"/>
          <w:sz w:val="24"/>
          <w:szCs w:val="24"/>
        </w:rPr>
        <w:t>Об утверждении Методики расчета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определения предельных индексов изменения размера такой платы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4 статьи 158 Жилищного кодекса Российской Федерации и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ую Методику расчета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определения предельных индексов изменения размера такой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</w:t>
      </w:r>
      <w:r>
        <w:rPr>
          <w:rFonts w:cs="Arial" w:ascii="Arial" w:hAnsi="Arial"/>
          <w:spacing w:val="-9"/>
          <w:sz w:val="24"/>
          <w:szCs w:val="24"/>
        </w:rPr>
        <w:t>ешение вступает в силу</w:t>
      </w:r>
      <w:r>
        <w:rPr>
          <w:rFonts w:cs="Arial" w:ascii="Arial" w:hAnsi="Arial"/>
          <w:sz w:val="24"/>
          <w:szCs w:val="24"/>
        </w:rPr>
        <w:t xml:space="preserve"> с момента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Каменно-Степногосельского поселения                                                                                      Л.И.Мороз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250" w:leader="none"/>
        </w:tabs>
        <w:autoSpaceDE w:val="false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 народных депутатов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менно-Степн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27.12.2019 № 37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0" w:name="P32"/>
      <w:bookmarkEnd w:id="0"/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РАСЧЕТА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ОПРЕДЕЛЕНИЯ ПРЕДЕЛЬНЫХ ИНДЕКСОВ ИЗМЕНЕНИЯ РАЗМЕРА ТАКОЙ ПЛАТ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Методика расчета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определения предельных индексов изменения размера такой платы разработана в соответствии с пунктом 4 статьи 158 Жилищного кодекса Российской Федерации и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предельные индексы изменения размера такой платы, рассчитанные в соответствии с настоящей Методикой, устанавливаются решением Совета народных депутатов Каменно-Степного сельского поселения Талов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Размер платы за содержание жилого помещения, рассчитанный в соответствии с настоящей Методикой, применяется д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бственников жилых помещений, которые на общем собрании не приняли решение о выборе способа управления многоквартирным домом, до момента определения способа управления на общем собрании собственников или до заключения договора управления многоквартирным домом по результатам открытого конкурса по отбору управляющей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бственников жилых помещений, которые на общем собрании не приняли решение об установлении размера платы за содержание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ение размера платы за содержание жилого помещения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же предельных индексов изменения такой плат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Тип многоквартирного дома, для которого осуществляется расчет платы за содержание жилого помещения, определяется исходя из конструктивных и технических характеристик, степени благоустройства и перечня инженерного оборудования, входящего в состав общего имущества многоквартирного до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Размер платы за содержание жилого помещения определяется в рублях на 1 квадратный метр помещения (жилого, нежилого) в многоквартирном доме в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Размер платы за содержание жилого помещения не включает плату за коммунальные ресурсы, потребляемые при использовании и содержании общего имущества в многоквартирном до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 Размер платы за содержание жилого помещения в многоквартирном доме определяется по типам многоквартирных домов посредством расчета среднего значения размеров платы за содержание жилого помещения, действующей на момент осуществления расчета, в однотипных многоквартирных домах, расположенных на территори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асчета среднего размера платы за содержание жилого помещения используется информация по многоквартирным домам, в которых установлена плата в соответствии с минимальным Перечнем услуг и работ, необходимых для обеспечения надлежащего содержания общего имущества в многоквартирном доме, утвержденным постановлением Правительства Российской Федерации от 03.04.2013 № 290 (далее – Минимальный перечень), без учета дополнительных работ и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5. Предельный индекс измен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устанавливается равным индексу потребительских цен на текущий год, установленному действующим Прогнозом социально-экономического развития Российской Федерации (далее – индекс потребительских це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 Плата за содержание жилого помещения по типам многоквартирных домов устанавливается на срок не более трех лет с ежегодной индексацией с учетом индекса потребительских ц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7. Исходную информацию для расчета среднего размера платы за содержание жилого помещения о принятых общими собраниями собственников помещений в многоквартирных домах решениях об утверждении платы за содержание жилого помещения, учитывающих Минимальный перечень и не предусматривающих дополнительных работ и услуг, предоставляет администрация Каменно-Степного сельского  поселения Таловского муниципального района Воронежской области (далее – администрация).</w:t>
      </w:r>
    </w:p>
    <w:p>
      <w:pPr>
        <w:pStyle w:val="Normal"/>
        <w:widowControl w:val="false"/>
        <w:tabs>
          <w:tab w:val="clear" w:pos="708"/>
          <w:tab w:val="left" w:pos="669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ная информация формируется на основе: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формации, размещенной в государственной информационной системе жилищно-коммунального хозяй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формации, хранящейся в органе государственного жилищного надзора Воронеж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формации о фактически установленных размерах платы за содержание жилого помещения, сформированной расчетно-кассовыми центрами, осуществляющими деятельность по расчету и выпуску платежных документов на оплату жилищно-коммун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8. На основе информации, переданной администрацией, рассчитываются средние значения размеров платы за содержание жилого помещения по однотипным многоквартирным домам и готовится проект решения Совета народных депутатов Каменно-Степного сельского поселения Таловского муниципального района Воронежской области 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установлении предельных индексов изменения такой пла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8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6825" w:leader="none"/>
        </w:tabs>
        <w:suppressAutoHyphens w:val="tru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5874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b/>
      <w:bCs/>
      <w:sz w:val="24"/>
    </w:rPr>
  </w:style>
  <w:style w:type="character" w:styleId="Style13">
    <w:name w:val=" Знак Знак"/>
    <w:qFormat/>
    <w:rPr>
      <w:sz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4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User</cp:lastModifiedBy>
  <cp:lastPrinted>2019-12-29T19:11:00Z</cp:lastPrinted>
  <dcterms:modified xsi:type="dcterms:W3CDTF">2019-12-29T17:28:00Z</dcterms:modified>
  <cp:revision>99</cp:revision>
  <dc:subject/>
  <dc:title> </dc:title>
</cp:coreProperties>
</file>