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49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 19.04.2019 №16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Об 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Каменно-Степ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сельского поселения за 2018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18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 сельского поселения за 2018 год по доходам в сумме   33 874,5 тыс.руб.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 33 916,7 тыс.руб.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Каменно-Степного сельского поселения за 2018 год согласно приложению № 1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 по  ведомственной структуре расходов бюджета за  2018 год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  классификации расходов бюджета сельского поселения за 2018 год согласно приложению  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ъем бюджетных ассигнований дорожного фонда Каменно-Степного сельского поселения за 2018 год   согласно приложению № 4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8 год согласно приложению  № 5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Б.В.Черенк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Каменно-Степного сельского поселения                       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>от 19.04.2019 №16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Каменно-Степного сельского поселения   за 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8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874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5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227.1 и 228 НК РФ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, полученных в соответствии со ст.227 НК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2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2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6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7,4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8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,3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 в оперативном управлении    органов управления поселений  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399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 474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 474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15002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2555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 на поддержку  государствен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44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35118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3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 40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2,3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1,5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 874,5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>от 19.04.2019 №16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Каменно-Степного сельского поселения за 2018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6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6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92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,2</w:t>
            </w:r>
          </w:p>
        </w:tc>
      </w:tr>
      <w:tr>
        <w:trPr>
          <w:trHeight w:val="76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884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9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90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01 2 01 S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1 2 01 </w:t>
            </w:r>
            <w:r>
              <w:rPr/>
              <w:t>8</w:t>
            </w:r>
            <w:r>
              <w:rPr>
                <w:lang w:val="en-US"/>
              </w:rPr>
              <w:t>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83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74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иобретению коммунальной техн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5 </w:t>
            </w:r>
            <w:r>
              <w:rPr>
                <w:lang w:val="en-US"/>
              </w:rPr>
              <w:t>S</w:t>
            </w:r>
            <w:r>
              <w:rPr/>
              <w:t>86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9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3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Формирование современной городской среды в Каменно-Степном сельском поселении на 2018-2022 год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,2</w:t>
            </w:r>
          </w:p>
        </w:tc>
      </w:tr>
      <w:tr>
        <w:trPr>
          <w:trHeight w:val="66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устройство общественных территорий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,2</w:t>
            </w:r>
          </w:p>
        </w:tc>
      </w:tr>
      <w:tr>
        <w:trPr>
          <w:trHeight w:val="82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устройству тротуаров в п.2-го участка института им. Докучаев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3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3,5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Каменно- Степного СДК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</w:t>
            </w:r>
            <w:r>
              <w:rPr/>
              <w:t>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6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44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3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4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3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оциальные выплаты (Социальное обеспечение и иные выплаты населению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3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83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 01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83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5 01 9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>от 19.04.2019 №16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394"/>
      </w:tblGrid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за 2018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916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/>
            </w:pPr>
            <w:r>
              <w:rPr/>
              <w:t>4692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,2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7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88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1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26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расходы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174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>01 2 01 S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13,7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 xml:space="preserve">01 2 01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89,7</w:t>
            </w:r>
          </w:p>
        </w:tc>
      </w:tr>
      <w:tr>
        <w:trPr>
          <w:trHeight w:val="88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1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8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140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140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1283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84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иобретению коммунальной техн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3 05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519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33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 xml:space="preserve">01 3 01 </w:t>
            </w:r>
            <w:r>
              <w:rPr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9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02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/>
              <w:t>Муниципальная программа   Каменно-Степного  сельского поселения "Формирование современной городской среды в Каменно-Степном сельском поселении на 2018-2022 годы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87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Обустройство общественных территорий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87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 xml:space="preserve">Мероприятие по благоустройству территории парка, расположенного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поселка 2-го участка института им. Докучае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568,2</w:t>
            </w:r>
          </w:p>
        </w:tc>
      </w:tr>
      <w:tr>
        <w:trPr>
          <w:trHeight w:val="250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323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385,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ая поддержка на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бслуживание государственного и внутреннего муниципального дол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бслуживание государственного( муниципального) дол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5 01 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-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 xml:space="preserve">Каменно-Степного сельского поселения  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>от 19.04.2019 №16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Объем бюджетных ассигнований дорожного фонда Каменно-Степного сельского поселения за 2018 год  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 w:eastAsia="en-US"/>
              </w:rPr>
              <w:br/>
            </w:r>
            <w:r>
              <w:rPr>
                <w:b/>
                <w:bCs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8 год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4395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003.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7-2022 годы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03.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3.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5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</w:t>
      </w:r>
      <w:r>
        <w:rPr>
          <w:lang w:eastAsia="ru-RU"/>
        </w:rPr>
        <w:t>от 19.04.2019 №16</w:t>
      </w:r>
    </w:p>
    <w:p>
      <w:pPr>
        <w:pStyle w:val="Normal"/>
        <w:suppressAutoHyphens w:val="false"/>
        <w:ind w:left="5040"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за 2018 год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57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57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99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99,7</w:t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17-03-13T09:46:00Z</cp:lastPrinted>
  <dcterms:modified xsi:type="dcterms:W3CDTF">2019-04-22T10:20:00Z</dcterms:modified>
  <cp:revision>91</cp:revision>
  <dc:subject/>
  <dc:title>Проект</dc:title>
</cp:coreProperties>
</file>