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5430</wp:posOffset>
            </wp:positionH>
            <wp:positionV relativeFrom="paragraph">
              <wp:posOffset>-2349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НАРОДНЫХ ДЕПУТАТОВ 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НО-СТЕПНОГОСЕЛЬСКОГО ПОСЕЛЕНИЯ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ЛОВСКОГО МУНИЦИПАЛЬНОГО РАЙОНА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Header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Header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ind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от 01.03.2019 № 7</w:t>
      </w:r>
    </w:p>
    <w:p>
      <w:pPr>
        <w:pStyle w:val="Header"/>
        <w:ind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.2-го участка института им. Докучаева</w:t>
      </w:r>
    </w:p>
    <w:p>
      <w:pPr>
        <w:pStyle w:val="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О внесении изменений в решение Совета народных депутатов Каменно-Степного сельского поселения Таловского муниципального района Воронежской области от 08.07.2016 № 34 «Об утверждении Положения о бюджетном процессе в Каменно-Степном сельском поселении Таловского муниципального района Воронежской области»»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 №131-ФЗ «Об общих принципах организации местного самоуправления в Российской Федерации» и в целях определения правовых основ, содержания и механизма осуществления бюджетного процесса в Каменно-Степном сельском поселении Таловского муниципального района Воронежской области, установления основ формирования доходов, осуществления расходов местного бюджета, муниципальных заимствований и управления муниципальным долгом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народных депутатов Каменно-Степного сельского поселения Таловского муниципального района Воронежской области от 08.07.2016 № 34 «Об утверждении Положения о бюджетном процессе в Каменно-Степном сельском поселении Таловского муниципального района Воронежской области» следующие изменения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пункт 5.3. статьи 5.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Бюджетные полномочия участников бюджетного процесса в Каменно-Степном сельском поселении Таловского муниципального района» внести следующие измен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дополнить абзацем 4 следующего содержан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 иным искам к Каменно-Степному сельскому поселению Таловского муниципального района, по которым в соответствии с федеральным законом интересы Каменно-Степного сельского поселения представляет орган, осуществляющий в соответствии с бюджетным законодательством Российской Федерации полномочия главного распорядителя средств местного бюджета.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дополнить пунктом 5.5. следующего содержа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5.5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лавный распорядитель средств местного бюджета выступает в суде соответственно от имени Каменно-Степного сельского поселения Таловского муниципального района в качестве представителя истца по искам о взыскании денежных средств в порядке регресса в соответствии с пунктом 3.1 статьи 1081 Гражданского кодекса Российской Федерации к лицам, чьи действия (бездействие) повлекли возмещение вреда за счет казны Каменно-Степного сельского поселения.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ункт 6.2. статьи 6.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Y</w:t>
      </w:r>
      <w:r>
        <w:rPr>
          <w:rFonts w:cs="Times New Roman" w:ascii="Times New Roman" w:hAnsi="Times New Roman"/>
          <w:sz w:val="28"/>
          <w:szCs w:val="28"/>
        </w:rPr>
        <w:t xml:space="preserve"> «Муниципальный долг Каменно-Степного сельского поселения Таловского муниципального района»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ые заимствования Каменно-Степного сельского поселения Таловского муниципального района осуществляются в целях финансирования дефицита местного бюджета, а также для погашения долговых обязательств Каменно-Степного сельского поселения Таловского муниципального района, пополнения остатков средств на счетах местного бюджета в течение финансового года соответственно.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3. Абзац 2 подпункта 8.3. пункта 8. Раздела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водная бюджетная роспись местного бюджета»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 сводную бюджетную роспись местного бюджета могут быть внесены изменения в соответствии с решениями главы администрации Каменно-Степного сельского поселения Таловского муниципального района без внесения изменений в решение Совета народных депутатов о местном бюджете в случаях, установленных статьей 217 Бюджетного кодекса Российской федерации, и по дополнительным основаниям, предусмотренным решением Совета народных депутатов Каменно-Степного сельского поселения Таловского муниципального района.»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его  официального обнародования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менно-Степного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Л.И. Морозова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709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non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44" w:leader="dot"/>
      </w:tabs>
      <w:spacing w:before="360" w:after="360"/>
      <w:jc w:val="center"/>
    </w:pPr>
    <w:rPr>
      <w:b/>
      <w:caps/>
      <w:sz w:val="40"/>
      <w:lang w:val="ru-RU"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firstLine="567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АК_ПОСТ_РЕШ"/>
    <w:basedOn w:val="Subtitle"/>
    <w:next w:val="Normal"/>
    <w:qFormat/>
    <w:pPr>
      <w:spacing w:before="360" w:after="0"/>
    </w:pPr>
    <w:rPr>
      <w:rFonts w:ascii="Impact" w:hAnsi="Impact" w:cs="Impact"/>
      <w:spacing w:val="120"/>
      <w:sz w:val="48"/>
      <w:szCs w:val="20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19"/>
      <w:ind w:firstLine="624"/>
      <w:jc w:val="both"/>
    </w:pPr>
    <w:rPr>
      <w:lang w:val="ru-RU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21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6:20:00Z</dcterms:created>
  <dc:creator>Отдел муниципальных образований МФ РФ</dc:creator>
  <dc:description/>
  <cp:keywords/>
  <dc:language>en-US</dc:language>
  <cp:lastModifiedBy>Admin</cp:lastModifiedBy>
  <cp:lastPrinted>2019-03-11T13:12:00Z</cp:lastPrinted>
  <dcterms:modified xsi:type="dcterms:W3CDTF">2019-03-12T11:12:00Z</dcterms:modified>
  <cp:revision>25</cp:revision>
  <dc:subject>Нормативно-правовые акты МО</dc:subject>
  <dc:title>ВОЛОГОДСКАЯ ГОРОДСКАЯ ДУМА</dc:title>
</cp:coreProperties>
</file>