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8</w:t>
      </w:r>
      <w:r>
        <w:rPr>
          <w:rFonts w:cs="Times New Roman" w:ascii="Times New Roman" w:hAnsi="Times New Roman"/>
          <w:b w:val="false"/>
          <w:sz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10</w:t>
      </w:r>
      <w:r>
        <w:rPr>
          <w:rFonts w:cs="Times New Roman" w:ascii="Times New Roman" w:hAnsi="Times New Roman"/>
          <w:b w:val="false"/>
          <w:sz w:val="28"/>
          <w:u w:val="single"/>
        </w:rPr>
        <w:t>.201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№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9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от 10.05.2016 г. № 18 «О денежном содержании муниципальных служащих в Каменно-Степн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Положение о денежном содержании муниципальных служащих в Каменно-Степном сельском поселении Таловского муниципального района Воронежской области, утвержденное решением Совета народных депутатов Каменно-Степн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от 10.05.2016 № 18 «О денежном содержании муниципальных служащих в Каменно-Степном сельском поселении Таловского муниципального района Воронежской области» (далее – Положение)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1. Приложение №1 к Положению о денежном содержании муниципальных служащих в Каменно-Степном сельском поселении Таловского муниципального района Воронежской области изложить в новой редакции согласно приложению №1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2. Приложение №2 к Положению о денежном содержании муниципальных служащих в Каменно-Степном сельском поселении Таловского муниципального района Воронежской области изложить в новой редакции согласно приложению №2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я на правоотношения, возникшие с 01.10.2019 года.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Б.В.Черенков</w:t>
      </w:r>
      <w:r>
        <w:br w:type="page"/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8.10.2019г. № 29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х окладов по должностям муниципальной службы 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51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но-Степн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7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7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ециалист первой категории (главный бухгалтер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52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8.10.2019г. №29 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10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ых надбавок к должностному окладу за классный чин муниципальных служащих  Каменно-Степного 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7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1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2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3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3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43</w:t>
            </w:r>
          </w:p>
        </w:tc>
      </w:tr>
      <w:tr>
        <w:trPr>
          <w:trHeight w:val="52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9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9-10-31T13:32:00Z</cp:lastPrinted>
  <dcterms:modified xsi:type="dcterms:W3CDTF">2019-10-31T10:32:00Z</dcterms:modified>
  <cp:revision>92</cp:revision>
  <dc:subject/>
  <dc:title> </dc:title>
</cp:coreProperties>
</file>