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u w:val="single"/>
        </w:rPr>
        <w:t>.1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u w:val="single"/>
        </w:rPr>
        <w:t>.2019 №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 41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ind w:right="5386" w:hanging="0"/>
        <w:jc w:val="both"/>
        <w:outlineLvl w:val="0"/>
        <w:rPr/>
      </w:pPr>
      <w:r>
        <w:rPr>
          <w:b/>
          <w:bCs/>
          <w:kern w:val="2"/>
          <w:szCs w:val="28"/>
        </w:rPr>
        <w:t>О  расходовании средств гранта</w:t>
      </w:r>
    </w:p>
    <w:p>
      <w:pPr>
        <w:pStyle w:val="Normal"/>
        <w:numPr>
          <w:ilvl w:val="0"/>
          <w:numId w:val="0"/>
        </w:numPr>
        <w:suppressAutoHyphens w:val="true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в форме иных межбюджетных трансфертов, полученного по итогам ежегодного публичного конкурса «Лучшее муниципальное образование Воронежской области»</w:t>
      </w:r>
    </w:p>
    <w:p>
      <w:pPr>
        <w:pStyle w:val="Normal"/>
        <w:numPr>
          <w:ilvl w:val="0"/>
          <w:numId w:val="0"/>
        </w:numPr>
        <w:suppressAutoHyphens w:val="true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уководствуясь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u w:val="none"/>
            <w:shd w:fill="FFFFFF" w:val="clear"/>
          </w:rPr>
          <w:t>Федеральным законом от 06.10.2003 N 131-ФЗ (ред. от 16.12.2019) "Об общих принципах организации местного самоуправления в Российской Федерации"</w:t>
        </w:r>
      </w:hyperlink>
      <w:r>
        <w:rPr>
          <w:szCs w:val="28"/>
        </w:rPr>
        <w:t xml:space="preserve">   ,на основании Постановления Правительства Воронежской области № 1192 от 09 декабря 2019 года «Об определении победителей ежегодного публичного конкурса «Лучшее муниципальное образование Воронежской области» в 2019 году и в соответствии с п.5 .11. Постановления Правительства Воронежской области № 400 от 12.05.2012 года  «О проведении ежегодного публичного конкурса «Лучшее муниципальное образование Воронежской области» ,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 Грант, в форме иных межбюджетных трансфертов  в сумме 450 000 ( Четыреста пятьдесят тысяч) рублей 00 копеек, направить на исполнение расходных обязательств по решению вопросов местного значения связанные с организацией благоустройства территории сельского поселе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Л.И.Морозова</w:t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Каменно-Степного сельского поселения      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расходовании средств гранта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форме иных межбюджетных трансфертов,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ного по итогам ежегодного публичного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нкурса «Лучшее муниципальное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разование Воронежской области»    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от 27 декабря 2019 г. № 4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пра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ования средств гранта, полученного в форме иных межбюджетных трансфертов</w:t>
      </w:r>
    </w:p>
    <w:p>
      <w:pPr>
        <w:pStyle w:val="Heading2"/>
        <w:suppressAutoHyphens w:val="true"/>
        <w:jc w:val="right"/>
        <w:rPr/>
      </w:pPr>
      <w:r>
        <w:rPr/>
        <w:t>тыс.руб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БК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лагоустрой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14050300000000000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 по содержанию сетей уличного освещ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140503013017850024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 по организации и содержанию объектов озелен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140503013037850024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140503013047850024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мероприятия в области благоустройств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140503013057850024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5,0</w:t>
            </w:r>
          </w:p>
        </w:tc>
      </w:tr>
    </w:tbl>
    <w:p>
      <w:pPr>
        <w:pStyle w:val="Heading2"/>
        <w:suppressAutoHyphens w:val="true"/>
        <w:jc w:val="right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6-04-29T10:04:00Z</cp:lastPrinted>
  <dcterms:modified xsi:type="dcterms:W3CDTF">2019-12-30T07:38:00Z</dcterms:modified>
  <cp:revision>96</cp:revision>
  <dc:subject/>
  <dc:title> </dc:title>
</cp:coreProperties>
</file>