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9.02.2019 № 2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отчете главы о результатах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еятельности администраци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менно-Степн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Таловского муниципального район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за 2019 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8"/>
          <w:lang w:eastAsia="ar-SA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уководствуясь пунктом 6 статьи 34 Устава Каменно-Степного сельского поселения, в соответствии с частью 5 статьи 36 Федерального закона № 131-ФЗ «Об общих принципах организации местного самоуправления в Российской Федерации», заслушав отчет главы Каменно-Степного сельского поселения Морозовой Л.И. о деятельности администрации Каменно-Степного сельского поселения за 2019 год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1. Деятельность главы Каменно-Степного сельского поселения Таловского муниципального района Воронежской области и администрации Каменно-Степного сельского поселения Таловского муниципального района Воронежской области за 2019 год признать удовлетворительной.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2. Контроль за исполнением настоящего решения возложить на Совет народных депутатов Каменно-Степного сельского поселе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19.02.2020 №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  <w:t>Отчет</w:t>
      </w:r>
    </w:p>
    <w:p>
      <w:pPr>
        <w:pStyle w:val="Normal"/>
        <w:spacing w:before="100" w:after="100"/>
        <w:ind w:firstLine="709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ы о результаты деятельности администрации </w:t>
      </w:r>
    </w:p>
    <w:p>
      <w:pPr>
        <w:pStyle w:val="Normal"/>
        <w:spacing w:before="100" w:after="1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</w:rPr>
        <w:t xml:space="preserve">Каменно-Степного сельского поселения за 2019 год </w:t>
      </w:r>
    </w:p>
    <w:p>
      <w:pPr>
        <w:pStyle w:val="Normal"/>
        <w:spacing w:before="100" w:after="100"/>
        <w:ind w:firstLine="709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55"/>
        <w:ind w:hanging="0"/>
        <w:jc w:val="center"/>
        <w:rPr>
          <w:rFonts w:ascii="Times New Roman" w:hAnsi="Times New Roman" w:cs="Times New Roman"/>
          <w:color w:val="1E1E1E"/>
          <w:sz w:val="24"/>
        </w:rPr>
      </w:pPr>
      <w:r>
        <w:rPr>
          <w:rFonts w:cs="Times New Roman" w:ascii="Times New Roman" w:hAnsi="Times New Roman"/>
          <w:color w:val="1E1E1E"/>
          <w:sz w:val="24"/>
        </w:rPr>
        <w:t>Уважаемые приглашенные, депутаты, все присутствующие жители!</w:t>
      </w:r>
    </w:p>
    <w:p>
      <w:pPr>
        <w:pStyle w:val="Normal"/>
        <w:spacing w:lineRule="atLeast" w:line="255"/>
        <w:ind w:hanging="0"/>
        <w:jc w:val="center"/>
        <w:rPr>
          <w:rFonts w:ascii="Times New Roman" w:hAnsi="Times New Roman" w:cs="Times New Roman"/>
          <w:color w:val="1E1E1E"/>
          <w:sz w:val="24"/>
        </w:rPr>
      </w:pPr>
      <w:r>
        <w:rPr>
          <w:rFonts w:cs="Times New Roman" w:ascii="Times New Roman" w:hAnsi="Times New Roman"/>
          <w:color w:val="1E1E1E"/>
          <w:sz w:val="24"/>
        </w:rPr>
      </w:r>
    </w:p>
    <w:p>
      <w:pPr>
        <w:pStyle w:val="Normal"/>
        <w:shd w:fill="FFFFFF" w:val="clear"/>
        <w:spacing w:before="100" w:after="100"/>
        <w:ind w:firstLine="708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тчетный период администрации и Совет народных депутатов поселения основное внимание     выполнению полномочий, предусмотренных Федеральным законом № 131-ФЗ «Об общих принципах организации местного самоуправления в Российской Федерации», Уставом Каменно-Степного сельского поселения. Выполнение этих полномочий строилось на   использовании имеющихся в поселении ресурсов.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Каменно-Степного сельского поселения входят 7 населенных пунктов, 1092 дома, 2183 домовладения. Численность  зарегистрированного населения составляет 4541 человек. За год родилось  11 детей. Умерло  53человека.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территории поселения проживает  1 участника ВОВ, 1 чернобылец, 3 участника афганских событий,   тружеников тыла.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общего числа жителей трудоспособное население составляет 1227 человек.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озяйственную деятельность осуществляют более 30 хозяйствующих субъектов, в т.ч. Воронежский ГНУ СХ ЦЧП им.Докучаева, ГНУ «Каменно-Степное опытное лесничество», ФГУ САС «Таловская», ФГУП  ОПХ Докучаевское,  МУП Каменно-Степного сельского поселения «Оазис»,  две школы, два детских сада, отделение БУЗ Таловской  РБ , 3 ФАПа, филиал отделения сбербанка, 4 почтовых отделения, 14 торговых точек, две аптеки, парикмахерская. Индивидуальные предприниматели оказывают услуги по ремонту автомобилей. Организовано садово-огородное товарищество «Досуг»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ая протяженность дорог общего пользования 37,2  км, из них с твердым покрытием: с асфальтовым покрытием - 21 км, щебеночным -   км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 В рамках исполнения Соглашения между администрацией Таловского муниципального района и администрацией Каменно-Степного поселения по итогам 2019 года плановые значения не были выполнены по  10 из 22 показателей эффективности.    </w:t>
      </w:r>
    </w:p>
    <w:p>
      <w:pPr>
        <w:pStyle w:val="Normal"/>
        <w:shd w:fill="FFFFFF" w:val="clear"/>
        <w:spacing w:before="100" w:after="274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> Не достигнуты плановые значения: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1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я налоговых и неналоговых доходов местного бюджета в общем объеме доходов бюджета муниципального образования(без учета безвозмездных поступлений, имеющих целевой характер)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лане 80,3% фактически исполнение оставило 61,8%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2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дельный вес недоимки по земельному налогу на 1 января года, следующего за отчетным к общему объему поступления доходов в местный бюджет поселения от земельного налога за отчетный преиод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овый показатель 1,3%.исполнение -2,1%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3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дельный вес недоимки по налогу на имущество физических лиц: 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лане 14,2 по факту исполнение составило 46,9%. Задолженность по налогу на имущество физических лиц на 01.01.2020г – 115,6тыс.руб. В бюджет поселения   за 2019г. по данному налогу поступило 246,6тыс.рублей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Для решения  вопроса по сбору недоимки администрация постоянно проводит работу с населением. Через объявления налогоплательщики уведомляются о сроках уплаты налогов, в администрации  были напечатаны  квитанции и вручены  лицам,  не уплатившим налог. 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казатель №4 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нижение недоимки по местным налогам и сборам. зачисляемым в бюджет поселения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овое снижение 25%, фактически исполнение составило 42,2%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5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ем средств. привлеченных муниципальным образованием из федерального и областного бюджетов. на 1 рубль налоговых и неналоговых доходов бюджета муниципального образования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При плановом показателе 0,32 руб. фактически исполнение составило 1,0 руб.Из областного бюджета в бюджет поселения  поступило 6574,8 тыс.руб (план 10211,2), собственных средств 6616,9 ( план 7060.2 тыс.руб.)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before="100" w:after="274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оказатель№9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личие направленных в районную административную комиссию материалов по административным правонарушениям. </w:t>
      </w:r>
    </w:p>
    <w:p>
      <w:pPr>
        <w:pStyle w:val="Normal"/>
        <w:shd w:fill="FFFFFF" w:val="clear"/>
        <w:spacing w:before="100" w:after="274"/>
        <w:ind w:firstLine="708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его рассмотрено  9 административных дел, что составляет 2 единицы на 1 тыс. населения, плановый показатель 3,4. 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11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личество жалоб от населения в районную администрацию и правительство Воронежской области на исполнение полномочий главы поселения в расчете на 1000 человек населения, нашедших свое подтверждение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прошедший период жители направили 4 обращения: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.1-го участка института им.Докучаева –по снабжению водой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.Высокий (Мамай) по водоотводной канаве)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.Михинский по снабжению водой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.2-го участка – по  расчистке снега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ращения рассмотрены. Заявителям даны ответы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12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блюдение сроков и качества  предоставляемой в районную администрацию отчетности. 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цент исполнения плана 95,9%. Причина неисполнения – некачественное исполнение полномочий специалистами администрации. За нарушение сроков предоставления информации  специалистам объявлены дисциплинарные взыскания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14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местных инициатив территориального общественного самоуправления в отчетном году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С «Михинское» представлял проект на оборудование детской площадки. Грант не выделен. Силами участников ТОС весной  на площадке высажены 22 яблони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казатель №16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я отремонтированных автомобильных дорог общего пользования местного значения поселения (улично-дорожная сеть) в отчетном году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лане 10% исполнение составило 4,5%.Отсыпано щебнем 330 м дороги по ул.Победы в п.2-го участка института им.Докучаева, заасфальтировано 600 метров дороги по ул.Ленина в п.Высокий.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. По итогам отчета за 2019 год было дано 1 поручение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сти работу по прокладке канализационных сетей в п.2-го участка института им.Докучаева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Подготовлен  технико-коммерческий сводный расчет на очистные сооружения: предполагаемые затраты на проектирование -  1,9  млн.руб, на монтажные и пуско-наладочные  работы, оборудование – 31,59 млн  Предложения подготовлены ООО «Топол-ЭКО сервис».</w:t>
      </w:r>
    </w:p>
    <w:p>
      <w:pPr>
        <w:pStyle w:val="Normal"/>
        <w:shd w:fill="FFFFFF" w:val="clear"/>
        <w:spacing w:before="100" w:after="274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.Достигнутые результаты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до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упления в бюджет в 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упления в бюджет в 201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%</w:t>
            </w:r>
          </w:p>
        </w:tc>
      </w:tr>
      <w:tr>
        <w:trPr>
          <w:trHeight w:val="7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ная часть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87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,64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ственн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9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1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47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2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,7</w:t>
            </w:r>
          </w:p>
        </w:tc>
      </w:tr>
    </w:tbl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овместные усилия администрации, Совета народных депутатов были направлены на исполнение полномочий, закрепленных за ОМС и создание благоприятных условий для  проживания и производственной деятельности. Изготовлен Генеральный план поселения, внесены изменения в правила землепользования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жилищно-коммунальном комплексе проводится работа в штатном режиме, своевременно проводится диагностика и устранение повреждений. Потенциально опасные объекты ограждены, установлено видеонаблюдение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5 котельных проведена подготовительная работа к отопительному сезону, произведен ремонт участков теплотрассы, завезены уголь и дрова;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6 населенных пунктах по установленному графику обеспечивался вывоз ТКО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должалась работа по обеспечению уличного освещения.    Всего светильников 457. За истекший период  установлены 41 светильник и 19 опор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должалась работа по оформлению права собственности на объекты недвижимости: </w:t>
      </w:r>
    </w:p>
    <w:p>
      <w:pPr>
        <w:pStyle w:val="Normal"/>
        <w:shd w:fill="FFFFFF" w:val="clear"/>
        <w:spacing w:before="100" w:after="240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формлено право собственности на 4 земельных участка – 2 под водозаборы в п.1-го и 2-го участков, под памятником п.Высокий, з/у под ГТС на пруду Рогатый;</w:t>
      </w:r>
    </w:p>
    <w:p>
      <w:pPr>
        <w:pStyle w:val="Normal"/>
        <w:shd w:fill="FFFFFF" w:val="clear"/>
        <w:spacing w:before="100" w:after="240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 сооружения – газовые сети к модульной котельной в п.2-го участка института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ом администрации по земельным вопросам проводилась  работа по оказанию практической помощи населению при оформлении документов на регистрацию права собственности на объекты недвижимости и земельные участки. Население оформило в собственность более  120 земельных участков и объектов недвижимости;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рганизованы 4 ТОС.    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ремонт и содержание дорог в поселении выделено  3455,4 тыс.руб, Областная субсидия в размере  2306,4тыс.руб. использована на асфальтирование 600 м дороги по ул.Ленина в п.Высокий. За средства дорожного фонда  отсыпано щебнем 330 м дорог.     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летний период производилось грейдирование и скашивание сорной растительности по обочинам дорог,   в зимний –  расчистка снега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проезжей части дорог вблизи образовательных  учреждений проведены работы по обновлению дорожной разметки и замене дорожных знаков;  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рамках областной программы капитального ремонта проводился  ремонт в трех  многоквартирных домах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Благоустройство: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родолжались работы по благоустройству парка: проведен посев газонной травы,удаление кустарниковой поросли.</w:t>
      </w:r>
    </w:p>
    <w:p>
      <w:pPr>
        <w:pStyle w:val="Normal"/>
        <w:shd w:fill="FFFFFF" w:val="clear"/>
        <w:spacing w:before="100" w:after="274"/>
        <w:ind w:firstLine="709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в п.Михинский отремонтирован памятник погибшим воинам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 рамках инициативного бюджетирования проведены мероприятия по  подготовке документов на  благоустройство памятника погибшим воинам в п.Высокий. 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становлена автоматическая система пожарной сигнализации  в здании  администрации и помещениях  МУП «Оазис»;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регулярно проводились  субботники и санитарные дни. Обеспечен постоянный уход за садом Победы. Всего в саду 210 яблонь и 50 алычи.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сажено  22 саженца  яблонь в п.Михинский, 28 катальп в п.2-го участка института, 15 роз  и 32 туи  в п.Высокий. В парке проведена посадка цветочно-декоративных культур, у кладбища в п.Высокий, на ул.Тамбовская  разбит  цветник. У административных зданий и в частных домовладениях разбивались клумбы.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В учреждениях  культуры проводится работа в соответствии с утвержденным планом. Творческие коллективы постоянные участники смотров, конкурсов и фестивалей, ежеквартально проводятся встречи команд знатоков клуба «Что? Где? Когда?». Количество команд 6-8;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 xml:space="preserve">В Каменно-Степном СДК в рамках областной программы проведен капитальный ремонт кровли. Установлен узел учета тепловой энергии.   проведены работы по настройке параметров прибора. 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День Победы прошли праздничные мероприятия, в 4 населенных пунктах был организован Полк Победы; акция «Свеча Памяти прошла на Высоком  и в институте, акция «георгиевская ленточка»- школьники встретились с ветеранами, на могилах ветеранов войны повязаны ленты.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важды проводились спортивные соревнования среди команд организаций и предприятий, расположенных на территории поселения; 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а лыжная гонка памяти В.И.Морозова. В гонке приняли участие 8 команд поселения и спортсмены их других поселений;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на семья признана нуждающейся в улучшении жилищных условий и поставлена на учет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группу риска включены 106 человек. В эти семьи регулярно проводятся рейды.</w:t>
      </w:r>
    </w:p>
    <w:p>
      <w:pPr>
        <w:pStyle w:val="Normal"/>
        <w:spacing w:before="180" w:after="180"/>
        <w:contextualSpacing/>
        <w:textAlignment w:val="top"/>
        <w:rPr>
          <w:rFonts w:ascii="Times New Roman" w:hAnsi="Times New Roman" w:cs="Times New Roman"/>
          <w:color w:val="1F0E05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итогам конкурса «Лучшее муниципальное образование» в номинации «Благоустройство населенных пунктов» администрация поселения признана победителем.</w:t>
      </w:r>
    </w:p>
    <w:p>
      <w:pPr>
        <w:pStyle w:val="Normal"/>
        <w:shd w:fill="FFFFFF" w:val="clear"/>
        <w:spacing w:before="100" w:after="274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. Задачи на 2020 год и ближайшую перспективу: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рганизованно провести мероприятия по празднованию 75-летия Победы в Великой Отечественной войне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вести работу по благоустройству памятника в п.Высокий и косметический ремонт памятника в п.Михинский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должить работу по благоустройству и наведению санитарного порядка на территории поселения, озеленению и вырубке кустарниковой поросли;</w:t>
      </w:r>
    </w:p>
    <w:p>
      <w:pPr>
        <w:pStyle w:val="Normal"/>
        <w:shd w:fill="FFFFFF" w:val="clear"/>
        <w:spacing w:before="100" w:after="202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еспечить решение вопросов местного значения через территориальное общественное самоуправление;</w:t>
      </w:r>
    </w:p>
    <w:p>
      <w:pPr>
        <w:pStyle w:val="Normal"/>
        <w:shd w:fill="FFFFFF" w:val="clear"/>
        <w:spacing w:before="100" w:after="274"/>
        <w:contextualSpacing/>
        <w:rPr>
          <w:rFonts w:ascii="yandex-sans;Times New Roman" w:hAnsi="yandex-sans;Times New Roman" w:cs="yandex-sans;Times New Roman"/>
          <w:color w:val="000000"/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>- продолжить работу по оформлению в муниципальную собственность объектов недвижимости;</w:t>
      </w:r>
    </w:p>
    <w:p>
      <w:pPr>
        <w:pStyle w:val="Normal"/>
        <w:shd w:fill="FFFFFF" w:val="clear"/>
        <w:spacing w:before="100" w:after="274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должить работу по  профилактике семейного неблагополучия, пропаганде здорового образа жизни;</w:t>
      </w:r>
    </w:p>
    <w:p>
      <w:pPr>
        <w:pStyle w:val="Normal"/>
        <w:shd w:fill="FFFFFF" w:val="clear"/>
        <w:spacing w:before="100" w:after="10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9-02-11T14:32:00Z</cp:lastPrinted>
  <dcterms:modified xsi:type="dcterms:W3CDTF">2020-02-20T06:42:00Z</dcterms:modified>
  <cp:revision>42</cp:revision>
  <dc:subject/>
  <dc:title> </dc:title>
</cp:coreProperties>
</file>