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625725</wp:posOffset>
            </wp:positionH>
            <wp:positionV relativeFrom="paragraph">
              <wp:posOffset>150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КАМЕННО-СТЕПНОГО СЕЛЬСКОГО ПОСЕЛЕНИЯ </w:t>
      </w:r>
    </w:p>
    <w:p>
      <w:pPr>
        <w:pStyle w:val="2"/>
        <w:rPr/>
      </w:pPr>
      <w:r>
        <w:rPr>
          <w:rFonts w:cs="Arial" w:ascii="Arial" w:hAnsi="Arial"/>
          <w:b w:val="false"/>
          <w:bCs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5.12.2020 года  № 25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Каменно-Степного сельского поселения на 2021 год и на плановый период 2022 и 2023 годов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Каменно-Степного сельского поселения Таловского муниципального района Воронежской области </w:t>
      </w:r>
      <w:r>
        <w:rPr>
          <w:rFonts w:cs="Arial" w:ascii="Arial" w:hAnsi="Arial"/>
          <w:bCs/>
        </w:rPr>
        <w:t>р е ш и л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Основные характеристики бюджета Каменно-Степного сельского поселения (далее - сельское поселение) на 2021 год и на плановый период 2022 и 2023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сельского поселения на 2021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16072,3 тыс. рублей, в том числе безвозмездные поступления в сумме 9243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9243,3 тыс. рублей, в том числе: дотации – 1771,0 тыс. рублей, субсидии – 3817,9 тыс. рублей, субвенции – 226,5 тыс. рублей, иные межбюджетные трансферты, имеющие целевое назначение – 3427,9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2. общий объём расходов бюджета сельского поселения в сумме 16072,3 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3. прогнозируемый дефицит (профицит) бюджета сельского поселения в сумме 0,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сельского поселения на 2021 год и на плановый период 2022 и 2023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 Утвердить основные характеристики бюджета сельского поселения на 2022 год и на 2023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2 год в сумме 13513,1 тыс. рублей, в том числе объём безвозмездных поступлений в сумме 6608,1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6608,1 тыс. рублей, в том числе: дотации – 1545,0 тыс. рублей, субсидии – 3000,0 тыс. рублей, субвенции – 228,8 тыс. рублей, иные межбюджетные трансферты, имеющие целевое назначение – 1834,3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3 год в сумме 10667,4 тыс. рублей, в том числе объём безвозмездных поступлений в сумме 3749,4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3749,4 тыс. рублей, в том числе: дотации – 1615,0 тыс. рублей, субсидии – 0,0 тыс. рублей, субвенции – 237,7 тыс. рублей, иные межбюджетные трансферты, имеющие целевое назначение – 1896,7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2. общий объем расходов бюджета сельского поселения на 2022 год в сумме – 13513,1 тыс. рублей, в том числе условно утвержденные расходы в сумме – 211,3 тыс. рублей, и на 2023 год в сумме – 10667,4 тыс. рублей, в том числе условно утвержденные расходы в сумме – 426,7 тыс.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3. прогнозируемый дефицит (профицит) бюджета сельского поселения на 2022 год в сумме 0,0 тыс. рублей; прогнозируемый дефицит (профицит) бюджета сельского поселения на 2023 год в сумме 0,0 тыс. рублей.</w:t>
      </w:r>
    </w:p>
    <w:p>
      <w:pPr>
        <w:pStyle w:val="1"/>
        <w:spacing w:before="0" w:after="0"/>
        <w:ind w:lef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 Поступление доходов бюджета сельского поселения по кодам видов доходов, подвидов доходов на 2021 год и на плановый период 2022 и 2023 годо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ступление доходов бюджета сельского поселения по кодам видов доходов, подвидов доходов на 2021 год на плановый период 2022 и 2023 годов год согласно приложению 2 к настоящему решению;</w:t>
      </w:r>
    </w:p>
    <w:p>
      <w:pPr>
        <w:pStyle w:val="1"/>
        <w:spacing w:before="0" w:after="0"/>
        <w:ind w:lef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 бюджета сельского посел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3 к настоящему решению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. Бюджетные ассигнования бюджета сельского поселения на 2021 год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Утвердить ведомственную структуру расходов бюджета сельского поселения на 2021 год и на плановый период 2022 и 2023 годов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 согласно приложению 7 к настоящему решению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21 год и</w:t>
      </w:r>
      <w:r>
        <w:rPr>
          <w:rFonts w:cs="Arial" w:ascii="Arial" w:hAnsi="Arial"/>
          <w:color w:val="000000"/>
        </w:rPr>
        <w:t xml:space="preserve"> на плановый период 2022 и 2023 годов согласно приложению 8 к настоящему решению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4. Утвердить общий объем бюджетных ассигнований на исполнение публичных нормативных обязательств сельского поселения на 2021 год в сумме 0 тыс. рублей, на 2022 год в сумме 0 тыс. рублей и на 2023 год в сумме 0 тыс. рублей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5. Утвердить объем бюджетных ассигнований муниципального дорожного фонда 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на 2021 год и на плановый период 2022 и 2023 годов в размере прогнозируемого объема установленных действующим законодательством источников формирования муниципального дорожного фонда </w:t>
      </w:r>
      <w:r>
        <w:rPr>
          <w:rFonts w:cs="Arial" w:ascii="Arial" w:hAnsi="Arial"/>
        </w:rPr>
        <w:t xml:space="preserve">сельского поселения на 2021 год </w:t>
      </w:r>
      <w:r>
        <w:rPr>
          <w:rFonts w:cs="Arial" w:ascii="Arial" w:hAnsi="Arial"/>
          <w:color w:val="000000"/>
        </w:rPr>
        <w:t>и на плановый период 2022 и 2023 годов согласно приложению 9 к настоящему решению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спользование средств муниципального дорожного фонда </w:t>
      </w:r>
      <w:r>
        <w:rPr>
          <w:rFonts w:cs="Arial" w:ascii="Arial" w:hAnsi="Arial"/>
        </w:rPr>
        <w:t>сель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органом местного самоуправления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Администрация сельского поселения не вправе принимать решения, приводящие к увеличению в 2021 году численности муниципальных служащих сельского поселения, а также работников муниципального казенного учреждения сельского поселе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5.2. Заключение и оплата органами местного самоуправления  сельского поселения и казенными учреждениями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. Вытекающие из договоров (соглашений, муниципальных контрактов), исполнение которых осуществляется за счет средств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11"/>
        <w:shd w:fill="FFFFFF" w:val="clear"/>
        <w:ind w:left="0" w:firstLine="54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Установить, что в 2021 году за счет средств бюджета сельского поселения предоставляются субсидии юридическим лицам, индивидуальным предпринимателям, физическим лицам – производителям товаров, работ, услуг, а также некоммерческим организациям: 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6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bCs/>
          <w:color w:val="000000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 Установить верхний предел муниципального долга сельского поселения по состоянию на 1 января 2022 года в сумме 0,0 тыс. рублей, в том числе верхний предел долга по муниципальным гарантиям сельского поселения на 1 января 2022 года в сумме 0,0 тыс. рублей, на 1 января 2023 года в сумме 0,0 тыс. рублей, в том числе верхний предел долга по муниципальным гарантиям сельского поселения на 1 января 2023 года в сумме 0,0 тыс. рублей, на 1 января 2024 года в сумме 0,0 тыс. рублей, в том числе верхний предел долга по муниципальным гарантиям сельского поселения на 1 января 2024 года в сумме 0,0 тыс. рублей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Утвердить объем расходов на обслуживание муниципального долга сельского поселения на 2021 год в сумме 0,0 тыс. рублей, на 2022 год в сумме 0,0 тыс. рублей, на 2023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8. Особенности исполнения бюджета сельского поселения в 2021 году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. Установить, что остатки средств бюджета сельского поселения на начало текущего финансового года в объеме до 9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8.2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1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1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иных межбюджетных трансфертов, имеющих целевое назначение подлежат возврату в областной и районный бюджет в течение первых сем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Возврат не использованных по состоянию на 1 января 2021 года остатков межбюджетных трансфертов в бюджет сельского поселения осуществляется в порядке, установленном администрацией сельского поселения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>8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21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4. Установить в соответствии со статьей 217 Бюджетного кодекса Российской Федерации, с подпунктом 8 раздела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положения «О бюджетном процессе в Каменно-Степном сельском поселении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перераспределение бюджетных ассигнований резервного фонда администрации сельского поселения между целевыми статьями расходов, соответствующими разным целям расходования средств фонд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внесение изменений в наименование целевой статьи расходов бюджета сельского поселения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9. 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9.2. Установить, что получатели средств бюджета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 Вступление в силу настоящего 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.1. Настоящее решение Совета народных депутатов сельского поселения вступает в силу с 1 января 2021 года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И. Морозова</w:t>
            </w:r>
          </w:p>
        </w:tc>
      </w:tr>
    </w:tbl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но-Степн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Каменно-Степн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12.2020 г. № 25</w:t>
      </w:r>
      <w:r>
        <w:rPr/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бюджета сельского поселения на 2021 год и на плановый период 2022 и 2023 годов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ыс. руб.</w:t>
      </w:r>
    </w:p>
    <w:tbl>
      <w:tblPr>
        <w:tblW w:w="99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27"/>
        <w:gridCol w:w="1153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классифик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0 00 00 00 0000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0 00 00 0000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Cs/>
              </w:rPr>
              <w:t>01 03 01 00 00 0000 7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1 00 10 0000 7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1 00 00 0000 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1 00 10 0000 8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bCs/>
              </w:rPr>
              <w:t>01 05 00 00 00 0000 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607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3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667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10 0000 5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607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3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667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7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67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10 0000 6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7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67,4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Приложение № 2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к решению Совета народных депутатов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Каменно-Степного сельского поселения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"О бюджете Каменно-Степного сельского поселения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на 2021 год и на плановый период 2022 и 2023 годов"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от 25.12.2020 г. №2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ПОСТУПЛЕНИЕ ДОХОДОВ БЮДЖЕТ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КАМЕННО-СТЕПНОГО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НА 2021 ГОД И НА ПЛАНОВЫЙ ПЕРИОД 2022 И 2023 ГОДОВ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(тыс. рублей)</w:t>
      </w:r>
    </w:p>
    <w:tbl>
      <w:tblPr>
        <w:tblW w:w="49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36"/>
        <w:gridCol w:w="2279"/>
        <w:gridCol w:w="1397"/>
        <w:gridCol w:w="1393"/>
        <w:gridCol w:w="1256"/>
      </w:tblGrid>
      <w:tr>
        <w:trPr>
          <w:trHeight w:val="870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2021 год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2023 год 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49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01"/>
        <w:gridCol w:w="2262"/>
        <w:gridCol w:w="1381"/>
        <w:gridCol w:w="1381"/>
        <w:gridCol w:w="1242"/>
      </w:tblGrid>
      <w:tr>
        <w:trPr>
          <w:tblHeader w:val="true"/>
          <w:trHeight w:val="17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72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1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67,4</w:t>
            </w:r>
          </w:p>
        </w:tc>
      </w:tr>
      <w:tr>
        <w:trPr>
          <w:trHeight w:val="73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0 00000 00 000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29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18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00 01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10 01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0000 00 000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00 01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10 01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0000 00 000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4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8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00 00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30 10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00 00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76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0 00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2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8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310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2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8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0 00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310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0000 00 000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00 01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00 1 08 04020 01 0000 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0000 00 000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00 00 0000 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30 00 0000 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00 1 11 05035 10 0000 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00 1 13 00000 00 000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000 00 0000 1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00 1 13 01990 00 0000 1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00 1 13 01995 10 0000 1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7 00000 00 000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00 1 17 01000 00 0000 1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выясненные поступ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00 1 17 01050 10 0000 1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7 05000 00 0000 1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00 1 17 05050 10 0000 1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00 2 00 00000 00 000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43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9,4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0000 00 000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43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9,4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0000 0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5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5001 0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5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1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b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5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25555 0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7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25555 1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7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30000 0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5118 0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5118 1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40000 0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7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6,7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40014 0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0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451600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9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9,7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451601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9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9,7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P1013"/>
      <w:bookmarkStart w:id="1" w:name="P1013"/>
      <w:bookmarkEnd w:id="1"/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3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Каменно-Степн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25.12.2020 №25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Перечень главных администраторов доходов </w:t>
        <w:br/>
        <w:t xml:space="preserve">сельского поселения – органов государственной власти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оссийской Федерации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главного </w:t>
              <w:br/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 сельского поселения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части доходов, зачисляемых в бюджет сельского поселения в пределах компетенции главных администраторов доходов  бюджета по всем статьям, подстатьям соответствующей статьи, подвидам доходов бюдж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аменно-Степного сельского поселении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Каменно-Степн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25.12.2020 г. №25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/>
        <w:t>ПЕРЕЧЕНЬ ГЛАВНЫХ АДМИНИСТРАТОРОВ ДОХОДОВ БЮДЖЕТА СЕЛЬСКОГО ПОСЕЛЕНИЯ  – ОРГАНОВ МЕСТНОГО САМОУПРАВЛ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724"/>
        <w:gridCol w:w="3828"/>
      </w:tblGrid>
      <w:tr>
        <w:trPr>
          <w:trHeight w:val="78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лавного администратора доходов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ов бюджета сельского поселе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Администрация Каменно-Степного сельского поселения 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8 04020 01 1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8 04020 01 4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11 05025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35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13 01995 10 0000 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6025 10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01063 01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16 07010 1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16 07090 1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16 10081 1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16 10082 1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16 10100 1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14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123 01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денежных взысканий (штрафов), поступающих на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5050 10 0000 1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2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25555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0014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5147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45160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менно-Степного сельского поселения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Каменно-Степного сельского поселения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1 год и плановый период 2022 и 2023 годов» от 25.12.2020 г. № 53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ЕРЕЧЕНЬ ГЛАВНЫХ АДМИНИСТРАТОРОВ ИСТОЧНИКОВ ВНУТРЕННЕГО ФИНАНСИРОВАНИЯ ДЕФИЦИТА БЮДЖЕТА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я Каменно-Степного сельского поселения Таловского муниципального района Воронежской обла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818"/>
        <w:gridCol w:w="709"/>
        <w:gridCol w:w="709"/>
        <w:gridCol w:w="992"/>
        <w:gridCol w:w="709"/>
        <w:gridCol w:w="992"/>
        <w:gridCol w:w="992"/>
        <w:gridCol w:w="851"/>
      </w:tblGrid>
      <w:tr>
        <w:trPr>
          <w:trHeight w:val="1800" w:hRule="atLeast"/>
        </w:trPr>
        <w:tc>
          <w:tcPr>
            <w:tcW w:w="951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bookmarkStart w:id="2" w:name="RANGE!A1%3AI107"/>
            <w:bookmarkEnd w:id="2"/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бюджете Каменно-Степн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2021 год и плановый период 2022 и 2023 годов"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5.12.2020г. № 25</w:t>
            </w:r>
          </w:p>
        </w:tc>
      </w:tr>
      <w:tr>
        <w:trPr>
          <w:trHeight w:val="750" w:hRule="atLeast"/>
        </w:trPr>
        <w:tc>
          <w:tcPr>
            <w:tcW w:w="951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домственная структура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0,7</w:t>
            </w:r>
          </w:p>
        </w:tc>
      </w:tr>
      <w:tr>
        <w:trPr>
          <w:trHeight w:val="6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КАМЕННО-СТЕПНОГО СЕЛЬСКОГО ПОСЕ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30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0,7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4,6</w:t>
            </w:r>
          </w:p>
        </w:tc>
      </w:tr>
      <w:tr>
        <w:trPr>
          <w:trHeight w:val="11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1478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818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90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27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178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71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02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1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282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4</w:t>
            </w:r>
          </w:p>
        </w:tc>
      </w:tr>
      <w:tr>
        <w:trPr>
          <w:trHeight w:val="15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</w:t>
            </w:r>
          </w:p>
        </w:tc>
      </w:tr>
      <w:tr>
        <w:trPr>
          <w:trHeight w:val="111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88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175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88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220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25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7</w:t>
            </w:r>
          </w:p>
        </w:tc>
      </w:tr>
      <w:tr>
        <w:trPr>
          <w:trHeight w:val="21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1549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758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78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186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6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23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177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8</w:t>
            </w:r>
          </w:p>
        </w:tc>
      </w:tr>
      <w:tr>
        <w:trPr>
          <w:trHeight w:val="14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</w:tr>
      <w:tr>
        <w:trPr>
          <w:trHeight w:val="183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42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5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849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9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178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9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F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75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0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0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310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9</w:t>
            </w:r>
          </w:p>
        </w:tc>
      </w:tr>
      <w:tr>
        <w:trPr>
          <w:trHeight w:val="177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4</w:t>
            </w:r>
          </w:p>
        </w:tc>
      </w:tr>
      <w:tr>
        <w:trPr>
          <w:trHeight w:val="111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71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0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39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74"/>
        <w:gridCol w:w="709"/>
        <w:gridCol w:w="1701"/>
        <w:gridCol w:w="850"/>
        <w:gridCol w:w="992"/>
        <w:gridCol w:w="993"/>
        <w:gridCol w:w="992"/>
      </w:tblGrid>
      <w:tr>
        <w:trPr>
          <w:trHeight w:val="1800" w:hRule="atLeast"/>
        </w:trPr>
        <w:tc>
          <w:tcPr>
            <w:tcW w:w="937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ab/>
              <w:t>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бюджете Каменно-Степ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на 2021 год и плановый период 2022 и 2023 годов"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5.12.2020г. №2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</w:trPr>
        <w:tc>
          <w:tcPr>
            <w:tcW w:w="937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0,7</w:t>
            </w:r>
          </w:p>
        </w:tc>
      </w:tr>
      <w:tr>
        <w:trPr>
          <w:trHeight w:val="67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МЕННО-СТЕПН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0,7</w:t>
            </w:r>
          </w:p>
        </w:tc>
      </w:tr>
      <w:tr>
        <w:trPr>
          <w:trHeight w:val="70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4,6</w:t>
            </w:r>
          </w:p>
        </w:tc>
      </w:tr>
      <w:tr>
        <w:trPr>
          <w:trHeight w:val="114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1478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818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90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277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178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7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02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14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282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4</w:t>
            </w:r>
          </w:p>
        </w:tc>
      </w:tr>
      <w:tr>
        <w:trPr>
          <w:trHeight w:val="15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66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177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______________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10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1932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238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7</w:t>
            </w:r>
          </w:p>
        </w:tc>
      </w:tr>
      <w:tr>
        <w:trPr>
          <w:trHeight w:val="20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1549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758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78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186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0</w:t>
            </w:r>
          </w:p>
        </w:tc>
      </w:tr>
      <w:tr>
        <w:trPr>
          <w:trHeight w:val="67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23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5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17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8</w:t>
            </w:r>
          </w:p>
        </w:tc>
      </w:tr>
      <w:tr>
        <w:trPr>
          <w:trHeight w:val="144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</w:tr>
      <w:tr>
        <w:trPr>
          <w:trHeight w:val="1838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42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5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849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1609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1418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09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F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75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0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05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310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9</w:t>
            </w:r>
          </w:p>
        </w:tc>
      </w:tr>
      <w:tr>
        <w:trPr>
          <w:trHeight w:val="177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4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7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09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73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3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87"/>
        <w:gridCol w:w="1557"/>
        <w:gridCol w:w="850"/>
        <w:gridCol w:w="709"/>
        <w:gridCol w:w="851"/>
        <w:gridCol w:w="992"/>
        <w:gridCol w:w="1008"/>
        <w:gridCol w:w="976"/>
        <w:gridCol w:w="536"/>
        <w:gridCol w:w="736"/>
      </w:tblGrid>
      <w:tr>
        <w:trPr>
          <w:trHeight w:val="1905" w:hRule="atLeast"/>
        </w:trPr>
        <w:tc>
          <w:tcPr>
            <w:tcW w:w="976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8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менно-Степного сельского поселения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 бюджете Каменно-Степн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 2021 год и плановый период 2022 и 2023 годов"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25.12.2020г. № 25                                                                     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97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целевым статьям (муниципальным программам сельского поселения)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руппам видов расходов, разделам, подразделам классификации расходов бюджета сельского поселения на 2021 год  и на плановый период 2022 и 2023 годов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6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од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С Е Г 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2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1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,7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2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1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,7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6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7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6,3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,2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,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,2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7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,4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,4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7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7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1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,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,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,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5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3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1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8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7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1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2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6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7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9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7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8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5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0,3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8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5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0,3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9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7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2,9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4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Каменно-Степн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О бюджете Каменно-Степного сельского поселения на 2021 год и на 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</w:rPr>
        <w:t>от 25.12.2020 г. № 2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ый дорожный фонд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менно-Степного сельского поселения</w:t>
      </w:r>
    </w:p>
    <w:p>
      <w:pPr>
        <w:pStyle w:val="TextBody"/>
        <w:spacing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на 2021 год и на плановый период 2022 и 2023 годов </w:t>
      </w:r>
    </w:p>
    <w:p>
      <w:pPr>
        <w:pStyle w:val="Normal"/>
        <w:ind w:right="567" w:hanging="0"/>
        <w:jc w:val="right"/>
        <w:rPr/>
      </w:pPr>
      <w:r>
        <w:rPr/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</w:tbl>
    <w:p>
      <w:pPr>
        <w:pStyle w:val="Normal"/>
        <w:ind w:righ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7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Каменно-Степн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7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7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7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00:00Z</dcterms:created>
  <dc:creator>admin</dc:creator>
  <dc:description/>
  <cp:keywords/>
  <dc:language>en-US</dc:language>
  <cp:lastModifiedBy>Пользователь</cp:lastModifiedBy>
  <cp:lastPrinted>2020-12-10T11:56:00Z</cp:lastPrinted>
  <dcterms:modified xsi:type="dcterms:W3CDTF">2020-12-27T21:55:00Z</dcterms:modified>
  <cp:revision>79</cp:revision>
  <dc:subject/>
  <dc:title>Проект</dc:title>
</cp:coreProperties>
</file>