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8.10.2020 г.  №20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-284" w:hanging="0"/>
        <w:rPr>
          <w:sz w:val="24"/>
          <w:szCs w:val="24"/>
        </w:rPr>
      </w:pPr>
      <w:r>
        <w:rPr>
          <w:szCs w:val="28"/>
        </w:rPr>
        <w:t xml:space="preserve">    </w:t>
      </w: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О приостановлении действия нор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Положения о бюджетном процесс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в Каменно-Степном сельском посел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/>
        <w:t xml:space="preserve"> </w:t>
      </w:r>
      <w:r>
        <w:rPr/>
        <w:t>В соответствии с Федеральным Законом от  12.11.2019 № 367-ФЗ «О приостановлении действия отдельных положений Бюджетного кодекса  Российской Федерации и установлении особенностей исполнения бюджетов бюджетной системы Российской Федерации в 2020 году», Совет  народных  депутатов  Каменно-Степного сельского поселения Таловского  муниципального 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Приостановить до 1 января 2021 года действие  норм Положения о бюджетном процессе в Каменно-Степном сельском поселении Таловского  муниципального  района Воронежской области, утвержденного решением Совета народных депутатов Каменно-Степного сельского поселения Таловского муниципального района от 08.07.2016 № 34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абзаца второго подпункта 7.1. пункта 7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(в части утверждения приложения к решению Совета народных депутатов о бюджете Каменно-Степного сельского поселения на очередной финансовый год и плановый период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>- подпункта 2.1. пункта 2 раздела VI (в части срока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- абзаца третьего подпункта 8.3. пункта 8 раздела </w:t>
      </w:r>
      <w:r>
        <w:rPr>
          <w:szCs w:val="28"/>
          <w:lang w:val="en-US"/>
        </w:rPr>
        <w:t>VI</w:t>
      </w:r>
      <w:r>
        <w:rPr>
          <w:szCs w:val="28"/>
        </w:rPr>
        <w:t>.</w:t>
      </w:r>
    </w:p>
    <w:p>
      <w:pPr>
        <w:pStyle w:val="Normal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Cs w:val="28"/>
        </w:rPr>
        <w:t>2. Настоящее решение Совета народных депутатов Каменно-Степного сельского поселения Таловского муниципального района Воронежской области вступает в силу с  момента его обнародования.</w:t>
      </w:r>
    </w:p>
    <w:p>
      <w:pPr>
        <w:pStyle w:val="Normal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Каменно-Степн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О. В. Доброкваши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10.2020 07:2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01:00Z</dcterms:created>
  <dc:creator>Веркин Сергей</dc:creator>
  <dc:description/>
  <cp:keywords/>
  <dc:language>en-US</dc:language>
  <cp:lastModifiedBy>Admin</cp:lastModifiedBy>
  <cp:lastPrinted>2020-10-29T07:24:00Z</cp:lastPrinted>
  <dcterms:modified xsi:type="dcterms:W3CDTF">2020-10-29T04:25:00Z</dcterms:modified>
  <cp:revision>9</cp:revision>
  <dc:subject/>
  <dc:title> </dc:title>
</cp:coreProperties>
</file>