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/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от 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>11</w:t>
      </w:r>
      <w:r>
        <w:rPr>
          <w:rFonts w:cs="Times New Roman" w:ascii="Times New Roman" w:hAnsi="Times New Roman"/>
          <w:b w:val="false"/>
          <w:sz w:val="28"/>
          <w:u w:val="single"/>
        </w:rPr>
        <w:t>.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>09</w:t>
      </w:r>
      <w:r>
        <w:rPr>
          <w:rFonts w:cs="Times New Roman" w:ascii="Times New Roman" w:hAnsi="Times New Roman"/>
          <w:b w:val="false"/>
          <w:sz w:val="28"/>
          <w:u w:val="single"/>
        </w:rPr>
        <w:t>.20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>20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 №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 xml:space="preserve"> 13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 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О внесении изменений в решение Совета народных депутатов Каменно-Степного сельского поселения Таловского муниципального района Воронежской области от 10.05.2016г. № 16 «Об оплате труда депутата, члена выборного органа местного самоуправления, выборного должностного лица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В целях приведения нормативных правовых актов администрации Каменно-Степного сельского поселения в соответствие с действующим законодательством, Совет народных депутатов Каменно-Степного сельского поселения Таловского муниципального района Воронежской области </w:t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Cs w:val="28"/>
        </w:rPr>
        <w:t>1. Внести в Положение об оплате труда депутата, члена выборного органа местного самоуправления, выборного должностного лица местного самоуправления Каменно-Степного сельского поселения Таловского муниципального района Воронежской области, утвержденное решением Совета народных депутатов Каменно-Степного сельского поселения от 10.05.2016 № 16 «Об оплате труда депутата, члена выборного органа местного самоуправления, выборного должностного лица местного самоуправления» следующие изменения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Cs w:val="28"/>
        </w:rPr>
        <w:t>1.1. Приложение № 1 к Положению об оплате труда депутата, члена выборного органа местного самоуправления, выборного должностного лица местного самоуправления Каменно-Степного сельского поселения Таловского муниципального района Воронежской области изложить в новой редакции согласно приложению к настоящему решению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Cs w:val="28"/>
        </w:rPr>
        <w:t>2. Настоящее решение вступает в силу с момента его официального обнародования и распространяет свое действие на правоотношения, возникающие с 01.10.2020 года.</w:t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Л.И. Морозова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овета народных депутатов Каменно-Степного сельского поселения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. №13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suppressAutoHyphens w:val="tru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ложению об оплате труда депутата, члена выборного органа местного самоуправления, выборного должностного лица местного самоуправления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ы должностных окладов лиц, замещающих муниципальные должности 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лава Каменно-Степного 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01</w:t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suppressAutoHyphens w:val="true"/>
        <w:ind w:left="4536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453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5874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Admin</cp:lastModifiedBy>
  <cp:lastPrinted>2020-09-22T09:49:00Z</cp:lastPrinted>
  <dcterms:modified xsi:type="dcterms:W3CDTF">2020-09-22T05:49:00Z</dcterms:modified>
  <cp:revision>92</cp:revision>
  <dc:subject/>
  <dc:title> </dc:title>
</cp:coreProperties>
</file>