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7.11.2020№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2-го участка института им.Докуч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>Совета народных депутатов Каменно-Степного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сельского поселения Таловского муниципального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района Воронежской области от 23.10.2018 №26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«О введении в действие земельного налога,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>установлении ставок и сроков его уплаты»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Налоговым Кодексом Российской Федерации и Уставом Каменно-Степного сельского поселения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ConsPlusNormal"/>
        <w:jc w:val="center"/>
        <w:rPr/>
      </w:pPr>
      <w:r>
        <w:rPr/>
        <w:t>Р Е Ш И Л 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ab/>
        <w:t>1. Внести в решение Совета народных депутатов Каменно-Степного сельского поселения от 23.10.2018 № 26 «О введении в действие земельного налога, установлении ставок и сроков его уплаты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2 Решения дополнить подпунктом е)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е) 0,3 % в отношении земельных участков, не используемых в предпринимательской деятельности, приобретенных (предоставленных) для личного подсобного хозяйства, садоводства, огородничества или животноводства, а также дачного хозяйства, а также земельных участков общего назначения, предусмотренных Федеральным законом от 29.07.2017 № 217-ФЗ «О ведении гражданами садоводства для собственных нужд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решение вступает в силу со дня официального опубликования и распространяет свое действие на правоотношения, возникшие с 01.01.2020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/>
      </w:pPr>
      <w:r>
        <w:rPr/>
        <w:t xml:space="preserve">Исполняющий обязанности </w:t>
      </w:r>
    </w:p>
    <w:p>
      <w:pPr>
        <w:pStyle w:val="ConsPlusNormal"/>
        <w:jc w:val="both"/>
        <w:rPr/>
      </w:pPr>
      <w:r>
        <w:rPr/>
        <w:t>главы Каменно-Степного</w:t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  <w:t>сельского поселения                                                                О.В. Доброквашина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рощание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29:00Z</dcterms:created>
  <dc:creator>ЛЕТОВА  Елена  Алексеевна</dc:creator>
  <dc:description/>
  <cp:keywords/>
  <dc:language>en-US</dc:language>
  <cp:lastModifiedBy>Admin</cp:lastModifiedBy>
  <cp:lastPrinted>2019-11-22T13:46:00Z</cp:lastPrinted>
  <dcterms:modified xsi:type="dcterms:W3CDTF">2020-11-19T08:00:00Z</dcterms:modified>
  <cp:revision>5</cp:revision>
  <dc:subject/>
  <dc:title/>
</cp:coreProperties>
</file>