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254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suppressAutoHyphens w:val="false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</w:t>
      </w:r>
      <w:r>
        <w:rPr>
          <w:sz w:val="28"/>
          <w:szCs w:val="28"/>
          <w:u w:val="single"/>
          <w:lang w:val="en-US"/>
        </w:rPr>
        <w:t xml:space="preserve">т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  <w:u w:val="single"/>
          <w:lang w:val="en-US"/>
        </w:rPr>
        <w:t>.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en-US"/>
        </w:rPr>
        <w:t xml:space="preserve"> №</w:t>
      </w:r>
      <w:r>
        <w:rPr>
          <w:sz w:val="28"/>
          <w:szCs w:val="28"/>
          <w:u w:val="single"/>
        </w:rPr>
        <w:t>5</w:t>
      </w:r>
    </w:p>
    <w:p>
      <w:pPr>
        <w:pStyle w:val="Normal"/>
        <w:suppressAutoHyphens w:val="false"/>
        <w:rPr/>
      </w:pPr>
      <w:r>
        <w:rPr>
          <w:lang w:val="en-US"/>
        </w:rPr>
        <w:t>п.2-го участка института им.</w:t>
      </w:r>
      <w:r>
        <w:rPr/>
        <w:t xml:space="preserve"> </w:t>
      </w:r>
      <w:r>
        <w:rPr>
          <w:lang w:val="en-US"/>
        </w:rPr>
        <w:t>Докучаева</w:t>
      </w:r>
    </w:p>
    <w:p>
      <w:pPr>
        <w:pStyle w:val="Normal"/>
        <w:suppressAutoHyphens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 проекте решения 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Каменно-Степного сельского поселения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b/>
          <w:sz w:val="28"/>
          <w:szCs w:val="28"/>
          <w:lang w:val="en-US"/>
        </w:rPr>
        <w:t>муниципального района «О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утверждении отчет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b/>
          <w:sz w:val="28"/>
          <w:szCs w:val="28"/>
        </w:rPr>
        <w:t xml:space="preserve">об исполнении </w:t>
      </w:r>
      <w:r>
        <w:rPr>
          <w:b/>
          <w:sz w:val="28"/>
          <w:szCs w:val="28"/>
          <w:lang w:val="en-US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b/>
          <w:sz w:val="28"/>
          <w:szCs w:val="28"/>
          <w:lang w:val="en-US"/>
        </w:rPr>
        <w:t>сельского поселения з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В соответствии с Положением «О бюджетном процессе в Каменно-Степном сельском поселении», утвержденным решением </w:t>
      </w:r>
      <w:r>
        <w:rPr>
          <w:sz w:val="28"/>
          <w:szCs w:val="28"/>
        </w:rPr>
        <w:t xml:space="preserve">Советом народных депутатов Каменно-Степного сельского поселения </w:t>
      </w: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08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35</w:t>
      </w:r>
      <w:r>
        <w:rPr>
          <w:sz w:val="28"/>
          <w:szCs w:val="28"/>
          <w:lang w:val="en-US"/>
        </w:rPr>
        <w:t xml:space="preserve"> и статьей 5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Устава Каменно-Степного сельского поселения Таловского муниципального район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Совет народных депутатов Каменно-Степного сельского поселения Таловского муниципального района</w:t>
      </w:r>
      <w:r>
        <w:rPr>
          <w:sz w:val="28"/>
          <w:szCs w:val="28"/>
        </w:rPr>
        <w:t xml:space="preserve"> Воронежской области</w:t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ШИЛ:</w:t>
      </w:r>
    </w:p>
    <w:p>
      <w:pPr>
        <w:pStyle w:val="Normal"/>
        <w:suppressAutoHyphens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Одобрить проект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en-US"/>
        </w:rPr>
        <w:t xml:space="preserve"> Каменно-Степного сельского поселения з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>» (приложение №1)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Обнародовать проект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en-US"/>
        </w:rPr>
        <w:t xml:space="preserve"> Каменно-Степного сельского поселения з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Утвердить комиссию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о проекте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бюджета Каменно-Степного сельского поселения з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»</w:t>
      </w:r>
      <w:r>
        <w:rPr>
          <w:sz w:val="28"/>
          <w:szCs w:val="28"/>
          <w:lang w:val="en-US"/>
        </w:rPr>
        <w:t xml:space="preserve"> (приложение №2)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народовать настоящее решение в местах размещения информации и разместить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</w:t>
      </w:r>
      <w:r>
        <w:rPr>
          <w:sz w:val="28"/>
          <w:szCs w:val="28"/>
          <w:lang w:val="en-US"/>
        </w:rPr>
        <w:t xml:space="preserve"> его официального обнародования.</w:t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И. Морозо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jc w:val="right"/>
        <w:rPr/>
      </w:pPr>
      <w:r>
        <w:rPr/>
        <w:t>Приложение №1</w:t>
      </w:r>
    </w:p>
    <w:p>
      <w:pPr>
        <w:pStyle w:val="Normal"/>
        <w:suppressAutoHyphens w:val="false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suppressAutoHyphens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suppressAutoHyphens w:val="false"/>
        <w:jc w:val="right"/>
        <w:rPr/>
      </w:pPr>
      <w:r>
        <w:rPr/>
        <w:t>от 02.03.2020 №5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ОВЕТ НАРОДНЫХ ДЕПУТАТОВ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ТАЛОВ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b/>
          <w:lang w:eastAsia="ru-RU"/>
        </w:rPr>
        <w:t>ПРОЕКТ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/>
      </w:pPr>
      <w:r>
        <w:rPr>
          <w:b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т                            2020  года   №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2"/>
          <w:szCs w:val="22"/>
          <w:u w:val="single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. 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 утверждении отчета об исполнен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а Каменно-Степн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сельского поселения за 2019 год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В соответствии с Бюджетным кодексом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8 июля 2016 г № 35 "О бюджетном процессе в Каменно-Степном сельском поселении" и итогами исполнения бюджета Каменно-Степного сельского поселения за 2019 год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 Утвердить отчет об исполнении бюджета Каменно-Степного  сельского поселения за 2019 год по доходам в сумме   21 645 531 рубль 60 копеек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по расходам – в сумме  20 853 624  рубля 20 копеек со  следующими  показателями: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по поступлению доходов  в  бюджет Каменно-Степного сельского поселения за 2019 год согласно приложению № 1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 по  ведомственной структуре расходов бюджета за  2019 год согласно приложению № 2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по распределению  бюджетных ассигнований по разделам и подразделам, целевым статьям (муниципальным программам Каменно-Степного сельского поселения) группам видов расходов   классификации расходов бюджета сельского поселения за 2019 год согласно приложению   № 3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источники внутреннего финансирования дефицита бюджета сельского поселения за 2019 год согласно приложению  № 4;</w:t>
      </w:r>
    </w:p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фициального обнародования.   </w:t>
      </w:r>
    </w:p>
    <w:p>
      <w:pPr>
        <w:pStyle w:val="Normal"/>
        <w:widowControl w:val="false"/>
        <w:suppressAutoHyphens w:val="false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Каменно-Степного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                                                                     Л.И. Морозо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№  </w:t>
      </w:r>
    </w:p>
    <w:tbl>
      <w:tblPr>
        <w:tblW w:w="32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ПОСТУПЛЕНИЕ ДОХОДОВ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в бюджет  Каменно-Степного сельского поселения   за 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2019 год 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  <w:gridCol w:w="1701"/>
      </w:tblGrid>
      <w:tr>
        <w:trPr>
          <w:trHeight w:val="51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КОД  бюджетной 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классификац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Российской Федерации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         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         (тыс. руб.)</w:t>
            </w:r>
          </w:p>
        </w:tc>
      </w:tr>
      <w:tr>
        <w:trPr>
          <w:trHeight w:val="5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645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09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6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227.1 и 228 НК РФ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7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, полученных в соответствии со ст.227 НК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СОВОКУПНЫЙ          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7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7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36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,5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89,5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/>
            </w:pPr>
            <w:r>
              <w:rPr>
                <w:b/>
                <w:lang w:eastAsia="ru-RU"/>
              </w:rPr>
              <w:t>407,4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,3</w:t>
            </w:r>
          </w:p>
        </w:tc>
      </w:tr>
      <w:tr>
        <w:trPr>
          <w:trHeight w:val="33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 ОТ ИСПОЛЬЗОВАНИЯ  ИМУЩЕСТВА, НАХОДЯЩЕГОСЯ В ГОСУДАРСТВЕННОЙ  И МУНИЦИПАЛЬНОЙ СОБСТВЕННОСТ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,8</w:t>
            </w:r>
          </w:p>
        </w:tc>
      </w:tr>
      <w:tr>
        <w:trPr>
          <w:trHeight w:val="172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находящегося  в оперативном управлении    органов управления поселений   и созданных 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ДОХОДЫ  ОТ ОКАЗАНИЯ    ПЛАТНЫХ УСЛУГ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 03050 10 0000 13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   от оказания платных услуг и получателями средств бюджетов поселений  и компенсации затрат  государства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неналоговые доходы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СОБСТВЕННЫХ ДО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16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028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0000 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28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поселений  на   выравнивание уровня бюджетной обеспеченност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7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 02 15002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на поддержку мер по обеспечению сбалансированности 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9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 02 35118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бвенция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,9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 4001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63,9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516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4,5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4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4,7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7 05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645,5</w:t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br w:type="page"/>
      </w:r>
      <w:r>
        <w:rPr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№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764"/>
        <w:gridCol w:w="132"/>
        <w:gridCol w:w="861"/>
        <w:gridCol w:w="1134"/>
      </w:tblGrid>
      <w:tr>
        <w:trPr>
          <w:trHeight w:val="39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Каменно-Степного сельского поселения на 2018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3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3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7,7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</w:tr>
      <w:tr>
        <w:trPr>
          <w:trHeight w:val="28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</w:tr>
      <w:tr>
        <w:trPr>
          <w:trHeight w:val="18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8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8</w:t>
            </w:r>
          </w:p>
        </w:tc>
      </w:tr>
      <w:tr>
        <w:trPr>
          <w:trHeight w:val="100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8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8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9</w:t>
            </w:r>
          </w:p>
        </w:tc>
      </w:tr>
      <w:tr>
        <w:trPr>
          <w:trHeight w:val="76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8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9,8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1 1 00 00000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9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90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3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,4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,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01 2 01 S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1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1 2 01 </w:t>
            </w:r>
            <w:r>
              <w:rPr/>
              <w:t>8</w:t>
            </w:r>
            <w:r>
              <w:rPr>
                <w:lang w:val="en-US"/>
              </w:rPr>
              <w:t>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3,4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3,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3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3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3 01 S8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8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,1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8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,1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9,9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9,9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9,9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9,9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9,9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,8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Каменно- Степного СДК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</w:t>
            </w:r>
            <w:r>
              <w:rPr/>
              <w:t>87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884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3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884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3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4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оциальные выплаты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7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 xml:space="preserve">Каменно-Степного сельского поселения                       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№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394"/>
      </w:tblGrid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ходов 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на 2018 год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 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0853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/>
            </w:pPr>
            <w:r>
              <w:rPr/>
              <w:t>3737,7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69,1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69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69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69,1</w:t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69,1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961,8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961,8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961,8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961,8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600,9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8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19,8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26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чие расходы 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6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455,4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455,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455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455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455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  <w:lang w:val="en-US"/>
              </w:rPr>
              <w:t>01 2 01 S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315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  <w:lang w:val="en-US"/>
              </w:rPr>
              <w:t xml:space="preserve">01 2 01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140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203,4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203,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203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203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21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</w:rPr>
              <w:t xml:space="preserve">01 3 01 </w:t>
            </w:r>
            <w:r>
              <w:rPr>
                <w:sz w:val="26"/>
                <w:szCs w:val="26"/>
                <w:lang w:val="en-US"/>
              </w:rPr>
              <w:t>S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76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52,1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8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052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9879,9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9879,9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9879,9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9879,9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9879,9</w:t>
            </w:r>
          </w:p>
        </w:tc>
      </w:tr>
      <w:tr>
        <w:trPr>
          <w:trHeight w:val="297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720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121,8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8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88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929,3</w:t>
            </w:r>
          </w:p>
        </w:tc>
      </w:tr>
      <w:tr>
        <w:trPr>
          <w:trHeight w:val="5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88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5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 муниципального) имуще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7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</w:rPr>
            </w:pPr>
            <w:r>
              <w:rPr>
                <w:b/>
              </w:rPr>
              <w:t>380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Социаль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Социальная поддержка на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7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4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   №  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на 2017 год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2880"/>
        <w:gridCol w:w="181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1,9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1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766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766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4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4,1</w:t>
            </w:r>
          </w:p>
        </w:tc>
      </w:tr>
    </w:tbl>
    <w:p>
      <w:pPr>
        <w:pStyle w:val="Normal"/>
        <w:suppressAutoHyphens w:val="false"/>
        <w:jc w:val="right"/>
        <w:rPr/>
      </w:pPr>
      <w:r>
        <w:br w:type="page"/>
      </w:r>
      <w:r>
        <w:rPr/>
        <w:t>Приложение №2</w:t>
      </w:r>
    </w:p>
    <w:p>
      <w:pPr>
        <w:pStyle w:val="Normal"/>
        <w:suppressAutoHyphens w:val="false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suppressAutoHyphens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suppressAutoHyphens w:val="false"/>
        <w:jc w:val="right"/>
        <w:rPr/>
      </w:pPr>
      <w:r>
        <w:rPr/>
        <w:t>от 02.03.2020 №5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иссия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                      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Об утверждении отчета об исполнении бюджета Каменно-Степного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сельского поселения за 2019 год»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991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розова Л.И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утова В.С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едущий специалист администрации Каменно-Степного сельского поселения, член комиссии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рохова Л.И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епутат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уденикина О.Н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епутат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фаэльян Г.С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меститель председателя Совета народных депутатов Каменно-Степного сельского поселения, член комиссии</w:t>
            </w:r>
          </w:p>
        </w:tc>
      </w:tr>
    </w:tbl>
    <w:p>
      <w:pPr>
        <w:pStyle w:val="Normal"/>
        <w:ind w:right="663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0:00Z</dcterms:created>
  <dc:creator>admin</dc:creator>
  <dc:description/>
  <cp:keywords/>
  <dc:language>en-US</dc:language>
  <cp:lastModifiedBy>Admin</cp:lastModifiedBy>
  <cp:lastPrinted>2019-03-11T13:23:00Z</cp:lastPrinted>
  <dcterms:modified xsi:type="dcterms:W3CDTF">2020-03-11T06:50:00Z</dcterms:modified>
  <cp:revision>14</cp:revision>
  <dc:subject/>
  <dc:title>Проект</dc:title>
</cp:coreProperties>
</file>