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2580</wp:posOffset>
            </wp:positionH>
            <wp:positionV relativeFrom="paragraph">
              <wp:posOffset>-27241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Cs/>
          <w:sz w:val="24"/>
          <w:szCs w:val="24"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.12.2020 № 29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03.2017 г. №20 «О регистрации Уста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рриториального общественного самоуправ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тепь» Каменно-Степного 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»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уководствуясь ст.27 Федерального закона от 06.10.2003 №131-ФЗ «Об общих принципах организации местного самоуправления в Российской Федерации» и решением Совета народных депутатов Каменно-Степного сельского поселения Таловского муниципального района от 01.02.2013 №7 «О территориальном общественном самоуправлении в Каменно-Степном сельском поселении Таловского муниципального района Воронежской области» Совет народных депутатов Каменно-Степного сельского поселения Таловского муниципального района </w:t>
      </w:r>
    </w:p>
    <w:p>
      <w:pPr>
        <w:pStyle w:val="TextBody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ШИ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 решение Совета народных депутатов Каменно-Степного сельского поселения Таловского муниципального района от 15.03.2017 г. №20 «О регистрации Устава территориального общественного самоуправления «Степь» Каменно-Степного сельского поселения Таловского муниципального района» внести следующие изменения: </w:t>
      </w:r>
    </w:p>
    <w:p>
      <w:pPr>
        <w:pStyle w:val="Style16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ункт 3 ст.3 изложить в следующей редакции: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3. Место нахождения: Воронежская область, Таловский район, п.2-го участка института им.Докучаева,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вартал 1, группа жилых домов №39, №41-46, № 61-67, № 69-71;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вартал 3, группа жилых домов №58-№60, №64-65, №68, №72;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вартал 4, группа жилых домов №74-77.»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Пункт 1 ст. 5 изложить в следующей редакции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Статья 5. Территория ТОС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Территориальное общественное самоуправление осуществляется в пределах следующей территории проживания граждан: п.2-го участка института им.Докучаева Каменно-Степного сельского поселения Таловского муниципального района Воронежской области,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вартал 1, группа жилых домов №39, №41-46, № 61-67, № 69-71;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вартал 3, группа жилых домов №58-№60, №64-65, №68, №72;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вартал 4, группа жилых домов №74-77.»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Границы территориального общественного самоуправления «Степь» Каменно-Степного сельского поселения, установлены решением Совета народных депутатов Каменно-Степного сельского поселения Таловского муниципального района от 15.03.2017 №19 «Об установлении границ территориального общественного самоуправления»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е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left="851"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аменно-Степного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284" w:hanging="0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Л.И. Морозова</w:t>
      </w:r>
    </w:p>
    <w:p>
      <w:pPr>
        <w:pStyle w:val="Style16"/>
        <w:spacing w:before="100" w:after="10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5874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8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8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8:00Z</dcterms:created>
  <dc:creator>Веркин Сергей</dc:creator>
  <dc:description/>
  <cp:keywords/>
  <dc:language>en-US</dc:language>
  <cp:lastModifiedBy>Пользователь</cp:lastModifiedBy>
  <cp:lastPrinted>2019-11-21T09:23:00Z</cp:lastPrinted>
  <dcterms:modified xsi:type="dcterms:W3CDTF">2020-12-27T20:37:00Z</dcterms:modified>
  <cp:revision>42</cp:revision>
  <dc:subject/>
  <dc:title> </dc:title>
</cp:coreProperties>
</file>