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9.04.2021года №1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2-го участка института им.Докучае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ind w:right="45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Совета народных депутатов Каменно-Степного сельского поселения Таловского муниципального района Воронежской области от 23.10.2018 № 25 «О принятии в муниципальную собственность администрации Каменно-Степного сельского поселения коммунальной инфраструктуры водопровода и водозабора, расположенного по адресу Воронежская область, Таловский район, п.Верхнеозерский»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Каменно-Степного сельского поселения Таловского муниципального района Воронежской области,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/>
        <w:t>РЕШИ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решение Совета народных депутатов Каменно-Степного сельского поселения Таловского муниципального района Воронежской области от 23.10.2018 № 25 «О принятии в муниципальную собственность администрации Каменно-Степного сельского поселения коммунальной инфраструктуры и водозабора, расположенного по адресу Воронежская область, Таловский район, п.Верхнеозерский»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ункт 1 к Решению дополнить пунктом 1.1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1.1. Принять в состав муниципальной собственности Каменно-Степного сельского поселения следующие объекты коммунальной инфраструктуры, расположенные по адресу: Воронежская обл., Таловский р-н., п.Верхнеозерский, находящиеся ранее в государственной собственности Воронежской област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вижимое имуществ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земельный участок, расположенный в северо-восточной части кадастрового квартала 36:29:9302011, площадь 26 кв. м., кадастровый номер 36:29:9302011:284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земельный участок, расположенный в северо-восточной части кадастрового квартала 36:29:9302011, площадь 31 кв. м., кадастровый номер 36:29:9302011:285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водонапорная башня «Рожновского», расположенная по адресу: Воронежская обл., Таловский р-н., п.Верхнеозерский, ул.Мичурина, 3, высота 25 м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земельный участок в северной части кадастрового квартала 36:29:9302011, площадью 104 кв. м. кадастровый номер 36:29:9302011:398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вижимое имуществ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асос ЭЦВ 6-10-180, инвентарный номер 2101040254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асос ЭЦВ 6-10-185Л, инвентарный номер 2101040539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Настоящее решение вступает в силу со дня официального обнародова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Решение подлежит опубликованию в сети Интернет на официальном сайте администраци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5092"/>
      </w:tblGrid>
      <w:tr>
        <w:trPr>
          <w:trHeight w:val="472" w:hRule="atLeast"/>
        </w:trPr>
        <w:tc>
          <w:tcPr>
            <w:tcW w:w="42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аменно-Степн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И. Морозова</w:t>
            </w:r>
          </w:p>
        </w:tc>
      </w:tr>
    </w:tbl>
    <w:p>
      <w:pPr>
        <w:pStyle w:val="Normal"/>
        <w:spacing w:before="0" w:after="3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4:00Z</dcterms:created>
  <dc:creator>User</dc:creator>
  <dc:description/>
  <cp:keywords/>
  <dc:language>en-US</dc:language>
  <cp:lastModifiedBy>Admin</cp:lastModifiedBy>
  <cp:lastPrinted>2016-11-16T10:29:00Z</cp:lastPrinted>
  <dcterms:modified xsi:type="dcterms:W3CDTF">2021-04-29T09:14:00Z</dcterms:modified>
  <cp:revision>83</cp:revision>
  <dc:subject/>
  <dc:title>Р Е Ш Е Н И Е</dc:title>
</cp:coreProperties>
</file>