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6953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5.2021г. №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у решения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Каменно-Степ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решение Совета </w:t>
      </w:r>
    </w:p>
    <w:p>
      <w:pPr>
        <w:pStyle w:val="Normal"/>
        <w:rPr/>
      </w:pPr>
      <w:r>
        <w:rPr>
          <w:sz w:val="28"/>
          <w:szCs w:val="28"/>
        </w:rPr>
        <w:t>народных депутатов Каменно-Степн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от 30.08.2017 №45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л благоустройства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ал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Каменно-Степного сельского поселения Таловского муниципального района, Положения о публичных слушаниях в Каменно-Степном сельском поселении Таловского муниципального района, утвержденного решением Совета народных депутатов Каменно-Степного сельского поселения от 20.04.2016 №6 «Об утверждении положения о публичных слушаниях в Каменно-Степном сельском поселении Таловского муниципального района Воронежской области», Совет народных депутатов Каменно-Степ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на 15.06.2021 года публичные слушания по проекту решения Совета народных депутатов Каменно-Степного сельского поселения Таловского муниципального района «О внесении изменений в решение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публичные слушания проводятся в 14-00 часов в здании администрации Каменно-Степного сельского поселения Таловского муниципального района по адресу: Воронежская область, Таловский район, п.2-го участка института им.Докучаева, квартал 5, д.8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одписания и подлежит обнародованию.</w:t>
      </w:r>
    </w:p>
    <w:p>
      <w:pPr>
        <w:pStyle w:val="Normal"/>
        <w:tabs>
          <w:tab w:val="clear" w:pos="708"/>
          <w:tab w:val="left" w:pos="217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5.2021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 проведению публичных слушан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озова Л.И. - глава Каменно-Степн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хова Л.И., депутат Совета народных депутатов Каменно-Степного сельского поселения</w:t>
            </w:r>
          </w:p>
        </w:tc>
      </w:tr>
      <w:tr>
        <w:trPr>
          <w:trHeight w:val="70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уденикина О.Н., депутат Совета народных депутатов Каменно-Степного сельского поселения</w:t>
            </w:r>
          </w:p>
        </w:tc>
      </w:tr>
      <w:tr>
        <w:trPr>
          <w:trHeight w:val="106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банова В.Н., ведущий специалист администрации Каменно-Степного сель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6:00Z</dcterms:created>
  <dc:creator>User</dc:creator>
  <dc:description/>
  <cp:keywords/>
  <dc:language>en-US</dc:language>
  <cp:lastModifiedBy>Admin</cp:lastModifiedBy>
  <cp:lastPrinted>2017-09-25T16:51:00Z</cp:lastPrinted>
  <dcterms:modified xsi:type="dcterms:W3CDTF">2021-05-24T11:37:00Z</dcterms:modified>
  <cp:revision>30</cp:revision>
  <dc:subject/>
  <dc:title/>
</cp:coreProperties>
</file>