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6"/>
          <w:szCs w:val="26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30"/>
          <w:sz w:val="26"/>
          <w:szCs w:val="26"/>
        </w:rPr>
        <w:t>КАМЕННО-СТЕПНОГО</w:t>
      </w:r>
      <w:r>
        <w:rPr>
          <w:rFonts w:eastAsia="Times New Roman" w:cs="Times New Roman" w:ascii="Times New Roman" w:hAnsi="Times New Roman"/>
          <w:b/>
          <w:bCs/>
          <w:spacing w:val="30"/>
          <w:sz w:val="26"/>
          <w:szCs w:val="26"/>
          <w:lang w:val="en-US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3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6"/>
          <w:szCs w:val="26"/>
          <w:lang w:val="en-US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3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6"/>
          <w:szCs w:val="26"/>
          <w:lang w:val="en-US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3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30"/>
          <w:sz w:val="26"/>
          <w:szCs w:val="26"/>
          <w:lang w:val="en-US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eastAsia="Times New Roman" w:cs="Times New Roman"/>
          <w:b/>
          <w:b/>
          <w:bCs/>
          <w:spacing w:val="3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43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8.06.2021г. №1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.2-го участка института им. Докучаев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43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142" w:right="36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240" w:before="0" w:after="0"/>
        <w:ind w:left="142" w:right="43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4 Федерального закона от 06.10.2003 N 131-ФЗ «Об общих принципах организации местного самоуправления в Российской Федерации», в целях обеспечения благоустройства территории Каменно-Степного сельского поселения Таловского муниципального района и определения порядка уборки и содержания сельских территорий Совет народных депутатов </w:t>
      </w:r>
      <w:r>
        <w:rPr>
          <w:rFonts w:cs="Times New Roman" w:ascii="Times New Roman" w:hAnsi="Times New Roman"/>
          <w:sz w:val="28"/>
          <w:szCs w:val="28"/>
        </w:rPr>
        <w:t>Каменно-Степн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ловского муниципального района Воронеж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изменения в Правила благоустройства территории Каменно-Степного сельского поселения Таловского муниципального района, утвержденные решением Совета народных депутатов Каменно-Степного сельского поселения от 30.08.2017 №45 «Об утверждении Правил благоустройства территории Каменно-Степного сельского поселения Таловского муниципального район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2.19. раздела 2 «Общие принципы и подходы» дополнить подпунктом 2.19.1. следующего содержания согласно приложению: «2.19.1.</w:t>
      </w:r>
      <w:r>
        <w:rPr>
          <w:rFonts w:cs="Times New Roman" w:ascii="Times New Roman" w:hAnsi="Times New Roman"/>
          <w:sz w:val="28"/>
          <w:szCs w:val="28"/>
        </w:rPr>
        <w:t xml:space="preserve">  Площадка для установки контейнеров-«контейнерная площадка» место накопления ТКО, обустроенное в соответствии с требование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и содержание мест (площадок) накопления ТКО относится к полномочиям органа местного самоуправления сельского поселения, за исключением установленных законодательством Российской Федерации случаев, когда такая обязанность лежит на других лиц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ки рекомендуется размещать удаленными от окон жилых зданий, границ участков детских учреждений, мест отдыха на расстояние не менее, чем 20 м, на участках жилой застройки - не далее 100 м от входов, при этом территория площадки должна примыкать к проездам, но не мешать проезду транспорта. При обособленном размещении площадки (вдали от проездов) рекомендуется предусматривать возможность удобного подъезда транспорта для очистки контейнеров и наличия разворотных площадок (12 м x 12 м). Территорию площадки рекомендуется располагать в зоне затенения (прилегающей застройкой, навесами или посадками зеленых насаж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ощадки диктуется ее задачами, габаритами и количеством контейнеров, используемых для сбора отходов, но не более предусмотренных санитарно-эпидемиологическими треб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ейнерные площадки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 же ограждения, обеспечивающее предупреждение распространения отходов за пределы контейнер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яжение площадки с прилегающим проездом, как правило, осуществляется в одном уровне, без укладки бордюрного кам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и раздельного накопления отходов расстояние от контейнерных площадок до многоквартирных жилых домов, индивидуальных жилых домов, детских игровых и спортивных площадок должно быть не менее 8 метров, но не более 100 метров; до территории медицинских организаций - не менее 15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а контейнерной площадки на территории СНТ определяется владельцами контейнерной площадки в соответствии со схемой размещения контейнерных площадок, определяемой органом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усоросборников, устанавливаемых на контейнерных площадках, определяется хозяйствующими субъектами в соответствии с установленными нормативными накоплениями Т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здельного накопления отходов на контейнерной площадке должны быть предусмотрены контейнеры с цветовой индикацией, соответствующей разным видам от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тейнеры зеленой индикации складируются бумага и изделия из бумаги, утратившие потребительские свойства, отходы из стекла, текстиль и текстильные изделия, утратившие потребительские св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тейнеры с оранжевой цветовой индикацией складируются отходы из пластмасс, не содержащие галогены, незагрязнен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тейнеры серой цветовой индикацией складируются отходы пищевой продукции, напитков и табачных издел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раздельного ТКО могут по необходимости использоваться дополнительные цветовые обознач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разделе 12 «Сбор и вывоз твердых и жидких отходов» абзац второй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82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Морозова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Паринова Евгения Сергеевна</dc:creator>
  <dc:description/>
  <cp:keywords/>
  <dc:language>en-US</dc:language>
  <cp:lastModifiedBy>Admin</cp:lastModifiedBy>
  <cp:lastPrinted>2021-05-19T17:07:00Z</cp:lastPrinted>
  <dcterms:modified xsi:type="dcterms:W3CDTF">2021-07-13T08:17:00Z</dcterms:modified>
  <cp:revision>84</cp:revision>
  <dc:subject/>
  <dc:title>СОВЕТ НАРОДНЫХ ДЕПУТАТОВ</dc:title>
</cp:coreProperties>
</file>