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98420</wp:posOffset>
            </wp:positionH>
            <wp:positionV relativeFrom="paragraph">
              <wp:posOffset>-457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20"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>КАМЕННО-СТЕПН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ТАЛ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 xml:space="preserve"> </w:t>
      </w:r>
      <w:r>
        <w:rPr>
          <w:b/>
          <w:bCs/>
          <w:spacing w:val="20"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>РЕШЕНИЕ</w:t>
      </w:r>
    </w:p>
    <w:p>
      <w:pPr>
        <w:pStyle w:val="Normal"/>
        <w:rPr>
          <w:b/>
          <w:b/>
          <w:spacing w:val="20"/>
          <w:sz w:val="26"/>
          <w:szCs w:val="28"/>
        </w:rPr>
      </w:pPr>
      <w:r>
        <w:rPr>
          <w:b/>
          <w:spacing w:val="20"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5.11.2021г.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2-го участка института им.Докучаев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Положения об удостоверения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путата Совета народных депутатов Каменно-Степн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, главы сельского поселения,</w:t>
      </w:r>
    </w:p>
    <w:p>
      <w:pPr>
        <w:pStyle w:val="Normal"/>
        <w:rPr>
          <w:szCs w:val="28"/>
        </w:rPr>
      </w:pPr>
      <w:r>
        <w:rPr>
          <w:szCs w:val="28"/>
        </w:rPr>
        <w:t>их образцах и описания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N131-ФЗ «Об общих принципах организации местного самоуправления в Российской Федерации», Уставом Каменно-Степного сельского поселения Таловского муниципального района Совет народных депутатов Каменно-Степн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оложение об удостоверении депутата Совета народных депутатов Каменно-Степного сельского поселения Таловского муниципального района (Приложение №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твердить образец удостоверения депутата Совета народных депутатов Каменно-Степного сельского поселения Таловского муниципального района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Положение об удостоверении главы Каменно-Степного сельского поселения Таловского муниципального района (Приложение № 3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 образец удостоверения главы Каменно-Степного сельского поселения Таловского муниципального района (Приложение № 4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Настоящее решение разместить на официальном сайте администрации Каменно-Степного сельского поселения Таловского муниципального района в сети «Интернет»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Каменно-Степного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ельского поселения                                                              Л.И. Морозова</w:t>
      </w:r>
      <w:r>
        <w:br w:type="page"/>
      </w:r>
    </w:p>
    <w:p>
      <w:pPr>
        <w:pStyle w:val="Normal"/>
        <w:tabs>
          <w:tab w:val="clear" w:pos="708"/>
          <w:tab w:val="center" w:pos="4678" w:leader="none"/>
          <w:tab w:val="left" w:pos="5085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аменно-Степного сельского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поселения от 15.11.2021г. № 7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ЛОЖЕНИ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 УДОСТОВЕРЕНИИ ДЕПУТАТА СОВЕТА НАРОДНЫХ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ДЕПУТАТОВ КАМЕННО-СТЕП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ЕЛЬСКОГО ПОСЕЛЕНИЯ ТАЛОВСКОГО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ЙОН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Депутат Совета народных депутатов Каменно-Степного сельского поселения (далее по тексту – депутат) имеет удостоверение депутата Совета народных депутатов Каменно-Степного сельского поселения (далее по тексту  – удостоверение), являющееся документом, подтверждающим его полномочия, которым он пользуется в течение срока своих полномоч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Удостоверение вручается лично депутату Главой сельского поселения- Председателем Совета народных депутатов Каменно-Степного сельского поселения на заседании Совета народных депутатов (далее по тексту – Совет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Депутат обязан обеспечить сохранность удостовер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Порядок выдачи и возврата удостовер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. Удостоверение является документом строгой отчетности. Факт выдачи удостоверения регистрируется в журнале учета и выдачи удостовере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По истечении срока полномочий депутата удостоверение считается недействительным и остается у владельц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В случае досрочного прекращения полномочий депутата удостоверение подлежит возвра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 В случае утери (порчи) удостоверения депутат подает на имя Главы сельского поселения-Председателя Совета народных депутатов заявление о выдаче дубликата удостоверения, в котором указывает причину утери (порчи)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Информация о факте утери удостоверения, с указанием номера удостоверения, подлежит обнародованию на официальном сайте администрации Каменно-Степного сельского поселения в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 С письменного разрешения Главы сельского поселения-Председателя Совета народных депутатов депутату выдается дубликат удостовер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Описание удостовер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1. Удостоверение представляет собой книжечку в кожаной обложке красного цвета. В развернутом виде удостоверение имеет размер 200 x 70 м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. Удостоверения выдаются депутатам Совета народных депутатов Каменно-Степного сельского поселения в алфавитном порядке фамилий, имен, отчеств депутатов Совета с присвоением соответствующего порядкового номер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На внешней (лицевой) стороне удостоверения имеется надпись «Удостоверение», выполненная теснением красителем золотого цвет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4. Сторона внутренней наклейки удостоверения изготовляется на одном бланке из бумаги на фоне Государственного флага РФ, надписи выполняются черным цветом. Размером стороны внутренней наклейки удостоверения-19,2х6,1 см.</w:t>
      </w:r>
    </w:p>
    <w:p>
      <w:pPr>
        <w:pStyle w:val="Normal"/>
        <w:ind w:firstLine="708"/>
        <w:jc w:val="both"/>
        <w:rPr/>
      </w:pPr>
      <w:r>
        <w:rPr>
          <w:szCs w:val="28"/>
        </w:rPr>
        <w:t>3.5. На левой стороне внутренней наклейки удостоверения помещается надпись «Удостоверение №» с указанием регистрационного номера арабскими цифрами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Ниже номера удостоверения помещается надпись «Предъявитель настоящего удостоверения», ниже в две строки помещаются фамилия, имя и отчество депутата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нтре левой стороны внутренней наклейки удостоверения помещается надпись «является депутатом Совета народных депутатов Каменно-Степного сельского поселения Таловского муниципального район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иже помещается надпись в две строки «Глава Каменно-Степного сельского поселения», а с правой - инициалы и фамилия Главы сельского поселения. Между наименованием должности и фамилией оставлено место для подписи Главы сельского поселения. Подпись скрепляется круглой печатью Совета народных депутатов Каменно-Степного сельского посел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6. На правой стороне внутренней наклейки удостоверения оставлено чистое поле для черно-белой или цветной фотографии владельца удостоверения, выполненной на фотобумаге анфас без головного убора размером 3х4 см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7. Справа от фотографии владельца удостоверения помещается надпись «Совет народных депутатов Каменно-Степного сельского поселения Та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В левой нижней части правой стороны внутренней наклейки удостоверения помещаются </w:t>
      </w:r>
      <w:r>
        <w:rPr>
          <w:szCs w:val="28"/>
        </w:rPr>
        <w:t>надпись «Удостоверение действительно»; под этим пунктирная линейка для простановки даты вручную в виде «до_____________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248" w:firstLine="708"/>
        <w:rPr/>
      </w:pPr>
      <w:r>
        <w:rPr>
          <w:szCs w:val="28"/>
        </w:rPr>
        <w:t>Приложение № 2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Совета народных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депутатов Каменно-Степного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5.11.2021г. №7</w:t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ец удостоверения депутата Совета народных депутатов Каменно-Степного сельского поселения Тал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2538" w:hRule="atLeast"/>
        </w:trPr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ОСТОВЕРЕНИЕ № ______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ъявитель настоящего удостоверения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вляется________________________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п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Каменно-Степног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го поселения</w:t>
            </w:r>
          </w:p>
        </w:tc>
        <w:tc>
          <w:tcPr>
            <w:tcW w:w="492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5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3335"/>
            </w:tblGrid>
            <w:tr>
              <w:trPr>
                <w:trHeight w:val="2004" w:hRule="atLeast"/>
              </w:trPr>
              <w:tc>
                <w:tcPr>
                  <w:tcW w:w="18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335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 народных депутатов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аменно-Степного сельского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селения Таловского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муниципального района 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ронежской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ласт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м.п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5"/>
              <w:gridCol w:w="2505"/>
            </w:tblGrid>
            <w:tr>
              <w:trPr/>
              <w:tc>
                <w:tcPr>
                  <w:tcW w:w="2055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ата выдачи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___»________20__г</w:t>
                  </w:r>
                </w:p>
              </w:tc>
              <w:tc>
                <w:tcPr>
                  <w:tcW w:w="2505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Удостоверение 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йствительно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до _______________ 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248" w:firstLine="708"/>
        <w:rPr/>
      </w:pPr>
      <w:r>
        <w:rPr>
          <w:szCs w:val="28"/>
        </w:rPr>
        <w:t>Приложение № 3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Совета народных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депутатов Каменно-Степного</w:t>
      </w:r>
    </w:p>
    <w:p>
      <w:pPr>
        <w:pStyle w:val="Normal"/>
        <w:ind w:left="4962" w:hanging="0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15.11.2021г. №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ЛОЖЕНИ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Б УДОСТОВЕРЕНИИ ГЛАВЫ КАМЕННО-СТЕП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Глава Каменно-Степного сельского поселения Таловского муниципального района (далее по тексту – Глава) имеет удостоверение Главы Каменно-Степного сельского поселения (далее по тексту – удостоверение), являющееся документом, подтверждающим его полномочия, которым он пользуется в течение срока свои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. Глава обязан обеспечить сохранность удостоверения.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. Порядок выдачи и возврата удостоверений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. Удостоверение является документом строгой отчетности. Факт выдачи удостоверения регистрируется в журнале учета и выдачи удостовере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По истечении срока полномочий Главы сельского поселения удостоверение считается недействительным и остается у владельц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В случае досрочного прекращения полномочий Главы сельского поселения удостоверение подлежит возвра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4. В случае утери (порчи) удостоверения Глава сельского поселения подает на имя Председателя Совета народных депутатов заявление о выдаче дубликата удостовер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Информация о факте утери удостоверения, с указанием номера удостоверения, подлежит опубликованию на официальном сайте администрации Каменно-Степного сельского поселения в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 Председателем Совета народных депутатов Главе сельского поселения выдается дубликат удостовер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Описание удостовер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Удостоверение представляет собой книжечку в кожаной обложке красного цвета. В развернутом виде удостоверение имеет размер 200 x 70 м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 На внешней (лицевой) стороне удостоверения имеется надпись «Удостоверение», выполненная теснением красителем золотистого цв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Сторона внутренней наклейки удостоверения изготавливается на одном бланке из бумаги на фоне Государственного флага РФ, надписи выполняются черным цветом. Размер стороны внутренней наклейки удостоверения – 1,9х6,1 с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На левой стороне внутренней наклейки удостоверения помещается надпись «Удостоверение №» с указанием регистрационного номера арабскими цифрам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иже номера удостоверения помещается надпись «Предъявитель настоящего удостоверения», ниже в две строки помещаются фамилия, имя и отчество глав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нтре левой стороны внутренней наклейки удостоверения помещается надпись «является Главой Каменно-Степн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5 На правой стороне внутренней наклейки удостоверения оставлено чистое поле для черно-белой или цветной фотографии владельца удостоверения, выполненное на фотобумаге анфас без головного убора размером 3х4 с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права от фотографии владельца удостоверения помещается надпись «Администрация Каменно-Степного сельского поселения Таловского муниципального района Воронежской области». Ниже в правом углу располагается надпись «Настоящее удостоверение подлежит возврату при оставлении должности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левой нижней части правой стороны внутренней наклейки удостоверения помещается надпись «Дата выдачи» и линейка, начинающаяся с кавычек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6 Оттиски гербовой печати накладываются на правый нижний угол фотографии и на наименование должности лица, подписавшего удостоверени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7. Бланки удостоверения заполняются вручную либо с помощью компьютерной техники.</w:t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248" w:firstLine="708"/>
        <w:rPr/>
      </w:pPr>
      <w:r>
        <w:rPr>
          <w:szCs w:val="28"/>
        </w:rPr>
        <w:t>Приложение № 4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к решению Совета народных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депутатов Каменно-Степного</w:t>
      </w:r>
    </w:p>
    <w:p>
      <w:pPr>
        <w:pStyle w:val="Normal"/>
        <w:ind w:left="4962" w:hanging="0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т 15.11.2021г. №7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ец удостоверения главы Каменно-Степного сельского поселения Таловского муниципального района Воронеж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3237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ОСТОВЕРЕНИЕ № ______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ъявитель настоящего удостоверения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  <w:u w:val="single"/>
              </w:rPr>
              <w:t>__</w:t>
            </w:r>
            <w:r>
              <w:rPr>
                <w:color w:val="000000"/>
                <w:szCs w:val="28"/>
              </w:rPr>
              <w:t>________________</w:t>
            </w:r>
            <w:r>
              <w:rPr>
                <w:color w:val="000000"/>
                <w:szCs w:val="28"/>
                <w:u w:val="single"/>
              </w:rPr>
              <w:t>__________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является</w:t>
            </w:r>
            <w:r>
              <w:rPr>
                <w:i/>
                <w:color w:val="000000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Cs w:val="28"/>
              </w:rPr>
              <w:t>Главой Каменно-Степн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п</w:t>
            </w:r>
          </w:p>
        </w:tc>
        <w:tc>
          <w:tcPr>
            <w:tcW w:w="510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4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4"/>
              <w:gridCol w:w="3261"/>
            </w:tblGrid>
            <w:tr>
              <w:trPr>
                <w:trHeight w:val="2006" w:hRule="atLeast"/>
              </w:trPr>
              <w:tc>
                <w:tcPr>
                  <w:tcW w:w="17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261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аменно-Степного сель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м.п.</w:t>
            </w:r>
          </w:p>
          <w:tbl>
            <w:tblPr>
              <w:tblW w:w="5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7"/>
              <w:gridCol w:w="3049"/>
            </w:tblGrid>
            <w:tr>
              <w:trPr>
                <w:trHeight w:val="669" w:hRule="atLeast"/>
              </w:trPr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ата выдачи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___»________20__г</w:t>
                  </w:r>
                </w:p>
              </w:tc>
              <w:tc>
                <w:tcPr>
                  <w:tcW w:w="3049" w:type="dxa"/>
                  <w:tcBorders/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Настоящее удостоверение 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длежит возврату при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ставлении должности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uppressAutoHyphens w:val="true"/>
        <w:ind w:left="5103" w:hanging="0"/>
        <w:jc w:val="righ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5874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23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39:00Z</dcterms:created>
  <dc:creator>Веркин Сергей</dc:creator>
  <dc:description/>
  <cp:keywords/>
  <dc:language>en-US</dc:language>
  <cp:lastModifiedBy>Admin</cp:lastModifiedBy>
  <cp:lastPrinted>2021-11-22T14:49:00Z</cp:lastPrinted>
  <dcterms:modified xsi:type="dcterms:W3CDTF">2021-11-22T12:30:00Z</dcterms:modified>
  <cp:revision>120</cp:revision>
  <dc:subject/>
  <dc:title> </dc:title>
</cp:coreProperties>
</file>