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199390</wp:posOffset>
            </wp:positionV>
            <wp:extent cx="681355" cy="82550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255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 НАРОДНЫХ ДЕПУТАТОВ </w:t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>КАМЕННО-СТЕПНОГО СЕЛЬСКОГО ПОСЕЛЕНИЯ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pacing w:val="30"/>
          <w:sz w:val="26"/>
          <w:szCs w:val="32"/>
        </w:rPr>
      </w:pPr>
      <w:r>
        <w:rPr>
          <w:rFonts w:cs="Arial" w:ascii="Arial" w:hAnsi="Arial"/>
          <w:b/>
          <w:bCs/>
          <w:spacing w:val="30"/>
          <w:sz w:val="26"/>
          <w:szCs w:val="32"/>
        </w:rPr>
      </w:r>
    </w:p>
    <w:p>
      <w:pPr>
        <w:pStyle w:val="Normal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от 30.11.2021 </w:t>
      </w:r>
      <w:r>
        <w:rPr>
          <w:sz w:val="28"/>
          <w:szCs w:val="28"/>
        </w:rPr>
        <w:t>года № 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right="482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ародных депутатов Каменно-Степного сельского поселения от 15.11.2021 №10 «Об утверждении Положения о муниципальном контроле в сфере благоустройства на территории Каменно-Степного сельского поселения Таловского муниципального района, Воронеж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вет народных депутатов Каменно-Степного сельского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Каменно-Степного сельского поселения Таловского муниципального района Воронежской области от 15.11.2021 №10 «Об утверждении Положения о муниципальном контроле в сфере благоустройства на территории Каменно-Степного сельского поселения Таловского муниципального района, Воронежской области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Пункт 1.4 раздела 1 решения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1.4. Должностным лицом администрации, уполномоченным осуществлять контроль в сфере благоустройства, является глава Каменно-Степного сельского поселения (далее также – должностные лица, уполномоченные осуществлять контроль)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должностные обязанности указанного должностного лица администрации в соответствии с его должностной инструкцией входит осуществление полномочий по контролю в сфере благоустрой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ное лицо, уполномоченное осуществлять контроль, при осуществлении контроля в сфере благоустройства имеют права, обязанности и несё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</w:t>
      </w:r>
      <w:r>
        <w:rPr>
          <w:sz w:val="28"/>
          <w:szCs w:val="28"/>
        </w:rPr>
        <w:t>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бнародования и распространяет своё действие на правоотношения, возникающие с 1 января 2022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792"/>
        <w:gridCol w:w="3162"/>
      </w:tblGrid>
      <w:tr>
        <w:trPr/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Каменно-Степного сельского поселения 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49:00Z</dcterms:created>
  <dc:creator>Matveeva</dc:creator>
  <dc:description/>
  <cp:keywords/>
  <dc:language>en-US</dc:language>
  <cp:lastModifiedBy>Пользователь</cp:lastModifiedBy>
  <cp:lastPrinted>2016-12-30T13:16:00Z</cp:lastPrinted>
  <dcterms:modified xsi:type="dcterms:W3CDTF">2021-12-21T18:49:00Z</dcterms:modified>
  <cp:revision>24</cp:revision>
  <dc:subject/>
  <dc:title>ПРОЕКТ</dc:title>
</cp:coreProperties>
</file>