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6.02.2021г. № 3</w:t>
      </w:r>
    </w:p>
    <w:p>
      <w:pPr>
        <w:pStyle w:val="Normal"/>
        <w:jc w:val="both"/>
        <w:rPr/>
      </w:pPr>
      <w:r>
        <w:rPr/>
        <w:t>п. 2-го участка института им.Докучаев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4534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23.10.2018 № 26 «О введении в действие земельного налога, установлении ставок и сроков его уплат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 и Уставом Каменно-Степного сельского поселения, в целях приведения нормативных правовых актов в соответствие с действующим законодательством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Каменно-Степного сельского поселения Таловского муниципального района Воронежской области от 23.10.2018 № 26 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7.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для налогоплательщиков-организаций следующие сроки уплаты земельного нало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вансовые платежи по налогу за отчетный период – не позднее 30 апреля, 31 июля, 31 октября календарн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а на налоговый период – не позднее 1 марта года, следующего за истекшим налоговым период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 и распространяет свое действие на правоотношения, возникшие с 01.01.2021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092"/>
      </w:tblGrid>
      <w:tr>
        <w:trPr>
          <w:trHeight w:val="472" w:hRule="atLeast"/>
        </w:trPr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4:00Z</dcterms:created>
  <dc:creator>User</dc:creator>
  <dc:description/>
  <cp:keywords/>
  <dc:language>en-US</dc:language>
  <cp:lastModifiedBy>Admin</cp:lastModifiedBy>
  <cp:lastPrinted>2016-11-16T10:29:00Z</cp:lastPrinted>
  <dcterms:modified xsi:type="dcterms:W3CDTF">2021-02-17T11:27:00Z</dcterms:modified>
  <cp:revision>55</cp:revision>
  <dc:subject/>
  <dc:title>Р Е Ш Е Н И Е</dc:title>
</cp:coreProperties>
</file>