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НО-СТЕПН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11.2021 г.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.2-го участка института им.Докуч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оложения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8"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19 части 1 статьи 14 Федерального закона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 Положение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решение вступает в силу со дня его официального обнародования, но не ранее 1 января 2022 года, за исключением положений раздела 5 Положения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 раздела 5 Положения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тупают в силу с 1 марта 202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исполнения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аменно-Степ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Л.И. Морозова</w:t>
      </w:r>
      <w:r>
        <w:br w:type="page"/>
      </w:r>
    </w:p>
    <w:p>
      <w:pPr>
        <w:pStyle w:val="Normal"/>
        <w:shd w:fill="FFFFFF" w:val="clear"/>
        <w:ind w:right="226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spacing w:lineRule="auto" w:line="240" w:before="0" w:after="0"/>
        <w:ind w:left="4536" w:hanging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4536" w:hanging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Совета народных депутат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менно-Степного сель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11.2021 № 10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 о муниципальном контроле в сфере благоустройства на территории Каменно-Степн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1. Настоящее Положение устанавливает порядок осуществления муниципального контроля в сфере благоустройства на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Каменно-Степ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сельского поселения Таловского муниципального района Воронежской области (далее – контроль в сфере благоустройств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1.2. Предметом контроля в сфере благоустройства является соблюдение юридическими лицами, индивидуальными предпринимателями, гражданами (далее – контролируемые лиц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Правил благоустройства территории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(далее – Правила благоустройств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Контроль в сфере благоустройства осуществляется администрацией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– администраци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Должностным лицом администрации, уполномоченным осуществлять контроль в сфере благоустройства, является инспектор, специалист по земельным вопросам администрации Каменно-Степного сельского поселения (далее также – должностные лица, уполномоченные осуществлять контроль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должностные обязанности указанного должностного лица администрации в соответствии с его должностной инструкцией входит осуществление полномочий по контролю в сфере благоустрой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остное лицо, уполномоченное осуществлять контроль, при осуществлении контроля в сфере благоустройства имеют права, обязанности и несё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закона от 31.07.2020 № 248-ФЗ «О государственном контроле (надзоре) и муниципальном контроле в Российской Федерации»,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bookmarkStart w:id="0" w:name="Par61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6. Администрация осуществляет контроль за соблюдением Правил благоустройства, включающи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язательные требования по содержанию прилегающих территор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авилами благоустрой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 о недопустим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обязательные требования по уборке территории Каменно-Степного сельского поселения Таловского муниципального района Воронежской области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обязательные требования по уборке территории Каменно-Степного сельского поселения Таловского муниципального района Воронежской области в летний период, включая обязательные требования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явлению карантинных, ядовитых и сорных растений, борьбе с ними, локализации, ликвидации их очаг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дополнительные обязательные треб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жарной безопас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ериод действия особого противопожарного режима; 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язательные требования п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кладке, переустройству, ремонту и содержанию подземных коммуникаций на территориях общего поль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обязательные требования по посадке, охране и содержанию зеленых насаждений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ые требования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ладированию твердых коммунальных отходов;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обязательные требования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гулу живо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требования о недопустим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осуществляет контроль за соблюдением исполнения предписаний об устранении нарушений обязательных требований, выданных должностными лицами, уполномоченными осуществлять контроль, в пределах их компетен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од элементами благоустройства в настоящем Положении понимаются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объектами благоустройства в настоящем Положении понимаются территории различного функционального назначения, на которых осуществляется деятельность по благоустройству, в том числ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элементы планировочной структуры (зоны (массивы), районы (в том числе жилые районы, микрорайоны, кварталы, промышленные районы), территории размещения садоводческих, огороднических некоммерческих объединений граждан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элементы улично-дорожной сети (аллеи, бульвары, магистрали, переулки, площади, проезды, проспекты, проулки, разъезды, спуски, тракты, тупики, улицы, шосс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воровые территор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детские и спортивные площад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лощадки для выгула живот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арковки (парковочные мест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парки, скверы, иные зеле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технические и санитарно-защитные зон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ограждающими устройствами в настоящем Положении понимаются ворота, калитки, шлагбаумы, в том числе автоматические, и декоративные ограждения (забор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1.8. При осуществлении контроля в сфере благоустрой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система оценки и управления рисками не примен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2. Профилактика рисков причинения вреда (ущерба) охраняемым законом ценностям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Каменно-Степного сельского поселения Таловского муниципального района Воронежской области для принятия решения о проведении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информирова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доступ к специальному разделу должен осуществляться с главной (основной) страниц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ициального сайта 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средствах массовой информа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zh-CN"/>
          </w:rPr>
          <w:t>частью 3 статьи 4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также вправе информировать население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Личный прием граждан проводится главой Каменно-Степного сель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организация и осуществление контроля в сфере благоустрой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8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ответ на поставленные вопросы требует дополнительного запроса свед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Каменно-Степного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ли должностным лицом, уполномоченным осуществлять контроль.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3. Осуществление контрольных мероприятий и контрольных действий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наблюдение за соблюдением обязательных требований (посредством сбора и анализа данных об объектах контроля в сфере благоустройства, в том числе данных, которые поступают в ходе межведомственного информационного взаимодейств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едоставляются контролируемыми лицами в рамках исполнения обязательных требований, а также данных, содержащихся в государственных и муниципальных информационных системах, данных из сети «Интернет», иных общедоступных данных, а также данных полученных с использованием работающих в автоматическом режиме технических средств фиксации правонарушений, имеющих функции фото- и киносъемки, видеозапи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6) выездное обследование (посредством осмотра, инструментального обследования (с применением видеозаписи), испытания, экспертизы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2. Наблюдение за соблюдением обязательных требований и выездное обследование проводятся администрацией без взаимодействия с контролируемыми лиц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4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5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6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7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Каменно-Степ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сельского поселения Таловского муниципального района Воронежской облас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задания, содержащегося в планах работы администрации, в том числе в случаях, установле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zh-CN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3.8. Контрольные мероприятия в отношении граждан, юридических лиц и индивидуальных предпринимателей проводятся должностными лицами, уполномоченными осуществлять контроль, 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zh-CN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9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споряжением Правительства Российской Федерации от 19.04.2016 № 724-р перечн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3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тсутствие контролируемого лица либо его представителя не препятствует оцен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жностным лицом, уполномоченным осуществлять контроль в сфере благоустройст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2) отсутствие признак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меются уважительные причины для отсутствия контролируемого лица (болез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нтролируемого 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его командировка и т.п.) при провед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онтрольного мероприя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1. Срок проведения выездной проверки не может превышать 10 рабочих дн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 предприя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2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3.13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zh-CN"/>
          </w:rPr>
          <w:t>частью 2 статьи 90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4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если иной порядок оформления акта не установлен Правительством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5. Информация о контрольных мероприятиях размещается в Едином реестре контрольных (надзорных) мероприят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3.16. Информирование контролируемых лиц о совершаемых должностными лицами, уполномоченными осуществлять контроль, действиях и принимаемых 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Единый порт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zh-CN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полномочий, предусмотренных законодательством Российской Федерации, обяза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bookmarkStart w:id="1" w:name="Par318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Воронежской области, органами местного самоуправления, правоохранительными органами, организациями и граждан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4.1. Решения администрации, действия (бездействие) должностных лиц, уполномоченных осуществлять муниципальный контрол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фере благоустро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, могут быть обжалованы в судебном порядке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5. Ключевые показатели контроля в сфере благоустро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zh-CN"/>
        </w:rPr>
        <w:t>и их целевые значения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народных депутатов Каменно-Степного сельского поселения Таловского муниципального района Воронеж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8750&amp;date=25.06.2021&amp;demo=1&amp;dst=100512&amp;fld=134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hyperlink" Target="https://login.consultant.ru/link/?req=doc&amp;base=LAW&amp;n=358750&amp;date=25.06.2021&amp;demo=1" TargetMode="External"/><Relationship Id="rId6" Type="http://schemas.openxmlformats.org/officeDocument/2006/relationships/hyperlink" Target="https://login.consultant.ru/link/?req=doc&amp;base=LAW&amp;n=378980&amp;date=25.06.2021&amp;demo=1&amp;dst=100014&amp;fld=134" TargetMode="External"/><Relationship Id="rId7" Type="http://schemas.openxmlformats.org/officeDocument/2006/relationships/hyperlink" Target="https://login.consultant.ru/link/?req=doc&amp;base=LAW&amp;n=358750&amp;date=25.06.2021&amp;demo=1&amp;dst=100998&amp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1:00Z</dcterms:created>
  <dc:creator>Паринова Евгения Сергеевна</dc:creator>
  <dc:description/>
  <cp:keywords/>
  <dc:language>en-US</dc:language>
  <cp:lastModifiedBy>Admin</cp:lastModifiedBy>
  <cp:lastPrinted>2021-11-22T15:05:00Z</cp:lastPrinted>
  <dcterms:modified xsi:type="dcterms:W3CDTF">2021-11-22T12:07:00Z</dcterms:modified>
  <cp:revision>10</cp:revision>
  <dc:subject/>
  <dc:title/>
</cp:coreProperties>
</file>