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 w:val="26"/>
          <w:szCs w:val="26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19.04.2022 № 8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10.05.2016г. № 16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20"/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Каменно-Степного сельского поселения Таловского муниципального района Воронежской области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решение Совета народных депутатов Каменно-Степного сельского поселения от 10.05.2016 №16 «</w:t>
      </w:r>
      <w:r>
        <w:rPr>
          <w:bCs/>
          <w:color w:val="000000"/>
          <w:spacing w:val="-1"/>
          <w:szCs w:val="28"/>
        </w:rPr>
        <w:t>Об оплате труда депутата, члена выборного органа местного самоуправления, выборного должностного лица местного самоуправления</w:t>
      </w:r>
      <w:r>
        <w:rPr>
          <w:szCs w:val="28"/>
        </w:rPr>
        <w:t xml:space="preserve">» </w:t>
      </w:r>
      <w:r>
        <w:rPr>
          <w:bCs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1. Пункт 2.5. раздела 2. Приложения к решению изложить в новой редакции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«2.5. Увеличение (индексация) должностных окладов лиц, замещающих муниципальные должности, производится на основании правового акта органа местного самоуправления Каменно-Степного сельского поселения Таловского муниципального района в размерах и сроки, предусмотренные для муниципальных служащих органов местного самоуправления Каменно-Степного сельского поселения Таловского муниципального района Воронежской области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риложение №1 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 изложить в следующей редакции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  <w:t xml:space="preserve">«Размеры должностных окладов лиц, замещающих муниципальные должности </w:t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Глава Каменно-Степн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163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его официального обнародования и распространяет свое действие на правоотношения, возникшие с 01 января 2022 года. 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000"/>
      </w:tblGrid>
      <w:tr>
        <w:trPr>
          <w:trHeight w:val="604" w:hRule="atLeast"/>
        </w:trPr>
        <w:tc>
          <w:tcPr>
            <w:tcW w:w="4572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240" w:leader="none"/>
        </w:tabs>
        <w:suppressAutoHyphens w:val="true"/>
        <w:ind w:left="5103" w:hanging="0"/>
        <w:rPr>
          <w:szCs w:val="28"/>
        </w:rPr>
      </w:pPr>
      <w:r>
        <w:rPr>
          <w:szCs w:val="28"/>
        </w:rPr>
      </w:r>
    </w:p>
    <w:sectPr>
      <w:type w:val="nextPage"/>
      <w:pgSz w:w="11906" w:h="15874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16-04-29T10:04:00Z</cp:lastPrinted>
  <dcterms:modified xsi:type="dcterms:W3CDTF">2022-04-25T06:40:00Z</dcterms:modified>
  <cp:revision>98</cp:revision>
  <dc:subject/>
  <dc:title> </dc:title>
</cp:coreProperties>
</file>