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9.12.2022 г. № 32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111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внесении изменений в решение Совета народных депутатов Каменно-Степного сельского поселения от 10.05.2016 №16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Каменно-Степного сельского поселения Таловского муниципального района,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, утвержденное решением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вета народных депутатов Каменно-Степного сельского поселения от 10.05.2016 №16 «Об оплате труда депутата, члена выборного органа местного самоуправления, выборного должностного лица местного самоуправления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(далее - Положение)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4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4. Иные дополнительные вы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Лицу, замещающему муниципальную должность, один раз в год производится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 в размере одного ежемесячного денежного вознаграждения в порядке, предусмотренном для лиц, замещающих должности муниципальной службы 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пределах выделенных средств на оплату труда лиц, замещающих выборные муниципальные должности, могут выплачив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нежное поощрение по итогам работы за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мии за выполнение особо важных и слож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диновременное денежное поощрение в связи с юбилейными датами (50, 55, 60, 65 лет со дня ро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диновременное денежное поощрение в связи с профессиональными праздниками и установленными трудовым законодательством праздничными дн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ремия за выполнение особо важных и сложных заданий носит разовый характер и выплачивается за достижение высоких результатов деятельности выборного должностного лица, имеющих положительный результат для социально-экономического развития района в целом или его отдельных отраслей. Основанием для выплаты премии за выполнение особо важных и сложных заданий также может являться положительная оценка деятельности выборного должностного лица, выраженная в письмах губернатора и правительства Воронежской области, администрации Таловского муниципального района. Ее размер определяется Советом народных депутатов Каменно-Степного сельского поселения в пределах фонд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Денежное поощрение по итогам работы за квартал выплачивается в пределах фонда оплаты труда по решению Совета народных депутатов Каменно-Степного сельского поселения. Денежное поощрение по итогам работы за квартал выплачивается за фактически отработанное время. Время нахождения в очередном и дополнительном ежегодном оплачиваемом отпуске считается фактически отработанным време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овременное денежное поощрение в связи с юбилейными датами (50, 55, 60, 65 лет со дня рождения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единовременное денежное поощрение в связи с профессиональными праздниками и установленными трудовым законодательством праздничными дням выплачивается по решению Совета народных депутатов Каменно-Степн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ый размер единовременного денежного поощрения, денежного поощрения по итогам работы за квартал устанавливается решением Совета народных депутатов Каменно-Степн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ремия за выполнение особо важных и сложных заданий и денежное поощрение по итогам работы за квартал учитываются во всех случаях исчисления среднего заработка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2793"/>
        <w:gridCol w:w="3162"/>
      </w:tblGrid>
      <w:tr>
        <w:trPr/>
        <w:tc>
          <w:tcPr>
            <w:tcW w:w="361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before="0" w:after="160"/>
              <w:ind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01:00Z</dcterms:created>
  <dc:creator>Паринова Евгения Сергеевна</dc:creator>
  <dc:description/>
  <cp:keywords/>
  <dc:language>en-US</dc:language>
  <cp:lastModifiedBy>Admin</cp:lastModifiedBy>
  <cp:lastPrinted>2022-12-21T13:58:00Z</cp:lastPrinted>
  <dcterms:modified xsi:type="dcterms:W3CDTF">2022-12-21T11:00:00Z</dcterms:modified>
  <cp:revision>14</cp:revision>
  <dc:subject/>
  <dc:title/>
</cp:coreProperties>
</file>