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863850</wp:posOffset>
            </wp:positionH>
            <wp:positionV relativeFrom="paragraph">
              <wp:posOffset>1314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ОВЕТ НАРОДНЫХ ДЕПУТАТОВ</w:t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КАМЕННО-СТЕПНОГО СЕЛЬСКОГО ПОСЕЛЕНИЯ </w:t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ТАЛОВСКОГО МУНИЦИПАЛЬНОГО РАЙОНА </w:t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30.06.2022 года №15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Каменно-Степного сельского поселения от 28.12.2021 года № 18 «О бюджете Каменно-Степного сельского поселения на 2022 год и на плановый период 2023 и 2024 годов»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Внести в решение Совета народных депутатов Каменно-Степного сельского поселения от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«О бюджете Каменно-Степного сельского поселения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25264,9 тыс. рублей, в том числе безвозмездные поступления в сумме 18003,9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8003,9 тыс. рублей, в том числе: дотации – 1658,0 тыс. рублей, субвенции – 233,8 тыс. рублей, субсидии – 0,0 тыс. руб., иные межбюджетные трансферты – 16112,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1.2. пункта 1.1.слова «в сумме 29206,5 тыс. рублей» заменить словами «в сумме 25264,9 тыс. рубле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Приложение 1 «Источники внутреннего финансового дефицита бюджета сельского поселе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Приложение 2 «Поступление доходов бюджета Каменно-Степного сель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 Приложение 3 «</w:t>
      </w:r>
      <w:r>
        <w:rPr>
          <w:bCs/>
          <w:sz w:val="28"/>
          <w:szCs w:val="28"/>
        </w:rPr>
        <w:t>Ведомственная структура расходов бюджета сельского поселения на 2022 год и на плановый период 2023 и 2024 годо</w:t>
      </w:r>
      <w:r>
        <w:rPr>
          <w:sz w:val="28"/>
          <w:szCs w:val="28"/>
        </w:rPr>
        <w:t>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. Приложение 4 «</w:t>
      </w: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5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2 и 2023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30.06.2022г. № 15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а сель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а (тыс. рублей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977"/>
        <w:gridCol w:w="1134"/>
        <w:gridCol w:w="992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RANGE!A1%3AI107"/>
      <w:bookmarkStart w:id="1" w:name="RANGE!A1%3AI107"/>
      <w:bookmarkEnd w:id="1"/>
    </w:p>
    <w:tbl>
      <w:tblPr>
        <w:tblW w:w="978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1800" w:hRule="atLeast"/>
        </w:trPr>
        <w:tc>
          <w:tcPr>
            <w:tcW w:w="9784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6.2022г. № 15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доходо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но-Степн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2 год и на плановый период 2023 и 2024 годов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а (тыс. рублей)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85" w:type="dxa"/>
                <w:left w:w="57" w:type="dxa"/>
                <w:bottom w:w="85" w:type="dxa"/>
                <w:right w:w="57" w:type="dxa"/>
              </w:tblCellMar>
            </w:tblPr>
            <w:tblGrid>
              <w:gridCol w:w="2436"/>
              <w:gridCol w:w="3401"/>
              <w:gridCol w:w="1278"/>
              <w:gridCol w:w="1136"/>
              <w:gridCol w:w="1134"/>
            </w:tblGrid>
            <w:tr>
              <w:trPr>
                <w:trHeight w:val="870" w:hRule="atLeast"/>
              </w:trPr>
              <w:tc>
                <w:tcPr>
                  <w:tcW w:w="24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д показателя</w:t>
                  </w:r>
                </w:p>
              </w:tc>
              <w:tc>
                <w:tcPr>
                  <w:tcW w:w="3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35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10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умма на плановый период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2022 год 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11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111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2024 год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85" w:type="dxa"/>
                <w:left w:w="57" w:type="dxa"/>
                <w:bottom w:w="85" w:type="dxa"/>
                <w:right w:w="57" w:type="dxa"/>
              </w:tblCellMar>
            </w:tblPr>
            <w:tblGrid>
              <w:gridCol w:w="2440"/>
              <w:gridCol w:w="3403"/>
              <w:gridCol w:w="1274"/>
              <w:gridCol w:w="1134"/>
              <w:gridCol w:w="1134"/>
            </w:tblGrid>
            <w:tr>
              <w:trPr>
                <w:tblHeader w:val="true"/>
                <w:trHeight w:val="212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bookmarkStart w:id="2" w:name="P1013"/>
                  <w:bookmarkEnd w:id="2"/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8 5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6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76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-47" w:hanging="11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367,5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6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7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8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1 02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1 01 0201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3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301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100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1030 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0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3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1 06 06033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4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43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4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402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00 0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30 0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35 1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000 0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990 0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995 1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1000 0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евыясненные поступлен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1050 1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5000 0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5050 1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800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4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81,5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800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4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81,5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1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5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21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2 02 15001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1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16001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6001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3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35118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35118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112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70,6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14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1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14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1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999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10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9999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10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554"/>
        <w:gridCol w:w="187"/>
        <w:gridCol w:w="378"/>
        <w:gridCol w:w="440"/>
        <w:gridCol w:w="127"/>
        <w:gridCol w:w="567"/>
        <w:gridCol w:w="15"/>
        <w:gridCol w:w="709"/>
        <w:gridCol w:w="850"/>
        <w:gridCol w:w="129"/>
        <w:gridCol w:w="707"/>
        <w:gridCol w:w="1136"/>
        <w:gridCol w:w="992"/>
        <w:gridCol w:w="993"/>
      </w:tblGrid>
      <w:tr>
        <w:trPr>
          <w:trHeight w:val="750" w:hRule="atLeast"/>
        </w:trPr>
        <w:tc>
          <w:tcPr>
            <w:tcW w:w="2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4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righ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6.2022г.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957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2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МЕННО-СТЕПНОГО СЕЛЬСКОГО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1,3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56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81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90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27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17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02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282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8</w:t>
            </w:r>
          </w:p>
        </w:tc>
      </w:tr>
      <w:tr>
        <w:trPr>
          <w:trHeight w:val="151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казание поддержки социально ориентированным некоммерческим организациям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9</w:t>
            </w:r>
          </w:p>
        </w:tc>
      </w:tr>
      <w:tr>
        <w:trPr>
          <w:trHeight w:val="8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175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8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20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5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841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4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154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75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78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113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88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7</w:t>
            </w:r>
          </w:p>
        </w:tc>
      </w:tr>
      <w:tr>
        <w:trPr>
          <w:trHeight w:val="18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S8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S84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3,0</w:t>
            </w:r>
          </w:p>
        </w:tc>
      </w:tr>
      <w:tr>
        <w:trPr>
          <w:trHeight w:val="4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24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177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1839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9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 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884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ужд)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15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ое мероприятие «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ужд)»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3 06 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12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 xml:space="preserve">01 3 06 </w:t>
            </w:r>
            <w:r>
              <w:rPr>
                <w:sz w:val="28"/>
                <w:szCs w:val="28"/>
                <w:lang w:val="en-US"/>
              </w:rPr>
              <w:t>S8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3,6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274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35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2256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3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 xml:space="preserve"> </w:t>
            </w:r>
            <w:r>
              <w:rPr/>
              <w:t>период 2023 и 2024 годов»</w:t>
            </w:r>
          </w:p>
          <w:tbl>
            <w:tblPr>
              <w:tblW w:w="9390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6"/>
              <w:gridCol w:w="567"/>
              <w:gridCol w:w="567"/>
              <w:gridCol w:w="805"/>
              <w:gridCol w:w="841"/>
              <w:gridCol w:w="1124"/>
              <w:gridCol w:w="982"/>
              <w:gridCol w:w="1478"/>
            </w:tblGrid>
            <w:tr>
              <w:trPr>
                <w:trHeight w:val="1119" w:hRule="atLeast"/>
              </w:trPr>
              <w:tc>
                <w:tcPr>
                  <w:tcW w:w="9390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ind w:firstLine="709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0.06.2022г. № 15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 и подразделам,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целевым статьям (муниципальным программам сельского поселения), группам видов расходов классификации расходов бюджета сельского поселения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25" w:type="dxa"/>
                  <w:gridSpan w:val="4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тыс. рублей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02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805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0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 С Е Г 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64,9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549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927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АДМИНИСТРАЦИЯ КАМЕННО-СТЕПНОГО СЕЛЬСКОГО ПО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64,9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549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927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79,3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386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971,3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7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5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3,4</w:t>
                  </w:r>
                </w:p>
              </w:tc>
            </w:tr>
            <w:tr>
              <w:trPr>
                <w:trHeight w:val="1479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7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5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3,4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7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5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3,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7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5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3,4</w:t>
                  </w:r>
                </w:p>
              </w:tc>
            </w:tr>
            <w:tr>
              <w:trPr>
                <w:trHeight w:val="2592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9202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7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7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5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3,4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45,3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1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27,9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45,3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1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27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45,3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1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27,9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2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45,3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1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27,9</w:t>
                  </w:r>
                </w:p>
              </w:tc>
            </w:tr>
            <w:tr>
              <w:trPr>
                <w:trHeight w:val="2652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2 9201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62,4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8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93,8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2 9201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9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77,9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8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,1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 (Иные бюджетные ассигнования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2 9201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9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08" w:firstLine="39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08" w:firstLine="39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08" w:firstLine="39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«Оказание поддержки социально ориентированным некоммерческим организациям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4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08" w:firstLine="39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ыполнение других расходных обязательст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4 903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firstLine="39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3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3 5118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7,2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1,3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3 5118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4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6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,9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,6</w:t>
                  </w:r>
                </w:p>
              </w:tc>
            </w:tr>
            <w:tr>
              <w:trPr>
                <w:trHeight w:val="876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250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5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5 01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5 01 9143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firstLine="16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250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36,4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3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11,4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83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11,4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83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2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11,4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83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2 01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11,4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83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right="-108" w:hanging="1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2 018885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firstLine="16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23,6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26,4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4,7</w:t>
                  </w:r>
                </w:p>
              </w:tc>
            </w:tr>
            <w:tr>
              <w:trPr>
                <w:trHeight w:val="2004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right="-108" w:hanging="1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2 01S885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87,8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6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56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Финансовое обеспечение выполнения других расходных обязательств Каменно-Степного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4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12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4 9085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72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4 9185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72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4 S846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250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3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82,8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6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13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5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5 9008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firstLine="16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08,9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3,0</w:t>
                  </w:r>
                </w:p>
              </w:tc>
            </w:tr>
            <w:tr>
              <w:trPr>
                <w:trHeight w:val="160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08,9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3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"Благоустройсто населенных пунктов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08,9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3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1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9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1 9001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5,4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,3</w:t>
                  </w:r>
                </w:p>
              </w:tc>
            </w:tr>
            <w:tr>
              <w:trPr>
                <w:trHeight w:val="1839" w:hRule="atLeast"/>
              </w:trPr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финансирование расходных обязательств в сфере обеспечения уличного освещения</w:t>
                    <w:br/>
                    <w:t>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1 S867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,6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,7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,7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2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firstLine="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2 9002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firstLine="16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firstLine="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3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right="-108" w:firstLine="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3 9003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firstLine="12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1092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4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,5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4 9004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,5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right="-108" w:firstLine="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5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56,2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8,0</w:t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right="-108" w:firstLine="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5 8848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right="-108" w:firstLine="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роприятия в области благоустройств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right="-108" w:firstLine="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5 901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right="-108" w:firstLine="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6,2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8,0</w:t>
                  </w:r>
                </w:p>
              </w:tc>
            </w:tr>
            <w:tr>
              <w:trPr>
                <w:trHeight w:val="1419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7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6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,2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ганизация в границах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 водоснабжения и водоотвед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7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6 9005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,2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7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7 0000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7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7 9007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7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73,9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93" w:firstLine="2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-249" w:leader="none"/>
                    </w:tabs>
                    <w:ind w:left="-249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73,9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одпрограмма </w:t>
                  </w:r>
                  <w:r>
                    <w:rPr>
                      <w:b/>
                      <w:sz w:val="28"/>
                      <w:szCs w:val="28"/>
                    </w:rPr>
                    <w:t xml:space="preserve"> «</w:t>
                  </w:r>
                  <w:r>
                    <w:rPr>
                      <w:sz w:val="28"/>
                      <w:szCs w:val="28"/>
                    </w:rPr>
      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нужд)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93" w:firstLine="2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-249" w:leader="none"/>
                    </w:tabs>
                    <w:ind w:left="-249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3 00 0000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73,9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жд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93" w:firstLine="2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-249" w:leader="none"/>
                    </w:tabs>
                    <w:ind w:left="-249" w:right="-108" w:firstLine="28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01 3 06 000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73,9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питальные вложения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93" w:firstLine="2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93" w:hanging="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01 3 05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S81</w:t>
                  </w:r>
                  <w:r>
                    <w:rPr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93" w:firstLine="2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73,9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27,6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22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13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7,6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22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13,6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7,6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22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13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4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7,6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22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13,6</w:t>
                  </w:r>
                </w:p>
              </w:tc>
            </w:tr>
            <w:tr>
              <w:trPr>
                <w:trHeight w:val="118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4 01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7,6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22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25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13,6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30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4 01 90062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4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2,6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2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25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2,6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4 01 90063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4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2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7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8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4 01 90063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8" w:right="-108" w:hanging="12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right="-108"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5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8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5 0000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,0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30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50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firstLine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5 90470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,0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,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,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от 30.06.2022г. №15 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умма (тыс. рублей)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461"/>
        <w:gridCol w:w="1649"/>
        <w:gridCol w:w="539"/>
        <w:gridCol w:w="615"/>
        <w:gridCol w:w="549"/>
        <w:gridCol w:w="990"/>
        <w:gridCol w:w="992"/>
        <w:gridCol w:w="992"/>
      </w:tblGrid>
      <w:tr>
        <w:trPr>
          <w:trHeight w:val="10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4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ind w:left="-110" w:hanging="0"/>
              <w:jc w:val="right"/>
              <w:rPr>
                <w:bCs/>
              </w:rPr>
            </w:pPr>
            <w:r>
              <w:rPr>
                <w:bCs/>
              </w:rPr>
              <w:t>252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  <w:t>13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5927,1</w:t>
            </w:r>
          </w:p>
        </w:tc>
      </w:tr>
      <w:tr>
        <w:trPr>
          <w:trHeight w:val="189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ind w:left="-110" w:hanging="0"/>
              <w:jc w:val="both"/>
              <w:rPr>
                <w:bCs/>
              </w:rPr>
            </w:pPr>
            <w:r>
              <w:rPr>
                <w:bCs/>
              </w:rPr>
              <w:t>252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  <w:t>13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15927,1</w:t>
            </w:r>
          </w:p>
        </w:tc>
      </w:tr>
      <w:tr>
        <w:trPr>
          <w:trHeight w:val="11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1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29,2</w:t>
            </w:r>
          </w:p>
        </w:tc>
      </w:tr>
      <w:tr>
        <w:trPr>
          <w:trHeight w:val="111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3,4</w:t>
            </w:r>
          </w:p>
        </w:tc>
      </w:tr>
      <w:tr>
        <w:trPr>
          <w:trHeight w:val="296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1 92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3,4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7,9</w:t>
            </w:r>
          </w:p>
        </w:tc>
      </w:tr>
      <w:tr>
        <w:trPr>
          <w:trHeight w:val="30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93,8</w:t>
            </w:r>
          </w:p>
        </w:tc>
      </w:tr>
      <w:tr>
        <w:trPr>
          <w:trHeight w:val="181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9,1</w:t>
            </w:r>
          </w:p>
        </w:tc>
      </w:tr>
      <w:tr>
        <w:trPr>
          <w:trHeight w:val="11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711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9,9</w:t>
            </w:r>
          </w:p>
        </w:tc>
      </w:tr>
      <w:tr>
        <w:trPr>
          <w:trHeight w:val="229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3 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1,3</w:t>
            </w:r>
          </w:p>
        </w:tc>
      </w:tr>
      <w:tr>
        <w:trPr>
          <w:trHeight w:val="192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3 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</w:tr>
      <w:tr>
        <w:trPr>
          <w:trHeight w:val="22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4 903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4 90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4 91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57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4 S84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5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8,0</w:t>
            </w:r>
          </w:p>
        </w:tc>
      </w:tr>
      <w:tr>
        <w:trPr>
          <w:trHeight w:val="16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1 05 90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8,0</w:t>
            </w:r>
          </w:p>
        </w:tc>
      </w:tr>
      <w:tr>
        <w:trPr>
          <w:trHeight w:val="11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1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71,3</w:t>
            </w:r>
          </w:p>
        </w:tc>
      </w:tr>
      <w:tr>
        <w:trPr>
          <w:trHeight w:val="11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2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71,3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2 01 88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714,7</w:t>
            </w:r>
          </w:p>
        </w:tc>
      </w:tr>
      <w:tr>
        <w:trPr>
          <w:trHeight w:val="229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left="-19" w:right="-108" w:firstLine="141"/>
              <w:jc w:val="both"/>
              <w:rPr/>
            </w:pPr>
            <w:r>
              <w:rPr/>
              <w:t>01 2 01 S885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8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5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556,6</w:t>
            </w:r>
          </w:p>
        </w:tc>
      </w:tr>
      <w:tr>
        <w:trPr>
          <w:trHeight w:val="11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1 3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10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13,0</w:t>
            </w:r>
          </w:p>
        </w:tc>
      </w:tr>
      <w:tr>
        <w:trPr>
          <w:trHeight w:val="93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159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1 90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</w:tc>
      </w:tr>
      <w:tr>
        <w:trPr>
          <w:trHeight w:val="711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1 S86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,6</w:t>
            </w:r>
          </w:p>
        </w:tc>
      </w:tr>
      <w:tr>
        <w:trPr>
          <w:trHeight w:val="76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152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2 90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8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151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3 90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4 90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5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8,0</w:t>
            </w:r>
          </w:p>
        </w:tc>
      </w:tr>
      <w:tr>
        <w:trPr>
          <w:trHeight w:val="23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5 884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3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5 90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5 90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8,0</w:t>
            </w:r>
          </w:p>
        </w:tc>
      </w:tr>
      <w:tr>
        <w:trPr>
          <w:trHeight w:val="55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6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6 900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/>
            </w:pPr>
            <w:r>
              <w:rPr/>
              <w:t xml:space="preserve">01 3 06 </w:t>
            </w:r>
            <w:r>
              <w:rPr>
                <w:lang w:val="en-US"/>
              </w:rPr>
              <w:t>S810</w:t>
            </w:r>
            <w:r>
              <w:rPr/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17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7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8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3 07 90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1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1 4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7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13,6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1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4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13,6</w:t>
            </w:r>
          </w:p>
        </w:tc>
      </w:tr>
      <w:tr>
        <w:trPr>
          <w:trHeight w:val="112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4 01 900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52,6</w:t>
            </w:r>
          </w:p>
        </w:tc>
      </w:tr>
      <w:tr>
        <w:trPr>
          <w:trHeight w:val="5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4 01 900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8,0</w:t>
            </w:r>
          </w:p>
        </w:tc>
      </w:tr>
      <w:tr>
        <w:trPr>
          <w:trHeight w:val="20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4 01 900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8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1 5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5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2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5 01 914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00:00Z</dcterms:created>
  <dc:creator>admin</dc:creator>
  <dc:description/>
  <cp:keywords/>
  <dc:language>en-US</dc:language>
  <cp:lastModifiedBy>Admin</cp:lastModifiedBy>
  <cp:lastPrinted>2022-06-16T15:08:00Z</cp:lastPrinted>
  <dcterms:modified xsi:type="dcterms:W3CDTF">2022-07-12T07:52:00Z</dcterms:modified>
  <cp:revision>128</cp:revision>
  <dc:subject/>
  <dc:title>Проект</dc:title>
</cp:coreProperties>
</file>