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pacing w:val="20"/>
          <w:sz w:val="26"/>
          <w:szCs w:val="26"/>
          <w:lang w:val="ru-RU"/>
        </w:rPr>
        <w:t>КАМЕННО-СТЕПНОГО</w:t>
      </w:r>
      <w:r>
        <w:rPr>
          <w:b/>
          <w:spacing w:val="20"/>
          <w:sz w:val="26"/>
          <w:szCs w:val="26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29.03.2022 года №4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от 28.12.2021 года № 18 «О бюджете Каменно-Степного сельского поселения на 2022 год и на плановый период 2023 и 2024 годов»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Внести в решение Совета народных депутатов Каменно-Степного сельского поселения от 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№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 xml:space="preserve"> «О бюджете Каменно-Степного сельского поселения 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9206,5 тыс. рублей, в том числе безвозмездные поступления в сумме 21945,5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1945,5 тыс. рублей, в том числе: дотации – 1658,0 тыс. рублей, субвенции – 233,8 тыс. рублей, субсидии – 6789,1 тыс. руб. иные межбюджетные трансферты – 13264,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.2. пункта 1.1.слова «в сумме 21098,5 тыс. рублей» заменить словами «в сумме 29206,5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8 дополнить п.п.8.3. </w:t>
      </w:r>
    </w:p>
    <w:p>
      <w:pPr>
        <w:pStyle w:val="Normal"/>
        <w:tabs>
          <w:tab w:val="clear" w:pos="708"/>
          <w:tab w:val="left" w:pos="465" w:leader="none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8.3. Установить, что казначейскому сопровождению подлежат авансовые платежи по муниципальным контрактам(договорам) о поставке товаров, выполнении работ, оказании услуг, заключаемым на сумму 50,0 миллионов рублей и более.</w:t>
      </w:r>
    </w:p>
    <w:p>
      <w:pPr>
        <w:pStyle w:val="Normal"/>
        <w:tabs>
          <w:tab w:val="clear" w:pos="708"/>
          <w:tab w:val="left" w:pos="465" w:leader="none"/>
          <w:tab w:val="left" w:pos="17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п. п. 8.3.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, с областным законом об областном бюджете на 2022 год и на плановый период 2023 и 2024 годов.»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Поступление доходов бюджета Каменно-Степн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3 «</w:t>
      </w:r>
      <w:r>
        <w:rPr>
          <w:bCs/>
          <w:sz w:val="28"/>
          <w:szCs w:val="28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sz w:val="28"/>
          <w:szCs w:val="28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4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Муниципальный дорожный фонд </w:t>
      </w:r>
      <w:r>
        <w:rPr>
          <w:sz w:val="28"/>
          <w:szCs w:val="28"/>
        </w:rPr>
        <w:t>Каменно-Степного</w:t>
      </w:r>
      <w:r>
        <w:rPr>
          <w:sz w:val="28"/>
          <w:szCs w:val="28"/>
          <w:lang w:val="en-US"/>
        </w:rPr>
        <w:t xml:space="preserve"> сельского поселения 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ов» изложить в новой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2 и 2023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9.03.2022г. №4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а (тыс. 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977"/>
        <w:gridCol w:w="1134"/>
        <w:gridCol w:w="992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05" w:leader="none"/>
          <w:tab w:val="right" w:pos="935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RANGE!A1%3AI107"/>
      <w:bookmarkStart w:id="1" w:name="RANGE!A1%3AI107"/>
      <w:bookmarkEnd w:id="1"/>
    </w:p>
    <w:tbl>
      <w:tblPr>
        <w:tblW w:w="978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800" w:hRule="atLeast"/>
        </w:trPr>
        <w:tc>
          <w:tcPr>
            <w:tcW w:w="9784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03.2022г. №4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доходов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умма (тыс. рублей)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40"/>
              <w:gridCol w:w="3403"/>
              <w:gridCol w:w="1278"/>
              <w:gridCol w:w="1136"/>
              <w:gridCol w:w="1128"/>
            </w:tblGrid>
            <w:tr>
              <w:trPr>
                <w:trHeight w:val="870" w:hRule="atLeast"/>
              </w:trPr>
              <w:tc>
                <w:tcPr>
                  <w:tcW w:w="2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показателя</w:t>
                  </w:r>
                </w:p>
              </w:tc>
              <w:tc>
                <w:tcPr>
                  <w:tcW w:w="34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3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10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умма на плановый период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2 год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4 год 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bookmarkStart w:id="2" w:name="P1013"/>
                  <w:bookmarkEnd w:id="2"/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8 5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06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768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-47" w:hanging="11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67,5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61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7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8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01 02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1 01 02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30 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3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3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6 0604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2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11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0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5 1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00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5 1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17 01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45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945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5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6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6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25555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89,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2 02 25555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89,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4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3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3,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64,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32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70,6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11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0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53,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9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53,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05" w:leader="none"/>
          <w:tab w:val="right" w:pos="935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54"/>
        <w:gridCol w:w="187"/>
        <w:gridCol w:w="378"/>
        <w:gridCol w:w="440"/>
        <w:gridCol w:w="127"/>
        <w:gridCol w:w="567"/>
        <w:gridCol w:w="15"/>
        <w:gridCol w:w="709"/>
        <w:gridCol w:w="850"/>
        <w:gridCol w:w="127"/>
        <w:gridCol w:w="709"/>
        <w:gridCol w:w="1136"/>
        <w:gridCol w:w="992"/>
        <w:gridCol w:w="993"/>
      </w:tblGrid>
      <w:tr>
        <w:trPr>
          <w:trHeight w:val="750" w:hRule="atLeast"/>
        </w:trPr>
        <w:tc>
          <w:tcPr>
            <w:tcW w:w="281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4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22г.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957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right="-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7,1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7,1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3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5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81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90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7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8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5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3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5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841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54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5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86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18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17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1839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84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 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trHeight w:val="210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trHeight w:val="115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3 05 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2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 xml:space="preserve">01 3 05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2256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/>
      </w:pPr>
      <w:r>
        <w:rPr/>
        <w:t>от 29.03.2022г. №4</w:t>
      </w:r>
    </w:p>
    <w:tbl>
      <w:tblPr>
        <w:tblW w:w="939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567"/>
        <w:gridCol w:w="567"/>
        <w:gridCol w:w="1109"/>
        <w:gridCol w:w="840"/>
        <w:gridCol w:w="983"/>
        <w:gridCol w:w="1124"/>
        <w:gridCol w:w="1174"/>
      </w:tblGrid>
      <w:tr>
        <w:trPr>
          <w:trHeight w:val="1119" w:hRule="atLeast"/>
        </w:trPr>
        <w:tc>
          <w:tcPr>
            <w:tcW w:w="93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м статьям (муниципальным программам сельского поселения), группам видов расходов классификации расходов бюджета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828" w:hRule="atLeast"/>
        </w:trPr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06,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675" w:hRule="atLeast"/>
        </w:trPr>
        <w:tc>
          <w:tcPr>
            <w:tcW w:w="3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06,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540" w:hRule="atLeast"/>
        </w:trPr>
        <w:tc>
          <w:tcPr>
            <w:tcW w:w="3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2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6,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1,3</w:t>
            </w:r>
          </w:p>
        </w:tc>
      </w:tr>
      <w:tr>
        <w:trPr>
          <w:trHeight w:val="1140" w:hRule="atLeast"/>
        </w:trPr>
        <w:tc>
          <w:tcPr>
            <w:tcW w:w="30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479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819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90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59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62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71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02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416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8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51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1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8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4 9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9</w:t>
            </w:r>
          </w:p>
        </w:tc>
      </w:tr>
      <w:tr>
        <w:trPr>
          <w:trHeight w:val="456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1584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864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193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86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207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4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876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6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5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5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59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8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86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2004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67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45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160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79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79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183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</w:tr>
      <w:tr>
        <w:trPr>
          <w:trHeight w:val="79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09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56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127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1419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F2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trHeight w:val="15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5 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01 3 05 </w:t>
            </w:r>
            <w:r>
              <w:rPr>
                <w:bCs/>
                <w:sz w:val="28"/>
                <w:szCs w:val="28"/>
                <w:lang w:val="en-US"/>
              </w:rPr>
              <w:t>S81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36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57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82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18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920" w:hRule="atLeast"/>
        </w:trPr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4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1920" w:hRule="atLeast"/>
        </w:trPr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4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276" w:hRule="atLeast"/>
        </w:trPr>
        <w:tc>
          <w:tcPr>
            <w:tcW w:w="3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" w:right="-108" w:hanging="1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36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560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828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152" w:hRule="atLeast"/>
        </w:trPr>
        <w:tc>
          <w:tcPr>
            <w:tcW w:w="3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9.03.2022г. №4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61"/>
        <w:gridCol w:w="1649"/>
        <w:gridCol w:w="539"/>
        <w:gridCol w:w="615"/>
        <w:gridCol w:w="549"/>
        <w:gridCol w:w="990"/>
        <w:gridCol w:w="992"/>
        <w:gridCol w:w="992"/>
      </w:tblGrid>
      <w:tr>
        <w:trPr>
          <w:trHeight w:val="10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18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9,2</w:t>
            </w:r>
          </w:p>
        </w:tc>
      </w:tr>
      <w:tr>
        <w:trPr>
          <w:trHeight w:val="111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96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8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8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22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16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231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8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S885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9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6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2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01 3 05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1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23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20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 от 28.12.2021г. № 18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Каменно-Степного сельского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на 2022 год и на плановый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од 2023 и 2024 годов»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9.03.2022г. №4 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рожный фонд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но-Степн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"/>
        <w:gridCol w:w="4853"/>
        <w:gridCol w:w="1560"/>
        <w:gridCol w:w="1559"/>
        <w:gridCol w:w="1277"/>
      </w:tblGrid>
      <w:tr>
        <w:trPr>
          <w:trHeight w:val="3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Admin</cp:lastModifiedBy>
  <cp:lastPrinted>2016-04-29T09:55:00Z</cp:lastPrinted>
  <dcterms:modified xsi:type="dcterms:W3CDTF">2022-04-05T07:18:00Z</dcterms:modified>
  <cp:revision>48</cp:revision>
  <dc:subject/>
  <dc:title>Вниманию жителей Таловского района</dc:title>
</cp:coreProperties>
</file>