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center" w:pos="5032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5032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3.2022 года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 внесении изменений в решение Совета народных депутатов Каменно-Степного сельского поселения от 31.05.2017 №30 «Об утверждении Положения о порядке управления и распоряжения имуществом, находящимся в собственности Каменно-Степного сельского поселения Таловского муниципального района Воронеж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муниципальных правовых актов в соответствие с Федеральным законом от 21 декабря 2001 года №178-ФЗ «О приватизации государственного и муниципального имущества»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ложение о порядке управления и распоряжения имуществом, находящимся в собственности Каменно-Степного сельского поселения Таловского муниципального района Воронежской области, утвержденно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ешением Совета народных депутатов Каменно-Степного сельского поселения от 31.05.2017 №30 (далее - </w:t>
        <w:br/>
        <w:t>Положение)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5.7. Положения дополнить подпунктом 5.7.1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7.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 муниципального имущества может быть осуществлена исключительно способами, предусмотренными ч.1 ст. 13 Федерального закона от 21.12.2001 № 178-ФЗ «О приватизации государственного и муниципального имущества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местить настоящее решение на официальном сайте Каменно-Степного сельского поселения Та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1"/>
      </w:tblGrid>
      <w:tr>
        <w:trPr/>
        <w:tc>
          <w:tcPr>
            <w:tcW w:w="42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аменно-Степ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02:00Z</dcterms:created>
  <dc:creator>Паринова Евгения Сергеевна</dc:creator>
  <dc:description/>
  <cp:keywords/>
  <dc:language>en-US</dc:language>
  <cp:lastModifiedBy>Admin</cp:lastModifiedBy>
  <dcterms:modified xsi:type="dcterms:W3CDTF">2022-04-05T07:26:00Z</dcterms:modified>
  <cp:revision>9</cp:revision>
  <dc:subject/>
  <dc:title/>
</cp:coreProperties>
</file>