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460375</wp:posOffset>
            </wp:positionV>
            <wp:extent cx="621665" cy="733425"/>
            <wp:effectExtent l="0" t="0" r="0" b="0"/>
            <wp:wrapTight wrapText="bothSides">
              <wp:wrapPolygon edited="0">
                <wp:start x="-337" y="-284"/>
                <wp:lineTo x="-337" y="21598"/>
                <wp:lineTo x="21936" y="21598"/>
                <wp:lineTo x="21936" y="-284"/>
                <wp:lineTo x="-337" y="-2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8.12.2022 № 35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 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е работы Совета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х депутатов Каменно-Степного 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на 2023 год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Каменно-Степного сельского поселения и постоянными комиссиями Совета народных депутатов Каменно-Степного сельского поселения план работы на 2023 год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народных депутатов Каменно-Степного сельского поселения и его постоянных комиссий на 2023 год согласно приложению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лановых мероприятий оставляю за собо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28.12.2022 №3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Совета народных депутатов Каменно-Степного сельского</w:t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аловского муниципального на 2023 год</w:t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410"/>
        <w:gridCol w:w="1842"/>
        <w:gridCol w:w="2268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п\п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Срок проведен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Каменно-Степного сельского поселения Таловского муниципального района за 2022 год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бюджет Каменно-Степного сельского поселения Таловского муниципального райо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ых правовых актов в соответствии с федеральным и областным законодательством, Уставом Каменно-Степного сельского поселения Таловского муниципального райо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главы и (администрации) Каменно-Степного  сельского поселения Таловского муниципального района Воронежской области за 2022 год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с обращениями граждан на территории Каменно-Степного сельского поселения Таловского муниципального райо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анее принятые нормативные правовые акты в целях приведения в соответствие с действующим законодательство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7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Каменно-Степного сельского поселения Таловского муниципального района за I квартал 2023 год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8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Каменно- Степного сельского поселения Таловского муниципального района за I полугодие 2023 год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арт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9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Каменно-Степного сельского поселения Таловского муниципального района за 9 месяцев 2023 год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«О бюджете Каменно-Степного сельского поселения муниципального района на 2023 год и на плановый период 2024 и 2025 годов» (первое чтение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1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екта изменений и дополнений в Устав Каменно-Степного сельского поселения (1-е чтение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Ведущий специалист администрации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2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работы Совета народных депутатов Каменно-Степного сельского поселения Таловского муниципального района на 2023 год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3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бюджета Каменно-Степного сельского поселения Таловского муниципального района на 2024 год и на плановый период 2025 и 2026 годов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4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3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изменений и дополнений в Устав Каменно-Степного сельского поселения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 (по мере необходимости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5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убличных слушаний и общественных обсуждений в порядке и сроки, определенные федеральным и областным законодательством, Уставом Каменно-Степного сельского поселения Таловского муниципального райо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поселения. Депутаты Совета народных депу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ериод:</w:t>
      </w:r>
    </w:p>
    <w:p>
      <w:pPr>
        <w:pStyle w:val="Normal"/>
        <w:spacing w:before="0" w:after="300"/>
        <w:rPr/>
      </w:pPr>
      <w:r>
        <w:rPr>
          <w:rFonts w:cs="Times New Roman" w:ascii="Times New Roman" w:hAnsi="Times New Roman"/>
          <w:sz w:val="28"/>
          <w:szCs w:val="28"/>
        </w:rPr>
        <w:t>- заседания постоянных комиссий по вопросам обсуждения проектов НПА, подготовленных для дальнейшего рассмотрения на заседаниях Совета народных депутатов поселения и осуществления контроля за деятельностью администрации поселения по решению вопросов местного значения;</w:t>
      </w:r>
    </w:p>
    <w:p>
      <w:pPr>
        <w:pStyle w:val="Normal"/>
        <w:spacing w:before="0" w:after="300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о средствами массов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казание практической помощи и участие в мероприятиях, проводимых на территори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Admin</cp:lastModifiedBy>
  <cp:lastPrinted>2018-12-29T09:17:00Z</cp:lastPrinted>
  <dcterms:modified xsi:type="dcterms:W3CDTF">2023-01-11T08:24:00Z</dcterms:modified>
  <cp:revision>47</cp:revision>
  <dc:subject/>
  <dc:title> </dc:title>
</cp:coreProperties>
</file>