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4.2022 года № 6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ind w:left="142" w:righ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от 30.11.2021 №1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</w:t>
      </w:r>
      <w:r>
        <w:rPr>
          <w:rFonts w:cs="Times New Roman" w:ascii="Times New Roman" w:hAnsi="Times New Roman"/>
          <w:sz w:val="28"/>
          <w:szCs w:val="28"/>
        </w:rPr>
        <w:t xml:space="preserve"> Уставом Каменно-Степного сельского поселения Таловского муниципального района Воронежской области, решением Совета народных депутатов Таловского муниципального района от 23.12.2016 №190 «О передаче сельским поселениям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решением Совет народных депутатов Каменно-Степного сельского поселения Таловского муниципального района от 29.12.2016 г. № 65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ложение о муниципальном контрол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, утвержденное решением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 Каменно-Степного сельского поселения Таловского муниципального района Воронежской области от 30.11.2021 № 12 (далее - Полож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Дополнить Положение пунктами 1.9., 1.10., 1.1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9.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2 году не проводятся плановые контрольные мероприятия, плановые проверки при осуществлении муниципального контроля, за исключением случаев, указанных в пункте 2 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 №336 от 10.03.2022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1.10. Контрольные мероприятия, проверки, проведение которых не допускается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№336 от 10.03.2022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 не завершенные на день вступления его в силу, подлежат завершению в течение 5 рабочих дней со дня вступления в его силу путем составления акта контрольного мероприятия, проверки с внесением контрольным органом, органом контроля в Единый реестр контрольных мероприятий, Единый реестр проверок соответствующих све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ключительно в случае, если в ходе контрольного мероприятия, проверки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контролируемому лицу выдается предписание об устранении выявленных наруш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ыдача предписаний по итогам проведения контрольных мероприятий без взаимодействия с контролируемым лицом не допуска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1.11. Срок исполнения предписаний, выданных до дня вступления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я Правительства №336 от 10.03.2022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и действующих на день вступления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Правительства №336 от 10.03.2022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нтролируемое лицо вправе направить ходатайство (заявление) о дополнительном продлении срока исполнения предписания в контрольный орган, орган контроля не позднее предпоследнего дня срока, указанного в абзаце первом настоящего пункта, которое рассматривается в течение 5 рабочих дней со дня его регистр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Дополнить Положение п.2.9. следующего содерж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.9. В соответствии с п. 10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Правительства №336 от 10.03.2022 д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пускается проведение профилактических мероприятий, мероприятий по профилактике нарушения обязательных требований, в отношении контролируемых лиц в соответствии с Федеральным законом от 31.07.2020 № 248-ФЗ «О государственном контроле (надзоре) и муниципальном контроле в Российской Федераци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Дополнить п.3.3. Положения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внеплановые контрольные мероприятия, внеплановые проверки проводятся исключительно по основаниям, предусмотренным подпунктами а) - в) пункта 3 и пунктом 4 Постановления Правительства от 10.03.2022 № 336.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оложение п.3.7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7.1. В соответствии с п. 10 Постановления Правительства №336 от 10.03.2022 допускается проведение контрольных мероприятий без взаимодействия, мероприятий по контролю без взаимодействия в отношении контролируемых лиц в соответствии с Федеральным законом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онтрольных мероприятий без взаимодействия, мероприятий по контролю без взаимодействия не требует согласования с органами прокуратуры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000"/>
      </w:tblGrid>
      <w:tr>
        <w:trPr>
          <w:trHeight w:val="604" w:hRule="atLeast"/>
        </w:trPr>
        <w:tc>
          <w:tcPr>
            <w:tcW w:w="4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енно-Степ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И. Мороз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50:00Z</dcterms:created>
  <dc:creator>user</dc:creator>
  <dc:description/>
  <cp:keywords/>
  <dc:language>en-US</dc:language>
  <cp:lastModifiedBy>Admin</cp:lastModifiedBy>
  <cp:lastPrinted>2021-11-20T11:49:00Z</cp:lastPrinted>
  <dcterms:modified xsi:type="dcterms:W3CDTF">2022-04-25T06:36:00Z</dcterms:modified>
  <cp:revision>11</cp:revision>
  <dc:subject/>
  <dc:title>ОБРАЗЕЦ</dc:title>
</cp:coreProperties>
</file>