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МЕННО-СТЕПН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9.12.2022 г. № 30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2-го участка института им.Докучае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111" w:hanging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б утверждении дополнительных оснований признания безнадежными к взысканию недоимки, задолженности по пеням и штрафам по земельному налогу и налогу на имущество физических лиц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59 Налогового кодекса Российской Федерации и Уставом Каменно-Степного сельского поселения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кроме случаев, установленных п.1 ст.59 Налогового кодекса РФ, признаются безнадежными к взысканию и списываются недоимка и задолженность по пеням и штрафам физических лиц по земельному налогу и налогу на имущество в Каменно-Степном сельском поселении (код ОКТМО 20651446) по следующим дополнительным основа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долженность физических лиц по земельному налогу и налогу на имущество, если в течение 3 лет с момента открытия наследства отсутствуют сведения о лицах, принимающих наследство, на основании следующих документов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детельства о смерти физического лица, представляемые органами записи актов гражданского состояния в установленном законодательством порядке или данных налогового органа или копии решения суда об объявлении физического лица умершим;</w:t>
      </w:r>
    </w:p>
    <w:p>
      <w:pPr>
        <w:pStyle w:val="ConsPlus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ведений органов (учреждений), уполномоченных совершать нотариальные действия, или нотариусов, занимающихся частной практикой, о том, что в течение трех лет со дня открытия наследства оно не принято наследником;</w:t>
      </w:r>
    </w:p>
    <w:p>
      <w:pPr>
        <w:pStyle w:val="ConsPlus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равки налогового органа по месту жительства физического лица о суммах недоимки и задолженности по пеням, штраф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Задолженность физических лиц по земельному налогу и налогу на имущество, если общая сумма задолженности за 3-х летний период не превысила 500 рублей на основании справки налогового органа по месту жительства физического лица о суммах недоимки и задолженности по пеням, штрафам о суммах недоимки и задолженности по пеням, штрафа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долженность физических лиц по земельному налогу и налогу на имущество при отсутствии данных их места регистрации и наличии отказа суда в принятии заявления по ст.48 НК РФ на основании следующих документов: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 суда в принятии заявления по ст. 48 НК РФ;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территориального органа Федеральной миграционной службы (об отсутствии данных места регистрации должника);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ки налогового органа по месту жительства физического лица о сумм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и, задолженности по пеням и штрафа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уммы налогов физических лиц по земельному налогу и налогу на имущество за пределами 3-х летнего срока давности, не обеспеченные мерами взыскания, на основании следующих документов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б отказе в восстановлении срока;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ки налогового органа по месту жительства физического лица о суммах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и, задолженности по пеням и штраф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уммы пени по налогам физических лиц по земельному налогу и налогу на имущество при отсутствии задолженности по данному налогу за пределами 3-х летнего срока на основании следующих документов: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7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ебного акта об отказе в восстановлении срока;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ки налогового органа по месту жительства физического лица о суммах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и, задолженности по пеням и штраф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адолженность, образовавшая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Ф, на основании следующих документов: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смерти должника;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ки налогового органа по месту жительства физического лица о сумм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и, задолженности по пеням и штрафам.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Отсутствие имущества, на которое может быть обращено взыскание, по состоянию на дату задолженности, превышающую 3-х летний период, на основании следующих документов: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регистрирующего органа об отсутствии зарегистрированного за должником имущества;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ки налогового органа по месту жительства физического лица о суммах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8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и, задолженности по пеням и штрафам.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8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Наличие акта о невозможности взыскания по задолженности со сроком образования более 3-х лет на основании справки налогового органа по месту жительства физического лица о суммах недоимки, задолженности по пеням и штрафам.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8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Наличие у физического лица недоимки по земельному налогу, налогу на имущество, а также начисленной на эту сумму задолженности по пеням и штрафам, срок взыскания которых в судебном порядке истек, на основании следующих документов: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8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знании безнадежными к взысканию и списанию недоимки, задолженности по пеням, штрафам и процентам;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8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налогового органа о суммах недоимки и задолженности по пеням, штрафам и процентам.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8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Наличие у физического лица недоимки, задолженности по пеням и штрафам по земельному налогу, налогу на имущество, принудительное взыскание которых по исполнительным листам невозможно по основаниям, предусмотренных пунктами 3 и 4 части 1 статьи 46 Федерального закона от 02.10.2007 года № 229-ФЗ «Об исполнительном производстве»: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8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невозможно установить местонахождение должника, его имущества либо получить сведения об иных ценностях, находящихся на счетах, во вкладах или на хранении в банках или иных кредитных организациях, за исключением случаев, когда предусмотрен розыск должника или его имущества;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8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у 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ивными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8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ледующих документов: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8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остановлений о возвращении исполнительного документа, по которому взыскание не производилось или произведено частично, копии постановлений об окончании исполнительного производства, вынесенных судебным приставом-исполнителем, либо документ, подтверждающий невозможность совершения исполнения;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8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налогового органа о суммах недоимки и задолженности по пеням, штрафам и процен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следующие решения Совета народных депутатов Каменно-Степного сельского посе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6.07.2017г. № 35 «Об утверждении дополнительных оснований признания безнадежными к взысканию недоимки по местным налогам и задолженности по пеням и штраф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4.11.2017г. № 60 «Об утверждении дополнительных оснований признания безнадежными к взысканию недоимки по местным налогам и задолженности по пеням и штрафа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TextBody"/>
        <w:rPr>
          <w:szCs w:val="28"/>
        </w:rPr>
      </w:pPr>
      <w:r>
        <w:rPr>
          <w:szCs w:val="28"/>
        </w:rPr>
        <w:t>4. Настоящее решение вступает в силу с момента его обнародов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2793"/>
        <w:gridCol w:w="3162"/>
      </w:tblGrid>
      <w:tr>
        <w:trPr/>
        <w:tc>
          <w:tcPr>
            <w:tcW w:w="3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а Каменно-Степного сельского поселения 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.И. Морозова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firstLine="567"/>
      <w:jc w:val="both"/>
    </w:pPr>
    <w:rPr>
      <w:rFonts w:ascii="Arial" w:hAnsi="Arial" w:eastAsia="Times New Roman" w:cs="Arial"/>
      <w:b/>
      <w:sz w:val="26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01:00Z</dcterms:created>
  <dc:creator>Паринова Евгения Сергеевна</dc:creator>
  <dc:description/>
  <cp:keywords/>
  <dc:language>en-US</dc:language>
  <cp:lastModifiedBy>Admin</cp:lastModifiedBy>
  <dcterms:modified xsi:type="dcterms:W3CDTF">2022-12-21T11:01:00Z</dcterms:modified>
  <cp:revision>23</cp:revision>
  <dc:subject/>
  <dc:title/>
</cp:coreProperties>
</file>