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-460375</wp:posOffset>
            </wp:positionV>
            <wp:extent cx="621665" cy="733425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3342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firstLine="567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12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СОВЕТ НАРОДНЫХ ДЕПУТАТОВ</w:t>
      </w:r>
    </w:p>
    <w:p>
      <w:pPr>
        <w:pStyle w:val="12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каменно-степного сельского поселения</w:t>
      </w:r>
    </w:p>
    <w:p>
      <w:pPr>
        <w:pStyle w:val="12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ТАЛОВСКОГО МУНИЦИПАЛЬНОГО РАЙОНА</w:t>
      </w:r>
    </w:p>
    <w:p>
      <w:pPr>
        <w:pStyle w:val="12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ВОРОНЕЖСКОЙ ОБЛАСТИ</w:t>
      </w:r>
    </w:p>
    <w:p>
      <w:pPr>
        <w:pStyle w:val="12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</w:r>
    </w:p>
    <w:p>
      <w:pPr>
        <w:pStyle w:val="22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т 09.02.2022 № 1</w:t>
      </w:r>
    </w:p>
    <w:p>
      <w:pPr>
        <w:pStyle w:val="22"/>
        <w:rPr/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п.2-го участка института им.Докучаева</w:t>
      </w:r>
    </w:p>
    <w:p>
      <w:pPr>
        <w:pStyle w:val="22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отчете главы о результатах 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ind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деятельности администрации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ind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Каменно-Степного сельского поселения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  <w:t xml:space="preserve">Таловского муниципального района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  <w:t xml:space="preserve">за 2021 год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</w:r>
    </w:p>
    <w:p>
      <w:pPr>
        <w:pStyle w:val="Heading2"/>
        <w:spacing w:lineRule="auto" w:line="264"/>
        <w:ind w:firstLine="709"/>
        <w:jc w:val="both"/>
        <w:rPr>
          <w:rFonts w:ascii="Times New Roman" w:hAnsi="Times New Roman" w:cs="Times New Roman"/>
          <w:b w:val="false"/>
          <w:b w:val="false"/>
          <w:iCs w:val="false"/>
          <w:sz w:val="28"/>
        </w:rPr>
      </w:pPr>
      <w:r>
        <w:rPr>
          <w:rFonts w:cs="Times New Roman" w:ascii="Times New Roman" w:hAnsi="Times New Roman"/>
          <w:b w:val="false"/>
          <w:iCs w:val="false"/>
          <w:sz w:val="28"/>
        </w:rPr>
        <w:t>Руководствуясь пунктом 6 статьи 34 Устава Каменно-Степного сельского поселения, в соответствии с частью 5 статьи 36 Федерального закона № 131-ФЗ «Об общих принципах организации местного самоуправления в Российской Федерации», заслушав отчет главы Каменно-Степного сельского поселения Морозовой Л.И. о деятельности администрации Каменно-Степного сельского поселения за 2021 год, Совет народных депутатов Каменно-Степного сельского поселения Таловского муниципального района Воронежской области</w:t>
      </w:r>
    </w:p>
    <w:p>
      <w:pPr>
        <w:pStyle w:val="Heading2"/>
        <w:spacing w:lineRule="auto" w:line="264"/>
        <w:ind w:firstLine="708"/>
        <w:rPr>
          <w:rFonts w:ascii="Times New Roman" w:hAnsi="Times New Roman" w:cs="Times New Roman"/>
          <w:b w:val="false"/>
          <w:b w:val="false"/>
          <w:iCs w:val="false"/>
          <w:sz w:val="28"/>
        </w:rPr>
      </w:pPr>
      <w:r>
        <w:rPr>
          <w:rFonts w:cs="Times New Roman" w:ascii="Times New Roman" w:hAnsi="Times New Roman"/>
          <w:b w:val="false"/>
          <w:iCs w:val="false"/>
          <w:sz w:val="28"/>
        </w:rPr>
      </w:r>
    </w:p>
    <w:p>
      <w:pPr>
        <w:pStyle w:val="Heading2"/>
        <w:spacing w:lineRule="auto" w:line="264"/>
        <w:ind w:firstLine="708"/>
        <w:rPr>
          <w:rFonts w:ascii="Times New Roman" w:hAnsi="Times New Roman" w:cs="Times New Roman"/>
          <w:b w:val="false"/>
          <w:b w:val="false"/>
          <w:iCs w:val="false"/>
          <w:sz w:val="28"/>
        </w:rPr>
      </w:pPr>
      <w:r>
        <w:rPr>
          <w:rFonts w:cs="Times New Roman" w:ascii="Times New Roman" w:hAnsi="Times New Roman"/>
          <w:b w:val="false"/>
          <w:iCs w:val="false"/>
          <w:sz w:val="28"/>
        </w:rPr>
        <w:t>РЕШИЛ:</w:t>
      </w:r>
    </w:p>
    <w:p>
      <w:pPr>
        <w:pStyle w:val="Heading2"/>
        <w:spacing w:lineRule="auto" w:line="264"/>
        <w:ind w:firstLine="708"/>
        <w:jc w:val="both"/>
        <w:rPr>
          <w:rFonts w:ascii="Times New Roman" w:hAnsi="Times New Roman" w:cs="Times New Roman"/>
          <w:b w:val="false"/>
          <w:b w:val="false"/>
          <w:iCs w:val="false"/>
          <w:sz w:val="28"/>
        </w:rPr>
      </w:pPr>
      <w:r>
        <w:rPr>
          <w:rFonts w:cs="Times New Roman" w:ascii="Times New Roman" w:hAnsi="Times New Roman"/>
          <w:b w:val="false"/>
          <w:iCs w:val="false"/>
          <w:sz w:val="28"/>
        </w:rPr>
      </w:r>
    </w:p>
    <w:p>
      <w:pPr>
        <w:pStyle w:val="Heading2"/>
        <w:ind w:firstLine="709"/>
        <w:jc w:val="both"/>
        <w:rPr/>
      </w:pPr>
      <w:r>
        <w:rPr>
          <w:rFonts w:cs="Times New Roman" w:ascii="Times New Roman" w:hAnsi="Times New Roman"/>
          <w:b w:val="false"/>
          <w:iCs w:val="false"/>
          <w:sz w:val="28"/>
        </w:rPr>
        <w:t>1. Деятельность главы Каменно-Степного сельского поселения Таловского муниципального района Воронежской области и администрации Каменно-Степного сельского поселения Таловского муниципального района Воронежской области за 2021 год признать удовлетворительной.</w:t>
      </w:r>
    </w:p>
    <w:p>
      <w:pPr>
        <w:pStyle w:val="Heading2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iCs w:val="false"/>
          <w:sz w:val="28"/>
        </w:rPr>
        <w:t>2. Контроль за исполнением настоящего решения возложить на Совет народных депутатов Каменно-Степного сельского поселения.</w:t>
      </w:r>
    </w:p>
    <w:p>
      <w:pPr>
        <w:pStyle w:val="Heading2"/>
        <w:spacing w:lineRule="auto" w:line="264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152"/>
        <w:gridCol w:w="2660"/>
      </w:tblGrid>
      <w:tr>
        <w:trPr/>
        <w:tc>
          <w:tcPr>
            <w:tcW w:w="3794" w:type="dxa"/>
            <w:tcBorders/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Каменно-Степного</w:t>
            </w:r>
          </w:p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</w:tc>
        <w:tc>
          <w:tcPr>
            <w:tcW w:w="3152" w:type="dxa"/>
            <w:tcBorders/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uppressAutoHyphens w:val="tru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И. Морозов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ind w:firstLine="4962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iCs/>
          <w:sz w:val="28"/>
          <w:szCs w:val="28"/>
        </w:rPr>
        <w:t xml:space="preserve">Приложение 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ind w:firstLine="4962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к решению Совета народных депутатов 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ind w:firstLine="4962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аменно-Степного сельского поселения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ind w:firstLine="4962"/>
        <w:jc w:val="right"/>
        <w:rPr/>
      </w:pPr>
      <w:r>
        <w:rPr>
          <w:rFonts w:cs="Times New Roman" w:ascii="Times New Roman" w:hAnsi="Times New Roman"/>
          <w:iCs/>
          <w:sz w:val="28"/>
          <w:szCs w:val="28"/>
        </w:rPr>
        <w:t>Таловского муниципального района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ind w:firstLine="4962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т 09.02.2022 № 1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НЫЙ ДОКЛАД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Каменно-Степного сельского поселения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работы за 2021 год и перспективах развития 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еления на 2022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Каменно-Степного сельского поселения является органом местного самоуправления, который осуществляет свою деятельность в соответствии с Конституцией РФ, Федеральными законами, Законами Воронежской области, Уставом сельского поселения, решениями Совета сельского поселения. Администрация рассматривает и решает вопросы местного значения, обеспечивает выполнение отдельных государственных полномочий, переданных в соответствии с действующим законодательством, согласно Федеральному Закону №131 от 06.10.2003 «Об общих принципах организации местного самоуправления в Российской Федерации». 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_MON_1673780778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В составе Каменно-Степного сельского поселения 7 населенных пунктов, 1092 дома, 2183 домовладения. Численность  зарегистрированного населения составляет 4353 человек. За год родилось  10 детей. Умерли 56 человек. На территории поселения проживают: 1 чернобылец, 3 участника афганских событий, 6 вдов умерших участников ВОВ. Из общего числа жителей трудоспособное население составляет  около 1600 человек, старше трудоспособного 1691. Детей до 7 лет -127 человек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зяйственную деятельность осуществляют: ФГБНУ Воронежский ФАНЦ им.Докучаева (202 чел.), ФГУ САС «Таловская» (59 чел.), ФГБУ опытная станция « Докучаевская» (58 чел.), ФГУБ опытная станция «Знамя Октября» (25 чел.), МУП Каменно-Степного сельского поселения «Оазис» (20 чел.), две школы, один детский сад, отделение БУЗ Таловской РБ чел.(4 чел.), 2 ФАПа (2чел.), филиал отделения сбербанка ( 1 чел.), 4 почтовых отделения (10 чел.), 14 торговых точек (31 чел.), две аптеки (3 чел.), парикмахерская (1 чел.). Индивидуальные предприниматели оказывают услуги по ремонту автомобилей, ритуальным услугам, выращивают чеснок и грибы. Организовано садово-огородное товарищество «Досуг»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Общая протяженность дорог общего пользования 37,2  км, из них с асфальтовым покрытием – 22,9 км, щебеночным - 12,3 км. Протяженность водопроводных сетей 28,8 км, газопровода – 43,6 км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В рамках исполнения Соглашения между администрацией Таловского муниципального района и администрацией Каменно-Степного поселения по итогам 2021 года плановые значения не были выполнены по 5 из 22 показателей эффективности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</w:rPr>
        <w:t>Не достигнуты плановые значения: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№1 – доля налоговых и неналоговых доходов местного бюджета в общем объеме доходов бюджета муниципального образования (без учета безвозмездных поступлений, имеющих целевой характер)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 плане 80,3% фактически достигнут показатель 78,8%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ительная доля снижения поступления доходов возникла по нескольким причинам. По земельному налогу недополучили 2108925,66 руб., 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них: - на 526,7 тыс. руб. по решению суда уменьшена сумма кадастровой стоимости земельных участков для института им.Докучаева;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793,6 тыс. руб. выпадающие доходы. В рамках мероприятий по реорганизации ОПХ «Докучаевское»  вновь образованное юридическое лицо ФГБУ опытная станция «Докучаевская»  проводит процедуру переоформления права постоянного бессрочного пользования земельными участками. Земельный налог не был начислен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753,9 тыс. не поступили от ФГБУ опытная станция «Знамя Октября»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23736,00руб.  – не уплатила религиозная организация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8840.00 руб. не уплачено за земельный участок в п.2-го участка института, правообладателем которого является РФ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№2- удельный вес недоимки по земельному налогу на 1 января года, следующего за отчетным к общему объему поступления доходов в местный бюджет поселения от земельного дохода за отчетный период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доимка по земельному налогу на 01.01.2022г. составляет 135,7 тыс. руб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лане 1,8 % исполнение составило 3,1%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казатель №4 – снижение недоимки по местным налогам и сборам, зачисляемым в бюджет поселения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 плане 23,4% фактическое исполнение составило 42,8%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казатель №11- количество жалоб от населения в районную администрацию и правительство Воронежской области на исполнение полномочий главы поселения в расчете на 1000 человек населения, нашедших свое подтверждение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истекший год этот показатель составил 0,2 %. Обращения рассмотрены, заявителям даны ответы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№13-соответствие информации о деятельности органов местного самоуправления, размещенной на сайте муниципального образования, требованиям законодательства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цент выполнения составил 94%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 По итогам отчета за 2020 год было дано 3 поручения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одолжить работу для проведения реконструкции очистных сооружений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Держать на контроле  поручения прошлого года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Завершить проекты по водопроводу в п.1-го и 2- и 3-го участков института им.Докучаева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ная документация по п.1-го участка института была представлена на государственную экологическую экспертизу, сделаны замечания. Замечания устранены. Документы  направлены повторно на экспертизу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проекту 2-го и 3-го участков для прохождения государственной экспертизы недостает письма из Министерства природных ресурсов. При получении ответа документы будут направлены на государственную экспертизу. 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Пролоджить работу для проведения реконструкции очистных сооружений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готовлен технико-коммерческий расчет на очистные сооружения, для комплекса очистных сооружений  определен  перечень необходимых проектных работ. Сводный расчет стоимости Очистных сооружений 33,5 млн. руб.( в ценах 2019г). Ориентировочная стоимость проектной документации около 2 млн. руб. Для решения этого вопроса необходимо финансирование из бюджетов области и района. 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. Держать на контроле поручения прошлого года. 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та учреждений культуры в условиях пандемии было организована в формате онлайн и офлайн. Опубликовано более 50 материалов. Коллективы принимали участие фестивалях, конкурсах. Участники отмечены грамотами,  признаны лауреатами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Достигнутые результаты деятельности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Сложившаяся ситуация по коронавирусу внесла свои коррективы в деятельность органов власти, учреждений и организаци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лагодаря сотрудничеству удалось сохранить работу социально значимых объектов на территории поселения, реализовать необходимые социальные программы по обеспечению жизнедеятельности поселения. </w:t>
      </w:r>
    </w:p>
    <w:p>
      <w:pPr>
        <w:pStyle w:val="Style12"/>
        <w:shd w:fill="FFFFFF" w:val="clear"/>
        <w:spacing w:before="0" w:after="135"/>
        <w:contextualSpacing/>
        <w:rPr/>
      </w:pPr>
      <w:r>
        <w:rPr>
          <w:color w:val="212121"/>
          <w:sz w:val="28"/>
          <w:szCs w:val="28"/>
          <w:shd w:fill="FFFFFF" w:val="clear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3146"/>
        <w:gridCol w:w="3271"/>
      </w:tblGrid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74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 дохода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74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упления в бюджет в 2020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74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упления в бюджет в 2021г.</w:t>
            </w:r>
          </w:p>
        </w:tc>
      </w:tr>
      <w:tr>
        <w:trPr>
          <w:trHeight w:val="739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74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ная часть бюджета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74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257,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74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 086 682,14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74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бственные доходы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74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85,6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74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 588 819,5 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74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74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80,9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74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497 862,64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оселения развивается дорожная сеть, работают детские сады, школы, оказываются медицинские услуги, функционируют учреждения культуры, почта, библиотеки, развита сфера услуг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олжалась работа по ремонту дорог общего пользования. На эти цели была выделена областная субсидия в размере 4507,8 тыс.руб. и 699,9 тыс. из дорожного фонда. Заасфальтировано 990м по ул.Ленина и Пушкина в п.Высокий, отсыпаны щебнем дороги по ул.Ключникова в п.1-го участка института, Докучаева в п.Верхнеозерский, Центральная в п.Высокий. Весной грунтовые дороги грейдировались, в течение лета обкашивались.</w:t>
      </w:r>
    </w:p>
    <w:p>
      <w:pPr>
        <w:pStyle w:val="Normal"/>
        <w:shd w:fill="FFFFFF" w:val="clear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жилищно-коммунальном комплексе проводится работа в штатном режиме, своевременно проводится диагностика и устраняются повреждения.</w:t>
      </w:r>
    </w:p>
    <w:p>
      <w:pPr>
        <w:pStyle w:val="Normal"/>
        <w:shd w:fill="FFFFFF" w:val="clear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отельных проведена подготовительная работа к отопительному сезону, произведен ремонт аварийных участков теплотрассы, завезены уголь и дрова в учреждения культуры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одилась работа по бурению скважины в п.2го участка института. Подрядная организация ООО «Аквастрой» выполнила работы с нарушением условий контракта, итоговые документы не подписаны. Башню нельзя эксплуатировать.</w:t>
      </w:r>
    </w:p>
    <w:p>
      <w:pPr>
        <w:pStyle w:val="Normal"/>
        <w:shd w:fill="FFFFFF" w:val="clear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ивалось постоянное уличное освещение. Всего установлено 467 светильников. Затраты на уличное освещение1076,9 тыс.руб. 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программе «Комфортная городская среда» проведено благоустройство 4 дворовых территорий в п.2-го участка института. Сумма контракта 4.199 млн.руб. В ходе исполнения контракта заасфальтированы дворовые проезды, установлены скамьи, ограждение и бордюры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рамках областной программы капитального ремонта проведен ремонт крыш в двух многоквартирных домах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ремонтирована крыша в доме №55 в п.2-го участка института им.Докучаева, не завершен ремонт кровли в доме №4 п.Высокий. Подрядчиком были нарушены условия проведения ремонта, крыша после ремонта течет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 инициативного бюджетирования в п.Михинский реализован на средства гранта, спонсоров и жителей. Проведен ремонт ограждения на кладбище. Подрядная организация из Белгородской области провела демонтаж старого ограждения и установила новое. Затраты составили 384,5 тыс руб. Эта же бригада установила ограждение на кладбище в п.Верхнеозерский. Финансирование обеспечено за средства населения и местного бюджета. 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С «Степь» реализовал проект «По дороге в сказку». В парке п.2-го участка института им.Докучаева обустроена детская площадка. На выделенной территории установлены фигуры сказочных героев из дерева и пластика, установлены 4 скамьи с навесом, 2 без навеса, беседка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детской площадке в п.Михинский по программе «Образ будущего» установлено игровое оборудование, посажены 12 сосен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гулярно проводились субботники и санитарные дни. Обеспечен постоянный уход за садом Победы, памятниками погибшим воинам. 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одится работа по оказанию практической помощи населению при оформлении документов на регистрацию права собственности на объекты недвижимости и земельные участки. Отмежеваны и поставлены на кадастровый учет 5 земельных участков под МКД и дворовыми территориями, физлица оформили в собственность 163 объекта недвижимости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филиал «Каменно-Степной СДК» входят: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труктурное подразделение «Высоковский СДК»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структурное подразделение «Михинский СДК»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базе Каменно-Степного СДК работает два отделения Таловской ДШИ: художественное и отделение раннего развития «класс хоровое пение».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 клубных формирований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1 году в Каменно-Степном СДК 15 клубных формирований общее число участников 141 чел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Высоковском СДК 10 формирований в них 135 чел.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Михинском СДК 8 формирований в них 78 чел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 же было проведено в Каменно-Степном СДК 159 мероприятий как очных так и дистанционных, которые посетило 9236 чел.,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Михинском СДК 165 мероприятий (2781 чел.); В Высоковском СДК 145 мероприятий (2862 чел.)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ма культуры принимали участие в районных, областных  и межрегиональных мероприятиях. О работе СДК были публикации в районной газете «Заря», в социальной группе «Культура Таловой», ОК, ВК и на сайте администрации Каменно-Степного сельского поселения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оковский СДК подключен к высокоскоростному интернету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1F0E05"/>
          <w:sz w:val="28"/>
          <w:szCs w:val="28"/>
        </w:rPr>
        <w:t xml:space="preserve">Значительное внимание уделялось соблюдению правил пожарной безопасности. </w:t>
      </w:r>
      <w:r>
        <w:rPr>
          <w:rFonts w:cs="Times New Roman" w:ascii="Times New Roman" w:hAnsi="Times New Roman"/>
          <w:sz w:val="28"/>
          <w:szCs w:val="28"/>
        </w:rPr>
        <w:t>С целью проведения инструктажа о мерах пожарной безопасности  проводились подворовые обходы,</w:t>
      </w:r>
      <w:r>
        <w:rPr>
          <w:rFonts w:cs="Times New Roman" w:ascii="Times New Roman" w:hAnsi="Times New Roman"/>
          <w:color w:val="1F0E05"/>
          <w:sz w:val="28"/>
          <w:szCs w:val="28"/>
        </w:rPr>
        <w:t xml:space="preserve"> в первую очередь посещаются жители из группы риска. Проводили оповещение через громкоговорящую связь, распространялись листовки. Специалистами администрации  проинструктировано под роспись около 2000 человек. Информация по данной тематике постоянно размещается на сайте и информационных досках. 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няли участие в областных и федеральных конкурсах: 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в областном конкурсе «Лучшее муниципальное образование» в номинации «Лучшая муниципальная практика обеспечения безопасности жизнедеятельности населения на территории поселения»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 подготовлен материал для участия в конкурсе «Самое красивое село» 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 районном смотре - конкурсе «На лучший учебно-консультационный пункт по гражданской обороне и чрезвычайным ситуациям Воронежской области» заняли третье место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тмечена с положительной стороны работа по ведению воинского учета в администрации поселения.</w:t>
      </w:r>
      <w:r>
        <w:rPr>
          <w:rFonts w:cs="Times New Roman" w:ascii="Times New Roman" w:hAnsi="Times New Roman"/>
          <w:sz w:val="28"/>
          <w:szCs w:val="28"/>
        </w:rPr>
        <w:t xml:space="preserve"> Проведены выборы в государственную Думу и ОМС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41 получатель (членов семей 222 чел.) получили социальные выплаты в размере 1598040,46 руб. ( в 2021г. 1135,991 тыс. руб.) </w:t>
      </w:r>
    </w:p>
    <w:p>
      <w:pPr>
        <w:pStyle w:val="Normal"/>
        <w:ind w:firstLine="709"/>
        <w:textAlignment w:val="top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 Задачи на 2022 год и ближайшую перспективу:</w:t>
      </w:r>
    </w:p>
    <w:p>
      <w:pPr>
        <w:pStyle w:val="Normal"/>
        <w:ind w:firstLine="709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родолжить работу по реализации муниципальных программ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ктивизировать работу по собираемости налогов, увеличению сумм налоговых поступлений в местный бюджет;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b/>
          <w:bCs/>
          <w:i/>
          <w:iCs/>
          <w:color w:val="544C4A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продолжить работу по благоустройству и наведению санитарного порядка на территории поселения, озеленению и вырубке кустарниковой поросли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ить решение вопросов местного значения через территориальное общественное самоуправление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ить повышение эффективности и качества предоставления муниципальных услуг населению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должить работу по оформлению в муниципальную собственность объектов недвижимости;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принять участие в заявочной компании на участие в программе инициативного бюджетирования  и отбору проектов в практике гражданских инициатив.</w:t>
      </w:r>
    </w:p>
    <w:p>
      <w:pPr>
        <w:pStyle w:val="Normal"/>
        <w:shd w:fill="FFFFFF" w:val="clear"/>
        <w:ind w:firstLine="709"/>
        <w:rPr/>
      </w:pPr>
      <w:r>
        <w:rPr>
          <w:rFonts w:eastAsia="Calibri" w:cs="Times New Roman" w:ascii="Times New Roman" w:hAnsi="Times New Roman"/>
          <w:color w:val="1F0E05"/>
          <w:sz w:val="28"/>
          <w:szCs w:val="28"/>
        </w:rPr>
        <w:t>Работа администрации поселения многогранна, она должна соответствовать требованиям времени и запросам людей. Уверена, что совместными усилиями любое дело можно решить. Спасибо за внимани</w:t>
      </w:r>
      <w:r>
        <w:rPr>
          <w:rFonts w:eastAsia="Calibri" w:cs="Arial"/>
          <w:color w:val="1F0E05"/>
          <w:sz w:val="24"/>
        </w:rPr>
        <w:t>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Style7">
    <w:name w:val="Верхний колонтитул Знак"/>
    <w:qFormat/>
    <w:rPr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Arial" w:hAnsi="Arial" w:cs="Arial"/>
      <w:b/>
      <w:sz w:val="32"/>
      <w:szCs w:val="24"/>
    </w:rPr>
  </w:style>
  <w:style w:type="character" w:styleId="7">
    <w:name w:val="Заголовок 7 Знак"/>
    <w:qFormat/>
    <w:rPr>
      <w:rFonts w:ascii="Arial" w:hAnsi="Arial" w:cs="Arial"/>
      <w:sz w:val="28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8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11">
    <w:name w:val="1Орган_ПР Знак"/>
    <w:qFormat/>
    <w:rPr>
      <w:rFonts w:ascii="Arial" w:hAnsi="Arial" w:cs="Arial"/>
      <w:b/>
      <w:caps/>
      <w:sz w:val="26"/>
      <w:szCs w:val="28"/>
    </w:rPr>
  </w:style>
  <w:style w:type="character" w:styleId="21">
    <w:name w:val="2Название Знак"/>
    <w:qFormat/>
    <w:rPr>
      <w:rFonts w:ascii="Arial" w:hAnsi="Arial" w:cs="Arial"/>
      <w:b/>
      <w:sz w:val="26"/>
      <w:szCs w:val="28"/>
    </w:rPr>
  </w:style>
  <w:style w:type="character" w:styleId="31">
    <w:name w:val="3Приложение Знак"/>
    <w:qFormat/>
    <w:rPr>
      <w:rFonts w:ascii="Arial" w:hAnsi="Arial" w:cs="Arial"/>
      <w:sz w:val="26"/>
      <w:szCs w:val="28"/>
    </w:rPr>
  </w:style>
  <w:style w:type="character" w:styleId="Style9">
    <w:name w:val="Название Знак"/>
    <w:qFormat/>
    <w:rPr>
      <w:rFonts w:ascii="Arial" w:hAnsi="Arial" w:cs="Arial"/>
      <w:b/>
      <w:sz w:val="26"/>
      <w:szCs w:val="24"/>
    </w:rPr>
  </w:style>
  <w:style w:type="character" w:styleId="R">
    <w:name w:val="r"/>
    <w:basedOn w:val="Style6"/>
    <w:qFormat/>
    <w:rPr/>
  </w:style>
  <w:style w:type="character" w:styleId="11pt1">
    <w:name w:val="Основной текст + 11 pt1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32">
    <w:name w:val="Основной текст (3)_"/>
    <w:qFormat/>
    <w:rPr>
      <w:b/>
      <w:bCs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">
    <w:name w:val="1Орган_ПР"/>
    <w:basedOn w:val="Normal"/>
    <w:qFormat/>
    <w:pPr>
      <w:snapToGrid w:val="false"/>
      <w:ind w:hanging="0"/>
      <w:jc w:val="center"/>
    </w:pPr>
    <w:rPr>
      <w:rFonts w:cs="Arial"/>
      <w:b/>
      <w:caps/>
      <w:szCs w:val="28"/>
    </w:rPr>
  </w:style>
  <w:style w:type="paragraph" w:styleId="22">
    <w:name w:val="2Название"/>
    <w:basedOn w:val="Normal"/>
    <w:qFormat/>
    <w:pPr>
      <w:ind w:right="4536" w:hanging="0"/>
    </w:pPr>
    <w:rPr>
      <w:rFonts w:cs="Arial"/>
      <w:b/>
      <w:szCs w:val="28"/>
    </w:rPr>
  </w:style>
  <w:style w:type="paragraph" w:styleId="33">
    <w:name w:val="3Приложение"/>
    <w:basedOn w:val="Normal"/>
    <w:qFormat/>
    <w:pPr>
      <w:ind w:left="5103" w:hanging="0"/>
    </w:pPr>
    <w:rPr>
      <w:szCs w:val="28"/>
    </w:rPr>
  </w:style>
  <w:style w:type="paragraph" w:styleId="41">
    <w:name w:val="4Таблица-Т"/>
    <w:basedOn w:val="33"/>
    <w:qFormat/>
    <w:pPr>
      <w:ind w:left="0" w:hanging="0"/>
    </w:pPr>
    <w:rPr>
      <w:sz w:val="22"/>
    </w:rPr>
  </w:style>
  <w:style w:type="paragraph" w:styleId="Style11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jc w:val="center"/>
    </w:pPr>
    <w:rPr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2">
    <w:name w:val="Обычный (веб)"/>
    <w:basedOn w:val="Normal"/>
    <w:qFormat/>
    <w:pPr>
      <w:spacing w:before="75" w:after="135"/>
      <w:ind w:hanging="0"/>
    </w:pPr>
    <w:rPr>
      <w:rFonts w:ascii="Times New Roman" w:hAnsi="Times New Roman" w:cs="Times New Roman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 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298" w:before="240" w:after="0"/>
    </w:pPr>
    <w:rPr>
      <w:rFonts w:ascii="Times New Roman" w:hAnsi="Times New Roman" w:cs="Times New Roman"/>
      <w:b/>
      <w:bCs/>
      <w:sz w:val="23"/>
      <w:szCs w:val="23"/>
      <w:lang w:val="en-US" w:eastAsia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B">
    <w:name w:val="Обычн_x001b_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P3">
    <w:name w:val="p3"/>
    <w:basedOn w:val="Normal"/>
    <w:qFormat/>
    <w:pPr>
      <w:spacing w:before="100" w:after="100"/>
      <w:ind w:hanging="0"/>
      <w:jc w:val="left"/>
    </w:pPr>
    <w:rPr>
      <w:rFonts w:ascii="Times New Roman" w:hAnsi="Times New Roman" w:cs="Times New Roman"/>
      <w:sz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6:58:00Z</dcterms:created>
  <dc:creator>UristM</dc:creator>
  <dc:description/>
  <cp:keywords/>
  <dc:language>en-US</dc:language>
  <cp:lastModifiedBy>Admin</cp:lastModifiedBy>
  <cp:lastPrinted>2019-02-11T14:32:00Z</cp:lastPrinted>
  <dcterms:modified xsi:type="dcterms:W3CDTF">2022-02-15T13:05:00Z</dcterms:modified>
  <cp:revision>60</cp:revision>
  <dc:subject/>
  <dc:title> </dc:title>
</cp:coreProperties>
</file>