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firstLine="709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22 года № 12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народных депутатов Каменно-Степного сельского поселения от 23.10.2018 №26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ведении в действие земельного налога, установлении ставок и сроков его уплаты» </w:t>
      </w:r>
    </w:p>
    <w:p>
      <w:pPr>
        <w:pStyle w:val="Normal"/>
        <w:ind w:firstLine="709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вета народных депутатов Каменно-Степного сельского поселения от 23.10.2018 №26 «</w:t>
      </w:r>
      <w:r>
        <w:rPr>
          <w:rFonts w:cs="Times New Roman" w:ascii="Times New Roman" w:hAnsi="Times New Roman"/>
          <w:sz w:val="28"/>
          <w:szCs w:val="28"/>
        </w:rPr>
        <w:t>О введении в действие земельного налога, установлении ставок и сроков его уплаты» (далее - Решение) внести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Решение пунктами 1.1.-1.2.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.1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Ф (далее – НК РФ), на праве собственности, праве постоянного (бессрочного) пользования или праве пожизненного наследуемого владения, если иное не установлено пунктом 1 статьи 388 НК РФ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, в том числе праве безвозмездного срочного пользования, или переданных им по договору аренд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Объектом налогообложения признаются земельные участки, расположенные в пределах Каменно-Степн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ом налогооблож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б) пункта 2 исключи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унктом 5.1.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В отношении земельного участка, сведения о котором представлены в соответствии с пунктом 18 статьи 396 НК РФ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К РФ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К РФ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К РФ, информации о дне совершения таких нарушений и до 1-го числа месяца, в котором уполномоченным органом установлен факт устранения таких нарушений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 в Таловской районной общественно-политической газете «Зар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4:00Z</dcterms:created>
  <dc:creator>Евгения</dc:creator>
  <dc:description/>
  <cp:keywords/>
  <dc:language>en-US</dc:language>
  <cp:lastModifiedBy>Admin</cp:lastModifiedBy>
  <cp:lastPrinted>2016-11-15T14:28:00Z</cp:lastPrinted>
  <dcterms:modified xsi:type="dcterms:W3CDTF">2022-06-10T12:53:00Z</dcterms:modified>
  <cp:revision>13</cp:revision>
  <dc:subject/>
  <dc:title/>
</cp:coreProperties>
</file>